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footer5.xml.rels" ContentType="application/vnd.openxmlformats-package.relationships+xml"/>
  <Override PartName="/word/_rels/head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itelblatt11kursivZchn"/>
          <w:i w:val="false"/>
          <w:i w:val="false"/>
          <w:sz w:val="24"/>
          <w:szCs w:val="24"/>
          <w:lang w:val="de-DE"/>
        </w:rPr>
      </w:pPr>
      <w:r>
        <w:rPr>
          <w:lang w:val="de-DE"/>
        </w:rPr>
      </w:r>
    </w:p>
    <w:p>
      <w:pPr>
        <w:pStyle w:val="Normal"/>
        <w:rPr>
          <w:rFonts w:ascii="Tahoma" w:hAnsi="Tahoma" w:cs="Tahoma"/>
          <w:szCs w:val="24"/>
          <w:lang w:val="de-DE"/>
        </w:rPr>
      </w:pPr>
      <w:r>
        <w:rPr>
          <w:rStyle w:val="Titelblatt11kursivZchn"/>
          <w:i w:val="false"/>
          <w:sz w:val="24"/>
          <w:szCs w:val="24"/>
          <w:lang w:val="de-DE"/>
        </w:rPr>
        <w:t>Lavori / Arbeiten:</w:t>
        <w:tab/>
      </w:r>
      <w:r>
        <w:rPr>
          <w:rFonts w:cs="Tahoma" w:ascii="Tahoma" w:hAnsi="Tahoma"/>
          <w:szCs w:val="24"/>
          <w:lang w:val="de-DE"/>
        </w:rPr>
        <w:tab/>
      </w:r>
      <w:bookmarkStart w:id="0" w:name="Text95"/>
      <w:r>
        <w:rPr>
          <w:rFonts w:cs="Tahoma" w:ascii="Tahoma" w:hAnsi="Tahoma"/>
          <w:szCs w:val="24"/>
          <w:lang w:val="de-DE"/>
        </w:rPr>
        <w:tab/>
      </w:r>
      <w:r>
        <w:fldChar w:fldCharType="begin">
          <w:ffData>
            <w:name w:val="Text1"/>
            <w:enabled/>
            <w:calcOnExit w:val="0"/>
            <w:textInput/>
          </w:ffData>
        </w:fldChar>
      </w:r>
      <w:r>
        <w:rPr>
          <w:rStyle w:val="Tahoma14Zchn"/>
          <w:sz w:val="24"/>
          <w:szCs w:val="24"/>
          <w:iCs/>
          <w:lang w:val="en-US" w:eastAsia="en-US"/>
        </w:rPr>
        <w:instrText xml:space="preserve"> FORMTEXT </w:instrText>
      </w:r>
      <w:r>
        <w:rPr>
          <w:rStyle w:val="Tahoma14Zchn"/>
          <w:iCs/>
          <w:sz w:val="24"/>
          <w:szCs w:val="24"/>
          <w:lang w:val="en-US" w:eastAsia="en-US"/>
        </w:rPr>
      </w:r>
      <w:r>
        <w:rPr>
          <w:rStyle w:val="Tahoma14Zchn"/>
          <w:sz w:val="24"/>
          <w:szCs w:val="24"/>
          <w:iCs/>
          <w:lang w:val="en-US" w:eastAsia="en-US"/>
        </w:rPr>
        <w:fldChar w:fldCharType="separate"/>
      </w:r>
      <w:r>
        <w:rPr>
          <w:rStyle w:val="Tahoma14Zchn"/>
          <w:iCs/>
          <w:sz w:val="24"/>
          <w:szCs w:val="24"/>
          <w:lang w:val="en-US" w:eastAsia="en-US"/>
        </w:rPr>
        <w:t>     </w:t>
      </w:r>
      <w:r/>
      <w:r>
        <w:rPr>
          <w:rStyle w:val="Tahoma14Zchn"/>
          <w:sz w:val="24"/>
          <w:szCs w:val="24"/>
          <w:iCs/>
          <w:lang w:val="en-US" w:eastAsia="en-US"/>
        </w:rPr>
        <w:fldChar w:fldCharType="end"/>
      </w:r>
      <w:r>
        <w:rPr>
          <w:rStyle w:val="Tahoma14Zchn"/>
          <w:iCs/>
          <w:sz w:val="24"/>
          <w:szCs w:val="24"/>
          <w:lang w:val="en-US" w:eastAsia="en-US"/>
        </w:rPr>
      </w:r>
      <w:bookmarkEnd w:id="0"/>
    </w:p>
    <w:p>
      <w:pPr>
        <w:pStyle w:val="Normal"/>
        <w:rPr>
          <w:rFonts w:ascii="Tahoma" w:hAnsi="Tahoma" w:cs="Tahoma"/>
          <w:szCs w:val="24"/>
          <w:lang w:val="de-DE"/>
        </w:rPr>
      </w:pPr>
      <w:r>
        <w:rPr>
          <w:rFonts w:cs="Tahoma" w:ascii="Tahoma" w:hAnsi="Tahoma"/>
          <w:szCs w:val="24"/>
          <w:lang w:val="de-DE"/>
        </w:rPr>
      </w:r>
    </w:p>
    <w:p>
      <w:pPr>
        <w:pStyle w:val="Normal"/>
        <w:rPr>
          <w:rFonts w:ascii="Tahoma" w:hAnsi="Tahoma" w:cs="Tahoma"/>
          <w:szCs w:val="24"/>
          <w:lang w:val="de-DE"/>
        </w:rPr>
      </w:pPr>
      <w:r>
        <w:rPr>
          <w:rStyle w:val="Titelblatt11kursivZchn"/>
          <w:i w:val="false"/>
          <w:sz w:val="24"/>
          <w:szCs w:val="24"/>
          <w:lang w:val="de-DE"/>
        </w:rPr>
        <w:t>Committente / Bauherr:</w:t>
        <w:tab/>
      </w:r>
      <w:bookmarkStart w:id="1" w:name="Text96"/>
      <w:r>
        <w:rPr>
          <w:rStyle w:val="Titelblatt11kursivZchn"/>
          <w:i w:val="false"/>
          <w:sz w:val="24"/>
          <w:szCs w:val="24"/>
          <w:lang w:val="de-DE"/>
        </w:rPr>
        <w:tab/>
      </w:r>
      <w:r>
        <w:fldChar w:fldCharType="begin">
          <w:ffData>
            <w:name w:val="Text17"/>
            <w:enabled/>
            <w:calcOnExit w:val="0"/>
            <w:textInput/>
          </w:ffData>
        </w:fldChar>
      </w:r>
      <w:r>
        <w:rPr>
          <w:rStyle w:val="Tahoma14Zchn"/>
          <w:sz w:val="24"/>
          <w:szCs w:val="24"/>
          <w:iCs/>
          <w:lang w:val="en-US" w:eastAsia="en-US"/>
        </w:rPr>
        <w:instrText xml:space="preserve"> FORMTEXT </w:instrText>
      </w:r>
      <w:r>
        <w:rPr>
          <w:rStyle w:val="Tahoma14Zchn"/>
          <w:iCs/>
          <w:sz w:val="24"/>
          <w:szCs w:val="24"/>
          <w:lang w:val="en-US" w:eastAsia="en-US"/>
        </w:rPr>
      </w:r>
      <w:r>
        <w:rPr>
          <w:rStyle w:val="Tahoma14Zchn"/>
          <w:sz w:val="24"/>
          <w:szCs w:val="24"/>
          <w:iCs/>
          <w:lang w:val="en-US" w:eastAsia="en-US"/>
        </w:rPr>
        <w:fldChar w:fldCharType="separate"/>
      </w:r>
      <w:r>
        <w:rPr>
          <w:rStyle w:val="Tahoma14Zchn"/>
          <w:iCs/>
          <w:sz w:val="24"/>
          <w:szCs w:val="24"/>
          <w:lang w:val="en-US" w:eastAsia="en-US"/>
        </w:rPr>
        <w:t>     </w:t>
      </w:r>
      <w:r/>
      <w:r>
        <w:rPr>
          <w:rStyle w:val="Tahoma14Zchn"/>
          <w:sz w:val="24"/>
          <w:szCs w:val="24"/>
          <w:iCs/>
          <w:lang w:val="en-US" w:eastAsia="en-US"/>
        </w:rPr>
        <w:fldChar w:fldCharType="end"/>
      </w:r>
      <w:r>
        <w:rPr>
          <w:rStyle w:val="Tahoma14Zchn"/>
          <w:iCs/>
          <w:sz w:val="24"/>
          <w:szCs w:val="24"/>
          <w:lang w:val="en-US" w:eastAsia="en-US"/>
        </w:rPr>
      </w:r>
      <w:bookmarkEnd w:id="1"/>
    </w:p>
    <w:p>
      <w:pPr>
        <w:pStyle w:val="Titelblatt11kursiv"/>
        <w:rPr>
          <w:rStyle w:val="Titelblatt12kursivZchn"/>
          <w:i/>
          <w:i/>
          <w:iCs/>
          <w:szCs w:val="24"/>
          <w:lang w:val="de-DE"/>
        </w:rPr>
      </w:pPr>
      <w:r>
        <w:rPr>
          <w:rFonts w:cs="Tahoma"/>
          <w:szCs w:val="24"/>
          <w:lang w:val="de-DE"/>
        </w:rPr>
      </w:r>
    </w:p>
    <w:p>
      <w:pPr>
        <w:pStyle w:val="Titelblatt11kursiv"/>
        <w:rPr>
          <w:i w:val="false"/>
          <w:i w:val="false"/>
          <w:sz w:val="24"/>
          <w:szCs w:val="24"/>
          <w:lang w:val="de-DE"/>
        </w:rPr>
      </w:pPr>
      <w:r>
        <w:rPr>
          <w:rStyle w:val="Titelblatt12kursivZchn"/>
          <w:i/>
          <w:iCs/>
          <w:szCs w:val="24"/>
          <w:lang w:val="de-DE"/>
        </w:rPr>
        <w:t>Cantiere / Baustelle:</w:t>
      </w:r>
      <w:r>
        <w:rPr>
          <w:b/>
          <w:i w:val="false"/>
          <w:sz w:val="24"/>
          <w:szCs w:val="24"/>
          <w:lang w:val="de-DE"/>
        </w:rPr>
        <w:tab/>
        <w:tab/>
      </w:r>
      <w:r>
        <w:fldChar w:fldCharType="begin">
          <w:ffData>
            <w:name w:val="Text97"/>
            <w:enabled/>
            <w:calcOnExit w:val="0"/>
            <w:textInput/>
          </w:ffData>
        </w:fldChar>
      </w:r>
      <w:r>
        <w:rPr>
          <w:rStyle w:val="Tahoma14Zchn"/>
          <w:sz w:val="24"/>
          <w:i/>
          <w:szCs w:val="24"/>
          <w:lang w:val="en-US" w:eastAsia="en-US"/>
        </w:rPr>
        <w:instrText xml:space="preserve"> FORMTEXT </w:instrText>
      </w:r>
      <w:bookmarkStart w:id="2" w:name="Text97_Copy_1"/>
      <w:r>
        <w:rPr>
          <w:rStyle w:val="Tahoma14Zchn"/>
          <w:i/>
          <w:sz w:val="24"/>
          <w:szCs w:val="24"/>
          <w:lang w:val="en-US" w:eastAsia="en-US"/>
        </w:rPr>
      </w:r>
      <w:r>
        <w:rPr>
          <w:rStyle w:val="Tahoma14Zchn"/>
          <w:sz w:val="24"/>
          <w:i/>
          <w:szCs w:val="24"/>
          <w:lang w:val="en-US" w:eastAsia="en-US"/>
        </w:rPr>
        <w:fldChar w:fldCharType="separate"/>
      </w:r>
      <w:r>
        <w:rPr>
          <w:rStyle w:val="Tahoma14Zchn"/>
          <w:i/>
          <w:sz w:val="24"/>
          <w:szCs w:val="24"/>
          <w:lang w:val="en-US" w:eastAsia="en-US"/>
        </w:rPr>
        <w:t>     </w:t>
      </w:r>
      <w:r/>
      <w:r>
        <w:rPr>
          <w:rStyle w:val="Tahoma14Zchn"/>
          <w:sz w:val="24"/>
          <w:i/>
          <w:szCs w:val="24"/>
          <w:lang w:val="en-US" w:eastAsia="en-US"/>
        </w:rPr>
        <w:fldChar w:fldCharType="end"/>
      </w:r>
      <w:r>
        <w:rPr>
          <w:rStyle w:val="Tahoma14Zchn"/>
          <w:i/>
          <w:sz w:val="24"/>
          <w:szCs w:val="24"/>
          <w:lang w:val="en-US" w:eastAsia="en-US"/>
        </w:rPr>
      </w:r>
      <w:bookmarkEnd w:id="2"/>
    </w:p>
    <w:p>
      <w:pPr>
        <w:pStyle w:val="Normal"/>
        <w:rPr>
          <w:rFonts w:ascii="Tahoma" w:hAnsi="Tahoma" w:cs="Tahoma"/>
          <w:szCs w:val="24"/>
        </w:rPr>
      </w:pPr>
      <w:r>
        <w:rPr>
          <w:rStyle w:val="Titelblatt12kursivZchn"/>
          <w:szCs w:val="24"/>
        </w:rPr>
        <w:t>Via / n. / CAP / Luogo (Prov)</w:t>
      </w:r>
      <w:r>
        <w:rPr>
          <w:rFonts w:cs="Tahoma" w:ascii="Tahoma" w:hAnsi="Tahoma"/>
          <w:szCs w:val="24"/>
        </w:rPr>
        <w:tab/>
      </w:r>
    </w:p>
    <w:p>
      <w:pPr>
        <w:pStyle w:val="Normal"/>
        <w:rPr>
          <w:rFonts w:ascii="Tahoma" w:hAnsi="Tahoma" w:cs="Tahoma"/>
          <w:szCs w:val="24"/>
        </w:rPr>
      </w:pPr>
      <w:r>
        <w:rPr>
          <w:rStyle w:val="Titelblatt12kursivZchn"/>
          <w:szCs w:val="24"/>
        </w:rPr>
        <w:t>Strasse / Nr. / PLZ / Ort (Prov)</w:t>
        <w:tab/>
      </w:r>
      <w:r>
        <w:fldChar w:fldCharType="begin">
          <w:ffData>
            <w:name w:val="Text98"/>
            <w:enabled/>
            <w:calcOnExit w:val="0"/>
            <w:textInput/>
          </w:ffData>
        </w:fldChar>
      </w:r>
      <w:r>
        <w:rPr>
          <w:rStyle w:val="Tahoma14Zchn"/>
          <w:sz w:val="24"/>
          <w:szCs w:val="24"/>
          <w:iCs/>
          <w:lang w:val="en-US" w:eastAsia="en-US"/>
        </w:rPr>
        <w:instrText xml:space="preserve"> FORMTEXT </w:instrText>
      </w:r>
      <w:bookmarkStart w:id="3" w:name="Text98_Copy_1"/>
      <w:r>
        <w:rPr>
          <w:rStyle w:val="Tahoma14Zchn"/>
          <w:iCs/>
          <w:sz w:val="24"/>
          <w:szCs w:val="24"/>
          <w:lang w:val="en-US" w:eastAsia="en-US"/>
        </w:rPr>
      </w:r>
      <w:r>
        <w:rPr>
          <w:rStyle w:val="Tahoma14Zchn"/>
          <w:sz w:val="24"/>
          <w:szCs w:val="24"/>
          <w:iCs/>
          <w:lang w:val="en-US" w:eastAsia="en-US"/>
        </w:rPr>
        <w:fldChar w:fldCharType="separate"/>
      </w:r>
      <w:r>
        <w:rPr>
          <w:rStyle w:val="Tahoma14Zchn"/>
          <w:iCs/>
          <w:sz w:val="24"/>
          <w:szCs w:val="24"/>
          <w:lang w:val="en-US" w:eastAsia="en-US"/>
        </w:rPr>
        <w:t>     </w:t>
      </w:r>
      <w:r/>
      <w:r>
        <w:rPr>
          <w:rStyle w:val="Tahoma14Zchn"/>
          <w:sz w:val="24"/>
          <w:szCs w:val="24"/>
          <w:iCs/>
          <w:lang w:val="en-US" w:eastAsia="en-US"/>
        </w:rPr>
        <w:fldChar w:fldCharType="end"/>
      </w:r>
      <w:r>
        <w:rPr>
          <w:rStyle w:val="Tahoma14Zchn"/>
          <w:iCs/>
          <w:sz w:val="24"/>
          <w:szCs w:val="24"/>
          <w:lang w:val="en-US" w:eastAsia="en-US"/>
        </w:rPr>
      </w:r>
      <w:bookmarkEnd w:id="3"/>
    </w:p>
    <w:p>
      <w:pPr>
        <w:pStyle w:val="Normal"/>
        <w:rPr>
          <w:rFonts w:ascii="Tahoma" w:hAnsi="Tahoma" w:cs="Tahoma"/>
          <w:sz w:val="28"/>
          <w:szCs w:val="28"/>
        </w:rPr>
      </w:pPr>
      <w:r>
        <w:rPr>
          <w:rFonts w:cs="Tahoma" w:ascii="Tahoma" w:hAnsi="Tahoma"/>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sz w:val="56"/>
          <w:szCs w:val="56"/>
        </w:rPr>
      </w:pPr>
      <w:r>
        <w:rPr>
          <w:rFonts w:cs="Tahoma" w:ascii="Tahoma" w:hAnsi="Tahoma"/>
          <w:sz w:val="56"/>
          <w:szCs w:val="56"/>
        </w:rPr>
        <w:t>POS</w:t>
      </w:r>
    </w:p>
    <w:p>
      <w:pPr>
        <w:pStyle w:val="Normal"/>
        <w:pBdr>
          <w:top w:val="single" w:sz="4" w:space="1" w:color="000000"/>
          <w:left w:val="single" w:sz="4" w:space="1" w:color="000000"/>
          <w:bottom w:val="single" w:sz="4" w:space="1" w:color="000000"/>
          <w:right w:val="single" w:sz="4" w:space="1" w:color="000000"/>
        </w:pBdr>
        <w:jc w:val="center"/>
        <w:rPr>
          <w:rFonts w:ascii="Tahoma" w:hAnsi="Tahoma" w:cs="Tahoma"/>
          <w:sz w:val="56"/>
          <w:szCs w:val="56"/>
        </w:rPr>
      </w:pPr>
      <w:r>
        <w:rPr>
          <w:rFonts w:cs="Tahoma" w:ascii="Tahoma" w:hAnsi="Tahoma"/>
          <w:sz w:val="56"/>
          <w:szCs w:val="56"/>
        </w:rPr>
        <w:t>PIANO OPERATIVO di SICUREZZA</w:t>
      </w:r>
    </w:p>
    <w:p>
      <w:pPr>
        <w:pStyle w:val="FormatvorlageTahoma36ptFettUmrissZentriertObenEinfacheeinfa"/>
        <w:rPr/>
      </w:pPr>
      <w:r>
        <w:rPr/>
        <w:t>ai sensi del D.Lgs. 81/2008</w:t>
      </w:r>
    </w:p>
    <w:p>
      <w:pPr>
        <w:pStyle w:val="FormatvorlageTahoma36ptFettUmrissZentriertObenEinfacheeinfa"/>
        <w:rPr/>
      </w:pPr>
      <w:r>
        <w:rPr/>
      </w:r>
    </w:p>
    <w:p>
      <w:pPr>
        <w:pStyle w:val="FormatvorlageTahoma36ptFettUmrissZentriertObenEinfacheeinfa"/>
        <w:rPr>
          <w:bCs w:val="false"/>
          <w:sz w:val="56"/>
          <w:szCs w:val="56"/>
          <w:lang w:val="de-DE"/>
        </w:rPr>
      </w:pPr>
      <w:r>
        <w:rPr>
          <w:bCs w:val="false"/>
          <w:sz w:val="56"/>
          <w:szCs w:val="56"/>
          <w:lang w:val="de-DE"/>
        </w:rPr>
        <w:t>ESP</w:t>
      </w:r>
    </w:p>
    <w:p>
      <w:pPr>
        <w:pStyle w:val="FormatvorlageTahoma36ptFettUmrissZentriertObenEinfacheeinfa"/>
        <w:rPr>
          <w:bCs w:val="false"/>
          <w:sz w:val="56"/>
          <w:szCs w:val="56"/>
          <w:lang w:val="de-DE"/>
        </w:rPr>
      </w:pPr>
      <w:r>
        <w:rPr>
          <w:bCs w:val="false"/>
          <w:sz w:val="56"/>
          <w:szCs w:val="56"/>
          <w:lang w:val="de-DE"/>
        </w:rPr>
        <w:t>EINSATZSICHERHEITSPLAN</w:t>
      </w:r>
    </w:p>
    <w:p>
      <w:pPr>
        <w:pStyle w:val="FormatvorlageTahoma36ptFettUmrissZentriertObenEinfacheeinfa"/>
        <w:rPr>
          <w:lang w:val="de-DE"/>
        </w:rPr>
      </w:pPr>
      <w:r>
        <w:rPr>
          <w:lang w:val="de-DE"/>
        </w:rPr>
        <w:t>gemäß G.v.D. 81/2008</w:t>
      </w:r>
    </w:p>
    <w:p>
      <w:pPr>
        <w:pStyle w:val="Normal"/>
        <w:rPr>
          <w:rStyle w:val="Titelblatt11kursivZchn"/>
          <w:i w:val="false"/>
          <w:i w:val="false"/>
          <w:lang w:val="de-DE"/>
        </w:rPr>
      </w:pPr>
      <w:r>
        <w:rPr>
          <w:lang w:val="de-DE"/>
        </w:rPr>
      </w:r>
    </w:p>
    <w:p>
      <w:pPr>
        <w:pStyle w:val="Normal"/>
        <w:rPr>
          <w:rStyle w:val="Titelblatt11kursivZchn"/>
          <w:i w:val="false"/>
          <w:i w:val="false"/>
          <w:sz w:val="24"/>
          <w:szCs w:val="24"/>
          <w:lang w:val="de-DE"/>
        </w:rPr>
      </w:pPr>
      <w:r>
        <w:rPr>
          <w:rStyle w:val="Titelblatt11kursivZchn"/>
          <w:i w:val="false"/>
          <w:sz w:val="24"/>
          <w:szCs w:val="24"/>
          <w:lang w:val="de-DE"/>
        </w:rPr>
        <w:t>Impresa / Unternehmen:</w:t>
        <w:tab/>
        <w:tab/>
      </w:r>
      <w:r>
        <w:fldChar w:fldCharType="begin">
          <w:ffData>
            <w:name w:val="Text99"/>
            <w:enabled/>
            <w:calcOnExit w:val="0"/>
            <w:textInput/>
          </w:ffData>
        </w:fldChar>
      </w:r>
      <w:r>
        <w:rPr>
          <w:rStyle w:val="Titelblatt11kursivZchn"/>
          <w:sz w:val="24"/>
          <w:i w:val="false"/>
          <w:szCs w:val="24"/>
          <w:lang w:val="en-US" w:eastAsia="en-US"/>
        </w:rPr>
        <w:instrText xml:space="preserve"> FORMTEXT </w:instrText>
      </w:r>
      <w:r>
        <w:rPr>
          <w:rStyle w:val="Titelblatt11kursivZchn"/>
          <w:i w:val="false"/>
          <w:sz w:val="24"/>
          <w:szCs w:val="24"/>
          <w:lang w:val="en-US" w:eastAsia="en-US"/>
        </w:rPr>
      </w:r>
      <w:r>
        <w:rPr>
          <w:rStyle w:val="Titelblatt11kursivZchn"/>
          <w:sz w:val="24"/>
          <w:i w:val="false"/>
          <w:szCs w:val="24"/>
          <w:lang w:val="en-US" w:eastAsia="en-US"/>
        </w:rPr>
        <w:fldChar w:fldCharType="separate"/>
      </w:r>
      <w:r>
        <w:rPr>
          <w:rStyle w:val="Titelblatt11kursivZchn"/>
          <w:i w:val="false"/>
          <w:sz w:val="24"/>
          <w:szCs w:val="24"/>
          <w:lang w:val="en-US" w:eastAsia="en-US"/>
        </w:rPr>
        <w:t>     </w:t>
      </w:r>
      <w:r/>
      <w:r>
        <w:rPr>
          <w:rStyle w:val="Titelblatt11kursivZchn"/>
          <w:sz w:val="24"/>
          <w:i w:val="false"/>
          <w:szCs w:val="24"/>
          <w:lang w:val="en-US" w:eastAsia="en-US"/>
        </w:rPr>
        <w:fldChar w:fldCharType="end"/>
      </w:r>
      <w:r>
        <w:rPr>
          <w:rStyle w:val="Titelblatt11kursivZchn"/>
          <w:i w:val="false"/>
          <w:sz w:val="24"/>
          <w:szCs w:val="24"/>
          <w:lang w:val="en-US" w:eastAsia="en-US"/>
        </w:rPr>
      </w:r>
    </w:p>
    <w:p>
      <w:pPr>
        <w:pStyle w:val="Normal"/>
        <w:rPr>
          <w:rStyle w:val="Titelblatt11kursivZchn"/>
          <w:i w:val="false"/>
          <w:i w:val="false"/>
          <w:sz w:val="24"/>
        </w:rPr>
      </w:pPr>
      <w:r>
        <w:rPr>
          <w:rStyle w:val="Titelblatt11kursivZchn"/>
          <w:i w:val="false"/>
          <w:sz w:val="24"/>
        </w:rPr>
        <w:t>Via / n. / CAP / Luogo (Prov)</w:t>
        <w:tab/>
      </w:r>
      <w:r>
        <w:fldChar w:fldCharType="begin">
          <w:ffData>
            <w:name w:val="Text100"/>
            <w:enabled/>
            <w:calcOnExit w:val="0"/>
            <w:textInput/>
          </w:ffData>
        </w:fldChar>
      </w:r>
      <w:r>
        <w:rPr>
          <w:rStyle w:val="Titelblatt11kursivZchn"/>
          <w:sz w:val="24"/>
          <w:i w:val="false"/>
          <w:lang w:val="en-US" w:eastAsia="en-US"/>
        </w:rPr>
        <w:instrText xml:space="preserve"> FORMTEXT </w:instrText>
      </w:r>
      <w:r>
        <w:rPr>
          <w:rStyle w:val="Titelblatt11kursivZchn"/>
          <w:i w:val="false"/>
          <w:sz w:val="24"/>
          <w:lang w:val="en-US" w:eastAsia="en-US"/>
        </w:rPr>
      </w:r>
      <w:r>
        <w:rPr>
          <w:rStyle w:val="Titelblatt11kursivZchn"/>
          <w:sz w:val="24"/>
          <w:i w:val="false"/>
          <w:lang w:val="en-US" w:eastAsia="en-US"/>
        </w:rPr>
        <w:fldChar w:fldCharType="separate"/>
      </w:r>
      <w:r>
        <w:rPr>
          <w:rStyle w:val="Titelblatt11kursivZchn"/>
          <w:i w:val="false"/>
          <w:sz w:val="24"/>
          <w:lang w:val="en-US" w:eastAsia="en-US"/>
        </w:rPr>
        <w:t>     </w:t>
      </w:r>
      <w:r/>
      <w:r>
        <w:rPr>
          <w:rStyle w:val="Titelblatt11kursivZchn"/>
          <w:sz w:val="24"/>
          <w:i w:val="false"/>
          <w:lang w:val="en-US" w:eastAsia="en-US"/>
        </w:rPr>
        <w:fldChar w:fldCharType="end"/>
      </w:r>
      <w:r>
        <w:rPr>
          <w:rStyle w:val="Titelblatt11kursivZchn"/>
          <w:i w:val="false"/>
          <w:sz w:val="24"/>
          <w:lang w:val="en-US" w:eastAsia="en-US"/>
        </w:rPr>
      </w:r>
    </w:p>
    <w:p>
      <w:pPr>
        <w:pStyle w:val="Normal"/>
        <w:rPr/>
      </w:pPr>
      <w:r>
        <w:rPr>
          <w:rStyle w:val="Titelblatt11kursivZchn"/>
          <w:i w:val="false"/>
          <w:sz w:val="24"/>
          <w:lang w:val="fr-FR"/>
        </w:rPr>
        <w:t>Strasse / Nr. / PLZ / Ort (Prov)</w:t>
      </w:r>
    </w:p>
    <w:p>
      <w:pPr>
        <w:pStyle w:val="Normal"/>
        <w:rPr>
          <w:rStyle w:val="Titelblatt11kursivZchn"/>
          <w:i w:val="false"/>
          <w:i w:val="false"/>
          <w:sz w:val="24"/>
          <w:lang w:val="fr-FR"/>
        </w:rPr>
      </w:pPr>
      <w:r>
        <w:rPr>
          <w:rStyle w:val="Titelblatt11kursivZchn"/>
          <w:i w:val="false"/>
          <w:sz w:val="24"/>
          <w:lang w:val="fr-FR"/>
        </w:rPr>
        <w:t>Tel. / Fax</w:t>
        <w:tab/>
        <w:tab/>
        <w:tab/>
        <w:tab/>
      </w:r>
      <w:r>
        <w:fldChar w:fldCharType="begin">
          <w:ffData>
            <w:name w:val="Text101"/>
            <w:enabled/>
            <w:calcOnExit w:val="0"/>
            <w:textInput/>
          </w:ffData>
        </w:fldChar>
      </w:r>
      <w:r>
        <w:rPr>
          <w:rStyle w:val="Titelblatt11kursivZchn"/>
          <w:sz w:val="24"/>
          <w:i w:val="false"/>
          <w:lang w:val="en-US" w:eastAsia="en-US"/>
        </w:rPr>
        <w:instrText xml:space="preserve"> FORMTEXT </w:instrText>
      </w:r>
      <w:r>
        <w:rPr>
          <w:rStyle w:val="Titelblatt11kursivZchn"/>
          <w:i w:val="false"/>
          <w:sz w:val="24"/>
          <w:lang w:val="en-US" w:eastAsia="en-US"/>
        </w:rPr>
      </w:r>
      <w:r>
        <w:rPr>
          <w:rStyle w:val="Titelblatt11kursivZchn"/>
          <w:sz w:val="24"/>
          <w:i w:val="false"/>
          <w:lang w:val="en-US" w:eastAsia="en-US"/>
        </w:rPr>
        <w:fldChar w:fldCharType="separate"/>
      </w:r>
      <w:r>
        <w:rPr>
          <w:rStyle w:val="Titelblatt11kursivZchn"/>
          <w:i w:val="false"/>
          <w:sz w:val="24"/>
          <w:lang w:val="en-US" w:eastAsia="en-US"/>
        </w:rPr>
        <w:t>     </w:t>
      </w:r>
      <w:r/>
      <w:r>
        <w:rPr>
          <w:rStyle w:val="Titelblatt11kursivZchn"/>
          <w:sz w:val="24"/>
          <w:i w:val="false"/>
          <w:lang w:val="en-US" w:eastAsia="en-US"/>
        </w:rPr>
        <w:fldChar w:fldCharType="end"/>
      </w:r>
      <w:r>
        <w:rPr>
          <w:rStyle w:val="Titelblatt11kursivZchn"/>
          <w:i w:val="false"/>
          <w:sz w:val="24"/>
          <w:lang w:val="en-US" w:eastAsia="en-US"/>
        </w:rPr>
      </w:r>
    </w:p>
    <w:p>
      <w:pPr>
        <w:pStyle w:val="Normal"/>
        <w:rPr>
          <w:rStyle w:val="Titelblatt11kursivZchn"/>
          <w:i w:val="false"/>
          <w:i w:val="false"/>
          <w:sz w:val="24"/>
          <w:lang w:val="fr-FR"/>
        </w:rPr>
      </w:pPr>
      <w:r>
        <w:rPr>
          <w:rStyle w:val="Titelblatt11kursivZchn"/>
          <w:i w:val="false"/>
          <w:sz w:val="24"/>
          <w:lang w:val="fr-FR"/>
        </w:rPr>
        <w:t>Email</w:t>
        <w:tab/>
        <w:tab/>
        <w:tab/>
        <w:tab/>
        <w:tab/>
      </w:r>
      <w:r>
        <w:fldChar w:fldCharType="begin">
          <w:ffData>
            <w:name w:val="Text102"/>
            <w:enabled/>
            <w:calcOnExit w:val="0"/>
            <w:textInput/>
          </w:ffData>
        </w:fldChar>
      </w:r>
      <w:r>
        <w:rPr>
          <w:rStyle w:val="Titelblatt11kursivZchn"/>
          <w:sz w:val="24"/>
          <w:i w:val="false"/>
          <w:lang w:val="en-US" w:eastAsia="en-US"/>
        </w:rPr>
        <w:instrText xml:space="preserve"> FORMTEXT </w:instrText>
      </w:r>
      <w:r>
        <w:rPr>
          <w:rStyle w:val="Titelblatt11kursivZchn"/>
          <w:i w:val="false"/>
          <w:sz w:val="24"/>
          <w:lang w:val="en-US" w:eastAsia="en-US"/>
        </w:rPr>
      </w:r>
      <w:r>
        <w:rPr>
          <w:rStyle w:val="Titelblatt11kursivZchn"/>
          <w:sz w:val="24"/>
          <w:i w:val="false"/>
          <w:lang w:val="en-US" w:eastAsia="en-US"/>
        </w:rPr>
        <w:fldChar w:fldCharType="separate"/>
      </w:r>
      <w:r>
        <w:rPr>
          <w:rStyle w:val="Titelblatt11kursivZchn"/>
          <w:i w:val="false"/>
          <w:sz w:val="24"/>
          <w:lang w:val="en-US" w:eastAsia="en-US"/>
        </w:rPr>
        <w:t>     </w:t>
      </w:r>
      <w:r/>
      <w:r>
        <w:rPr>
          <w:rStyle w:val="Titelblatt11kursivZchn"/>
          <w:sz w:val="24"/>
          <w:i w:val="false"/>
          <w:lang w:val="en-US" w:eastAsia="en-US"/>
        </w:rPr>
        <w:fldChar w:fldCharType="end"/>
      </w:r>
      <w:r>
        <w:rPr>
          <w:rStyle w:val="Titelblatt11kursivZchn"/>
          <w:i w:val="false"/>
          <w:sz w:val="24"/>
          <w:lang w:val="en-US" w:eastAsia="en-US"/>
        </w:rPr>
      </w:r>
    </w:p>
    <w:p>
      <w:pPr>
        <w:pStyle w:val="FormatvorlageLinks499cm"/>
        <w:rPr>
          <w:rStyle w:val="Titelblatt11kursivZchn"/>
          <w:rFonts w:ascii="Tahoma" w:hAnsi="Tahoma" w:cs="Tahoma"/>
          <w:i w:val="false"/>
          <w:i w:val="false"/>
          <w:sz w:val="24"/>
          <w:lang w:val="fr-FR"/>
        </w:rPr>
      </w:pPr>
      <w:r>
        <w:rPr/>
      </w:r>
    </w:p>
    <w:p>
      <w:pPr>
        <w:pStyle w:val="Normal"/>
        <w:jc w:val="left"/>
        <w:rPr>
          <w:rFonts w:ascii="Tahoma" w:hAnsi="Tahoma" w:cs="Tahoma"/>
          <w:sz w:val="22"/>
          <w:lang w:val="en-US" w:eastAsia="en-US"/>
        </w:rPr>
      </w:pPr>
      <w:r>
        <w:rPr>
          <w:rStyle w:val="Titelblatt11kursivZchn"/>
        </w:rPr>
        <w:t>Data / Datum</w:t>
      </w:r>
      <w:r>
        <w:rPr>
          <w:rStyle w:val="Titelblatt12kursivZchn"/>
          <w:iCs/>
        </w:rPr>
        <w:t>:</w:t>
      </w:r>
      <w:r>
        <w:rPr>
          <w:rFonts w:cs="Tahoma" w:ascii="Tahoma" w:hAnsi="Tahoma"/>
          <w:sz w:val="22"/>
          <w:lang w:val="en-US" w:eastAsia="en-US"/>
        </w:rPr>
        <w:t xml:space="preserve"> </w:t>
      </w:r>
      <w:r>
        <w:fldChar w:fldCharType="begin">
          <w:ffData>
            <w:name w:val="Unnamed"/>
            <w:enabled/>
            <w:calcOnExit w:val="0"/>
            <w:statusText w:type="text" w:val="dd.mm.aaaa"/>
            <w:textInput>
              <w:type w:val="date"/>
            </w:textInput>
          </w:ffData>
        </w:fldChar>
      </w:r>
      <w:r>
        <w:rPr>
          <w:rFonts w:cs="Tahoma"/>
          <w:lang w:val="en-US" w:eastAsia="en-US"/>
        </w:rPr>
        <w:instrText xml:space="preserve"> FORMTEXT </w:instrText>
      </w:r>
      <w:r>
        <w:rPr>
          <w:rFonts w:cs="Tahoma"/>
          <w:lang w:val="en-US" w:eastAsia="en-US"/>
        </w:rPr>
      </w:r>
      <w:r>
        <w:rPr>
          <w:rFonts w:cs="Tahoma"/>
          <w:lang w:val="en-US" w:eastAsia="en-US"/>
        </w:rPr>
        <w:fldChar w:fldCharType="separate"/>
      </w:r>
      <w:r>
        <w:rPr>
          <w:rFonts w:cs="Tahoma"/>
          <w:lang w:val="en-US" w:eastAsia="en-US"/>
        </w:rPr>
        <w:t>     </w:t>
      </w:r>
      <w:r/>
      <w:r>
        <w:rPr>
          <w:rFonts w:cs="Tahoma"/>
          <w:lang w:val="en-US" w:eastAsia="en-US"/>
        </w:rPr>
        <w:fldChar w:fldCharType="end"/>
      </w:r>
      <w:r>
        <w:rPr>
          <w:rFonts w:cs="Tahoma"/>
          <w:lang w:val="en-US" w:eastAsia="en-US"/>
        </w:rPr>
      </w:r>
    </w:p>
    <w:p>
      <w:pPr>
        <w:pStyle w:val="Normal"/>
        <w:jc w:val="center"/>
        <w:rPr>
          <w:rFonts w:ascii="Tahoma" w:hAnsi="Tahoma" w:cs="Tahoma"/>
          <w:b/>
          <w:b/>
          <w:sz w:val="22"/>
          <w:lang w:val="en-US" w:eastAsia="en-US"/>
        </w:rPr>
      </w:pPr>
      <w:r>
        <w:rPr>
          <w:rFonts w:cs="Tahoma" w:ascii="Tahoma" w:hAnsi="Tahoma"/>
          <w:b/>
          <w:szCs w:val="24"/>
          <w:lang w:val="en-US" w:eastAsia="en-US"/>
        </w:rPr>
        <w:t>Impresa / Unternehmen</w:t>
      </w:r>
    </w:p>
    <w:p>
      <w:pPr>
        <w:pStyle w:val="Tahoma12"/>
        <w:rPr/>
      </w:pP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Tahoma" w:hAnsi="Tahoma" w:cs="Tahoma"/>
          <w:sz w:val="22"/>
          <w:lang w:val="en-US" w:eastAsia="en-US"/>
        </w:rPr>
      </w:pPr>
      <w:r>
        <w:rPr>
          <w:rFonts w:cs="Tahoma" w:ascii="Tahoma" w:hAnsi="Tahoma"/>
          <w:sz w:val="22"/>
          <w:lang w:val="en-US" w:eastAsia="en-US"/>
        </w:rPr>
      </w:r>
    </w:p>
    <w:p>
      <w:pPr>
        <w:pStyle w:val="Normal"/>
        <w:jc w:val="center"/>
        <w:rPr>
          <w:rFonts w:ascii="Tahoma" w:hAnsi="Tahoma" w:cs="Tahoma"/>
          <w:i/>
          <w:i/>
          <w:szCs w:val="24"/>
        </w:rPr>
      </w:pPr>
      <w:r>
        <w:rPr>
          <w:rFonts w:cs="Tahoma" w:ascii="Tahoma" w:hAnsi="Tahoma"/>
          <w:i/>
          <w:szCs w:val="24"/>
        </w:rPr>
        <w:t>Datore di Lavoro / Arbeitgeber</w:t>
      </w:r>
    </w:p>
    <w:p>
      <w:pPr>
        <w:pStyle w:val="Tahoma12"/>
        <w:rPr/>
      </w:pP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p>
      <w:pPr>
        <w:pStyle w:val="Normal"/>
        <w:jc w:val="center"/>
        <w:rPr>
          <w:rFonts w:ascii="Tahoma" w:hAnsi="Tahoma" w:cs="Tahoma"/>
          <w:i/>
          <w:i/>
          <w:szCs w:val="24"/>
          <w:lang w:val="de-DE" w:eastAsia="en-US"/>
        </w:rPr>
      </w:pPr>
      <w:r>
        <w:rPr>
          <w:rFonts w:cs="Tahoma" w:ascii="Tahoma" w:hAnsi="Tahoma"/>
          <w:i/>
          <w:szCs w:val="24"/>
          <w:lang w:val="de-DE" w:eastAsia="en-US"/>
        </w:rPr>
        <w:t>……………</w:t>
      </w:r>
      <w:r>
        <w:rPr>
          <w:rFonts w:cs="Tahoma" w:ascii="Tahoma" w:hAnsi="Tahoma"/>
          <w:i/>
          <w:szCs w:val="24"/>
          <w:lang w:val="de-DE" w:eastAsia="en-US"/>
        </w:rPr>
        <w:t>.………………………………………….</w:t>
      </w:r>
    </w:p>
    <w:p>
      <w:pPr>
        <w:pStyle w:val="Normal"/>
        <w:jc w:val="center"/>
        <w:rPr>
          <w:rFonts w:ascii="Tahoma" w:hAnsi="Tahoma" w:cs="Tahoma"/>
          <w:i/>
          <w:i/>
          <w:sz w:val="20"/>
          <w:lang w:val="de-DE" w:eastAsia="en-US"/>
        </w:rPr>
      </w:pPr>
      <w:r>
        <w:rPr>
          <w:rFonts w:cs="Tahoma" w:ascii="Tahoma" w:hAnsi="Tahoma"/>
          <w:i/>
          <w:sz w:val="20"/>
          <w:lang w:val="de-DE" w:eastAsia="en-US"/>
        </w:rPr>
        <w:t>Timbro e firma / Stempel und Unterschrift</w:t>
      </w:r>
    </w:p>
    <w:p>
      <w:pPr>
        <w:pStyle w:val="Normal"/>
        <w:rPr>
          <w:rFonts w:ascii="Tahoma" w:hAnsi="Tahoma" w:cs="Tahoma"/>
          <w:i/>
          <w:i/>
          <w:sz w:val="20"/>
          <w:lang w:val="de-DE" w:eastAsia="en-US"/>
        </w:rPr>
      </w:pPr>
      <w:r>
        <w:rPr>
          <w:rFonts w:cs="Tahoma" w:ascii="Tahoma" w:hAnsi="Tahoma"/>
          <w:i/>
          <w:sz w:val="20"/>
          <w:lang w:val="de-DE" w:eastAsia="en-US"/>
        </w:rPr>
      </w:r>
    </w:p>
    <w:p>
      <w:pPr>
        <w:pStyle w:val="Normal"/>
        <w:rPr>
          <w:rFonts w:ascii="Tahoma" w:hAnsi="Tahoma" w:cs="Tahoma"/>
          <w:lang w:val="de-DE"/>
        </w:rPr>
      </w:pPr>
      <w:r>
        <w:rPr>
          <w:rFonts w:cs="Tahoma" w:ascii="Tahoma" w:hAnsi="Tahoma"/>
          <w:lang w:val="de-DE"/>
        </w:rPr>
      </w:r>
    </w:p>
    <w:tbl>
      <w:tblPr>
        <w:tblW w:w="9817" w:type="dxa"/>
        <w:jc w:val="left"/>
        <w:tblInd w:w="-70" w:type="dxa"/>
        <w:tblLayout w:type="fixed"/>
        <w:tblCellMar>
          <w:top w:w="0" w:type="dxa"/>
          <w:left w:w="108" w:type="dxa"/>
          <w:bottom w:w="0" w:type="dxa"/>
          <w:right w:w="108" w:type="dxa"/>
        </w:tblCellMar>
      </w:tblPr>
      <w:tblGrid>
        <w:gridCol w:w="4975"/>
        <w:gridCol w:w="4842"/>
      </w:tblGrid>
      <w:tr>
        <w:trPr/>
        <w:tc>
          <w:tcPr>
            <w:tcW w:w="4975" w:type="dxa"/>
            <w:tcBorders/>
          </w:tcPr>
          <w:p>
            <w:pPr>
              <w:pStyle w:val="Normal"/>
              <w:jc w:val="center"/>
              <w:rPr>
                <w:rFonts w:ascii="Tahoma" w:hAnsi="Tahoma" w:cs="Tahoma"/>
                <w:b/>
                <w:b/>
                <w:lang w:val="de-DE" w:eastAsia="en-US"/>
              </w:rPr>
            </w:pPr>
            <w:r>
              <w:rPr>
                <w:rFonts w:cs="Tahoma" w:ascii="Tahoma" w:hAnsi="Tahoma"/>
                <w:b/>
                <w:lang w:val="de-DE" w:eastAsia="en-US"/>
              </w:rPr>
              <w:t>PRESA VISIONE del RLS</w:t>
            </w:r>
          </w:p>
          <w:p>
            <w:pPr>
              <w:pStyle w:val="Normal"/>
              <w:jc w:val="center"/>
              <w:rPr/>
            </w:pPr>
            <w:r>
              <w:rPr>
                <w:rFonts w:cs="Tahoma" w:ascii="Tahoma" w:hAnsi="Tahoma"/>
                <w:b/>
                <w:lang w:val="de-DE" w:eastAsia="en-US"/>
              </w:rPr>
              <w:t>EINSICHTNAHME DES SICHERHEITSSPRECHERS</w:t>
            </w:r>
          </w:p>
          <w:p>
            <w:pPr>
              <w:pStyle w:val="Normal"/>
              <w:jc w:val="center"/>
              <w:rPr>
                <w:rFonts w:ascii="Tahoma" w:hAnsi="Tahoma" w:cs="Tahoma"/>
                <w:i/>
                <w:i/>
                <w:lang w:val="de-DE" w:eastAsia="en-US"/>
              </w:rPr>
            </w:pPr>
            <w:r>
              <w:rPr>
                <w:rFonts w:cs="Tahoma" w:ascii="Tahoma" w:hAnsi="Tahoma"/>
                <w:i/>
                <w:lang w:val="de-DE" w:eastAsia="en-US"/>
              </w:rPr>
              <w:t>per conferma / zur Bestätigung</w:t>
            </w:r>
          </w:p>
        </w:tc>
        <w:tc>
          <w:tcPr>
            <w:tcW w:w="4842" w:type="dxa"/>
            <w:tcBorders/>
          </w:tcPr>
          <w:p>
            <w:pPr>
              <w:pStyle w:val="Normal"/>
              <w:jc w:val="center"/>
              <w:rPr>
                <w:rFonts w:ascii="Tahoma" w:hAnsi="Tahoma" w:cs="Tahoma"/>
                <w:b/>
                <w:b/>
                <w:lang w:val="de-DE" w:eastAsia="en-US"/>
              </w:rPr>
            </w:pPr>
            <w:r>
              <w:rPr>
                <w:rFonts w:cs="Tahoma" w:ascii="Tahoma" w:hAnsi="Tahoma"/>
                <w:b/>
                <w:lang w:val="de-DE" w:eastAsia="en-US"/>
              </w:rPr>
              <w:t xml:space="preserve">CONSEGNA del POS al CSE </w:t>
            </w:r>
          </w:p>
          <w:p>
            <w:pPr>
              <w:pStyle w:val="Normal"/>
              <w:jc w:val="center"/>
              <w:rPr>
                <w:rFonts w:ascii="Tahoma" w:hAnsi="Tahoma" w:cs="Tahoma"/>
                <w:b/>
                <w:b/>
                <w:lang w:val="de-DE" w:eastAsia="en-US"/>
              </w:rPr>
            </w:pPr>
            <w:r>
              <w:rPr>
                <w:rFonts w:cs="Tahoma" w:ascii="Tahoma" w:hAnsi="Tahoma"/>
                <w:b/>
                <w:lang w:val="de-DE" w:eastAsia="en-US"/>
              </w:rPr>
              <w:t>ÜBERGABE des ESP an den SiKo</w:t>
            </w:r>
          </w:p>
          <w:p>
            <w:pPr>
              <w:pStyle w:val="Normal"/>
              <w:jc w:val="center"/>
              <w:rPr>
                <w:rFonts w:ascii="Tahoma" w:hAnsi="Tahoma" w:cs="Tahoma"/>
                <w:i/>
                <w:i/>
                <w:lang w:val="de-DE" w:eastAsia="en-US"/>
              </w:rPr>
            </w:pPr>
            <w:r>
              <w:rPr>
                <w:rFonts w:cs="Tahoma" w:ascii="Tahoma" w:hAnsi="Tahoma"/>
                <w:i/>
                <w:lang w:val="de-DE" w:eastAsia="en-US"/>
              </w:rPr>
              <w:t>per conferma / zur Bestätigung</w:t>
            </w:r>
          </w:p>
          <w:p>
            <w:pPr>
              <w:pStyle w:val="Normal"/>
              <w:jc w:val="center"/>
              <w:rPr>
                <w:rFonts w:ascii="Tahoma" w:hAnsi="Tahoma" w:cs="Tahoma"/>
                <w:i/>
                <w:i/>
                <w:lang w:val="de-DE" w:eastAsia="en-US"/>
              </w:rPr>
            </w:pPr>
            <w:r>
              <w:rPr>
                <w:rFonts w:cs="Tahoma" w:ascii="Tahoma" w:hAnsi="Tahoma"/>
                <w:i/>
                <w:lang w:val="de-DE" w:eastAsia="en-US"/>
              </w:rPr>
            </w:r>
          </w:p>
        </w:tc>
      </w:tr>
      <w:tr>
        <w:trPr/>
        <w:tc>
          <w:tcPr>
            <w:tcW w:w="4975" w:type="dxa"/>
            <w:tcBorders/>
          </w:tcPr>
          <w:p>
            <w:pPr>
              <w:pStyle w:val="Normal"/>
              <w:snapToGrid w:val="false"/>
              <w:jc w:val="center"/>
              <w:rPr>
                <w:rFonts w:ascii="Tahoma" w:hAnsi="Tahoma" w:cs="Tahoma"/>
                <w:lang w:val="de-DE" w:eastAsia="en-US"/>
              </w:rPr>
            </w:pPr>
            <w:r>
              <w:rPr>
                <w:rFonts w:cs="Tahoma" w:ascii="Tahoma" w:hAnsi="Tahoma"/>
                <w:lang w:val="de-DE" w:eastAsia="en-US"/>
              </w:rPr>
            </w:r>
          </w:p>
          <w:p>
            <w:pPr>
              <w:pStyle w:val="Normal"/>
              <w:jc w:val="center"/>
              <w:rPr>
                <w:rFonts w:ascii="Tahoma" w:hAnsi="Tahoma" w:cs="Tahoma"/>
                <w:lang w:val="de-DE" w:eastAsia="en-US"/>
              </w:rPr>
            </w:pPr>
            <w:r>
              <w:rPr>
                <w:rFonts w:cs="Tahoma" w:ascii="Tahoma" w:hAnsi="Tahoma"/>
                <w:lang w:val="de-DE" w:eastAsia="en-US"/>
              </w:rPr>
              <w:t>……………………………………</w:t>
            </w:r>
            <w:r>
              <w:rPr>
                <w:rFonts w:cs="Tahoma" w:ascii="Tahoma" w:hAnsi="Tahoma"/>
                <w:lang w:val="de-DE" w:eastAsia="en-US"/>
              </w:rPr>
              <w:t>.……………………….</w:t>
            </w:r>
          </w:p>
          <w:p>
            <w:pPr>
              <w:pStyle w:val="Normal"/>
              <w:jc w:val="center"/>
              <w:rPr>
                <w:rFonts w:ascii="Tahoma" w:hAnsi="Tahoma" w:cs="Tahoma"/>
              </w:rPr>
            </w:pPr>
            <w:r>
              <w:rPr>
                <w:rFonts w:cs="Tahoma" w:ascii="Tahoma" w:hAnsi="Tahoma"/>
                <w:i/>
                <w:lang w:val="de-DE"/>
              </w:rPr>
              <w:t>Firma / Unterschrift</w:t>
            </w:r>
          </w:p>
        </w:tc>
        <w:tc>
          <w:tcPr>
            <w:tcW w:w="4842" w:type="dxa"/>
            <w:tcBorders/>
          </w:tcPr>
          <w:p>
            <w:pPr>
              <w:pStyle w:val="Normal"/>
              <w:snapToGrid w:val="false"/>
              <w:jc w:val="center"/>
              <w:rPr>
                <w:rFonts w:ascii="Tahoma" w:hAnsi="Tahoma" w:cs="Tahoma"/>
                <w:lang w:val="de-DE" w:eastAsia="en-US"/>
              </w:rPr>
            </w:pPr>
            <w:r>
              <w:rPr>
                <w:rFonts w:cs="Tahoma" w:ascii="Tahoma" w:hAnsi="Tahoma"/>
                <w:lang w:val="de-DE" w:eastAsia="en-US"/>
              </w:rPr>
            </w:r>
          </w:p>
          <w:p>
            <w:pPr>
              <w:pStyle w:val="Normal"/>
              <w:jc w:val="center"/>
              <w:rPr>
                <w:rFonts w:ascii="Tahoma" w:hAnsi="Tahoma" w:cs="Tahoma"/>
                <w:lang w:val="de-DE" w:eastAsia="en-US"/>
              </w:rPr>
            </w:pPr>
            <w:r>
              <w:rPr>
                <w:rFonts w:cs="Tahoma" w:ascii="Tahoma" w:hAnsi="Tahoma"/>
                <w:lang w:val="de-DE" w:eastAsia="en-US"/>
              </w:rPr>
              <w:t>……………………………………</w:t>
            </w:r>
            <w:r>
              <w:rPr>
                <w:rFonts w:cs="Tahoma" w:ascii="Tahoma" w:hAnsi="Tahoma"/>
                <w:lang w:val="de-DE" w:eastAsia="en-US"/>
              </w:rPr>
              <w:t>.……………</w:t>
            </w:r>
          </w:p>
          <w:p>
            <w:pPr>
              <w:pStyle w:val="Normal"/>
              <w:jc w:val="center"/>
              <w:rPr>
                <w:rFonts w:ascii="Tahoma" w:hAnsi="Tahoma" w:cs="Tahoma"/>
                <w:lang w:val="de-DE"/>
              </w:rPr>
            </w:pPr>
            <w:r>
              <w:rPr>
                <w:rFonts w:cs="Tahoma" w:ascii="Tahoma" w:hAnsi="Tahoma"/>
                <w:i/>
                <w:lang w:val="de-DE"/>
              </w:rPr>
              <w:t>Firma / Unterschrift</w:t>
            </w:r>
          </w:p>
        </w:tc>
      </w:tr>
      <w:tr>
        <w:trPr/>
        <w:tc>
          <w:tcPr>
            <w:tcW w:w="4975" w:type="dxa"/>
            <w:tcBorders/>
          </w:tcPr>
          <w:p>
            <w:pPr>
              <w:pStyle w:val="Normal"/>
              <w:jc w:val="left"/>
              <w:rPr>
                <w:rFonts w:ascii="Tahoma" w:hAnsi="Tahoma" w:cs="Tahoma"/>
                <w:lang w:val="de-DE" w:eastAsia="en-US"/>
              </w:rPr>
            </w:pPr>
            <w:r>
              <w:rPr>
                <w:rFonts w:cs="Tahoma" w:ascii="Tahoma" w:hAnsi="Tahoma"/>
                <w:i/>
              </w:rPr>
              <w:t xml:space="preserve">li/am: </w:t>
              <w:tab/>
            </w:r>
            <w:r>
              <w:fldChar w:fldCharType="begin">
                <w:ffData>
                  <w:name w:val="Unnamed Copy 3"/>
                  <w:enabled/>
                  <w:calcOnExit w:val="0"/>
                  <w:statusText w:type="text" w:val="dd/MM/yyyy"/>
                  <w:textInput>
                    <w:type w:val="date"/>
                    <w:maxLength w:val="10"/>
                  </w:textInput>
                </w:ffData>
              </w:fldChar>
            </w:r>
            <w:r>
              <w:rPr>
                <w:rFonts w:eastAsia="MS Mincho;ＭＳ 明朝" w:cs="Tahoma" w:ascii="Tahoma" w:hAnsi="Tahoma"/>
              </w:rPr>
              <w:instrText xml:space="preserve"> FORMTEXT </w:instrText>
            </w:r>
            <w:r>
              <w:rPr>
                <w:rFonts w:eastAsia="MS Mincho;ＭＳ 明朝" w:cs="Tahoma" w:ascii="Tahoma" w:hAnsi="Tahoma"/>
              </w:rPr>
            </w:r>
            <w:r>
              <w:rPr>
                <w:rFonts w:eastAsia="MS Mincho;ＭＳ 明朝" w:cs="Tahoma" w:ascii="Tahoma" w:hAnsi="Tahoma"/>
              </w:rPr>
              <w:fldChar w:fldCharType="separate"/>
            </w:r>
            <w:r>
              <w:rPr>
                <w:rFonts w:eastAsia="MS Mincho;ＭＳ 明朝" w:cs="Tahoma" w:ascii="Tahoma" w:hAnsi="Tahoma"/>
              </w:rPr>
              <w:t>     </w:t>
            </w:r>
            <w:r/>
            <w:r>
              <w:rPr>
                <w:rFonts w:eastAsia="MS Mincho;ＭＳ 明朝" w:cs="Tahoma" w:ascii="Tahoma" w:hAnsi="Tahoma"/>
              </w:rPr>
              <w:fldChar w:fldCharType="end"/>
            </w:r>
            <w:r>
              <w:rPr>
                <w:rFonts w:eastAsia="MS Mincho;ＭＳ 明朝" w:cs="Tahoma" w:ascii="Tahoma" w:hAnsi="Tahoma"/>
              </w:rPr>
            </w:r>
          </w:p>
        </w:tc>
        <w:tc>
          <w:tcPr>
            <w:tcW w:w="4842" w:type="dxa"/>
            <w:tcBorders/>
          </w:tcPr>
          <w:p>
            <w:pPr>
              <w:pStyle w:val="Normal"/>
              <w:jc w:val="left"/>
              <w:rPr>
                <w:rFonts w:ascii="Tahoma" w:hAnsi="Tahoma" w:cs="Tahoma"/>
                <w:lang w:val="de-DE" w:eastAsia="en-US"/>
              </w:rPr>
            </w:pPr>
            <w:r>
              <w:rPr>
                <w:rFonts w:cs="Tahoma" w:ascii="Tahoma" w:hAnsi="Tahoma"/>
                <w:i/>
              </w:rPr>
              <w:t xml:space="preserve">li/am: </w:t>
              <w:tab/>
            </w:r>
            <w:r>
              <w:fldChar w:fldCharType="begin">
                <w:ffData>
                  <w:name w:val="Unnamed Copy 4"/>
                  <w:enabled/>
                  <w:calcOnExit w:val="0"/>
                  <w:statusText w:type="text" w:val="dd/MM/yyyy"/>
                  <w:textInput>
                    <w:type w:val="date"/>
                    <w:maxLength w:val="10"/>
                  </w:textInput>
                </w:ffData>
              </w:fldChar>
            </w:r>
            <w:r>
              <w:rPr>
                <w:rFonts w:eastAsia="MS Mincho;ＭＳ 明朝" w:cs="Tahoma" w:ascii="Tahoma" w:hAnsi="Tahoma"/>
              </w:rPr>
              <w:instrText xml:space="preserve"> FORMTEXT </w:instrText>
            </w:r>
            <w:r>
              <w:rPr>
                <w:rFonts w:eastAsia="MS Mincho;ＭＳ 明朝" w:cs="Tahoma" w:ascii="Tahoma" w:hAnsi="Tahoma"/>
              </w:rPr>
            </w:r>
            <w:r>
              <w:rPr>
                <w:rFonts w:eastAsia="MS Mincho;ＭＳ 明朝" w:cs="Tahoma" w:ascii="Tahoma" w:hAnsi="Tahoma"/>
              </w:rPr>
              <w:fldChar w:fldCharType="separate"/>
            </w:r>
            <w:r>
              <w:rPr>
                <w:rFonts w:eastAsia="MS Mincho;ＭＳ 明朝" w:cs="Tahoma" w:ascii="Tahoma" w:hAnsi="Tahoma"/>
              </w:rPr>
              <w:t>     </w:t>
            </w:r>
            <w:r/>
            <w:r>
              <w:rPr>
                <w:rFonts w:eastAsia="MS Mincho;ＭＳ 明朝" w:cs="Tahoma" w:ascii="Tahoma" w:hAnsi="Tahoma"/>
              </w:rPr>
              <w:fldChar w:fldCharType="end"/>
            </w:r>
            <w:r>
              <w:rPr>
                <w:rFonts w:eastAsia="MS Mincho;ＭＳ 明朝" w:cs="Tahoma" w:ascii="Tahoma" w:hAnsi="Tahoma"/>
              </w:rPr>
            </w:r>
          </w:p>
        </w:tc>
      </w:tr>
    </w:tbl>
    <w:p>
      <w:pPr>
        <w:pStyle w:val="Tahoma11"/>
        <w:rPr/>
      </w:pPr>
      <w:r>
        <w:rPr/>
      </w:r>
    </w:p>
    <w:p>
      <w:pPr>
        <w:pStyle w:val="Normal"/>
        <w:rPr>
          <w:rFonts w:ascii="Tahoma" w:hAnsi="Tahoma" w:cs="Tahoma"/>
          <w:caps/>
          <w:szCs w:val="24"/>
          <w:lang w:val="de-DE"/>
        </w:rPr>
      </w:pPr>
      <w:r>
        <w:rPr>
          <w:rFonts w:cs="Tahoma" w:ascii="Tahoma" w:hAnsi="Tahoma"/>
          <w:caps/>
          <w:szCs w:val="24"/>
          <w:lang w:val="de-DE"/>
        </w:rPr>
      </w:r>
    </w:p>
    <w:p>
      <w:pPr>
        <w:pStyle w:val="Tahoma11"/>
        <w:rPr>
          <w:rFonts w:ascii="Tahoma" w:hAnsi="Tahoma" w:cs="Tahoma"/>
          <w:caps/>
          <w:szCs w:val="24"/>
          <w:lang w:val="de-DE"/>
        </w:rPr>
      </w:pPr>
      <w:r>
        <w:rPr>
          <w:rFonts w:cs="Tahoma"/>
          <w:caps/>
          <w:szCs w:val="24"/>
          <w:lang w:val="de-DE"/>
        </w:rPr>
      </w:r>
    </w:p>
    <w:p>
      <w:pPr>
        <w:pStyle w:val="Tahoma11"/>
        <w:rPr/>
      </w:pPr>
      <w:r>
        <w:rPr/>
      </w:r>
    </w:p>
    <w:p>
      <w:pPr>
        <w:pStyle w:val="Tahoma11"/>
        <w:rPr/>
      </w:pPr>
      <w:r>
        <w:rPr/>
        <w:tab/>
        <w:tab/>
        <w:tab/>
        <w:tab/>
        <w:tab/>
        <w:tab/>
        <w:t>INDICE / INDEX</w:t>
      </w:r>
    </w:p>
    <w:p>
      <w:pPr>
        <w:pStyle w:val="Tahoma11"/>
        <w:rPr/>
      </w:pPr>
      <w:r>
        <w:rPr/>
      </w:r>
    </w:p>
    <w:p>
      <w:pPr>
        <w:pStyle w:val="Normal"/>
        <w:jc w:val="center"/>
        <w:rPr>
          <w:rFonts w:ascii="Tahoma" w:hAnsi="Tahoma" w:cs="Tahoma"/>
          <w:b/>
          <w:b/>
          <w:sz w:val="10"/>
          <w:szCs w:val="10"/>
          <w:lang w:val="en-GB"/>
        </w:rPr>
      </w:pPr>
      <w:r>
        <w:rPr>
          <w:rFonts w:cs="Tahoma" w:ascii="Tahoma" w:hAnsi="Tahoma"/>
          <w:b/>
          <w:sz w:val="10"/>
          <w:szCs w:val="10"/>
          <w:lang w:val="en-GB"/>
        </w:rPr>
      </w:r>
    </w:p>
    <w:sdt>
      <w:sdtPr>
        <w:docPartObj>
          <w:docPartGallery w:val="Table of Contents"/>
          <w:docPartUnique w:val="true"/>
        </w:docPartObj>
      </w:sdtPr>
      <w:sdtContent>
        <w:p>
          <w:pPr>
            <w:pStyle w:val="Contents1"/>
            <w:spacing w:lineRule="auto" w:line="360"/>
            <w:ind w:right="-81" w:hanging="360"/>
            <w:jc w:val="left"/>
            <w:rPr>
              <w:rFonts w:ascii="Times New Roman" w:hAnsi="Times New Roman" w:cs="Times New Roman"/>
              <w:caps w:val="false"/>
              <w:smallCaps w:val="false"/>
              <w:sz w:val="24"/>
              <w:szCs w:val="24"/>
              <w:lang w:val="de-DE" w:eastAsia="en-US"/>
            </w:rPr>
          </w:pPr>
          <w:r>
            <w:fldChar w:fldCharType="begin"/>
          </w:r>
          <w:r>
            <w:rPr>
              <w:caps/>
              <w:sz w:val="20"/>
              <w:rFonts w:cs="Tahoma"/>
              <w:lang w:val="en-US" w:eastAsia="en-US"/>
            </w:rPr>
            <w:instrText xml:space="preserve"> TOC \o "1-1" \t "Titolo 2;2;Titolo 3;3;titolino;2;Titolo indice;1" </w:instrText>
          </w:r>
          <w:r>
            <w:rPr>
              <w:caps/>
              <w:sz w:val="20"/>
              <w:rFonts w:cs="Tahoma"/>
              <w:lang w:val="en-US" w:eastAsia="en-US"/>
            </w:rPr>
            <w:fldChar w:fldCharType="separate"/>
          </w:r>
          <w:r>
            <w:rPr>
              <w:rFonts w:cs="Tahoma"/>
              <w:caps/>
              <w:sz w:val="20"/>
              <w:lang w:val="en-US" w:eastAsia="en-US"/>
            </w:rPr>
            <w:t>1</w:t>
          </w:r>
          <w:r>
            <w:rPr>
              <w:rFonts w:cs="Times New Roman" w:ascii="Times New Roman" w:hAnsi="Times New Roman"/>
              <w:caps w:val="false"/>
              <w:smallCaps w:val="false"/>
              <w:sz w:val="24"/>
              <w:szCs w:val="24"/>
              <w:lang w:val="de-DE" w:eastAsia="en-US"/>
            </w:rPr>
            <w:tab/>
          </w:r>
          <w:r>
            <w:rPr>
              <w:rFonts w:cs="Tahoma"/>
              <w:caps/>
              <w:sz w:val="20"/>
              <w:lang w:val="en-US" w:eastAsia="en-US"/>
            </w:rPr>
            <w:t>Dati generali del Cantiere / Allgemeine Daten der Baustelle</w:t>
            <w:tab/>
          </w:r>
          <w:hyperlink w:anchor="__RefHeading___Toc306279092">
            <w:r>
              <w:rPr>
                <w:rStyle w:val="IndexLink"/>
                <w:rFonts w:cs="Tahoma"/>
                <w:caps/>
                <w:sz w:val="20"/>
                <w:lang w:val="en-US" w:eastAsia="en-US"/>
              </w:rPr>
              <w:t>5</w:t>
            </w:r>
          </w:hyperlink>
        </w:p>
        <w:p>
          <w:pPr>
            <w:pStyle w:val="Contents1"/>
            <w:rPr>
              <w:rFonts w:ascii="Times New Roman" w:hAnsi="Times New Roman" w:cs="Times New Roman"/>
              <w:caps w:val="false"/>
              <w:smallCaps w:val="false"/>
              <w:sz w:val="24"/>
              <w:szCs w:val="24"/>
              <w:lang w:val="en-US" w:eastAsia="en-US"/>
            </w:rPr>
          </w:pPr>
          <w:r>
            <w:rPr>
              <w:lang w:val="en-US" w:eastAsia="en-US"/>
            </w:rPr>
            <w:t>2</w:t>
          </w:r>
          <w:r>
            <w:rPr>
              <w:rFonts w:cs="Times New Roman" w:ascii="Times New Roman" w:hAnsi="Times New Roman"/>
              <w:caps w:val="false"/>
              <w:smallCaps w:val="false"/>
              <w:sz w:val="24"/>
              <w:szCs w:val="24"/>
              <w:lang w:val="en-US" w:eastAsia="en-US"/>
            </w:rPr>
            <w:tab/>
          </w:r>
          <w:r>
            <w:rPr>
              <w:lang w:val="en-US" w:eastAsia="en-US"/>
            </w:rPr>
            <w:t>Dati identificativi dell'impresa esecutrice / Kenndaten des ausführenden Unternehmens</w:t>
            <w:tab/>
          </w:r>
          <w:hyperlink w:anchor="__RefHeading___Toc306279093">
            <w:r>
              <w:rPr>
                <w:rStyle w:val="IndexLink"/>
                <w:lang w:val="en-US" w:eastAsia="en-US"/>
              </w:rPr>
              <w:t>6</w:t>
            </w:r>
          </w:hyperlink>
        </w:p>
        <w:p>
          <w:pPr>
            <w:pStyle w:val="Contents1"/>
            <w:rPr>
              <w:rFonts w:ascii="Times New Roman" w:hAnsi="Times New Roman" w:cs="Times New Roman"/>
              <w:caps w:val="false"/>
              <w:smallCaps w:val="false"/>
              <w:sz w:val="24"/>
              <w:szCs w:val="24"/>
              <w:lang w:val="de-DE" w:eastAsia="en-US"/>
            </w:rPr>
          </w:pPr>
          <w:r>
            <w:rPr>
              <w:lang w:val="de-DE" w:eastAsia="en-US"/>
            </w:rPr>
            <w:t>3</w:t>
          </w:r>
          <w:r>
            <w:rPr>
              <w:rFonts w:cs="Times New Roman" w:ascii="Times New Roman" w:hAnsi="Times New Roman"/>
              <w:caps w:val="false"/>
              <w:smallCaps w:val="false"/>
              <w:sz w:val="24"/>
              <w:szCs w:val="24"/>
              <w:lang w:val="de-DE" w:eastAsia="en-US"/>
            </w:rPr>
            <w:tab/>
          </w:r>
          <w:r>
            <w:rPr>
              <w:lang w:val="de-DE" w:eastAsia="en-US"/>
            </w:rPr>
            <w:t>Specifiche mansioni inerenti la sicurezza in cantiere / Spezifische Sicherheitsaufgaben auf der Baustelle</w:t>
            <w:tab/>
          </w:r>
          <w:hyperlink w:anchor="__RefHeading___Toc306279094">
            <w:r>
              <w:rPr>
                <w:rStyle w:val="IndexLink"/>
                <w:lang w:val="de-DE" w:eastAsia="en-US"/>
              </w:rPr>
              <w:t>12</w:t>
            </w:r>
          </w:hyperlink>
        </w:p>
        <w:p>
          <w:pPr>
            <w:pStyle w:val="Contents1"/>
            <w:rPr>
              <w:rFonts w:ascii="Times New Roman" w:hAnsi="Times New Roman" w:cs="Times New Roman"/>
              <w:caps w:val="false"/>
              <w:smallCaps w:val="false"/>
              <w:sz w:val="24"/>
              <w:szCs w:val="24"/>
              <w:lang w:val="de-DE" w:eastAsia="en-US"/>
            </w:rPr>
          </w:pPr>
          <w:r>
            <w:rPr>
              <w:lang w:val="de-DE" w:eastAsia="en-US"/>
            </w:rPr>
            <w:t>4</w:t>
          </w:r>
          <w:r>
            <w:rPr>
              <w:rFonts w:cs="Times New Roman" w:ascii="Times New Roman" w:hAnsi="Times New Roman"/>
              <w:caps w:val="false"/>
              <w:smallCaps w:val="false"/>
              <w:sz w:val="24"/>
              <w:szCs w:val="24"/>
              <w:lang w:val="de-DE" w:eastAsia="en-US"/>
            </w:rPr>
            <w:tab/>
          </w:r>
          <w:r>
            <w:rPr>
              <w:lang w:val="de-DE" w:eastAsia="en-US"/>
            </w:rPr>
            <w:t>Servizi igienici assistenziali / Hilfs- und Sanitäreinrichtungen</w:t>
            <w:tab/>
          </w:r>
          <w:hyperlink w:anchor="__RefHeading___Toc306279095">
            <w:r>
              <w:rPr>
                <w:rStyle w:val="IndexLink"/>
                <w:lang w:val="de-DE" w:eastAsia="en-US"/>
              </w:rPr>
              <w:t>14</w:t>
            </w:r>
          </w:hyperlink>
        </w:p>
        <w:p>
          <w:pPr>
            <w:pStyle w:val="Contents1"/>
            <w:rPr>
              <w:rFonts w:ascii="Times New Roman" w:hAnsi="Times New Roman" w:cs="Times New Roman"/>
              <w:caps w:val="false"/>
              <w:smallCaps w:val="false"/>
              <w:sz w:val="24"/>
              <w:szCs w:val="24"/>
              <w:lang w:val="de-DE" w:eastAsia="en-US"/>
            </w:rPr>
          </w:pPr>
          <w:r>
            <w:rPr>
              <w:lang w:val="de-DE" w:eastAsia="en-US"/>
            </w:rPr>
            <w:t>5</w:t>
          </w:r>
          <w:r>
            <w:rPr>
              <w:rFonts w:cs="Times New Roman" w:ascii="Times New Roman" w:hAnsi="Times New Roman"/>
              <w:caps w:val="false"/>
              <w:smallCaps w:val="false"/>
              <w:sz w:val="24"/>
              <w:szCs w:val="24"/>
              <w:lang w:val="de-DE" w:eastAsia="en-US"/>
            </w:rPr>
            <w:tab/>
          </w:r>
          <w:r>
            <w:rPr>
              <w:lang w:val="de-DE" w:eastAsia="en-US"/>
            </w:rPr>
            <w:t>Descrizione dell'attività di cantiere / Beschreibung der Tätigkeit auf der Baustelle</w:t>
            <w:tab/>
          </w:r>
          <w:hyperlink w:anchor="__RefHeading___Toc306279096">
            <w:r>
              <w:rPr>
                <w:rStyle w:val="IndexLink"/>
                <w:lang w:val="de-DE" w:eastAsia="en-US"/>
              </w:rPr>
              <w:t>15</w:t>
            </w:r>
          </w:hyperlink>
        </w:p>
        <w:p>
          <w:pPr>
            <w:pStyle w:val="Contents1"/>
            <w:rPr>
              <w:rFonts w:ascii="Times New Roman" w:hAnsi="Times New Roman" w:cs="Times New Roman"/>
              <w:caps w:val="false"/>
              <w:smallCaps w:val="false"/>
              <w:sz w:val="24"/>
              <w:szCs w:val="24"/>
              <w:lang w:val="de-DE" w:eastAsia="en-US"/>
            </w:rPr>
          </w:pPr>
          <w:r>
            <w:rPr>
              <w:lang w:val="de-DE" w:eastAsia="en-US"/>
            </w:rPr>
            <w:t>6</w:t>
          </w:r>
          <w:r>
            <w:rPr>
              <w:rFonts w:cs="Times New Roman" w:ascii="Times New Roman" w:hAnsi="Times New Roman"/>
              <w:caps w:val="false"/>
              <w:smallCaps w:val="false"/>
              <w:sz w:val="24"/>
              <w:szCs w:val="24"/>
              <w:lang w:val="de-DE" w:eastAsia="en-US"/>
            </w:rPr>
            <w:tab/>
          </w:r>
          <w:r>
            <w:rPr>
              <w:lang w:val="de-DE" w:eastAsia="en-US"/>
            </w:rPr>
            <w:t>Elenco delle macchine, attrezzature ed impianti utilizzati / Liste der verwendeten Maschinen, Arbeitsgeräte und Anlagen</w:t>
            <w:tab/>
          </w:r>
          <w:hyperlink w:anchor="__RefHeading___Toc306279097">
            <w:r>
              <w:rPr>
                <w:rStyle w:val="IndexLink"/>
                <w:lang w:val="de-DE" w:eastAsia="en-US"/>
              </w:rPr>
              <w:t>16</w:t>
            </w:r>
          </w:hyperlink>
        </w:p>
        <w:p>
          <w:pPr>
            <w:pStyle w:val="Contents1"/>
            <w:rPr>
              <w:rFonts w:ascii="Times New Roman" w:hAnsi="Times New Roman" w:cs="Times New Roman"/>
              <w:caps w:val="false"/>
              <w:smallCaps w:val="false"/>
              <w:sz w:val="24"/>
              <w:szCs w:val="24"/>
              <w:lang w:val="de-DE" w:eastAsia="en-US"/>
            </w:rPr>
          </w:pPr>
          <w:r>
            <w:rPr>
              <w:lang w:val="de-DE" w:eastAsia="en-US"/>
            </w:rPr>
            <w:t>7</w:t>
          </w:r>
          <w:r>
            <w:rPr>
              <w:rFonts w:cs="Times New Roman" w:ascii="Times New Roman" w:hAnsi="Times New Roman"/>
              <w:caps w:val="false"/>
              <w:smallCaps w:val="false"/>
              <w:sz w:val="24"/>
              <w:szCs w:val="24"/>
              <w:lang w:val="de-DE" w:eastAsia="en-US"/>
            </w:rPr>
            <w:tab/>
          </w:r>
          <w:r>
            <w:rPr>
              <w:lang w:val="de-DE" w:eastAsia="en-US"/>
            </w:rPr>
            <w:t>Elenco delle sostanze pericolose / Liste der Gefahrenstoffe</w:t>
            <w:tab/>
          </w:r>
          <w:hyperlink w:anchor="__RefHeading___Toc306279098">
            <w:r>
              <w:rPr>
                <w:rStyle w:val="IndexLink"/>
                <w:lang w:val="de-DE" w:eastAsia="en-US"/>
              </w:rPr>
              <w:t>27</w:t>
            </w:r>
          </w:hyperlink>
        </w:p>
        <w:p>
          <w:pPr>
            <w:pStyle w:val="Contents1"/>
            <w:rPr>
              <w:rFonts w:ascii="Times New Roman" w:hAnsi="Times New Roman" w:cs="Times New Roman"/>
              <w:caps w:val="false"/>
              <w:smallCaps w:val="false"/>
              <w:sz w:val="24"/>
              <w:szCs w:val="24"/>
              <w:lang w:val="en-US" w:eastAsia="en-US"/>
            </w:rPr>
          </w:pPr>
          <w:r>
            <w:rPr>
              <w:lang w:val="en-US" w:eastAsia="en-US"/>
            </w:rPr>
            <w:t>8</w:t>
          </w:r>
          <w:r>
            <w:rPr>
              <w:rFonts w:cs="Times New Roman" w:ascii="Times New Roman" w:hAnsi="Times New Roman"/>
              <w:caps w:val="false"/>
              <w:smallCaps w:val="false"/>
              <w:sz w:val="24"/>
              <w:szCs w:val="24"/>
              <w:lang w:val="en-US" w:eastAsia="en-US"/>
            </w:rPr>
            <w:tab/>
          </w:r>
          <w:r>
            <w:rPr>
              <w:lang w:val="en-US" w:eastAsia="en-US"/>
            </w:rPr>
            <w:t>Rischio al Rumore ed alle Vibrazioni / Lärm- und Vibrationsrisiko</w:t>
            <w:tab/>
          </w:r>
          <w:hyperlink w:anchor="__RefHeading___Toc306279099">
            <w:r>
              <w:rPr>
                <w:rStyle w:val="IndexLink"/>
                <w:lang w:val="en-US" w:eastAsia="en-US"/>
              </w:rPr>
              <w:t>30</w:t>
            </w:r>
          </w:hyperlink>
        </w:p>
        <w:p>
          <w:pPr>
            <w:pStyle w:val="Contents1"/>
            <w:rPr>
              <w:rFonts w:ascii="Times New Roman" w:hAnsi="Times New Roman" w:cs="Times New Roman"/>
              <w:caps w:val="false"/>
              <w:smallCaps w:val="false"/>
              <w:sz w:val="24"/>
              <w:szCs w:val="24"/>
              <w:lang w:val="en-US" w:eastAsia="en-US"/>
            </w:rPr>
          </w:pPr>
          <w:r>
            <w:rPr>
              <w:lang w:val="en-US" w:eastAsia="en-US"/>
            </w:rPr>
            <w:t>9</w:t>
          </w:r>
          <w:r>
            <w:rPr>
              <w:rFonts w:cs="Times New Roman" w:ascii="Times New Roman" w:hAnsi="Times New Roman"/>
              <w:caps w:val="false"/>
              <w:smallCaps w:val="false"/>
              <w:sz w:val="24"/>
              <w:szCs w:val="24"/>
              <w:lang w:val="en-US" w:eastAsia="en-US"/>
            </w:rPr>
            <w:tab/>
          </w:r>
          <w:r>
            <w:rPr>
              <w:lang w:val="en-US" w:eastAsia="en-US"/>
            </w:rPr>
            <w:t>Elenco dei dispositivi di protezione individuale (DPI) / Liste der Persönlichen Schutzausrüstung (PSA)</w:t>
            <w:tab/>
          </w:r>
          <w:hyperlink w:anchor="__RefHeading___Toc306279100">
            <w:r>
              <w:rPr>
                <w:rStyle w:val="IndexLink"/>
                <w:lang w:val="en-US" w:eastAsia="en-US"/>
              </w:rPr>
              <w:t>31</w:t>
            </w:r>
          </w:hyperlink>
        </w:p>
        <w:p>
          <w:pPr>
            <w:pStyle w:val="Contents1"/>
            <w:rPr>
              <w:rFonts w:ascii="Times New Roman" w:hAnsi="Times New Roman" w:cs="Times New Roman"/>
              <w:caps w:val="false"/>
              <w:smallCaps w:val="false"/>
              <w:sz w:val="24"/>
              <w:szCs w:val="24"/>
              <w:lang w:val="en-US" w:eastAsia="en-US"/>
            </w:rPr>
          </w:pPr>
          <w:r>
            <w:rPr>
              <w:lang w:val="en-US" w:eastAsia="en-US"/>
            </w:rPr>
            <w:t>10</w:t>
          </w:r>
          <w:r>
            <w:rPr>
              <w:rFonts w:cs="Times New Roman" w:ascii="Times New Roman" w:hAnsi="Times New Roman"/>
              <w:caps w:val="false"/>
              <w:smallCaps w:val="false"/>
              <w:sz w:val="24"/>
              <w:szCs w:val="24"/>
              <w:lang w:val="en-US" w:eastAsia="en-US"/>
            </w:rPr>
            <w:tab/>
          </w:r>
          <w:r>
            <w:rPr>
              <w:lang w:val="en-US" w:eastAsia="en-US"/>
            </w:rPr>
            <w:t>Elenco informazione e formazione dei lavoratori / Liste Information und Ausbildung der Arbeitnehmer</w:t>
            <w:tab/>
          </w:r>
          <w:hyperlink w:anchor="__RefHeading___Toc306279101">
            <w:r>
              <w:rPr>
                <w:rStyle w:val="IndexLink"/>
                <w:lang w:val="en-US" w:eastAsia="en-US"/>
              </w:rPr>
              <w:t>35</w:t>
            </w:r>
          </w:hyperlink>
        </w:p>
        <w:p>
          <w:pPr>
            <w:pStyle w:val="Contents1"/>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Singole fasi di lavorazione e Valutazione dei Rischi di Cantiere / Einzelne Arbeitsphasen und Risikobewertung auf der Baustelle</w:t>
            <w:tab/>
          </w:r>
          <w:hyperlink w:anchor="__RefHeading___Toc306279102">
            <w:r>
              <w:rPr>
                <w:rStyle w:val="IndexLink"/>
                <w:lang w:val="en-US" w:eastAsia="en-US"/>
              </w:rPr>
              <w:t>39</w:t>
            </w:r>
          </w:hyperlink>
        </w:p>
        <w:p>
          <w:pPr>
            <w:pStyle w:val="Contents1"/>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Procedure complementari e di dettaglio richiesto dal PSC /  Vom SiKo-Plan geforderte zusätzliche und detaillierte Prozeduren</w:t>
            <w:tab/>
          </w:r>
          <w:hyperlink w:anchor="__RefHeading___Toc306279103">
            <w:r>
              <w:rPr>
                <w:rStyle w:val="IndexLink"/>
                <w:lang w:val="en-US" w:eastAsia="en-US"/>
              </w:rPr>
              <w:t>50</w:t>
            </w:r>
          </w:hyperlink>
        </w:p>
        <w:p>
          <w:pPr>
            <w:pStyle w:val="Contents2"/>
            <w:tabs>
              <w:tab w:val="clear" w:pos="708"/>
              <w:tab w:val="left" w:pos="1440" w:leader="none"/>
              <w:tab w:val="right" w:pos="9629" w:leader="dot"/>
            </w:tabs>
            <w:rPr>
              <w:rFonts w:ascii="Times New Roman" w:hAnsi="Times New Roman" w:cs="Times New Roman"/>
              <w:caps w:val="false"/>
              <w:smallCaps w:val="false"/>
              <w:sz w:val="24"/>
              <w:szCs w:val="24"/>
              <w:lang w:val="en-US" w:eastAsia="en-US"/>
            </w:rPr>
          </w:pPr>
          <w:r>
            <w:rPr>
              <w:bCs/>
              <w:lang w:val="en-US" w:eastAsia="en-US"/>
            </w:rPr>
            <w:t>Allegato 1</w:t>
          </w:r>
          <w:r>
            <w:rPr>
              <w:rFonts w:cs="Times New Roman" w:ascii="Times New Roman" w:hAnsi="Times New Roman"/>
              <w:caps w:val="false"/>
              <w:smallCaps w:val="false"/>
              <w:sz w:val="24"/>
              <w:szCs w:val="24"/>
              <w:lang w:val="en-US" w:eastAsia="en-US"/>
            </w:rPr>
            <w:tab/>
          </w:r>
          <w:r>
            <w:rPr>
              <w:rFonts w:cs="Tahoma"/>
              <w:bCs/>
              <w:lang w:val="en-US" w:eastAsia="en-US"/>
            </w:rPr>
            <w:t>Lavorazioni affidati a Terzi  Anhang 1  Weitervergabe von Arbeiten an Dritte</w:t>
          </w:r>
          <w:r>
            <w:rPr>
              <w:lang w:val="en-US" w:eastAsia="en-US"/>
            </w:rPr>
            <w:tab/>
          </w:r>
          <w:hyperlink w:anchor="__RefHeading___Toc306279104">
            <w:r>
              <w:rPr>
                <w:rStyle w:val="IndexLink"/>
                <w:lang w:val="en-US" w:eastAsia="en-US"/>
              </w:rPr>
              <w:t>55</w:t>
            </w:r>
          </w:hyperlink>
        </w:p>
        <w:p>
          <w:pPr>
            <w:pStyle w:val="Contents2"/>
            <w:tabs>
              <w:tab w:val="clear" w:pos="708"/>
              <w:tab w:val="left" w:pos="1440" w:leader="none"/>
              <w:tab w:val="right" w:pos="9629" w:leader="dot"/>
            </w:tabs>
            <w:rPr>
              <w:rFonts w:ascii="Times New Roman" w:hAnsi="Times New Roman" w:cs="Times New Roman"/>
              <w:caps w:val="false"/>
              <w:smallCaps w:val="false"/>
              <w:sz w:val="24"/>
              <w:szCs w:val="24"/>
              <w:lang w:val="en-US" w:eastAsia="en-US"/>
            </w:rPr>
          </w:pPr>
          <w:r>
            <w:rPr>
              <w:bCs/>
              <w:lang w:val="en-US" w:eastAsia="en-US"/>
            </w:rPr>
            <w:t>Allegato 2</w:t>
          </w:r>
          <w:r>
            <w:rPr>
              <w:rFonts w:cs="Times New Roman" w:ascii="Times New Roman" w:hAnsi="Times New Roman"/>
              <w:caps w:val="false"/>
              <w:smallCaps w:val="false"/>
              <w:sz w:val="24"/>
              <w:szCs w:val="24"/>
              <w:lang w:val="en-US" w:eastAsia="en-US"/>
            </w:rPr>
            <w:tab/>
          </w:r>
          <w:r>
            <w:rPr>
              <w:rFonts w:cs="Tahoma"/>
              <w:bCs/>
              <w:lang w:val="en-US" w:eastAsia="en-US"/>
            </w:rPr>
            <w:t>Certificati di conformità Anhang 2  Konformitätserklärungen</w:t>
          </w:r>
          <w:r>
            <w:rPr>
              <w:lang w:val="en-US" w:eastAsia="en-US"/>
            </w:rPr>
            <w:tab/>
          </w:r>
          <w:hyperlink w:anchor="__RefHeading___Toc306279105">
            <w:r>
              <w:rPr>
                <w:rStyle w:val="IndexLink"/>
                <w:lang w:val="en-US" w:eastAsia="en-US"/>
              </w:rPr>
              <w:t>57</w:t>
            </w:r>
          </w:hyperlink>
        </w:p>
        <w:p>
          <w:pPr>
            <w:pStyle w:val="Contents2"/>
            <w:tabs>
              <w:tab w:val="clear" w:pos="708"/>
              <w:tab w:val="left" w:pos="1440" w:leader="none"/>
              <w:tab w:val="right" w:pos="9629" w:leader="dot"/>
            </w:tabs>
            <w:rPr>
              <w:rFonts w:ascii="Times New Roman" w:hAnsi="Times New Roman" w:cs="Times New Roman"/>
              <w:caps w:val="false"/>
              <w:smallCaps w:val="false"/>
              <w:sz w:val="24"/>
              <w:szCs w:val="24"/>
              <w:lang w:val="en-US" w:eastAsia="en-US"/>
            </w:rPr>
          </w:pPr>
          <w:r>
            <w:rPr>
              <w:lang w:val="en-US" w:eastAsia="en-US"/>
            </w:rPr>
            <w:t>Allegato 3</w:t>
          </w:r>
          <w:r>
            <w:rPr>
              <w:rFonts w:cs="Times New Roman" w:ascii="Times New Roman" w:hAnsi="Times New Roman"/>
              <w:caps w:val="false"/>
              <w:smallCaps w:val="false"/>
              <w:sz w:val="24"/>
              <w:szCs w:val="24"/>
              <w:lang w:val="en-US" w:eastAsia="en-US"/>
            </w:rPr>
            <w:tab/>
          </w:r>
          <w:r>
            <w:rPr>
              <w:rFonts w:cs="Tahoma"/>
              <w:lang w:val="en-US" w:eastAsia="en-US"/>
            </w:rPr>
            <w:t xml:space="preserve">Schede di sicurezza delle sostanze pericolose  </w:t>
          </w:r>
          <w:r>
            <w:rPr>
              <w:rFonts w:cs="Tahoma"/>
              <w:bCs/>
              <w:lang w:val="en-US" w:eastAsia="en-US"/>
            </w:rPr>
            <w:t xml:space="preserve">Anhang 3  </w:t>
          </w:r>
          <w:r>
            <w:rPr>
              <w:rFonts w:cs="Tahoma"/>
              <w:lang w:val="en-US" w:eastAsia="en-US"/>
            </w:rPr>
            <w:t>Sicherheitsdatenblätter der Gefahrenstoffe</w:t>
          </w:r>
          <w:r>
            <w:rPr>
              <w:lang w:val="en-US" w:eastAsia="en-US"/>
            </w:rPr>
            <w:tab/>
          </w:r>
          <w:hyperlink w:anchor="__RefHeading___Toc306279106">
            <w:r>
              <w:rPr>
                <w:rStyle w:val="IndexLink"/>
                <w:lang w:val="en-US" w:eastAsia="en-US"/>
              </w:rPr>
              <w:t>57</w:t>
            </w:r>
          </w:hyperlink>
        </w:p>
        <w:p>
          <w:pPr>
            <w:pStyle w:val="Contents2"/>
            <w:tabs>
              <w:tab w:val="clear" w:pos="708"/>
              <w:tab w:val="left" w:pos="1440" w:leader="none"/>
              <w:tab w:val="right" w:pos="9629" w:leader="dot"/>
            </w:tabs>
            <w:rPr>
              <w:rFonts w:ascii="Times New Roman" w:hAnsi="Times New Roman" w:cs="Times New Roman"/>
              <w:caps w:val="false"/>
              <w:smallCaps w:val="false"/>
              <w:sz w:val="24"/>
              <w:szCs w:val="24"/>
              <w:lang w:val="en-US" w:eastAsia="en-US"/>
            </w:rPr>
          </w:pPr>
          <w:r>
            <w:rPr>
              <w:lang w:val="en-US" w:eastAsia="en-US"/>
            </w:rPr>
            <w:t>Allegato 4</w:t>
          </w:r>
          <w:r>
            <w:rPr>
              <w:rFonts w:cs="Times New Roman" w:ascii="Times New Roman" w:hAnsi="Times New Roman"/>
              <w:caps w:val="false"/>
              <w:smallCaps w:val="false"/>
              <w:sz w:val="24"/>
              <w:szCs w:val="24"/>
              <w:lang w:val="en-US" w:eastAsia="en-US"/>
            </w:rPr>
            <w:tab/>
          </w:r>
          <w:r>
            <w:rPr>
              <w:rFonts w:cs="Tahoma"/>
              <w:bCs/>
              <w:lang w:val="en-US" w:eastAsia="en-US"/>
            </w:rPr>
            <w:t>Attestati di formazione Anhang 4  Ausbildungsnachweise</w:t>
          </w:r>
          <w:r>
            <w:rPr>
              <w:lang w:val="en-US" w:eastAsia="en-US"/>
            </w:rPr>
            <w:tab/>
          </w:r>
          <w:hyperlink w:anchor="__RefHeading___Toc306279107">
            <w:r>
              <w:rPr>
                <w:rStyle w:val="IndexLink"/>
                <w:lang w:val="en-US" w:eastAsia="en-US"/>
              </w:rPr>
              <w:t>57</w:t>
            </w:r>
          </w:hyperlink>
        </w:p>
        <w:p>
          <w:pPr>
            <w:pStyle w:val="Contents2"/>
            <w:tabs>
              <w:tab w:val="clear" w:pos="708"/>
              <w:tab w:val="left" w:pos="1440" w:leader="none"/>
              <w:tab w:val="right" w:pos="9629" w:leader="dot"/>
            </w:tabs>
            <w:rPr>
              <w:rFonts w:ascii="Times New Roman" w:hAnsi="Times New Roman" w:cs="Times New Roman"/>
              <w:caps w:val="false"/>
              <w:smallCaps w:val="false"/>
              <w:sz w:val="24"/>
              <w:szCs w:val="24"/>
              <w:lang w:val="en-US" w:eastAsia="en-US"/>
            </w:rPr>
          </w:pPr>
          <w:r>
            <w:rPr>
              <w:lang w:val="en-US" w:eastAsia="en-US"/>
            </w:rPr>
            <w:t>Allegato 5</w:t>
          </w:r>
          <w:r>
            <w:rPr>
              <w:rFonts w:cs="Times New Roman" w:ascii="Times New Roman" w:hAnsi="Times New Roman"/>
              <w:caps w:val="false"/>
              <w:smallCaps w:val="false"/>
              <w:sz w:val="24"/>
              <w:szCs w:val="24"/>
              <w:lang w:val="en-US" w:eastAsia="en-US"/>
            </w:rPr>
            <w:tab/>
          </w:r>
          <w:r>
            <w:rPr>
              <w:rFonts w:cs="Tahoma"/>
              <w:lang w:val="en-US" w:eastAsia="en-US"/>
            </w:rPr>
            <w:t xml:space="preserve">Esito del rapporto di valutazione del rumore </w:t>
          </w:r>
          <w:r>
            <w:rPr>
              <w:rFonts w:cs="Tahoma"/>
              <w:bCs/>
              <w:lang w:val="en-US" w:eastAsia="en-US"/>
            </w:rPr>
            <w:t xml:space="preserve">Anhang 5  </w:t>
          </w:r>
          <w:r>
            <w:rPr>
              <w:rFonts w:cs="Tahoma"/>
              <w:lang w:val="en-US" w:eastAsia="en-US"/>
            </w:rPr>
            <w:t>Ergebnis der Lärmmessung</w:t>
          </w:r>
          <w:r>
            <w:rPr>
              <w:lang w:val="en-US" w:eastAsia="en-US"/>
            </w:rPr>
            <w:tab/>
          </w:r>
          <w:hyperlink w:anchor="__RefHeading___Toc306279108">
            <w:r>
              <w:rPr>
                <w:rStyle w:val="IndexLink"/>
                <w:lang w:val="en-US" w:eastAsia="en-US"/>
              </w:rPr>
              <w:t>57</w:t>
            </w:r>
          </w:hyperlink>
        </w:p>
        <w:p>
          <w:pPr>
            <w:pStyle w:val="Contents2"/>
            <w:tabs>
              <w:tab w:val="clear" w:pos="708"/>
              <w:tab w:val="left" w:pos="1440" w:leader="none"/>
              <w:tab w:val="right" w:pos="9629" w:leader="dot"/>
            </w:tabs>
            <w:rPr>
              <w:rFonts w:ascii="Times New Roman" w:hAnsi="Times New Roman" w:cs="Times New Roman"/>
              <w:sz w:val="24"/>
              <w:szCs w:val="24"/>
              <w:lang w:val="en-US" w:eastAsia="en-US"/>
            </w:rPr>
          </w:pPr>
          <w:r>
            <w:rPr>
              <w:bCs/>
              <w:caps w:val="false"/>
              <w:smallCaps w:val="false"/>
              <w:lang w:val="en-US" w:eastAsia="en-US"/>
            </w:rPr>
            <w:t>Allegato 6</w:t>
          </w:r>
          <w:r>
            <w:rPr>
              <w:rFonts w:cs="Times New Roman" w:ascii="Times New Roman" w:hAnsi="Times New Roman"/>
              <w:caps w:val="false"/>
              <w:smallCaps w:val="false"/>
              <w:sz w:val="24"/>
              <w:szCs w:val="24"/>
              <w:lang w:val="en-US" w:eastAsia="en-US"/>
            </w:rPr>
            <w:tab/>
          </w:r>
          <w:r>
            <w:rPr>
              <w:rFonts w:cs="Tahoma"/>
              <w:bCs/>
              <w:caps w:val="false"/>
              <w:smallCaps w:val="false"/>
              <w:lang w:val="en-US" w:eastAsia="en-US"/>
            </w:rPr>
            <w:t xml:space="preserve">Esito del rapporto di vibrazione Anhang 6  </w:t>
          </w:r>
          <w:r>
            <w:rPr>
              <w:rFonts w:cs="Tahoma"/>
              <w:caps w:val="false"/>
              <w:smallCaps w:val="false"/>
              <w:lang w:val="en-US" w:eastAsia="en-US"/>
            </w:rPr>
            <w:t>Ergebnis der Vibrationsmessung</w:t>
          </w:r>
          <w:r>
            <w:rPr>
              <w:caps w:val="false"/>
              <w:smallCaps w:val="false"/>
              <w:lang w:val="en-US" w:eastAsia="en-US"/>
            </w:rPr>
            <w:tab/>
          </w:r>
          <w:hyperlink w:anchor="__RefHeading___Toc306279109">
            <w:r>
              <w:rPr>
                <w:rStyle w:val="IndexLink"/>
                <w:caps w:val="false"/>
                <w:smallCaps w:val="false"/>
                <w:lang w:val="en-US" w:eastAsia="en-US"/>
              </w:rPr>
              <w:t>57</w:t>
            </w:r>
          </w:hyperlink>
          <w:r>
            <w:rPr>
              <w:rStyle w:val="IndexLink"/>
              <w:smallCaps w:val="false"/>
              <w:caps w:val="false"/>
              <w:lang w:val="en-US" w:eastAsia="en-US"/>
            </w:rPr>
            <w:fldChar w:fldCharType="end"/>
          </w:r>
        </w:p>
      </w:sdtContent>
    </w:sdt>
    <w:p>
      <w:pPr>
        <w:pStyle w:val="Normal"/>
        <w:ind w:left="284" w:hanging="284"/>
        <w:jc w:val="center"/>
        <w:rPr>
          <w:rFonts w:ascii="Tahoma" w:hAnsi="Tahoma" w:cs="Tahoma"/>
          <w:b/>
          <w:b/>
          <w:smallCaps/>
          <w:sz w:val="28"/>
          <w:szCs w:val="24"/>
          <w:u w:val="single"/>
          <w:lang w:val="en-US" w:eastAsia="en-US"/>
        </w:rPr>
      </w:pPr>
      <w:r>
        <w:rPr>
          <w:rFonts w:cs="Tahoma" w:ascii="Tahoma" w:hAnsi="Tahoma"/>
          <w:b/>
          <w:smallCaps/>
          <w:sz w:val="28"/>
          <w:szCs w:val="24"/>
          <w:u w:val="single"/>
          <w:lang w:val="en-US" w:eastAsia="en-US"/>
        </w:rPr>
      </w:r>
      <w:r>
        <w:br w:type="page"/>
      </w:r>
    </w:p>
    <w:p>
      <w:pPr>
        <w:pStyle w:val="Tahoma13ptFettZentriert"/>
        <w:rPr>
          <w:rFonts w:ascii="Tahoma" w:hAnsi="Tahoma" w:cs="Tahoma"/>
          <w:b w:val="false"/>
          <w:b w:val="false"/>
          <w:bCs w:val="false"/>
          <w:sz w:val="28"/>
          <w:u w:val="single"/>
        </w:rPr>
      </w:pPr>
      <w:r>
        <w:rPr>
          <w:rFonts w:cs="Tahoma"/>
          <w:b w:val="false"/>
          <w:bCs w:val="false"/>
          <w:sz w:val="28"/>
          <w:u w:val="single"/>
        </w:rPr>
      </w:r>
    </w:p>
    <w:p>
      <w:pPr>
        <w:pStyle w:val="Tahoma13ptFettZentriert"/>
        <w:rPr/>
      </w:pPr>
      <w:r>
        <w:rPr/>
        <w:t>DEFINIZIONI ed ABBREVIAZIONI/ DEFINITIONEN und ABKÜRZUNGEN:</w:t>
      </w:r>
    </w:p>
    <w:p>
      <w:pPr>
        <w:pStyle w:val="Normal"/>
        <w:jc w:val="center"/>
        <w:rPr>
          <w:rFonts w:ascii="Tahoma" w:hAnsi="Tahoma" w:cs="Tahoma"/>
          <w:b/>
          <w:b/>
          <w:sz w:val="10"/>
          <w:szCs w:val="10"/>
        </w:rPr>
      </w:pPr>
      <w:r>
        <w:rPr>
          <w:rFonts w:cs="Tahoma" w:ascii="Tahoma" w:hAnsi="Tahoma"/>
          <w:b/>
          <w:sz w:val="10"/>
          <w:szCs w:val="10"/>
        </w:rPr>
      </w:r>
    </w:p>
    <w:p>
      <w:pPr>
        <w:pStyle w:val="Tahoma10Fett"/>
        <w:jc w:val="left"/>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POS - Piano Operativo di Sicurezza / ESP - Einsatzsicherheitsplan: </w:t>
      </w:r>
      <w:r>
        <w:rPr>
          <w:lang w:val="en-US" w:eastAsia="en-US"/>
        </w:rPr>
      </w:r>
      <w:r>
        <w:rPr>
          <w:lang w:val="en-US" w:eastAsia="en-US"/>
        </w:rPr>
        <w:fldChar w:fldCharType="end"/>
      </w:r>
      <w:r>
        <w:rPr/>
        <w:t xml:space="preserve"> </w:t>
      </w:r>
    </w:p>
    <w:p>
      <w:pPr>
        <w:pStyle w:val="Tahoma10"/>
        <w:rPr>
          <w:rFonts w:cs="Tahoma"/>
          <w:b/>
          <w:b/>
          <w:bCs/>
          <w:lang w:val="de-DE" w:eastAsia="en-US"/>
        </w:rPr>
      </w:pPr>
      <w:r>
        <w:fldChar w:fldCharType="begin">
          <w:ffData>
            <w:name w:val="Unnamed Copy 6"/>
            <w:enabled/>
            <w:calcOnExit w:val="0"/>
            <w:textInput/>
          </w:ffData>
        </w:fldChar>
      </w:r>
      <w:r>
        <w:rPr/>
        <w:instrText xml:space="preserve"> FORMTEXT </w:instrText>
      </w:r>
      <w:r>
        <w:rPr/>
      </w:r>
      <w:r>
        <w:rPr/>
        <w:fldChar w:fldCharType="separate"/>
      </w:r>
      <w:r>
        <w:rPr/>
        <w:t>Documento che il datore di lavoro dell’impresa esecutrice redige, in riferimento al singolo cantiere, ai sensi dell’art. 17, comma 1, lettera a), i cui contenuti sono riportati nell’allegato XV</w:t>
        <w:br/>
        <w:t>Dokument das der Arbeitgeber des ausführenden Unternehmens verfasst, mit Bezug auf jede einzelne Baustelle, laut Art. 17, Komma 1, Buchstabe a)</w:t>
      </w:r>
      <w:r>
        <w:rPr>
          <w:lang w:val="de-DE" w:eastAsia="en-US"/>
        </w:rPr>
        <w:t>. Der Inhalt ist im Anhang XV angegeben.</w:t>
      </w:r>
      <w:r>
        <w:rPr>
          <w:lang w:val="de-DE" w:eastAsia="en-US"/>
        </w:rPr>
      </w:r>
      <w:r>
        <w:rPr>
          <w:lang w:val="de-DE" w:eastAsia="en-US"/>
        </w:rPr>
        <w:fldChar w:fldCharType="end"/>
      </w:r>
      <w:r>
        <w:rPr>
          <w:lang w:val="de-DE" w:eastAsia="en-US"/>
        </w:rPr>
        <w:br/>
      </w:r>
    </w:p>
    <w:p>
      <w:pPr>
        <w:pStyle w:val="Tahoma10Fett"/>
        <w:jc w:val="left"/>
        <w:rPr>
          <w:bCs/>
          <w:lang w:val="de-DE"/>
        </w:rPr>
      </w:pPr>
      <w:r>
        <w:fldChar w:fldCharType="begin">
          <w:ffData>
            <w:name w:val="Unnamed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PSC - piano di sicurezza e di coordinamento / SiKo-Plan - Sicherheits- und Koordinierungsplan:</w:t>
      </w:r>
      <w:r/>
      <w:r>
        <w:rPr>
          <w:lang w:val="de-DE" w:eastAsia="en-US"/>
        </w:rPr>
        <w:fldChar w:fldCharType="end"/>
      </w:r>
      <w:r>
        <w:rPr>
          <w:lang w:val="de-DE" w:eastAsia="en-US"/>
        </w:rPr>
      </w:r>
    </w:p>
    <w:p>
      <w:pPr>
        <w:pStyle w:val="Tahoma10"/>
        <w:rPr>
          <w:i/>
          <w:i/>
          <w:lang w:val="de-DE" w:eastAsia="en-US"/>
        </w:rPr>
      </w:pPr>
      <w:r>
        <w:fldChar w:fldCharType="begin">
          <w:ffData>
            <w:name w:val="Unnamed Copy 8"/>
            <w:enabled/>
            <w:calcOnExit w:val="0"/>
            <w:textInput/>
          </w:ffData>
        </w:fldChar>
      </w:r>
      <w:r>
        <w:rPr/>
        <w:instrText xml:space="preserve"> FORMTEXT </w:instrText>
      </w:r>
      <w:r>
        <w:rPr/>
      </w:r>
      <w:r>
        <w:rPr/>
        <w:fldChar w:fldCharType="separate"/>
      </w:r>
      <w:r>
        <w:rPr/>
        <w:t>I contenuti minimi sono riportati nell’allegato XV punto 2</w:t>
      </w:r>
      <w:r>
        <w:rPr>
          <w:lang w:val="de-DE" w:eastAsia="en-US"/>
        </w:rPr>
        <w:t>. Definizione sec. art. 100 del D.Lgs. 81/08.</w:t>
        <w:br/>
        <w:t>Die Mindestinhalte sind im Anhang XV Punkt 2 enthalten. Definition laut Art. 100 des G.v.D. 81/08.</w:t>
      </w:r>
      <w:r/>
      <w:r>
        <w:rPr>
          <w:lang w:val="de-DE" w:eastAsia="en-US"/>
        </w:rPr>
        <w:fldChar w:fldCharType="end"/>
      </w:r>
      <w:r>
        <w:rPr>
          <w:lang w:val="de-DE" w:eastAsia="en-US"/>
        </w:rPr>
      </w:r>
    </w:p>
    <w:p>
      <w:pPr>
        <w:pStyle w:val="Normal"/>
        <w:tabs>
          <w:tab w:val="clear" w:pos="708"/>
          <w:tab w:val="left" w:pos="1725" w:leader="none"/>
        </w:tabs>
        <w:jc w:val="left"/>
        <w:rPr/>
      </w:pPr>
      <w:r>
        <w:rPr>
          <w:rStyle w:val="Formatvorlageprovvr0VerdanaZchn"/>
          <w:rFonts w:cs="Tahoma" w:ascii="Tahoma" w:hAnsi="Tahoma"/>
          <w:sz w:val="20"/>
          <w:lang w:val="de-DE"/>
        </w:rPr>
        <w:tab/>
      </w:r>
    </w:p>
    <w:p>
      <w:pPr>
        <w:pStyle w:val="Tahoma10Fett"/>
        <w:jc w:val="left"/>
        <w:rPr>
          <w:lang w:val="de-DE"/>
        </w:rPr>
      </w:pPr>
      <w:r>
        <w:fldChar w:fldCharType="begin">
          <w:ffData>
            <w:name w:val="Unnamed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Datore di lavoro /Arbeitgeber:</w:t>
      </w:r>
      <w:r/>
      <w:r>
        <w:rPr>
          <w:lang w:val="de-DE" w:eastAsia="en-US"/>
        </w:rPr>
        <w:fldChar w:fldCharType="end"/>
      </w:r>
      <w:r>
        <w:rPr>
          <w:lang w:val="de-DE" w:eastAsia="en-US"/>
        </w:rPr>
      </w:r>
    </w:p>
    <w:p>
      <w:pPr>
        <w:pStyle w:val="Tahoma10"/>
        <w:rPr>
          <w:i/>
          <w:i/>
          <w:lang w:val="de-DE" w:eastAsia="en-US"/>
        </w:rPr>
      </w:pPr>
      <w:r>
        <w:fldChar w:fldCharType="begin">
          <w:ffData>
            <w:name w:val="Unnamed Copy 10"/>
            <w:enabled/>
            <w:calcOnExit w:val="0"/>
            <w:textInput/>
          </w:ffData>
        </w:fldChar>
      </w:r>
      <w:r>
        <w:rPr/>
        <w:instrText xml:space="preserve"> FORMTEXT </w:instrText>
      </w:r>
      <w:r>
        <w:rPr/>
      </w:r>
      <w:r>
        <w:rPr/>
        <w:fldChar w:fldCharType="separate"/>
      </w:r>
      <w:r>
        <w:rPr/>
        <w:t>Definizione sec. art. 2, comma 1, lettera b) del D.Lgs. 81/08</w:t>
      </w:r>
      <w:r>
        <w:rPr>
          <w:lang w:val="de-DE" w:eastAsia="en-US"/>
        </w:rPr>
        <w:t>.</w:t>
        <w:br/>
        <w:t>Definition laut Art. 2, Komma 1, Buchstabe b) des G.v.D. 81/08.</w:t>
      </w:r>
      <w:r/>
      <w:r>
        <w:rPr>
          <w:lang w:val="de-DE" w:eastAsia="en-US"/>
        </w:rPr>
        <w:fldChar w:fldCharType="end"/>
      </w:r>
      <w:r>
        <w:rPr>
          <w:lang w:val="de-DE" w:eastAsia="en-US"/>
        </w:rPr>
      </w:r>
    </w:p>
    <w:p>
      <w:pPr>
        <w:pStyle w:val="Normal"/>
        <w:jc w:val="left"/>
        <w:rPr>
          <w:rFonts w:ascii="Tahoma" w:hAnsi="Tahoma" w:cs="Tahoma"/>
          <w:b/>
          <w:b/>
          <w:bCs/>
          <w:i/>
          <w:i/>
          <w:sz w:val="20"/>
          <w:lang w:val="de-DE" w:eastAsia="en-US"/>
        </w:rPr>
      </w:pPr>
      <w:r>
        <w:rPr>
          <w:rFonts w:cs="Tahoma" w:ascii="Tahoma" w:hAnsi="Tahoma"/>
          <w:b/>
          <w:bCs/>
          <w:i/>
          <w:sz w:val="20"/>
          <w:lang w:val="de-DE" w:eastAsia="en-US"/>
        </w:rPr>
      </w:r>
    </w:p>
    <w:p>
      <w:pPr>
        <w:pStyle w:val="Tahoma10Fett"/>
        <w:jc w:val="left"/>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dico competente / Betriebsarzt:</w:t>
      </w:r>
      <w:r/>
      <w:r>
        <w:rPr>
          <w:lang w:val="en-US" w:eastAsia="en-US"/>
        </w:rPr>
        <w:fldChar w:fldCharType="end"/>
      </w:r>
      <w:r>
        <w:rPr>
          <w:lang w:val="en-US" w:eastAsia="en-US"/>
        </w:rPr>
      </w:r>
    </w:p>
    <w:p>
      <w:pPr>
        <w:pStyle w:val="Tahoma10"/>
        <w:rPr>
          <w:i/>
          <w:i/>
          <w:lang w:val="de-DE" w:eastAsia="en-US"/>
        </w:rPr>
      </w:pPr>
      <w:r>
        <w:fldChar w:fldCharType="begin">
          <w:ffData>
            <w:name w:val="Unnamed Copy 12"/>
            <w:enabled/>
            <w:calcOnExit w:val="0"/>
            <w:textInput/>
          </w:ffData>
        </w:fldChar>
      </w:r>
      <w:r>
        <w:rPr/>
        <w:instrText xml:space="preserve"> FORMTEXT </w:instrText>
      </w:r>
      <w:r>
        <w:rPr/>
      </w:r>
      <w:r>
        <w:rPr/>
        <w:fldChar w:fldCharType="separate"/>
      </w:r>
      <w:r>
        <w:rPr/>
        <w:t>Definizione sec. art. 2, comma 1, lettera h) del D.Lgs. 81/08</w:t>
      </w:r>
      <w:r>
        <w:rPr>
          <w:lang w:val="de-DE" w:eastAsia="en-US"/>
        </w:rPr>
        <w:t>.</w:t>
        <w:br/>
        <w:t>Definition laut Art. 2, Komma 1, Buchstabe h) des G.v.D. 81/08.</w:t>
      </w:r>
      <w:r/>
      <w:r>
        <w:rPr>
          <w:lang w:val="de-DE" w:eastAsia="en-US"/>
        </w:rPr>
        <w:fldChar w:fldCharType="end"/>
      </w:r>
      <w:r>
        <w:rPr>
          <w:lang w:val="de-DE" w:eastAsia="en-US"/>
        </w:rPr>
      </w:r>
    </w:p>
    <w:p>
      <w:pPr>
        <w:pStyle w:val="Normal"/>
        <w:jc w:val="left"/>
        <w:rPr>
          <w:rFonts w:ascii="Tahoma" w:hAnsi="Tahoma" w:cs="Tahoma"/>
          <w:b/>
          <w:b/>
          <w:bCs/>
          <w:i/>
          <w:i/>
          <w:sz w:val="20"/>
          <w:lang w:val="de-DE" w:eastAsia="en-US"/>
        </w:rPr>
      </w:pPr>
      <w:r>
        <w:rPr>
          <w:rFonts w:cs="Tahoma" w:ascii="Tahoma" w:hAnsi="Tahoma"/>
          <w:b/>
          <w:bCs/>
          <w:i/>
          <w:sz w:val="20"/>
          <w:lang w:val="de-DE" w:eastAsia="en-US"/>
        </w:rPr>
      </w:r>
    </w:p>
    <w:p>
      <w:pPr>
        <w:pStyle w:val="Tahoma10Fett"/>
        <w:jc w:val="left"/>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SPP - Responsabile del servizio di prevenzione e protezione / VDAS Verantwortlicher der Dienststelle für Arbeitsschutz:</w:t>
      </w:r>
      <w:r/>
      <w:r>
        <w:rPr>
          <w:lang w:val="en-US" w:eastAsia="en-US"/>
        </w:rPr>
        <w:fldChar w:fldCharType="end"/>
      </w:r>
      <w:r>
        <w:rPr>
          <w:lang w:val="en-US" w:eastAsia="en-US"/>
        </w:rPr>
      </w:r>
    </w:p>
    <w:p>
      <w:pPr>
        <w:pStyle w:val="Tahoma10"/>
        <w:rPr>
          <w:lang w:val="de-DE" w:eastAsia="en-US"/>
        </w:rPr>
      </w:pPr>
      <w:r>
        <w:fldChar w:fldCharType="begin">
          <w:ffData>
            <w:name w:val="Unnamed Copy 14"/>
            <w:enabled/>
            <w:calcOnExit w:val="0"/>
            <w:textInput/>
          </w:ffData>
        </w:fldChar>
      </w:r>
      <w:r>
        <w:rPr/>
        <w:instrText xml:space="preserve"> FORMTEXT </w:instrText>
      </w:r>
      <w:r>
        <w:rPr/>
      </w:r>
      <w:r>
        <w:rPr/>
        <w:fldChar w:fldCharType="separate"/>
      </w:r>
      <w:r>
        <w:rPr/>
        <w:t>Definizione sec. art. 2, comma 1, lettera f) del D.Lgs. 81/08</w:t>
      </w:r>
      <w:r>
        <w:rPr>
          <w:lang w:val="de-DE" w:eastAsia="en-US"/>
        </w:rPr>
        <w:t>.</w:t>
        <w:br/>
        <w:t>Definition laut Art. 2, Komma 1, Buchstabe f) des G.v.D. 81/08.</w:t>
      </w:r>
      <w:r/>
      <w:r>
        <w:rPr>
          <w:lang w:val="de-DE" w:eastAsia="en-US"/>
        </w:rPr>
        <w:fldChar w:fldCharType="end"/>
      </w:r>
      <w:r>
        <w:rPr>
          <w:lang w:val="de-DE" w:eastAsia="en-US"/>
        </w:rPr>
      </w:r>
    </w:p>
    <w:p>
      <w:pPr>
        <w:pStyle w:val="Normal"/>
        <w:jc w:val="left"/>
        <w:rPr>
          <w:rFonts w:ascii="Tahoma" w:hAnsi="Tahoma" w:cs="Tahoma"/>
          <w:i/>
          <w:i/>
          <w:sz w:val="20"/>
          <w:lang w:val="de-DE" w:eastAsia="en-US"/>
        </w:rPr>
      </w:pPr>
      <w:r>
        <w:rPr>
          <w:rFonts w:cs="Tahoma" w:ascii="Tahoma" w:hAnsi="Tahoma"/>
          <w:i/>
          <w:sz w:val="20"/>
          <w:lang w:val="de-DE" w:eastAsia="en-US"/>
        </w:rPr>
      </w:r>
    </w:p>
    <w:p>
      <w:pPr>
        <w:pStyle w:val="Tahoma10Fett"/>
        <w:jc w:val="left"/>
        <w:rPr>
          <w:lang w:val="de-DE"/>
        </w:rPr>
      </w:pPr>
      <w:r>
        <w:fldChar w:fldCharType="begin">
          <w:ffData>
            <w:name w:val="Unnamed Copy 1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xml:space="preserve">ASPP - Addetto al servizio di prevenzione e protezione / BDAS - Beauftragter für die Dienststelle für Arbeitsschutz: </w:t>
      </w:r>
      <w:r/>
      <w:r>
        <w:rPr>
          <w:lang w:val="de-DE" w:eastAsia="en-US"/>
        </w:rPr>
        <w:fldChar w:fldCharType="end"/>
      </w:r>
      <w:r>
        <w:rPr>
          <w:lang w:val="de-DE" w:eastAsia="en-US"/>
        </w:rPr>
      </w:r>
    </w:p>
    <w:p>
      <w:pPr>
        <w:pStyle w:val="Tahoma10"/>
        <w:rPr>
          <w:lang w:val="de-DE" w:eastAsia="en-US"/>
        </w:rPr>
      </w:pPr>
      <w:r>
        <w:fldChar w:fldCharType="begin">
          <w:ffData>
            <w:name w:val="Unnamed Copy 1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Definizione sec. art. 2, comma 1, lettera g) del D.Lgs. 81/08.</w:t>
        <w:br/>
        <w:t>Definition laut Art. 2, Komma 1, Buchstabe g) des G.v.D. 81/08.</w:t>
      </w:r>
      <w:r/>
      <w:r>
        <w:rPr>
          <w:lang w:val="de-DE" w:eastAsia="en-US"/>
        </w:rPr>
        <w:fldChar w:fldCharType="end"/>
      </w:r>
      <w:r>
        <w:rPr>
          <w:lang w:val="de-DE" w:eastAsia="en-US"/>
        </w:rPr>
      </w:r>
    </w:p>
    <w:p>
      <w:pPr>
        <w:pStyle w:val="Normal"/>
        <w:jc w:val="left"/>
        <w:rPr>
          <w:rFonts w:ascii="Tahoma" w:hAnsi="Tahoma" w:cs="Tahoma"/>
          <w:bCs/>
          <w:sz w:val="20"/>
          <w:lang w:val="de-DE" w:eastAsia="en-US"/>
        </w:rPr>
      </w:pPr>
      <w:r>
        <w:rPr>
          <w:rFonts w:cs="Tahoma" w:ascii="Tahoma" w:hAnsi="Tahoma"/>
          <w:bCs/>
          <w:sz w:val="20"/>
          <w:lang w:val="de-DE" w:eastAsia="en-US"/>
        </w:rPr>
      </w:r>
    </w:p>
    <w:p>
      <w:pPr>
        <w:pStyle w:val="Tahoma10Fett"/>
        <w:jc w:val="left"/>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LS - Rappresentante dei lavoratori per la sicurezza / Sicherheitssprecher der Arbeitnehmer:</w:t>
      </w:r>
      <w:r/>
      <w:r>
        <w:rPr>
          <w:lang w:val="en-US" w:eastAsia="en-US"/>
        </w:rPr>
        <w:fldChar w:fldCharType="end"/>
      </w:r>
      <w:r>
        <w:rPr>
          <w:lang w:val="en-US" w:eastAsia="en-US"/>
        </w:rPr>
      </w:r>
    </w:p>
    <w:p>
      <w:pPr>
        <w:pStyle w:val="Tahoma10"/>
        <w:rPr>
          <w:lang w:val="de-DE" w:eastAsia="en-US"/>
        </w:rPr>
      </w:pPr>
      <w:r>
        <w:fldChar w:fldCharType="begin">
          <w:ffData>
            <w:name w:val="Unnamed Copy 18"/>
            <w:enabled/>
            <w:calcOnExit w:val="0"/>
            <w:textInput/>
          </w:ffData>
        </w:fldChar>
      </w:r>
      <w:r>
        <w:rPr/>
        <w:instrText xml:space="preserve"> FORMTEXT </w:instrText>
      </w:r>
      <w:r>
        <w:rPr/>
      </w:r>
      <w:r>
        <w:rPr/>
        <w:fldChar w:fldCharType="separate"/>
      </w:r>
      <w:r>
        <w:rPr/>
        <w:t>Definizione sec. art. 2, comma 1, lettera i) del D.Lgs. 81/08</w:t>
      </w:r>
      <w:r>
        <w:rPr>
          <w:lang w:val="de-DE" w:eastAsia="en-US"/>
        </w:rPr>
        <w:t>.</w:t>
        <w:br/>
        <w:t>Definition laut Art. 2, Komma 1, Buchstabe i) des G.v.D. 81/08.</w:t>
      </w:r>
      <w:r/>
      <w:r>
        <w:rPr>
          <w:lang w:val="de-DE" w:eastAsia="en-US"/>
        </w:rPr>
        <w:fldChar w:fldCharType="end"/>
      </w:r>
      <w:r>
        <w:rPr>
          <w:lang w:val="de-DE" w:eastAsia="en-US"/>
        </w:rPr>
      </w:r>
    </w:p>
    <w:p>
      <w:pPr>
        <w:pStyle w:val="Normal"/>
        <w:jc w:val="left"/>
        <w:rPr>
          <w:rFonts w:ascii="Tahoma" w:hAnsi="Tahoma" w:cs="Tahoma"/>
          <w:b/>
          <w:b/>
          <w:bCs/>
          <w:sz w:val="20"/>
          <w:lang w:val="de-DE" w:eastAsia="en-US"/>
        </w:rPr>
      </w:pPr>
      <w:r>
        <w:rPr>
          <w:rFonts w:cs="Tahoma" w:ascii="Tahoma" w:hAnsi="Tahoma"/>
          <w:b/>
          <w:bCs/>
          <w:sz w:val="20"/>
          <w:lang w:val="de-DE" w:eastAsia="en-US"/>
        </w:rPr>
      </w:r>
    </w:p>
    <w:p>
      <w:pPr>
        <w:pStyle w:val="Tahoma10Fett"/>
        <w:jc w:val="left"/>
        <w:rPr>
          <w:lang w:val="de-DE"/>
        </w:rPr>
      </w:pPr>
      <w:r>
        <w:fldChar w:fldCharType="begin">
          <w:ffData>
            <w:name w:val="Unnamed Copy 1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Dirigente e/o DTC - Direttore tecnico di cantiere - Führungskraft und/oder technischer Direktor der Baustelle:</w:t>
      </w:r>
      <w:r/>
      <w:r>
        <w:rPr>
          <w:lang w:val="de-DE" w:eastAsia="en-US"/>
        </w:rPr>
        <w:fldChar w:fldCharType="end"/>
      </w:r>
      <w:r>
        <w:rPr>
          <w:lang w:val="de-DE" w:eastAsia="en-US"/>
        </w:rPr>
      </w:r>
    </w:p>
    <w:p>
      <w:pPr>
        <w:pStyle w:val="Tahoma10"/>
        <w:rPr/>
      </w:pPr>
      <w:r>
        <w:fldChar w:fldCharType="begin">
          <w:ffData>
            <w:name w:val="Unnamed Copy 20"/>
            <w:enabled/>
            <w:calcOnExit w:val="0"/>
            <w:textInput/>
          </w:ffData>
        </w:fldChar>
      </w:r>
      <w:r>
        <w:rPr>
          <w:lang w:val="de-DE"/>
        </w:rPr>
        <w:instrText xml:space="preserve"> FORMTEXT </w:instrText>
      </w:r>
      <w:r>
        <w:rPr>
          <w:lang w:val="de-DE"/>
        </w:rPr>
      </w:r>
      <w:r>
        <w:rPr>
          <w:lang w:val="de-DE"/>
        </w:rPr>
        <w:fldChar w:fldCharType="separate"/>
      </w:r>
      <w:r>
        <w:rPr>
          <w:lang w:val="de-DE"/>
        </w:rPr>
      </w:r>
      <w:r>
        <w:rPr/>
        <w:t>Definizione sec. art. 2, comma 1, lettera d) del D.Lgs. 81/08.</w:t>
      </w:r>
    </w:p>
    <w:p>
      <w:pPr>
        <w:pStyle w:val="Tahoma10"/>
        <w:rPr>
          <w:i/>
          <w:i/>
          <w:lang w:val="de-DE" w:eastAsia="en-US"/>
        </w:rPr>
      </w:pPr>
      <w:r>
        <w:rPr>
          <w:lang w:val="de-DE" w:eastAsia="en-US"/>
        </w:rPr>
        <w:t>Definition laut Art. 2, Komma 1, Buchstabe d) des G.v.D. 81/08.</w:t>
      </w:r>
      <w:r/>
      <w:r>
        <w:rPr>
          <w:lang w:val="de-DE" w:eastAsia="en-US"/>
        </w:rPr>
        <w:fldChar w:fldCharType="end"/>
      </w:r>
      <w:r>
        <w:rPr>
          <w:lang w:val="de-DE" w:eastAsia="en-US"/>
        </w:rPr>
      </w:r>
    </w:p>
    <w:p>
      <w:pPr>
        <w:pStyle w:val="Normal"/>
        <w:jc w:val="left"/>
        <w:rPr>
          <w:rFonts w:ascii="Tahoma" w:hAnsi="Tahoma" w:cs="Tahoma"/>
          <w:b/>
          <w:b/>
          <w:bCs/>
          <w:i/>
          <w:i/>
          <w:sz w:val="20"/>
          <w:lang w:val="de-DE" w:eastAsia="en-US"/>
        </w:rPr>
      </w:pPr>
      <w:r>
        <w:rPr>
          <w:rFonts w:cs="Tahoma" w:ascii="Tahoma" w:hAnsi="Tahoma"/>
          <w:b/>
          <w:bCs/>
          <w:i/>
          <w:sz w:val="20"/>
          <w:lang w:val="de-DE" w:eastAsia="en-US"/>
        </w:rPr>
      </w:r>
    </w:p>
    <w:p>
      <w:pPr>
        <w:pStyle w:val="Tahoma10Fett"/>
        <w:jc w:val="left"/>
        <w:rPr>
          <w:lang w:val="de-DE"/>
        </w:rPr>
      </w:pPr>
      <w:r>
        <w:fldChar w:fldCharType="begin">
          <w:ffData>
            <w:name w:val="Unnamed Copy 2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Capocantiere e/o preposto - Vorarbeiter, Baustellenleiter und/oder Vorgesetzter:</w:t>
      </w:r>
      <w:r/>
      <w:r>
        <w:rPr>
          <w:lang w:val="de-DE" w:eastAsia="en-US"/>
        </w:rPr>
        <w:fldChar w:fldCharType="end"/>
      </w:r>
      <w:r>
        <w:rPr>
          <w:lang w:val="de-DE" w:eastAsia="en-US"/>
        </w:rPr>
      </w:r>
    </w:p>
    <w:p>
      <w:pPr>
        <w:pStyle w:val="Tahoma10"/>
        <w:rPr>
          <w:i/>
          <w:i/>
          <w:lang w:val="de-DE" w:eastAsia="en-US"/>
        </w:rPr>
      </w:pPr>
      <w:r>
        <w:fldChar w:fldCharType="begin">
          <w:ffData>
            <w:name w:val="Unnamed Copy 22"/>
            <w:enabled/>
            <w:calcOnExit w:val="0"/>
            <w:textInput/>
          </w:ffData>
        </w:fldChar>
      </w:r>
      <w:r>
        <w:rPr/>
        <w:instrText xml:space="preserve"> FORMTEXT </w:instrText>
      </w:r>
      <w:r>
        <w:rPr/>
      </w:r>
      <w:r>
        <w:rPr/>
        <w:fldChar w:fldCharType="separate"/>
      </w:r>
      <w:r>
        <w:rPr/>
        <w:t>Definizione sec. art. 2, comma 1, lettera e) del D.Lgs. 81/08</w:t>
      </w:r>
      <w:r>
        <w:rPr>
          <w:lang w:val="de-DE" w:eastAsia="en-US"/>
        </w:rPr>
        <w:t>.</w:t>
        <w:br/>
        <w:t>Definition laut Art. 2, Komma 1, Buchstabe e) des G.v.D. 81/08.</w:t>
      </w:r>
      <w:r/>
      <w:r>
        <w:rPr>
          <w:lang w:val="de-DE" w:eastAsia="en-US"/>
        </w:rPr>
        <w:fldChar w:fldCharType="end"/>
      </w:r>
      <w:r>
        <w:rPr>
          <w:lang w:val="de-DE" w:eastAsia="en-US"/>
        </w:rPr>
      </w:r>
    </w:p>
    <w:p>
      <w:pPr>
        <w:pStyle w:val="Normal"/>
        <w:jc w:val="left"/>
        <w:rPr>
          <w:rFonts w:ascii="Tahoma" w:hAnsi="Tahoma" w:cs="Tahoma"/>
          <w:b/>
          <w:b/>
          <w:bCs/>
          <w:i/>
          <w:i/>
          <w:sz w:val="20"/>
          <w:lang w:val="de-DE" w:eastAsia="en-US"/>
        </w:rPr>
      </w:pPr>
      <w:r>
        <w:rPr>
          <w:rFonts w:cs="Tahoma" w:ascii="Tahoma" w:hAnsi="Tahoma"/>
          <w:b/>
          <w:bCs/>
          <w:i/>
          <w:sz w:val="20"/>
          <w:lang w:val="de-DE" w:eastAsia="en-US"/>
        </w:rPr>
      </w:r>
    </w:p>
    <w:p>
      <w:pPr>
        <w:pStyle w:val="Tahoma10Fett"/>
        <w:jc w:val="left"/>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avoratore / Arbeitnehmer:</w:t>
      </w:r>
      <w:r/>
      <w:r>
        <w:rPr>
          <w:lang w:val="en-US" w:eastAsia="en-US"/>
        </w:rPr>
        <w:fldChar w:fldCharType="end"/>
      </w:r>
      <w:r>
        <w:rPr>
          <w:lang w:val="en-US" w:eastAsia="en-US"/>
        </w:rPr>
      </w:r>
    </w:p>
    <w:p>
      <w:pPr>
        <w:pStyle w:val="Tahoma10"/>
        <w:rPr>
          <w:i/>
          <w:i/>
          <w:lang w:val="de-DE" w:eastAsia="en-US"/>
        </w:rPr>
      </w:pPr>
      <w:r>
        <w:fldChar w:fldCharType="begin">
          <w:ffData>
            <w:name w:val="Unnamed Copy 24"/>
            <w:enabled/>
            <w:calcOnExit w:val="0"/>
            <w:textInput/>
          </w:ffData>
        </w:fldChar>
      </w:r>
      <w:r>
        <w:rPr/>
        <w:instrText xml:space="preserve"> FORMTEXT </w:instrText>
      </w:r>
      <w:r>
        <w:rPr/>
      </w:r>
      <w:r>
        <w:rPr/>
        <w:fldChar w:fldCharType="separate"/>
      </w:r>
      <w:r>
        <w:rPr/>
        <w:t>Definizione sec. art. 2, comma 1, lettera a) del D.Lgs. 81/08</w:t>
      </w:r>
      <w:r>
        <w:rPr>
          <w:lang w:val="de-DE" w:eastAsia="en-US"/>
        </w:rPr>
        <w:t>.</w:t>
        <w:br/>
        <w:t>Definition laut Art. 2, Komma 1, Buchstabe a) des G.v.D. 81/08.</w:t>
      </w:r>
      <w:r/>
      <w:r>
        <w:rPr>
          <w:lang w:val="de-DE" w:eastAsia="en-US"/>
        </w:rPr>
        <w:fldChar w:fldCharType="end"/>
      </w:r>
      <w:r>
        <w:rPr>
          <w:lang w:val="de-DE" w:eastAsia="en-US"/>
        </w:rPr>
      </w:r>
    </w:p>
    <w:p>
      <w:pPr>
        <w:pStyle w:val="Normal"/>
        <w:jc w:val="left"/>
        <w:rPr>
          <w:rFonts w:ascii="Tahoma" w:hAnsi="Tahoma" w:cs="Tahoma"/>
          <w:b/>
          <w:b/>
          <w:bCs/>
          <w:i/>
          <w:i/>
          <w:sz w:val="20"/>
          <w:lang w:val="de-DE" w:eastAsia="en-US"/>
        </w:rPr>
      </w:pPr>
      <w:r>
        <w:rPr>
          <w:rFonts w:cs="Tahoma" w:ascii="Tahoma" w:hAnsi="Tahoma"/>
          <w:b/>
          <w:bCs/>
          <w:i/>
          <w:sz w:val="20"/>
          <w:lang w:val="de-DE" w:eastAsia="en-US"/>
        </w:rPr>
      </w:r>
    </w:p>
    <w:p>
      <w:pPr>
        <w:pStyle w:val="Tahoma10Fett"/>
        <w:jc w:val="left"/>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avoratore autonomo / Selbstständiger:</w:t>
      </w:r>
      <w:r/>
      <w:r>
        <w:rPr>
          <w:lang w:val="en-US" w:eastAsia="en-US"/>
        </w:rPr>
        <w:fldChar w:fldCharType="end"/>
      </w:r>
      <w:r>
        <w:rPr>
          <w:lang w:val="en-US" w:eastAsia="en-US"/>
        </w:rPr>
      </w:r>
    </w:p>
    <w:p>
      <w:pPr>
        <w:pStyle w:val="Tahoma10"/>
        <w:rPr>
          <w:i/>
          <w:i/>
          <w:lang w:val="de-DE" w:eastAsia="en-US"/>
        </w:rPr>
      </w:pPr>
      <w:r>
        <w:fldChar w:fldCharType="begin">
          <w:ffData>
            <w:name w:val="Unnamed Copy 26"/>
            <w:enabled/>
            <w:calcOnExit w:val="0"/>
            <w:textInput/>
          </w:ffData>
        </w:fldChar>
      </w:r>
      <w:r>
        <w:rPr/>
        <w:instrText xml:space="preserve"> FORMTEXT </w:instrText>
      </w:r>
      <w:r>
        <w:rPr/>
      </w:r>
      <w:r>
        <w:rPr/>
        <w:fldChar w:fldCharType="separate"/>
      </w:r>
      <w:r>
        <w:rPr/>
        <w:t>Definizione sec. art. 89, comma1, lettera d) del D.Lgs. 81/08</w:t>
      </w:r>
      <w:r>
        <w:rPr>
          <w:lang w:val="de-DE" w:eastAsia="en-US"/>
        </w:rPr>
        <w:t>.</w:t>
        <w:br/>
        <w:t>Definition laut Art. 89, Komma 1, Buchstabe d) des G.v.D. 81/08.</w:t>
      </w:r>
      <w:r/>
      <w:r>
        <w:rPr>
          <w:lang w:val="de-DE" w:eastAsia="en-US"/>
        </w:rPr>
        <w:fldChar w:fldCharType="end"/>
      </w:r>
      <w:r>
        <w:rPr>
          <w:lang w:val="de-DE" w:eastAsia="en-US"/>
        </w:rPr>
      </w:r>
    </w:p>
    <w:p>
      <w:pPr>
        <w:pStyle w:val="Normal"/>
        <w:jc w:val="left"/>
        <w:rPr>
          <w:rFonts w:ascii="Tahoma" w:hAnsi="Tahoma" w:cs="Tahoma"/>
          <w:b/>
          <w:b/>
          <w:bCs/>
          <w:i/>
          <w:i/>
          <w:sz w:val="20"/>
          <w:lang w:val="de-DE" w:eastAsia="en-US"/>
        </w:rPr>
      </w:pPr>
      <w:r>
        <w:rPr>
          <w:rFonts w:cs="Tahoma" w:ascii="Tahoma" w:hAnsi="Tahoma"/>
          <w:b/>
          <w:bCs/>
          <w:i/>
          <w:sz w:val="20"/>
          <w:lang w:val="de-DE" w:eastAsia="en-US"/>
        </w:rPr>
      </w:r>
    </w:p>
    <w:p>
      <w:pPr>
        <w:pStyle w:val="Tahoma10Fett"/>
        <w:jc w:val="left"/>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SP - Coordinatore in materia di sicurezza e di salute durante la progettazione dell'opera /</w:t>
        <w:br/>
        <w:t>SiKo in Planungsphase - Sicherheitskoordinator in der Planungsphase</w:t>
      </w:r>
      <w:r/>
      <w:r>
        <w:rPr>
          <w:lang w:val="en-US" w:eastAsia="en-US"/>
        </w:rPr>
        <w:fldChar w:fldCharType="end"/>
      </w:r>
      <w:r>
        <w:rPr>
          <w:lang w:val="en-US" w:eastAsia="en-US"/>
        </w:rPr>
      </w:r>
    </w:p>
    <w:p>
      <w:pPr>
        <w:pStyle w:val="Tahoma10"/>
        <w:rPr>
          <w:i/>
          <w:i/>
          <w:lang w:val="de-DE" w:eastAsia="en-US"/>
        </w:rPr>
      </w:pPr>
      <w:r>
        <w:fldChar w:fldCharType="begin">
          <w:ffData>
            <w:name w:val="Unnamed Copy 28"/>
            <w:enabled/>
            <w:calcOnExit w:val="0"/>
            <w:textInput/>
          </w:ffData>
        </w:fldChar>
      </w:r>
      <w:r>
        <w:rPr/>
        <w:instrText xml:space="preserve"> FORMTEXT </w:instrText>
      </w:r>
      <w:r>
        <w:rPr/>
      </w:r>
      <w:r>
        <w:rPr/>
        <w:fldChar w:fldCharType="separate"/>
      </w:r>
      <w:r>
        <w:rPr/>
        <w:t>Definizione sec. art. 89, comma 1, lettera e) del D.Lgs. 81/08</w:t>
      </w:r>
      <w:r>
        <w:rPr>
          <w:lang w:val="de-DE" w:eastAsia="en-US"/>
        </w:rPr>
        <w:t>.</w:t>
        <w:br/>
        <w:t>Definition laut Art. 89, Komma 1, Buchstabe e) des G.v.D. 81/08.</w:t>
      </w:r>
      <w:r/>
      <w:r>
        <w:rPr>
          <w:lang w:val="de-DE" w:eastAsia="en-US"/>
        </w:rPr>
        <w:fldChar w:fldCharType="end"/>
      </w:r>
      <w:r>
        <w:rPr>
          <w:lang w:val="de-DE" w:eastAsia="en-US"/>
        </w:rPr>
      </w:r>
    </w:p>
    <w:p>
      <w:pPr>
        <w:pStyle w:val="Normal"/>
        <w:jc w:val="left"/>
        <w:rPr>
          <w:rFonts w:ascii="Tahoma" w:hAnsi="Tahoma" w:cs="Tahoma"/>
          <w:b/>
          <w:b/>
          <w:bCs/>
          <w:i/>
          <w:i/>
          <w:sz w:val="20"/>
          <w:lang w:val="de-DE" w:eastAsia="en-US"/>
        </w:rPr>
      </w:pPr>
      <w:r>
        <w:rPr>
          <w:rFonts w:cs="Tahoma" w:ascii="Tahoma" w:hAnsi="Tahoma"/>
          <w:b/>
          <w:bCs/>
          <w:i/>
          <w:sz w:val="20"/>
          <w:lang w:val="de-DE" w:eastAsia="en-US"/>
        </w:rPr>
      </w:r>
    </w:p>
    <w:p>
      <w:pPr>
        <w:pStyle w:val="Tahoma10Fett"/>
        <w:jc w:val="left"/>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SE - Coordinatore in materia di sicurezza e di salute durante la realizzazione dell'opera    / SiKo in der Ausführungsphase - Sicherheitskoordinator in der Ausführungsphase</w:t>
      </w:r>
      <w:r/>
      <w:r>
        <w:rPr>
          <w:lang w:val="en-US" w:eastAsia="en-US"/>
        </w:rPr>
        <w:fldChar w:fldCharType="end"/>
      </w:r>
      <w:r>
        <w:rPr>
          <w:lang w:val="en-US" w:eastAsia="en-US"/>
        </w:rPr>
      </w:r>
    </w:p>
    <w:p>
      <w:pPr>
        <w:pStyle w:val="Tahoma10"/>
        <w:rPr>
          <w:i/>
          <w:i/>
          <w:lang w:val="de-DE" w:eastAsia="en-US"/>
        </w:rPr>
      </w:pPr>
      <w:r>
        <w:fldChar w:fldCharType="begin">
          <w:ffData>
            <w:name w:val="Unnamed Copy 30"/>
            <w:enabled/>
            <w:calcOnExit w:val="0"/>
            <w:textInput/>
          </w:ffData>
        </w:fldChar>
      </w:r>
      <w:r>
        <w:rPr/>
        <w:instrText xml:space="preserve"> FORMTEXT </w:instrText>
      </w:r>
      <w:r>
        <w:rPr/>
      </w:r>
      <w:r>
        <w:rPr/>
        <w:fldChar w:fldCharType="separate"/>
      </w:r>
      <w:r>
        <w:rPr/>
        <w:t>Definizione sec. art. 89, comma 1, lettera f) del D.Lgs. 81/08</w:t>
      </w:r>
      <w:r>
        <w:rPr>
          <w:lang w:val="de-DE" w:eastAsia="en-US"/>
        </w:rPr>
        <w:t>.</w:t>
        <w:br/>
        <w:t>Definition laut Art. 89, Komma 1, Buchstabe f) des G.v.D. 81/08.</w:t>
      </w:r>
      <w:r/>
      <w:r>
        <w:rPr>
          <w:lang w:val="de-DE" w:eastAsia="en-US"/>
        </w:rPr>
        <w:fldChar w:fldCharType="end"/>
      </w:r>
      <w:r>
        <w:rPr>
          <w:lang w:val="de-DE" w:eastAsia="en-US"/>
        </w:rPr>
      </w:r>
    </w:p>
    <w:p>
      <w:pPr>
        <w:pStyle w:val="Normal"/>
        <w:jc w:val="left"/>
        <w:rPr>
          <w:rFonts w:ascii="Tahoma" w:hAnsi="Tahoma" w:cs="Tahoma"/>
          <w:i/>
          <w:i/>
          <w:sz w:val="20"/>
          <w:lang w:val="de-DE" w:eastAsia="en-US"/>
        </w:rPr>
      </w:pPr>
      <w:r>
        <w:rPr>
          <w:rFonts w:cs="Tahoma" w:ascii="Tahoma" w:hAnsi="Tahoma"/>
          <w:i/>
          <w:sz w:val="20"/>
          <w:lang w:val="de-DE" w:eastAsia="en-US"/>
        </w:rPr>
      </w:r>
    </w:p>
    <w:p>
      <w:pPr>
        <w:pStyle w:val="Tahoma10Fett"/>
        <w:jc w:val="left"/>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ponsabile dei lavori / Verantwortlicher der Arbeiten:</w:t>
      </w:r>
      <w:r/>
      <w:r>
        <w:rPr>
          <w:lang w:val="en-US" w:eastAsia="en-US"/>
        </w:rPr>
        <w:fldChar w:fldCharType="end"/>
      </w:r>
      <w:r>
        <w:rPr>
          <w:lang w:val="en-US" w:eastAsia="en-US"/>
        </w:rPr>
      </w:r>
    </w:p>
    <w:p>
      <w:pPr>
        <w:pStyle w:val="Tahoma10"/>
        <w:rPr>
          <w:lang w:val="de-DE" w:eastAsia="en-US"/>
        </w:rPr>
      </w:pPr>
      <w:r>
        <w:fldChar w:fldCharType="begin">
          <w:ffData>
            <w:name w:val="Unnamed Copy 32"/>
            <w:enabled/>
            <w:calcOnExit w:val="0"/>
            <w:textInput/>
          </w:ffData>
        </w:fldChar>
      </w:r>
      <w:r>
        <w:rPr/>
        <w:instrText xml:space="preserve"> FORMTEXT </w:instrText>
      </w:r>
      <w:r>
        <w:rPr/>
      </w:r>
      <w:r>
        <w:rPr/>
        <w:fldChar w:fldCharType="separate"/>
      </w:r>
      <w:r>
        <w:rPr/>
        <w:t xml:space="preserve">Definizione sec. art. 89, comma 1, lettera c) del D.Lgs. 81/08. </w:t>
      </w:r>
      <w:r>
        <w:rPr/>
      </w:r>
      <w:r>
        <w:rPr/>
        <w:fldChar w:fldCharType="end"/>
      </w:r>
      <w:r>
        <w:fldChar w:fldCharType="begin">
          <w:ffData>
            <w:name w:val="Unnamed Copy 33"/>
            <w:enabled/>
            <w:calcOnExit w:val="0"/>
            <w:textInput/>
          </w:ffData>
        </w:fldChar>
      </w:r>
      <w:r>
        <w:rPr/>
        <w:instrText xml:space="preserve"> FORMTEXT </w:instrText>
      </w:r>
      <w:r>
        <w:rPr/>
      </w:r>
      <w:r>
        <w:rPr/>
        <w:fldChar w:fldCharType="separate"/>
      </w:r>
      <w:r>
        <w:rPr/>
        <w:t xml:space="preserve">Soggetto incaricato, dal committente, della progettazione o del controllo dell'esecuzione dell'opera; tale soggetto coincide con il progettista per la fase di progettazione dell'opera e con il direttore dei lavori per la fase di esecuzione dell'opera. </w:t>
      </w:r>
      <w:r>
        <w:rPr/>
      </w:r>
      <w:r>
        <w:rPr/>
        <w:fldChar w:fldCharType="end"/>
      </w:r>
      <w:r>
        <w:fldChar w:fldCharType="begin">
          <w:ffData>
            <w:name w:val="Unnamed Copy 34"/>
            <w:enabled/>
            <w:calcOnExit w:val="0"/>
            <w:textInput/>
          </w:ffData>
        </w:fldChar>
      </w:r>
      <w:r>
        <w:rPr/>
        <w:instrText xml:space="preserve"> FORMTEXT </w:instrText>
      </w:r>
      <w:r>
        <w:rPr/>
      </w:r>
      <w:r>
        <w:rPr/>
        <w:fldChar w:fldCharType="separate"/>
      </w:r>
      <w:r>
        <w:rPr/>
        <w:t>Nel campo di applicazione del D.Lgs. 163 del 12 aprile 2006 s.m.i., il responsabile dei lavori è il responsabile unico del procedimento</w:t>
      </w:r>
      <w:r>
        <w:rPr>
          <w:lang w:val="de-DE" w:eastAsia="en-US"/>
        </w:rPr>
        <w:t>.</w:t>
        <w:br/>
        <w:t>Definition laut Art. 89, Komma 1, Buchstabe c) des G.v.D. 81/08. Vom Bauherren für die Projektierung und die Kontrolle über die Ausführung beauftragtes Subjekt; diese Subjekt überschneidet sich mit dem Prejektanten in der Planungsfase und mit dem Bauleiter in der Ausführungsfase. Mit Bezug auf die Anwendung des G.v.D. 163 vom 12. April 2006 i.g.F., ist der Verantwortliche der Arbeiten der Verfahrensverantwortliche.</w:t>
      </w:r>
      <w:r/>
      <w:r>
        <w:rPr>
          <w:lang w:val="de-DE" w:eastAsia="en-US"/>
        </w:rPr>
        <w:fldChar w:fldCharType="end"/>
      </w:r>
      <w:r>
        <w:rPr>
          <w:lang w:val="de-DE" w:eastAsia="en-US"/>
        </w:rPr>
      </w:r>
    </w:p>
    <w:p>
      <w:pPr>
        <w:pStyle w:val="Normal"/>
        <w:jc w:val="left"/>
        <w:rPr>
          <w:rFonts w:ascii="Tahoma" w:hAnsi="Tahoma" w:cs="Tahoma"/>
          <w:b/>
          <w:b/>
          <w:sz w:val="20"/>
          <w:lang w:val="de-DE" w:eastAsia="en-US"/>
        </w:rPr>
      </w:pPr>
      <w:r>
        <w:rPr>
          <w:rFonts w:cs="Tahoma" w:ascii="Tahoma" w:hAnsi="Tahoma"/>
          <w:b/>
          <w:sz w:val="20"/>
          <w:lang w:val="de-DE" w:eastAsia="en-US"/>
        </w:rPr>
      </w:r>
    </w:p>
    <w:p>
      <w:pPr>
        <w:pStyle w:val="Tahoma10Fett"/>
        <w:jc w:val="left"/>
        <w:rPr>
          <w:lang w:val="de-DE"/>
        </w:rPr>
      </w:pPr>
      <w:r>
        <w:fldChar w:fldCharType="begin">
          <w:ffData>
            <w:name w:val="Unnamed Copy 35"/>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
        <w:rPr>
          <w:rFonts w:eastAsia="MS Mincho;ＭＳ 明朝"/>
          <w:lang w:val="de-DE" w:eastAsia="en-US"/>
        </w:rPr>
        <w:fldChar w:fldCharType="end"/>
      </w:r>
      <w:r>
        <w:rPr>
          <w:rFonts w:eastAsia="MS Mincho;ＭＳ 明朝"/>
          <w:lang w:val="de-DE" w:eastAsia="en-US"/>
        </w:rPr>
      </w:r>
    </w:p>
    <w:p>
      <w:pPr>
        <w:pStyle w:val="Tahoma10"/>
        <w:rPr/>
      </w:pPr>
      <w:r>
        <w:fldChar w:fldCharType="begin">
          <w:ffData>
            <w:name w:val="Unnamed Copy 36"/>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Tahoma10"/>
        <w:rPr>
          <w:b/>
          <w:b/>
          <w:sz w:val="10"/>
          <w:szCs w:val="10"/>
        </w:rPr>
      </w:pPr>
      <w:r>
        <w:rPr>
          <w:rFonts w:eastAsia="Tahoma"/>
        </w:rPr>
        <w:t xml:space="preserve"> </w:t>
      </w:r>
    </w:p>
    <w:p>
      <w:pPr>
        <w:pStyle w:val="Normal"/>
        <w:rPr>
          <w:rFonts w:ascii="Tahoma" w:hAnsi="Tahoma" w:cs="Tahoma"/>
          <w:b/>
          <w:b/>
          <w:sz w:val="2"/>
          <w:szCs w:val="2"/>
          <w:highlight w:val="green"/>
        </w:rPr>
      </w:pPr>
      <w:r>
        <w:rPr>
          <w:rFonts w:cs="Tahoma" w:ascii="Tahoma" w:hAnsi="Tahoma"/>
          <w:b/>
          <w:sz w:val="2"/>
          <w:szCs w:val="2"/>
          <w:highlight w:val="green"/>
        </w:rPr>
      </w:r>
    </w:p>
    <w:p>
      <w:pPr>
        <w:pStyle w:val="Heading1"/>
        <w:numPr>
          <w:ilvl w:val="0"/>
          <w:numId w:val="2"/>
        </w:numPr>
        <w:rPr/>
      </w:pPr>
      <w:r>
        <w:rPr/>
        <w:t>Dati generali del Cantiere / Allgemeine Daten der Baustelle</w:t>
      </w:r>
    </w:p>
    <w:p>
      <w:pPr>
        <w:pStyle w:val="Tahoma10"/>
        <w:rPr/>
      </w:pPr>
      <w:r>
        <w:rPr/>
      </w:r>
    </w:p>
    <w:p>
      <w:pPr>
        <w:pStyle w:val="Tahoma13ptFettZentriert"/>
        <w:rPr/>
      </w:pPr>
      <w:r>
        <w:rPr/>
        <w:t>CANTIERE o luogo di lavoro / BAUSTELLE oder Ort der Arbeiten</w:t>
      </w:r>
    </w:p>
    <w:tbl>
      <w:tblPr>
        <w:tblW w:w="9851" w:type="dxa"/>
        <w:jc w:val="left"/>
        <w:tblInd w:w="-77" w:type="dxa"/>
        <w:tblLayout w:type="fixed"/>
        <w:tblCellMar>
          <w:top w:w="0" w:type="dxa"/>
          <w:left w:w="70" w:type="dxa"/>
          <w:bottom w:w="0" w:type="dxa"/>
          <w:right w:w="70" w:type="dxa"/>
        </w:tblCellMar>
      </w:tblPr>
      <w:tblGrid>
        <w:gridCol w:w="4465"/>
        <w:gridCol w:w="5386"/>
      </w:tblGrid>
      <w:tr>
        <w:trPr>
          <w:trHeight w:val="520" w:hRule="atLeast"/>
          <w:cantSplit w:val="true"/>
        </w:trPr>
        <w:tc>
          <w:tcPr>
            <w:tcW w:w="4465" w:type="dxa"/>
            <w:tcBorders>
              <w:top w:val="single" w:sz="6"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Cantiere o luogo dei lavori:</w:t>
            </w:r>
          </w:p>
          <w:p>
            <w:pPr>
              <w:pStyle w:val="Normal"/>
              <w:ind w:left="255" w:hanging="255"/>
              <w:rPr>
                <w:rFonts w:ascii="Tahoma" w:hAnsi="Tahoma" w:cs="Tahoma"/>
                <w:b/>
                <w:b/>
                <w:sz w:val="20"/>
                <w:lang w:val="de-DE"/>
              </w:rPr>
            </w:pPr>
            <w:r>
              <w:rPr>
                <w:rFonts w:cs="Tahoma" w:ascii="Tahoma" w:hAnsi="Tahoma"/>
                <w:b/>
                <w:sz w:val="20"/>
                <w:lang w:val="de-DE"/>
              </w:rPr>
              <w:t>Baustelle oder Ort der Arbeiten:</w:t>
            </w:r>
          </w:p>
        </w:tc>
        <w:tc>
          <w:tcPr>
            <w:tcW w:w="5386" w:type="dxa"/>
            <w:tcBorders>
              <w:top w:val="single" w:sz="6" w:space="0" w:color="000000"/>
              <w:left w:val="single" w:sz="6" w:space="0" w:color="000000"/>
              <w:bottom w:val="single" w:sz="6" w:space="0" w:color="000000"/>
              <w:right w:val="single" w:sz="6" w:space="0" w:color="000000"/>
            </w:tcBorders>
          </w:tcPr>
          <w:p>
            <w:pPr>
              <w:pStyle w:val="Tahoma12"/>
              <w:jc w:val="left"/>
              <w:rPr>
                <w:highlight w:val="yellow"/>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4" w:space="0" w:color="000000"/>
              <w:right w:val="single" w:sz="6" w:space="0" w:color="000000"/>
            </w:tcBorders>
          </w:tcPr>
          <w:p>
            <w:pPr>
              <w:pStyle w:val="Normal"/>
              <w:ind w:left="255" w:hanging="255"/>
              <w:rPr/>
            </w:pPr>
            <w:r>
              <w:rPr>
                <w:rFonts w:cs="Tahoma" w:ascii="Tahoma" w:hAnsi="Tahoma"/>
                <w:b/>
                <w:sz w:val="20"/>
                <w:lang w:val="de-DE"/>
              </w:rPr>
              <w:t>Indirizzo cantiere /Anschrift der Baustelle:</w:t>
            </w:r>
          </w:p>
          <w:p>
            <w:pPr>
              <w:pStyle w:val="Normal"/>
              <w:jc w:val="left"/>
              <w:rPr>
                <w:rFonts w:ascii="Tahoma" w:hAnsi="Tahoma" w:cs="Tahoma"/>
                <w:sz w:val="20"/>
              </w:rPr>
            </w:pPr>
            <w:r>
              <w:rPr>
                <w:rFonts w:cs="Tahoma" w:ascii="Tahoma" w:hAnsi="Tahoma"/>
                <w:sz w:val="20"/>
              </w:rPr>
              <w:t xml:space="preserve">Via/Strasse n°/Nr. </w:t>
            </w:r>
          </w:p>
          <w:p>
            <w:pPr>
              <w:pStyle w:val="Normal"/>
              <w:jc w:val="left"/>
              <w:rPr>
                <w:rFonts w:ascii="Tahoma" w:hAnsi="Tahoma" w:cs="Tahoma"/>
                <w:sz w:val="20"/>
              </w:rPr>
            </w:pPr>
            <w:r>
              <w:rPr>
                <w:rFonts w:cs="Tahoma" w:ascii="Tahoma" w:hAnsi="Tahoma"/>
                <w:sz w:val="20"/>
              </w:rPr>
              <w:t>CAP/PLZ Località-Comune/Ort-Gemeinde (Prov.)</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ahoma" w:hAnsi="Tahoma" w:cs="Tahoma"/>
                <w:b/>
                <w:b/>
                <w:sz w:val="22"/>
                <w:szCs w:val="22"/>
              </w:rPr>
            </w:pPr>
            <w:r>
              <w:rPr>
                <w:rFonts w:cs="Tahoma" w:ascii="Tahoma" w:hAnsi="Tahoma"/>
                <w:b/>
                <w:sz w:val="22"/>
                <w:szCs w:val="22"/>
              </w:rPr>
            </w:r>
          </w:p>
          <w:p>
            <w:pPr>
              <w:pStyle w:val="Tahoma12"/>
              <w:jc w:val="left"/>
              <w:rPr>
                <w:b/>
                <w:b/>
              </w:rPr>
            </w:pPr>
            <w:r>
              <w:fldChar w:fldCharType="begin">
                <w:ffData>
                  <w:name w:val="Unnamed Copy 38"/>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b/>
                <w:b/>
                <w:highlight w:val="yellow"/>
              </w:rPr>
            </w:pPr>
            <w:r>
              <w:fldChar w:fldCharType="begin">
                <w:ffData>
                  <w:name w:val="Unnamed Copy 39"/>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ind w:left="255" w:hanging="255"/>
              <w:rPr/>
            </w:pPr>
            <w:r>
              <w:rPr>
                <w:rFonts w:cs="Tahoma" w:ascii="Tahoma" w:hAnsi="Tahoma"/>
                <w:b/>
                <w:sz w:val="20"/>
              </w:rPr>
              <w:t xml:space="preserve">Riferimenti telefonici </w:t>
            </w:r>
            <w:r>
              <w:rPr>
                <w:rFonts w:cs="Tahoma" w:ascii="Tahoma" w:hAnsi="Tahoma"/>
                <w:b/>
                <w:sz w:val="20"/>
                <w:lang w:val="de-DE"/>
              </w:rPr>
              <w:t xml:space="preserve">in </w:t>
            </w:r>
            <w:r>
              <w:rPr>
                <w:rFonts w:cs="Tahoma" w:ascii="Tahoma" w:hAnsi="Tahoma"/>
                <w:b/>
                <w:sz w:val="20"/>
              </w:rPr>
              <w:t>cantiere</w:t>
            </w:r>
            <w:r>
              <w:rPr>
                <w:rFonts w:cs="Tahoma" w:ascii="Tahoma" w:hAnsi="Tahoma"/>
                <w:b/>
                <w:sz w:val="20"/>
                <w:lang w:val="de-DE"/>
              </w:rPr>
              <w:t>:</w:t>
            </w:r>
          </w:p>
          <w:p>
            <w:pPr>
              <w:pStyle w:val="Normal"/>
              <w:ind w:left="255" w:hanging="255"/>
              <w:rPr>
                <w:rFonts w:ascii="Tahoma" w:hAnsi="Tahoma" w:cs="Tahoma"/>
                <w:b/>
                <w:b/>
                <w:sz w:val="20"/>
                <w:lang w:val="de-DE"/>
              </w:rPr>
            </w:pPr>
            <w:r>
              <w:rPr>
                <w:rFonts w:cs="Tahoma" w:ascii="Tahoma" w:hAnsi="Tahoma"/>
                <w:b/>
                <w:sz w:val="20"/>
                <w:lang w:val="de-DE"/>
              </w:rPr>
              <w:t>Telefonischer Kontakt auf der Baustelle:</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tel.:</w:t>
              <w:tab/>
            </w:r>
            <w:r>
              <w:fldChar w:fldCharType="begin">
                <w:ffData>
                  <w:name w:val="Unnamed Copy 40"/>
                  <w:enabled/>
                  <w:calcOnExit w:val="0"/>
                  <w:textInput/>
                </w:ffData>
              </w:fldChar>
            </w:r>
            <w:r>
              <w:rPr>
                <w:rStyle w:val="Tahoma11Zchn"/>
                <w:sz w:val="22"/>
                <w:rFonts w:cs="Tahoma"/>
              </w:rPr>
              <w:instrText xml:space="preserve"> FORMTEXT </w:instrText>
            </w:r>
            <w:r>
              <w:rPr>
                <w:rStyle w:val="Tahoma11Zchn"/>
                <w:rFonts w:cs="Tahoma"/>
                <w:sz w:val="22"/>
              </w:rPr>
            </w:r>
            <w:r>
              <w:rPr>
                <w:rStyle w:val="Tahoma11Zchn"/>
                <w:sz w:val="22"/>
                <w:rFonts w:cs="Tahoma"/>
              </w:rPr>
              <w:fldChar w:fldCharType="separate"/>
            </w:r>
            <w:r>
              <w:rPr>
                <w:rStyle w:val="Tahoma11Zchn"/>
                <w:rFonts w:cs="Tahoma"/>
                <w:sz w:val="22"/>
              </w:rPr>
              <w:t>+39</w:t>
            </w:r>
            <w:r/>
            <w:r>
              <w:rPr>
                <w:rStyle w:val="Tahoma11Zchn"/>
                <w:sz w:val="22"/>
                <w:rFonts w:cs="Tahoma"/>
              </w:rPr>
              <w:fldChar w:fldCharType="end"/>
            </w:r>
            <w:r>
              <w:rPr>
                <w:rStyle w:val="Tahoma11Zchn"/>
                <w:rFonts w:cs="Tahoma"/>
                <w:sz w:val="22"/>
              </w:rPr>
            </w:r>
          </w:p>
          <w:p>
            <w:pPr>
              <w:pStyle w:val="Normal"/>
              <w:ind w:left="935" w:hanging="935"/>
              <w:jc w:val="left"/>
              <w:rPr>
                <w:rFonts w:ascii="Tahoma" w:hAnsi="Tahoma" w:cs="Tahoma"/>
                <w:sz w:val="22"/>
                <w:szCs w:val="22"/>
              </w:rPr>
            </w:pPr>
            <w:r>
              <w:rPr>
                <w:rFonts w:cs="Tahoma" w:ascii="Tahoma" w:hAnsi="Tahoma"/>
                <w:sz w:val="22"/>
                <w:szCs w:val="22"/>
              </w:rPr>
              <w:t xml:space="preserve">fax:     </w:t>
            </w:r>
            <w:r>
              <w:fldChar w:fldCharType="begin">
                <w:ffData>
                  <w:name w:val="Unnamed Copy 41"/>
                  <w:enabled/>
                  <w:calcOnExit w:val="0"/>
                  <w:textInput/>
                </w:ffData>
              </w:fldChar>
            </w:r>
            <w:r>
              <w:rPr>
                <w:rStyle w:val="Tahoma11Zchn"/>
                <w:sz w:val="22"/>
                <w:rFonts w:cs="Tahoma"/>
              </w:rPr>
              <w:instrText xml:space="preserve"> FORMTEXT </w:instrText>
            </w:r>
            <w:r>
              <w:rPr>
                <w:rStyle w:val="Tahoma11Zchn"/>
                <w:rFonts w:cs="Tahoma"/>
                <w:sz w:val="22"/>
              </w:rPr>
            </w:r>
            <w:r>
              <w:rPr>
                <w:rStyle w:val="Tahoma11Zchn"/>
                <w:sz w:val="22"/>
                <w:rFonts w:cs="Tahoma"/>
              </w:rPr>
              <w:fldChar w:fldCharType="separate"/>
            </w:r>
            <w:r>
              <w:rPr>
                <w:rStyle w:val="Tahoma11Zchn"/>
                <w:rFonts w:cs="Tahoma"/>
                <w:sz w:val="22"/>
              </w:rPr>
              <w:t>+39</w:t>
            </w:r>
            <w:r/>
            <w:r>
              <w:rPr>
                <w:rStyle w:val="Tahoma11Zchn"/>
                <w:sz w:val="22"/>
                <w:rFonts w:cs="Tahoma"/>
              </w:rPr>
              <w:fldChar w:fldCharType="end"/>
            </w:r>
            <w:r>
              <w:rPr>
                <w:rStyle w:val="Tahoma11Zchn"/>
                <w:rFonts w:cs="Tahoma"/>
                <w:sz w:val="22"/>
              </w:rPr>
            </w:r>
          </w:p>
          <w:p>
            <w:pPr>
              <w:pStyle w:val="Normal"/>
              <w:jc w:val="left"/>
              <w:rPr>
                <w:rFonts w:ascii="Tahoma" w:hAnsi="Tahoma" w:cs="Tahoma"/>
                <w:b/>
                <w:b/>
                <w:sz w:val="22"/>
                <w:szCs w:val="22"/>
                <w:highlight w:val="yellow"/>
              </w:rPr>
            </w:pPr>
            <w:r>
              <w:rPr>
                <w:rFonts w:cs="Tahoma" w:ascii="Tahoma" w:hAnsi="Tahoma"/>
                <w:sz w:val="22"/>
                <w:szCs w:val="22"/>
              </w:rPr>
              <w:t xml:space="preserve">Email: </w:t>
            </w:r>
            <w:r>
              <w:fldChar w:fldCharType="begin">
                <w:ffData>
                  <w:name w:val="Unnamed Copy 42"/>
                  <w:enabled/>
                  <w:calcOnExit w:val="0"/>
                  <w:textInput/>
                </w:ffData>
              </w:fldChar>
            </w:r>
            <w:r>
              <w:rPr>
                <w:rStyle w:val="Tahoma11Zchn"/>
                <w:sz w:val="22"/>
                <w:rFonts w:eastAsia="MS Mincho;ＭＳ 明朝" w:cs="MS Mincho;ＭＳ 明朝"/>
              </w:rPr>
              <w:instrText xml:space="preserve"> FORMTEXT </w:instrText>
            </w:r>
            <w:r>
              <w:rPr>
                <w:rStyle w:val="Tahoma11Zchn"/>
                <w:rFonts w:eastAsia="MS Mincho;ＭＳ 明朝" w:cs="MS Mincho;ＭＳ 明朝"/>
                <w:sz w:val="22"/>
              </w:rPr>
            </w:r>
            <w:r>
              <w:rPr>
                <w:rStyle w:val="Tahoma11Zchn"/>
                <w:sz w:val="22"/>
                <w:rFonts w:eastAsia="MS Mincho;ＭＳ 明朝" w:cs="MS Mincho;ＭＳ 明朝"/>
              </w:rPr>
              <w:fldChar w:fldCharType="separate"/>
            </w:r>
            <w:r>
              <w:rPr>
                <w:rStyle w:val="Tahoma11Zchn"/>
                <w:rFonts w:eastAsia="MS Mincho;ＭＳ 明朝" w:cs="MS Mincho;ＭＳ 明朝"/>
                <w:sz w:val="22"/>
              </w:rPr>
              <w:t>     </w:t>
            </w:r>
            <w:r/>
            <w:r>
              <w:rPr>
                <w:rStyle w:val="Tahoma11Zchn"/>
                <w:sz w:val="22"/>
                <w:rFonts w:eastAsia="MS Mincho;ＭＳ 明朝" w:cs="MS Mincho;ＭＳ 明朝"/>
              </w:rPr>
              <w:fldChar w:fldCharType="end"/>
            </w:r>
            <w:r>
              <w:rPr>
                <w:rStyle w:val="Tahoma11Zchn"/>
                <w:rFonts w:eastAsia="MS Mincho;ＭＳ 明朝" w:cs="MS Mincho;ＭＳ 明朝"/>
                <w:sz w:val="22"/>
              </w:rPr>
            </w:r>
          </w:p>
        </w:tc>
      </w:tr>
    </w:tbl>
    <w:p>
      <w:pPr>
        <w:pStyle w:val="Normal"/>
        <w:jc w:val="center"/>
        <w:rPr>
          <w:rFonts w:ascii="Tahoma" w:hAnsi="Tahoma" w:cs="Tahoma"/>
          <w:b/>
          <w:b/>
          <w:szCs w:val="24"/>
        </w:rPr>
      </w:pPr>
      <w:r>
        <w:rPr>
          <w:rFonts w:cs="Tahoma" w:ascii="Tahoma" w:hAnsi="Tahoma"/>
          <w:b/>
          <w:szCs w:val="24"/>
        </w:rPr>
      </w:r>
    </w:p>
    <w:p>
      <w:pPr>
        <w:pStyle w:val="Tahoma13ptFettZentriert"/>
        <w:rPr/>
      </w:pPr>
      <w:r>
        <w:rPr/>
        <w:t>COMMITTENTE / BAUHERR</w:t>
      </w:r>
    </w:p>
    <w:tbl>
      <w:tblPr>
        <w:tblW w:w="9851" w:type="dxa"/>
        <w:jc w:val="left"/>
        <w:tblInd w:w="-77" w:type="dxa"/>
        <w:tblLayout w:type="fixed"/>
        <w:tblCellMar>
          <w:top w:w="0" w:type="dxa"/>
          <w:left w:w="70" w:type="dxa"/>
          <w:bottom w:w="0" w:type="dxa"/>
          <w:right w:w="70" w:type="dxa"/>
        </w:tblCellMar>
      </w:tblPr>
      <w:tblGrid>
        <w:gridCol w:w="4465"/>
        <w:gridCol w:w="5386"/>
      </w:tblGrid>
      <w:tr>
        <w:trPr>
          <w:trHeight w:val="520" w:hRule="atLeast"/>
          <w:cantSplit w:val="true"/>
        </w:trPr>
        <w:tc>
          <w:tcPr>
            <w:tcW w:w="4465" w:type="dxa"/>
            <w:tcBorders>
              <w:top w:val="single" w:sz="6"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Denominazione o Nome e Cognome:</w:t>
            </w:r>
          </w:p>
          <w:p>
            <w:pPr>
              <w:pStyle w:val="Normal"/>
              <w:rPr>
                <w:rFonts w:ascii="Tahoma" w:hAnsi="Tahoma" w:cs="Tahoma"/>
                <w:b/>
                <w:b/>
                <w:lang w:val="de-DE"/>
              </w:rPr>
            </w:pPr>
            <w:r>
              <w:rPr>
                <w:rFonts w:cs="Tahoma" w:ascii="Tahoma" w:hAnsi="Tahoma"/>
                <w:b/>
                <w:sz w:val="20"/>
                <w:lang w:val="de-DE"/>
              </w:rPr>
              <w:t>Benennung oder Vor- und Nachname:</w:t>
            </w:r>
          </w:p>
        </w:tc>
        <w:tc>
          <w:tcPr>
            <w:tcW w:w="5386" w:type="dxa"/>
            <w:tcBorders>
              <w:top w:val="single" w:sz="6" w:space="0" w:color="000000"/>
              <w:left w:val="single" w:sz="6" w:space="0" w:color="000000"/>
              <w:bottom w:val="single" w:sz="6" w:space="0" w:color="000000"/>
              <w:right w:val="single" w:sz="6" w:space="0" w:color="000000"/>
            </w:tcBorders>
          </w:tcPr>
          <w:p>
            <w:pPr>
              <w:pStyle w:val="Tahoma12"/>
              <w:jc w:val="left"/>
              <w:rPr>
                <w:b/>
                <w:b/>
                <w:highlight w:val="yellow"/>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Indirizzo / Anschrift:</w:t>
            </w:r>
          </w:p>
          <w:p>
            <w:pPr>
              <w:pStyle w:val="Normal"/>
              <w:jc w:val="left"/>
              <w:rPr>
                <w:rFonts w:ascii="Tahoma" w:hAnsi="Tahoma" w:cs="Tahoma"/>
                <w:sz w:val="20"/>
              </w:rPr>
            </w:pPr>
            <w:r>
              <w:rPr>
                <w:rFonts w:cs="Tahoma" w:ascii="Tahoma" w:hAnsi="Tahoma"/>
                <w:sz w:val="20"/>
              </w:rPr>
              <w:t xml:space="preserve">Via/Strasse n°/Nr. </w:t>
            </w:r>
          </w:p>
          <w:p>
            <w:pPr>
              <w:pStyle w:val="Normal"/>
              <w:jc w:val="left"/>
              <w:rPr>
                <w:rFonts w:ascii="Tahoma" w:hAnsi="Tahoma" w:cs="Tahoma"/>
                <w:sz w:val="20"/>
              </w:rPr>
            </w:pPr>
            <w:r>
              <w:rPr>
                <w:rFonts w:cs="Tahoma" w:ascii="Tahoma" w:hAnsi="Tahoma"/>
                <w:sz w:val="20"/>
              </w:rPr>
              <w:t>CAP/PLZ Località-Comune/Ort-Gemeinde (Prov.)</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ahoma" w:hAnsi="Tahoma" w:cs="Tahoma"/>
                <w:b/>
                <w:b/>
                <w:sz w:val="22"/>
                <w:szCs w:val="22"/>
              </w:rPr>
            </w:pPr>
            <w:r>
              <w:rPr>
                <w:rFonts w:cs="Tahoma" w:ascii="Tahoma" w:hAnsi="Tahoma"/>
                <w:b/>
                <w:sz w:val="22"/>
                <w:szCs w:val="22"/>
              </w:rPr>
            </w:r>
          </w:p>
          <w:p>
            <w:pPr>
              <w:pStyle w:val="Tahoma12"/>
              <w:jc w:val="left"/>
              <w:rPr>
                <w:b/>
                <w:b/>
              </w:rPr>
            </w:pPr>
            <w:r>
              <w:fldChar w:fldCharType="begin">
                <w:ffData>
                  <w:name w:val="Unnamed Copy 44"/>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b/>
                <w:b/>
                <w:highlight w:val="yellow"/>
              </w:rPr>
            </w:pPr>
            <w:r>
              <w:fldChar w:fldCharType="begin">
                <w:ffData>
                  <w:name w:val="Unnamed Copy 45"/>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Riferimenti telefonici:</w:t>
            </w:r>
          </w:p>
          <w:p>
            <w:pPr>
              <w:pStyle w:val="Normal"/>
              <w:ind w:left="255" w:hanging="255"/>
              <w:rPr>
                <w:rFonts w:ascii="Tahoma" w:hAnsi="Tahoma" w:cs="Tahoma"/>
                <w:b/>
                <w:b/>
                <w:sz w:val="20"/>
                <w:lang w:val="de-DE"/>
              </w:rPr>
            </w:pPr>
            <w:r>
              <w:rPr>
                <w:rFonts w:cs="Tahoma" w:ascii="Tahoma" w:hAnsi="Tahoma"/>
                <w:b/>
                <w:sz w:val="20"/>
                <w:lang w:val="de-DE"/>
              </w:rPr>
              <w:t>Telefonischer Kontakt:</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tel.:</w:t>
              <w:tab/>
            </w:r>
            <w:r>
              <w:fldChar w:fldCharType="begin">
                <w:ffData>
                  <w:name w:val="Unnamed Copy 46"/>
                  <w:enabled/>
                  <w:calcOnExit w:val="0"/>
                  <w:textInput/>
                </w:ffData>
              </w:fldChar>
            </w:r>
            <w:r>
              <w:rPr>
                <w:rStyle w:val="Tahoma11Zchn"/>
                <w:sz w:val="22"/>
                <w:rFonts w:cs="Tahoma"/>
              </w:rPr>
              <w:instrText xml:space="preserve"> FORMTEXT </w:instrText>
            </w:r>
            <w:r>
              <w:rPr>
                <w:rStyle w:val="Tahoma11Zchn"/>
                <w:rFonts w:cs="Tahoma"/>
                <w:sz w:val="22"/>
              </w:rPr>
            </w:r>
            <w:r>
              <w:rPr>
                <w:rStyle w:val="Tahoma11Zchn"/>
                <w:sz w:val="22"/>
                <w:rFonts w:cs="Tahoma"/>
              </w:rPr>
              <w:fldChar w:fldCharType="separate"/>
            </w:r>
            <w:r>
              <w:rPr>
                <w:rStyle w:val="Tahoma11Zchn"/>
                <w:rFonts w:cs="Tahoma"/>
                <w:sz w:val="22"/>
              </w:rPr>
              <w:t>+39</w:t>
            </w:r>
            <w:r/>
            <w:r>
              <w:rPr>
                <w:rStyle w:val="Tahoma11Zchn"/>
                <w:sz w:val="22"/>
                <w:rFonts w:cs="Tahoma"/>
              </w:rPr>
              <w:fldChar w:fldCharType="end"/>
            </w:r>
            <w:r>
              <w:rPr>
                <w:rStyle w:val="Tahoma11Zchn"/>
                <w:rFonts w:cs="Tahoma"/>
                <w:sz w:val="22"/>
              </w:rPr>
            </w:r>
          </w:p>
          <w:p>
            <w:pPr>
              <w:pStyle w:val="Normal"/>
              <w:ind w:left="935" w:hanging="935"/>
              <w:jc w:val="left"/>
              <w:rPr>
                <w:rFonts w:ascii="Tahoma" w:hAnsi="Tahoma" w:cs="Tahoma"/>
                <w:sz w:val="22"/>
                <w:szCs w:val="22"/>
              </w:rPr>
            </w:pPr>
            <w:r>
              <w:rPr>
                <w:rFonts w:cs="Tahoma" w:ascii="Tahoma" w:hAnsi="Tahoma"/>
                <w:sz w:val="22"/>
                <w:szCs w:val="22"/>
              </w:rPr>
              <w:t xml:space="preserve">fax:     </w:t>
            </w:r>
            <w:r>
              <w:fldChar w:fldCharType="begin">
                <w:ffData>
                  <w:name w:val="Unnamed Copy 47"/>
                  <w:enabled/>
                  <w:calcOnExit w:val="0"/>
                  <w:textInput/>
                </w:ffData>
              </w:fldChar>
            </w:r>
            <w:r>
              <w:rPr>
                <w:rStyle w:val="Tahoma11Zchn"/>
                <w:sz w:val="22"/>
                <w:rFonts w:cs="Tahoma"/>
              </w:rPr>
              <w:instrText xml:space="preserve"> FORMTEXT </w:instrText>
            </w:r>
            <w:r>
              <w:rPr>
                <w:rStyle w:val="Tahoma11Zchn"/>
                <w:rFonts w:cs="Tahoma"/>
                <w:sz w:val="22"/>
              </w:rPr>
            </w:r>
            <w:r>
              <w:rPr>
                <w:rStyle w:val="Tahoma11Zchn"/>
                <w:sz w:val="22"/>
                <w:rFonts w:cs="Tahoma"/>
              </w:rPr>
              <w:fldChar w:fldCharType="separate"/>
            </w:r>
            <w:r>
              <w:rPr>
                <w:rStyle w:val="Tahoma11Zchn"/>
                <w:rFonts w:cs="Tahoma"/>
                <w:sz w:val="22"/>
              </w:rPr>
              <w:t>+39</w:t>
            </w:r>
            <w:r/>
            <w:r>
              <w:rPr>
                <w:rStyle w:val="Tahoma11Zchn"/>
                <w:sz w:val="22"/>
                <w:rFonts w:cs="Tahoma"/>
              </w:rPr>
              <w:fldChar w:fldCharType="end"/>
            </w:r>
            <w:r>
              <w:rPr>
                <w:rStyle w:val="Tahoma11Zchn"/>
                <w:rFonts w:cs="Tahoma"/>
                <w:sz w:val="22"/>
              </w:rPr>
            </w:r>
          </w:p>
          <w:p>
            <w:pPr>
              <w:pStyle w:val="Normal"/>
              <w:jc w:val="left"/>
              <w:rPr>
                <w:rFonts w:ascii="Tahoma" w:hAnsi="Tahoma" w:cs="Tahoma"/>
                <w:b/>
                <w:b/>
                <w:sz w:val="22"/>
                <w:szCs w:val="22"/>
                <w:highlight w:val="yellow"/>
              </w:rPr>
            </w:pPr>
            <w:r>
              <w:rPr>
                <w:rFonts w:cs="Tahoma" w:ascii="Tahoma" w:hAnsi="Tahoma"/>
                <w:sz w:val="22"/>
                <w:szCs w:val="22"/>
              </w:rPr>
              <w:t xml:space="preserve">Email: </w:t>
            </w:r>
            <w:r>
              <w:fldChar w:fldCharType="begin">
                <w:ffData>
                  <w:name w:val="Unnamed Copy 48"/>
                  <w:enabled/>
                  <w:calcOnExit w:val="0"/>
                  <w:textInput/>
                </w:ffData>
              </w:fldChar>
            </w:r>
            <w:r>
              <w:rPr>
                <w:rStyle w:val="Tahoma11Zchn"/>
                <w:sz w:val="22"/>
                <w:rFonts w:eastAsia="MS Mincho;ＭＳ 明朝" w:cs="MS Mincho;ＭＳ 明朝"/>
              </w:rPr>
              <w:instrText xml:space="preserve"> FORMTEXT </w:instrText>
            </w:r>
            <w:r>
              <w:rPr>
                <w:rStyle w:val="Tahoma11Zchn"/>
                <w:rFonts w:eastAsia="MS Mincho;ＭＳ 明朝" w:cs="MS Mincho;ＭＳ 明朝"/>
                <w:sz w:val="22"/>
              </w:rPr>
            </w:r>
            <w:r>
              <w:rPr>
                <w:rStyle w:val="Tahoma11Zchn"/>
                <w:sz w:val="22"/>
                <w:rFonts w:eastAsia="MS Mincho;ＭＳ 明朝" w:cs="MS Mincho;ＭＳ 明朝"/>
              </w:rPr>
              <w:fldChar w:fldCharType="separate"/>
            </w:r>
            <w:r>
              <w:rPr>
                <w:rStyle w:val="Tahoma11Zchn"/>
                <w:rFonts w:eastAsia="MS Mincho;ＭＳ 明朝" w:cs="MS Mincho;ＭＳ 明朝"/>
                <w:sz w:val="22"/>
              </w:rPr>
              <w:t>     </w:t>
            </w:r>
            <w:r/>
            <w:r>
              <w:rPr>
                <w:rStyle w:val="Tahoma11Zchn"/>
                <w:sz w:val="22"/>
                <w:rFonts w:eastAsia="MS Mincho;ＭＳ 明朝" w:cs="MS Mincho;ＭＳ 明朝"/>
              </w:rPr>
              <w:fldChar w:fldCharType="end"/>
            </w:r>
            <w:r>
              <w:rPr>
                <w:rStyle w:val="Tahoma11Zchn"/>
                <w:rFonts w:eastAsia="MS Mincho;ＭＳ 明朝" w:cs="MS Mincho;ＭＳ 明朝"/>
                <w:sz w:val="22"/>
              </w:rPr>
            </w:r>
          </w:p>
        </w:tc>
      </w:tr>
    </w:tbl>
    <w:p>
      <w:pPr>
        <w:pStyle w:val="Normal"/>
        <w:rPr>
          <w:rFonts w:ascii="Tahoma" w:hAnsi="Tahoma" w:cs="Tahoma"/>
          <w:b/>
          <w:b/>
          <w:bCs/>
          <w:szCs w:val="24"/>
          <w:lang w:val="de-DE" w:eastAsia="de-DE"/>
        </w:rPr>
      </w:pPr>
      <w:r>
        <w:rPr>
          <w:rFonts w:cs="Tahoma" w:ascii="Tahoma" w:hAnsi="Tahoma"/>
          <w:b/>
          <w:bCs/>
          <w:szCs w:val="24"/>
          <w:lang w:val="de-DE" w:eastAsia="de-DE"/>
        </w:rPr>
      </w:r>
    </w:p>
    <w:p>
      <w:pPr>
        <w:pStyle w:val="Tahoma13ptFettZentriert"/>
        <w:rPr/>
      </w:pPr>
      <w:r>
        <w:rPr/>
        <w:t>IMPRESA AFFIDATARIA / BEAUFTRAGTES UNTERNEHMEN</w:t>
      </w:r>
    </w:p>
    <w:tbl>
      <w:tblPr>
        <w:tblW w:w="9851" w:type="dxa"/>
        <w:jc w:val="left"/>
        <w:tblInd w:w="-77" w:type="dxa"/>
        <w:tblLayout w:type="fixed"/>
        <w:tblCellMar>
          <w:top w:w="0" w:type="dxa"/>
          <w:left w:w="70" w:type="dxa"/>
          <w:bottom w:w="0" w:type="dxa"/>
          <w:right w:w="70" w:type="dxa"/>
        </w:tblCellMar>
      </w:tblPr>
      <w:tblGrid>
        <w:gridCol w:w="4465"/>
        <w:gridCol w:w="5386"/>
      </w:tblGrid>
      <w:tr>
        <w:trPr>
          <w:trHeight w:val="520" w:hRule="atLeast"/>
          <w:cantSplit w:val="true"/>
        </w:trPr>
        <w:tc>
          <w:tcPr>
            <w:tcW w:w="4465" w:type="dxa"/>
            <w:tcBorders>
              <w:top w:val="single" w:sz="6"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Denominazione:</w:t>
            </w:r>
          </w:p>
          <w:p>
            <w:pPr>
              <w:pStyle w:val="Normal"/>
              <w:rPr>
                <w:rFonts w:ascii="Tahoma" w:hAnsi="Tahoma" w:cs="Tahoma"/>
                <w:b/>
                <w:b/>
                <w:lang w:val="de-DE"/>
              </w:rPr>
            </w:pPr>
            <w:r>
              <w:rPr>
                <w:rFonts w:cs="Tahoma" w:ascii="Tahoma" w:hAnsi="Tahoma"/>
                <w:b/>
                <w:sz w:val="20"/>
                <w:lang w:val="de-DE"/>
              </w:rPr>
              <w:t>Benennung:</w:t>
            </w:r>
          </w:p>
        </w:tc>
        <w:tc>
          <w:tcPr>
            <w:tcW w:w="5386" w:type="dxa"/>
            <w:tcBorders>
              <w:top w:val="single" w:sz="6" w:space="0" w:color="000000"/>
              <w:left w:val="single" w:sz="6" w:space="0" w:color="000000"/>
              <w:bottom w:val="single" w:sz="6" w:space="0" w:color="000000"/>
              <w:right w:val="single" w:sz="6" w:space="0" w:color="000000"/>
            </w:tcBorders>
          </w:tcPr>
          <w:p>
            <w:pPr>
              <w:pStyle w:val="Tahoma12"/>
              <w:jc w:val="left"/>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4" w:space="0" w:color="000000"/>
              <w:right w:val="single" w:sz="6" w:space="0" w:color="000000"/>
            </w:tcBorders>
          </w:tcPr>
          <w:p>
            <w:pPr>
              <w:pStyle w:val="Normal"/>
              <w:ind w:left="255" w:hanging="255"/>
              <w:rPr/>
            </w:pPr>
            <w:r>
              <w:rPr>
                <w:rFonts w:cs="Tahoma" w:ascii="Tahoma" w:hAnsi="Tahoma"/>
                <w:b/>
                <w:sz w:val="20"/>
              </w:rPr>
              <w:t>Rappresentanti legali e/o titolari:</w:t>
            </w:r>
          </w:p>
          <w:p>
            <w:pPr>
              <w:pStyle w:val="Normal"/>
              <w:ind w:left="255" w:hanging="255"/>
              <w:rPr/>
            </w:pPr>
            <w:r>
              <w:rPr>
                <w:rFonts w:cs="Tahoma" w:ascii="Tahoma" w:hAnsi="Tahoma"/>
                <w:b/>
                <w:sz w:val="20"/>
                <w:lang w:val="de-DE"/>
              </w:rPr>
              <w:t>Gesetzliche Vertreter und/oder Inhaber:</w:t>
            </w:r>
          </w:p>
        </w:tc>
        <w:tc>
          <w:tcPr>
            <w:tcW w:w="5386" w:type="dxa"/>
            <w:tcBorders>
              <w:top w:val="single" w:sz="6" w:space="0" w:color="000000"/>
              <w:left w:val="single" w:sz="6" w:space="0" w:color="000000"/>
              <w:bottom w:val="single" w:sz="6" w:space="0" w:color="000000"/>
              <w:right w:val="single" w:sz="6" w:space="0" w:color="000000"/>
            </w:tcBorders>
          </w:tcPr>
          <w:p>
            <w:pPr>
              <w:pStyle w:val="Tahoma12"/>
              <w:jc w:val="left"/>
              <w:rPr/>
            </w:pPr>
            <w:r>
              <w:fldChar w:fldCharType="begin">
                <w:ffData>
                  <w:name w:val="Unnamed Copy 50"/>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Indirizzo / Anschrift:</w:t>
            </w:r>
          </w:p>
          <w:p>
            <w:pPr>
              <w:pStyle w:val="Normal"/>
              <w:jc w:val="left"/>
              <w:rPr>
                <w:rFonts w:ascii="Tahoma" w:hAnsi="Tahoma" w:cs="Tahoma"/>
                <w:sz w:val="20"/>
              </w:rPr>
            </w:pPr>
            <w:r>
              <w:rPr>
                <w:rFonts w:cs="Tahoma" w:ascii="Tahoma" w:hAnsi="Tahoma"/>
                <w:sz w:val="20"/>
              </w:rPr>
              <w:t xml:space="preserve">Via/Strasse n°/Nr. </w:t>
            </w:r>
          </w:p>
          <w:p>
            <w:pPr>
              <w:pStyle w:val="Normal"/>
              <w:jc w:val="left"/>
              <w:rPr>
                <w:rFonts w:ascii="Tahoma" w:hAnsi="Tahoma" w:cs="Tahoma"/>
                <w:sz w:val="20"/>
              </w:rPr>
            </w:pPr>
            <w:r>
              <w:rPr>
                <w:rFonts w:cs="Tahoma" w:ascii="Tahoma" w:hAnsi="Tahoma"/>
                <w:sz w:val="20"/>
              </w:rPr>
              <w:t>CAP/PLZ Località-Comune/Ort-Gemeinde (Prov.)</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ahoma" w:hAnsi="Tahoma" w:cs="Tahoma"/>
                <w:sz w:val="22"/>
                <w:szCs w:val="22"/>
              </w:rPr>
            </w:pPr>
            <w:r>
              <w:rPr>
                <w:rFonts w:cs="Tahoma" w:ascii="Tahoma" w:hAnsi="Tahoma"/>
                <w:sz w:val="22"/>
                <w:szCs w:val="22"/>
              </w:rPr>
            </w:r>
          </w:p>
          <w:p>
            <w:pPr>
              <w:pStyle w:val="Tahoma12"/>
              <w:jc w:val="left"/>
              <w:rPr/>
            </w:pPr>
            <w:r>
              <w:fldChar w:fldCharType="begin">
                <w:ffData>
                  <w:name w:val="Unnamed Copy 51"/>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Riferimenti telefonici:</w:t>
            </w:r>
          </w:p>
          <w:p>
            <w:pPr>
              <w:pStyle w:val="Normal"/>
              <w:ind w:left="255" w:hanging="255"/>
              <w:rPr/>
            </w:pPr>
            <w:r>
              <w:rPr>
                <w:rFonts w:cs="Tahoma" w:ascii="Tahoma" w:hAnsi="Tahoma"/>
                <w:b/>
                <w:sz w:val="20"/>
                <w:lang w:val="de-DE"/>
              </w:rPr>
              <w:t>Telefonischer Kontakt:</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rPr>
                <w:rFonts w:cs="Tahoma" w:ascii="Tahoma" w:hAnsi="Tahoma"/>
                <w:sz w:val="22"/>
                <w:szCs w:val="22"/>
              </w:rPr>
              <w:t>tel.:</w:t>
              <w:tab/>
            </w:r>
            <w:r>
              <w:fldChar w:fldCharType="begin">
                <w:ffData>
                  <w:name w:val="Unnamed Copy 53"/>
                  <w:enabled/>
                  <w:calcOnExit w:val="0"/>
                  <w:textInput/>
                </w:ffData>
              </w:fldChar>
            </w:r>
            <w:r>
              <w:rPr>
                <w:rStyle w:val="Tahoma11Zchn"/>
                <w:sz w:val="22"/>
                <w:rFonts w:cs="Tahoma"/>
              </w:rPr>
              <w:instrText xml:space="preserve"> FORMTEXT </w:instrText>
            </w:r>
            <w:r>
              <w:rPr>
                <w:rStyle w:val="Tahoma11Zchn"/>
                <w:rFonts w:cs="Tahoma"/>
                <w:sz w:val="22"/>
              </w:rPr>
            </w:r>
            <w:r>
              <w:rPr>
                <w:rStyle w:val="Tahoma11Zchn"/>
                <w:sz w:val="22"/>
                <w:rFonts w:cs="Tahoma"/>
              </w:rPr>
              <w:fldChar w:fldCharType="separate"/>
            </w:r>
            <w:r>
              <w:rPr>
                <w:rStyle w:val="Tahoma11Zchn"/>
                <w:rFonts w:cs="Tahoma"/>
                <w:sz w:val="22"/>
              </w:rPr>
              <w:t>+39</w:t>
            </w:r>
            <w:r/>
            <w:r>
              <w:rPr>
                <w:rStyle w:val="Tahoma11Zchn"/>
                <w:sz w:val="22"/>
                <w:rFonts w:cs="Tahoma"/>
              </w:rPr>
              <w:fldChar w:fldCharType="end"/>
            </w:r>
            <w:r>
              <w:rPr>
                <w:rStyle w:val="Tahoma11Zchn"/>
                <w:rFonts w:cs="Tahoma"/>
                <w:sz w:val="22"/>
              </w:rPr>
            </w:r>
          </w:p>
          <w:p>
            <w:pPr>
              <w:pStyle w:val="Normal"/>
              <w:ind w:left="935" w:hanging="935"/>
              <w:jc w:val="left"/>
              <w:rPr>
                <w:rFonts w:ascii="Tahoma" w:hAnsi="Tahoma" w:cs="Tahoma"/>
                <w:sz w:val="22"/>
                <w:szCs w:val="22"/>
              </w:rPr>
            </w:pPr>
            <w:r>
              <w:rPr>
                <w:rFonts w:cs="Tahoma" w:ascii="Tahoma" w:hAnsi="Tahoma"/>
                <w:sz w:val="22"/>
                <w:szCs w:val="22"/>
              </w:rPr>
              <w:t xml:space="preserve">fax:     </w:t>
            </w:r>
            <w:r>
              <w:fldChar w:fldCharType="begin">
                <w:ffData>
                  <w:name w:val="Unnamed Copy 54"/>
                  <w:enabled/>
                  <w:calcOnExit w:val="0"/>
                  <w:textInput/>
                </w:ffData>
              </w:fldChar>
            </w:r>
            <w:r>
              <w:rPr>
                <w:rStyle w:val="Tahoma11Zchn"/>
                <w:sz w:val="22"/>
                <w:rFonts w:cs="Tahoma"/>
              </w:rPr>
              <w:instrText xml:space="preserve"> FORMTEXT </w:instrText>
            </w:r>
            <w:r>
              <w:rPr>
                <w:rStyle w:val="Tahoma11Zchn"/>
                <w:rFonts w:cs="Tahoma"/>
                <w:sz w:val="22"/>
              </w:rPr>
            </w:r>
            <w:r>
              <w:rPr>
                <w:rStyle w:val="Tahoma11Zchn"/>
                <w:sz w:val="22"/>
                <w:rFonts w:cs="Tahoma"/>
              </w:rPr>
              <w:fldChar w:fldCharType="separate"/>
            </w:r>
            <w:r>
              <w:rPr>
                <w:rStyle w:val="Tahoma11Zchn"/>
                <w:rFonts w:cs="Tahoma"/>
                <w:sz w:val="22"/>
              </w:rPr>
              <w:t>+39</w:t>
            </w:r>
            <w:r/>
            <w:r>
              <w:rPr>
                <w:rStyle w:val="Tahoma11Zchn"/>
                <w:sz w:val="22"/>
                <w:rFonts w:cs="Tahoma"/>
              </w:rPr>
              <w:fldChar w:fldCharType="end"/>
            </w:r>
            <w:r>
              <w:rPr>
                <w:rStyle w:val="Tahoma11Zchn"/>
                <w:rFonts w:cs="Tahoma"/>
                <w:sz w:val="22"/>
              </w:rPr>
            </w:r>
          </w:p>
          <w:p>
            <w:pPr>
              <w:pStyle w:val="Normal"/>
              <w:jc w:val="left"/>
              <w:rPr>
                <w:rFonts w:ascii="Tahoma" w:hAnsi="Tahoma" w:cs="Tahoma"/>
                <w:b/>
                <w:b/>
                <w:sz w:val="22"/>
                <w:szCs w:val="22"/>
                <w:highlight w:val="yellow"/>
              </w:rPr>
            </w:pPr>
            <w:r>
              <w:rPr>
                <w:rFonts w:cs="Tahoma" w:ascii="Tahoma" w:hAnsi="Tahoma"/>
                <w:sz w:val="22"/>
                <w:szCs w:val="22"/>
              </w:rPr>
              <w:t xml:space="preserve">Email: </w:t>
            </w:r>
            <w:r>
              <w:fldChar w:fldCharType="begin">
                <w:ffData>
                  <w:name w:val="Unnamed Copy 55"/>
                  <w:enabled/>
                  <w:calcOnExit w:val="0"/>
                  <w:textInput/>
                </w:ffData>
              </w:fldChar>
            </w:r>
            <w:r>
              <w:rPr>
                <w:rStyle w:val="Tahoma11Zchn"/>
                <w:sz w:val="22"/>
                <w:rFonts w:eastAsia="MS Mincho;ＭＳ 明朝" w:cs="MS Mincho;ＭＳ 明朝"/>
              </w:rPr>
              <w:instrText xml:space="preserve"> FORMTEXT </w:instrText>
            </w:r>
            <w:r>
              <w:rPr>
                <w:rStyle w:val="Tahoma11Zchn"/>
                <w:rFonts w:eastAsia="MS Mincho;ＭＳ 明朝" w:cs="MS Mincho;ＭＳ 明朝"/>
                <w:sz w:val="22"/>
              </w:rPr>
            </w:r>
            <w:r>
              <w:rPr>
                <w:rStyle w:val="Tahoma11Zchn"/>
                <w:sz w:val="22"/>
                <w:rFonts w:eastAsia="MS Mincho;ＭＳ 明朝" w:cs="MS Mincho;ＭＳ 明朝"/>
              </w:rPr>
              <w:fldChar w:fldCharType="separate"/>
            </w:r>
            <w:r>
              <w:rPr>
                <w:rStyle w:val="Tahoma11Zchn"/>
                <w:rFonts w:eastAsia="MS Mincho;ＭＳ 明朝" w:cs="MS Mincho;ＭＳ 明朝"/>
                <w:sz w:val="22"/>
              </w:rPr>
              <w:t>     </w:t>
            </w:r>
            <w:r/>
            <w:r>
              <w:rPr>
                <w:rStyle w:val="Tahoma11Zchn"/>
                <w:sz w:val="22"/>
                <w:rFonts w:eastAsia="MS Mincho;ＭＳ 明朝" w:cs="MS Mincho;ＭＳ 明朝"/>
              </w:rPr>
              <w:fldChar w:fldCharType="end"/>
            </w:r>
            <w:r>
              <w:rPr>
                <w:rStyle w:val="Tahoma11Zchn"/>
                <w:rFonts w:eastAsia="MS Mincho;ＭＳ 明朝" w:cs="MS Mincho;ＭＳ 明朝"/>
                <w:sz w:val="22"/>
              </w:rPr>
            </w:r>
          </w:p>
        </w:tc>
      </w:tr>
      <w:tr>
        <w:trPr>
          <w:trHeight w:val="52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Attività:</w:t>
            </w:r>
          </w:p>
          <w:p>
            <w:pPr>
              <w:pStyle w:val="Normal"/>
              <w:ind w:left="255" w:hanging="255"/>
              <w:rPr>
                <w:rFonts w:ascii="Tahoma" w:hAnsi="Tahoma" w:cs="Tahoma"/>
                <w:b/>
                <w:b/>
                <w:sz w:val="20"/>
                <w:lang w:val="de-DE"/>
              </w:rPr>
            </w:pPr>
            <w:r>
              <w:rPr>
                <w:rFonts w:cs="Tahoma" w:ascii="Tahoma" w:hAnsi="Tahoma"/>
                <w:b/>
                <w:sz w:val="20"/>
                <w:lang w:val="de-DE"/>
              </w:rPr>
              <w:t>Tätigkeit:</w:t>
            </w:r>
          </w:p>
        </w:tc>
        <w:tc>
          <w:tcPr>
            <w:tcW w:w="5386" w:type="dxa"/>
            <w:tcBorders>
              <w:top w:val="single" w:sz="6" w:space="0" w:color="000000"/>
              <w:left w:val="single" w:sz="6" w:space="0" w:color="000000"/>
              <w:bottom w:val="single" w:sz="6" w:space="0" w:color="000000"/>
              <w:right w:val="single" w:sz="6" w:space="0" w:color="000000"/>
            </w:tcBorders>
          </w:tcPr>
          <w:p>
            <w:pPr>
              <w:pStyle w:val="Tahoma12"/>
              <w:jc w:val="left"/>
              <w:rPr>
                <w:b/>
                <w:b/>
                <w:highlight w:val="yellow"/>
                <w:lang w:val="fr-FR" w:eastAsia="en-US"/>
              </w:rPr>
            </w:pPr>
            <w:r>
              <w:fldChar w:fldCharType="begin">
                <w:ffData>
                  <w:name w:val="Unnamed Copy 5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rFonts w:ascii="Tahoma" w:hAnsi="Tahoma" w:cs="Tahoma"/>
          <w:sz w:val="2"/>
          <w:szCs w:val="2"/>
          <w:highlight w:val="green"/>
          <w:lang w:val="fr-FR"/>
        </w:rPr>
      </w:pPr>
      <w:r>
        <w:br w:type="page"/>
      </w:r>
      <w:r>
        <w:rPr>
          <w:rFonts w:cs="Tahoma" w:ascii="Tahoma" w:hAnsi="Tahoma"/>
          <w:sz w:val="2"/>
          <w:szCs w:val="2"/>
          <w:highlight w:val="green"/>
          <w:lang w:val="fr-FR"/>
        </w:rPr>
      </w:r>
    </w:p>
    <w:p>
      <w:pPr>
        <w:pStyle w:val="Heading1"/>
        <w:numPr>
          <w:ilvl w:val="0"/>
          <w:numId w:val="2"/>
        </w:numPr>
        <w:rPr/>
      </w:pPr>
      <w:bookmarkStart w:id="4" w:name="__RefHeading___Toc306279093"/>
      <w:bookmarkEnd w:id="4"/>
      <w:r>
        <w:rPr>
          <w:lang w:val="it-IT"/>
        </w:rPr>
        <w:t>Dati identificativi dell'impresa esecutrice / Kenndaten des ausführenden Unternehmens</w:t>
      </w:r>
    </w:p>
    <w:p>
      <w:pPr>
        <w:pStyle w:val="Normal"/>
        <w:jc w:val="center"/>
        <w:rPr>
          <w:rFonts w:ascii="Tahoma" w:hAnsi="Tahoma" w:cs="Tahoma"/>
          <w:b/>
          <w:b/>
          <w:szCs w:val="24"/>
          <w:highlight w:val="green"/>
          <w:lang w:val="it-IT"/>
        </w:rPr>
      </w:pPr>
      <w:r>
        <w:rPr>
          <w:rFonts w:cs="Tahoma" w:ascii="Tahoma" w:hAnsi="Tahoma"/>
          <w:b/>
          <w:szCs w:val="24"/>
          <w:highlight w:val="green"/>
          <w:lang w:val="it-IT"/>
        </w:rPr>
      </w:r>
    </w:p>
    <w:p>
      <w:pPr>
        <w:pStyle w:val="Tahoma13ptFettZentriert"/>
        <w:rPr/>
      </w:pPr>
      <w:r>
        <w:rPr/>
        <w:t>IMPRESA ESECUTRICE / AUSFÜHRENDES UNTERNEHMEN</w:t>
      </w:r>
    </w:p>
    <w:tbl>
      <w:tblPr>
        <w:tblW w:w="9851" w:type="dxa"/>
        <w:jc w:val="left"/>
        <w:tblInd w:w="-77" w:type="dxa"/>
        <w:tblLayout w:type="fixed"/>
        <w:tblCellMar>
          <w:top w:w="0" w:type="dxa"/>
          <w:left w:w="70" w:type="dxa"/>
          <w:bottom w:w="0" w:type="dxa"/>
          <w:right w:w="70" w:type="dxa"/>
        </w:tblCellMar>
      </w:tblPr>
      <w:tblGrid>
        <w:gridCol w:w="4465"/>
        <w:gridCol w:w="5386"/>
      </w:tblGrid>
      <w:tr>
        <w:trPr>
          <w:trHeight w:val="520" w:hRule="atLeast"/>
          <w:cantSplit w:val="true"/>
        </w:trPr>
        <w:tc>
          <w:tcPr>
            <w:tcW w:w="4465" w:type="dxa"/>
            <w:tcBorders>
              <w:top w:val="single" w:sz="6"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Impresa esecutrice:</w:t>
            </w:r>
          </w:p>
          <w:p>
            <w:pPr>
              <w:pStyle w:val="Normal"/>
              <w:ind w:left="255" w:hanging="255"/>
              <w:rPr>
                <w:rFonts w:ascii="Tahoma" w:hAnsi="Tahoma" w:cs="Tahoma"/>
                <w:b/>
                <w:b/>
                <w:sz w:val="20"/>
                <w:lang w:val="de-DE"/>
              </w:rPr>
            </w:pPr>
            <w:r>
              <w:rPr>
                <w:rFonts w:cs="Tahoma" w:ascii="Tahoma" w:hAnsi="Tahoma"/>
                <w:b/>
                <w:sz w:val="20"/>
                <w:lang w:val="de-DE"/>
              </w:rPr>
              <w:t>Ausführendes Unternehmen:</w:t>
            </w:r>
          </w:p>
        </w:tc>
        <w:tc>
          <w:tcPr>
            <w:tcW w:w="5386" w:type="dxa"/>
            <w:tcBorders>
              <w:top w:val="single" w:sz="6" w:space="0" w:color="000000"/>
              <w:left w:val="single" w:sz="6" w:space="0" w:color="000000"/>
              <w:bottom w:val="single" w:sz="6" w:space="0" w:color="000000"/>
              <w:right w:val="single" w:sz="6" w:space="0" w:color="000000"/>
            </w:tcBorders>
          </w:tcPr>
          <w:p>
            <w:pPr>
              <w:pStyle w:val="Tahoma12"/>
              <w:jc w:val="left"/>
              <w:rPr>
                <w:sz w:val="22"/>
                <w:highlight w:val="yellow"/>
              </w:rPr>
            </w:pPr>
            <w:r>
              <w:fldChar w:fldCharType="begin">
                <w:ffData>
                  <w:name w:val="Unnamed Copy 57"/>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Rappresentanti legali e/o titolari:</w:t>
            </w:r>
          </w:p>
          <w:p>
            <w:pPr>
              <w:pStyle w:val="Normal"/>
              <w:ind w:left="255" w:hanging="255"/>
              <w:rPr>
                <w:rFonts w:ascii="Tahoma" w:hAnsi="Tahoma" w:cs="Tahoma"/>
                <w:b/>
                <w:b/>
                <w:sz w:val="20"/>
                <w:lang w:val="de-DE"/>
              </w:rPr>
            </w:pPr>
            <w:r>
              <w:rPr>
                <w:rFonts w:cs="Tahoma" w:ascii="Tahoma" w:hAnsi="Tahoma"/>
                <w:b/>
                <w:sz w:val="20"/>
                <w:lang w:val="de-DE"/>
              </w:rPr>
              <w:t>Gesetzliche Vertreter u/o. Inhaber:</w:t>
            </w:r>
          </w:p>
        </w:tc>
        <w:tc>
          <w:tcPr>
            <w:tcW w:w="5386" w:type="dxa"/>
            <w:tcBorders>
              <w:top w:val="single" w:sz="6" w:space="0" w:color="000000"/>
              <w:left w:val="single" w:sz="6" w:space="0" w:color="000000"/>
              <w:bottom w:val="single" w:sz="6" w:space="0" w:color="000000"/>
              <w:right w:val="single" w:sz="6" w:space="0" w:color="000000"/>
            </w:tcBorders>
          </w:tcPr>
          <w:p>
            <w:pPr>
              <w:pStyle w:val="Tahoma12"/>
              <w:jc w:val="left"/>
              <w:rPr/>
            </w:pPr>
            <w:r>
              <w:fldChar w:fldCharType="begin">
                <w:ffData>
                  <w:name w:val="Unnamed Copy 58"/>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Indirizzo della sede legale:</w:t>
            </w:r>
          </w:p>
          <w:p>
            <w:pPr>
              <w:pStyle w:val="Normal"/>
              <w:ind w:left="255" w:hanging="255"/>
              <w:rPr>
                <w:rFonts w:ascii="Tahoma" w:hAnsi="Tahoma" w:cs="Tahoma"/>
                <w:b/>
                <w:b/>
                <w:sz w:val="20"/>
              </w:rPr>
            </w:pPr>
            <w:r>
              <w:rPr>
                <w:rFonts w:cs="Tahoma" w:ascii="Tahoma" w:hAnsi="Tahoma"/>
                <w:b/>
                <w:sz w:val="20"/>
              </w:rPr>
              <w:t>Anschrift des Rechtssitzes:</w:t>
            </w:r>
          </w:p>
          <w:p>
            <w:pPr>
              <w:pStyle w:val="Normal"/>
              <w:rPr>
                <w:rFonts w:ascii="Tahoma" w:hAnsi="Tahoma" w:cs="Tahoma"/>
                <w:sz w:val="20"/>
              </w:rPr>
            </w:pPr>
            <w:r>
              <w:rPr>
                <w:rFonts w:cs="Tahoma" w:ascii="Tahoma" w:hAnsi="Tahoma"/>
                <w:sz w:val="20"/>
              </w:rPr>
              <w:t>Via/Strasse  n°/Nr.</w:t>
            </w:r>
          </w:p>
          <w:p>
            <w:pPr>
              <w:pStyle w:val="Normal"/>
              <w:jc w:val="left"/>
              <w:rPr/>
            </w:pPr>
            <w:r>
              <w:rPr>
                <w:rFonts w:cs="Tahoma" w:ascii="Tahoma" w:hAnsi="Tahoma"/>
                <w:sz w:val="20"/>
              </w:rPr>
              <w:t>CAP/PLZ Località-Comune/Ort-Gemeinde (Prov.)</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r>
          </w:p>
          <w:p>
            <w:pPr>
              <w:pStyle w:val="Tahoma12"/>
              <w:jc w:val="left"/>
              <w:rPr>
                <w:sz w:val="22"/>
                <w:szCs w:val="22"/>
              </w:rPr>
            </w:pPr>
            <w:r>
              <w:fldChar w:fldCharType="begin">
                <w:ffData>
                  <w:name w:val="Unnamed Copy 59"/>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sz w:val="22"/>
                <w:highlight w:val="yellow"/>
              </w:rPr>
            </w:pPr>
            <w:r>
              <w:fldChar w:fldCharType="begin">
                <w:ffData>
                  <w:name w:val="Unnamed Copy 60"/>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Riferimenti telefonici della sede legale:</w:t>
            </w:r>
          </w:p>
          <w:p>
            <w:pPr>
              <w:pStyle w:val="Normal"/>
              <w:rPr>
                <w:rFonts w:ascii="Tahoma" w:hAnsi="Tahoma" w:cs="Tahoma"/>
                <w:b/>
                <w:b/>
                <w:strike/>
                <w:sz w:val="20"/>
                <w:lang w:val="de-DE"/>
              </w:rPr>
            </w:pPr>
            <w:r>
              <w:rPr>
                <w:rFonts w:cs="Tahoma" w:ascii="Tahoma" w:hAnsi="Tahoma"/>
                <w:b/>
                <w:sz w:val="20"/>
                <w:lang w:val="de-DE"/>
              </w:rPr>
              <w:t>Telefonischer Kontakt am Rechtsitz:</w:t>
            </w:r>
          </w:p>
        </w:tc>
        <w:tc>
          <w:tcPr>
            <w:tcW w:w="5386" w:type="dxa"/>
            <w:tcBorders>
              <w:top w:val="single" w:sz="6" w:space="0" w:color="000000"/>
              <w:left w:val="single" w:sz="6" w:space="0" w:color="000000"/>
              <w:bottom w:val="single" w:sz="6" w:space="0" w:color="000000"/>
              <w:right w:val="single" w:sz="6" w:space="0" w:color="000000"/>
            </w:tcBorders>
          </w:tcPr>
          <w:p>
            <w:pPr>
              <w:pStyle w:val="Tahoma11"/>
              <w:rPr/>
            </w:pPr>
            <w:r>
              <w:rPr/>
              <w:t xml:space="preserve">tel.:     </w:t>
            </w:r>
            <w:r>
              <w:fldChar w:fldCharType="begin">
                <w:ffData>
                  <w:name w:val="Unnamed Copy 61"/>
                  <w:enabled/>
                  <w:calcOnExit w:val="0"/>
                  <w:textInput>
                    <w:type w:val="number"/>
                  </w:textInput>
                </w:ffData>
              </w:fldChar>
            </w:r>
            <w:r>
              <w:rPr/>
              <w:instrText xml:space="preserve"> FORMTEXT </w:instrText>
            </w:r>
            <w:r>
              <w:rPr/>
            </w:r>
            <w:r>
              <w:rPr/>
              <w:fldChar w:fldCharType="separate"/>
            </w:r>
            <w:r>
              <w:rPr/>
              <w:t>+39</w:t>
            </w:r>
            <w:r/>
            <w:r>
              <w:rPr/>
              <w:fldChar w:fldCharType="end"/>
            </w:r>
            <w:r>
              <w:rPr/>
            </w:r>
          </w:p>
          <w:p>
            <w:pPr>
              <w:pStyle w:val="Tahoma11"/>
              <w:rPr/>
            </w:pPr>
            <w:r>
              <w:rPr/>
              <w:t xml:space="preserve">fax:     </w:t>
            </w:r>
            <w:r>
              <w:fldChar w:fldCharType="begin">
                <w:ffData>
                  <w:name w:val="Unnamed Copy 62"/>
                  <w:enabled/>
                  <w:calcOnExit w:val="0"/>
                  <w:textInput>
                    <w:type w:val="number"/>
                  </w:textInput>
                </w:ffData>
              </w:fldChar>
            </w:r>
            <w:r>
              <w:rPr/>
              <w:instrText xml:space="preserve"> FORMTEXT </w:instrText>
            </w:r>
            <w:r>
              <w:rPr/>
            </w:r>
            <w:r>
              <w:rPr/>
              <w:fldChar w:fldCharType="separate"/>
            </w:r>
            <w:r>
              <w:rPr/>
              <w:t>+39</w:t>
            </w:r>
            <w:r/>
            <w:r>
              <w:rPr/>
              <w:fldChar w:fldCharType="end"/>
            </w:r>
            <w:r>
              <w:rPr/>
            </w:r>
          </w:p>
          <w:p>
            <w:pPr>
              <w:pStyle w:val="Tahoma11"/>
              <w:rPr>
                <w:lang w:val="fr-FR" w:eastAsia="en-US"/>
              </w:rPr>
            </w:pPr>
            <w:r>
              <w:rPr/>
              <w:t xml:space="preserve">Email: </w:t>
            </w:r>
            <w:r>
              <w:fldChar w:fldCharType="begin">
                <w:ffData>
                  <w:name w:val="Unnamed Copy 6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520" w:hRule="atLeast"/>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Normal"/>
              <w:ind w:left="397" w:hanging="397"/>
              <w:jc w:val="left"/>
              <w:rPr/>
            </w:pPr>
            <w:r>
              <w:rPr>
                <w:rFonts w:cs="Tahoma" w:ascii="Tahoma" w:hAnsi="Tahoma"/>
                <w:b/>
                <w:sz w:val="20"/>
                <w:lang w:val="de-DE"/>
              </w:rPr>
              <w:t>Attività dell’impresa esecutrice:</w:t>
            </w:r>
          </w:p>
          <w:p>
            <w:pPr>
              <w:pStyle w:val="Normal"/>
              <w:jc w:val="left"/>
              <w:rPr>
                <w:rFonts w:ascii="Tahoma" w:hAnsi="Tahoma" w:cs="Tahoma"/>
                <w:b/>
                <w:b/>
                <w:lang w:val="de-DE"/>
              </w:rPr>
            </w:pPr>
            <w:r>
              <w:rPr>
                <w:rFonts w:cs="Tahoma" w:ascii="Tahoma" w:hAnsi="Tahoma"/>
                <w:b/>
                <w:sz w:val="20"/>
                <w:lang w:val="de-DE"/>
              </w:rPr>
              <w:t>Tätigkeit des ausführenden Unternehmens:</w:t>
            </w:r>
          </w:p>
        </w:tc>
        <w:tc>
          <w:tcPr>
            <w:tcW w:w="5386" w:type="dxa"/>
            <w:tcBorders>
              <w:top w:val="single" w:sz="6" w:space="0" w:color="000000"/>
              <w:left w:val="single" w:sz="6" w:space="0" w:color="000000"/>
              <w:bottom w:val="single" w:sz="4" w:space="0" w:color="000000"/>
              <w:right w:val="single" w:sz="6" w:space="0" w:color="000000"/>
            </w:tcBorders>
          </w:tcPr>
          <w:p>
            <w:pPr>
              <w:pStyle w:val="Tahoma12"/>
              <w:jc w:val="left"/>
              <w:rPr>
                <w:sz w:val="22"/>
                <w:highlight w:val="yellow"/>
              </w:rPr>
            </w:pPr>
            <w:r>
              <w:fldChar w:fldCharType="begin">
                <w:ffData>
                  <w:name w:val="Unnamed Copy 64"/>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lang w:val="de-DE"/>
              </w:rPr>
            </w:pPr>
            <w:r>
              <w:rPr>
                <w:rFonts w:cs="Tahoma" w:ascii="Tahoma" w:hAnsi="Tahoma"/>
                <w:b/>
                <w:sz w:val="20"/>
                <w:lang w:val="de-DE"/>
              </w:rPr>
              <w:t>Incarico ricevuto da:</w:t>
            </w:r>
          </w:p>
          <w:p>
            <w:pPr>
              <w:pStyle w:val="Normal"/>
              <w:ind w:left="255" w:hanging="255"/>
              <w:rPr>
                <w:rFonts w:ascii="Tahoma" w:hAnsi="Tahoma" w:cs="Tahoma"/>
                <w:b/>
                <w:b/>
                <w:sz w:val="20"/>
                <w:lang w:val="de-DE"/>
              </w:rPr>
            </w:pPr>
            <w:r>
              <w:rPr>
                <w:rFonts w:cs="Tahoma" w:ascii="Tahoma" w:hAnsi="Tahoma"/>
                <w:b/>
                <w:sz w:val="20"/>
                <w:lang w:val="de-DE"/>
              </w:rPr>
              <w:t>Auftrag erhalten von:</w:t>
            </w:r>
          </w:p>
        </w:tc>
        <w:tc>
          <w:tcPr>
            <w:tcW w:w="5386" w:type="dxa"/>
            <w:tcBorders>
              <w:top w:val="single" w:sz="6" w:space="0" w:color="000000"/>
              <w:left w:val="single" w:sz="6" w:space="0" w:color="000000"/>
              <w:bottom w:val="single" w:sz="4" w:space="0" w:color="000000"/>
              <w:right w:val="single" w:sz="6"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5" w:name="__Fieldmark__73_48392481"/>
            <w:bookmarkStart w:id="6" w:name="__Fieldmark__73_48392481"/>
            <w:bookmarkEnd w:id="6"/>
            <w:r>
              <w:rPr/>
            </w:r>
            <w:r>
              <w:rPr/>
              <w:fldChar w:fldCharType="end"/>
            </w:r>
            <w:r>
              <w:rPr>
                <w:lang w:val="en-US" w:eastAsia="en-US"/>
              </w:rPr>
              <w:t xml:space="preserve"> </w:t>
            </w:r>
            <w:r>
              <w:rPr/>
              <w:t>Committente / Bauherr</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7" w:name="__Fieldmark__74_48392481"/>
            <w:bookmarkStart w:id="8" w:name="__Fieldmark__74_48392481"/>
            <w:bookmarkEnd w:id="8"/>
            <w:r>
              <w:rPr/>
            </w:r>
            <w:r>
              <w:rPr/>
              <w:fldChar w:fldCharType="end"/>
            </w:r>
            <w:r>
              <w:rPr>
                <w:lang w:val="en-US" w:eastAsia="en-US"/>
              </w:rPr>
              <w:t xml:space="preserve"> </w:t>
            </w:r>
            <w:r>
              <w:rPr/>
              <w:t>Impresa principale / Hauptunternehmen</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9" w:name="__Fieldmark__75_48392481"/>
            <w:bookmarkStart w:id="10" w:name="__Fieldmark__75_48392481"/>
            <w:bookmarkEnd w:id="10"/>
            <w:r>
              <w:rPr/>
            </w:r>
            <w:r>
              <w:rPr/>
              <w:fldChar w:fldCharType="end"/>
            </w:r>
            <w:r>
              <w:rPr/>
              <w:t xml:space="preserve"> Impresa subappaltatrice / Subunternehmen</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11" w:name="__Fieldmark__76_48392481"/>
            <w:bookmarkStart w:id="12" w:name="__Fieldmark__76_48392481"/>
            <w:bookmarkEnd w:id="12"/>
            <w:r>
              <w:rPr/>
            </w:r>
            <w:r>
              <w:rPr/>
              <w:fldChar w:fldCharType="end"/>
            </w:r>
            <w:r>
              <w:rPr/>
              <w:t xml:space="preserve"> Altro /Andere </w:t>
            </w:r>
            <w:r>
              <w:fldChar w:fldCharType="begin">
                <w:ffData>
                  <w:name w:val="Unnamed Copy 6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520" w:hRule="atLeast"/>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Normal"/>
              <w:jc w:val="left"/>
              <w:rPr>
                <w:rFonts w:ascii="Tahoma" w:hAnsi="Tahoma" w:cs="Tahoma"/>
                <w:b/>
                <w:b/>
                <w:sz w:val="20"/>
              </w:rPr>
            </w:pPr>
            <w:r>
              <w:rPr>
                <w:rFonts w:cs="Tahoma" w:ascii="Tahoma" w:hAnsi="Tahoma"/>
                <w:b/>
                <w:sz w:val="20"/>
              </w:rPr>
              <w:t>Lavorazioni da eseguire in cantiere direttamente dall’impresa esecutrice:</w:t>
            </w:r>
          </w:p>
          <w:p>
            <w:pPr>
              <w:pStyle w:val="Normal"/>
              <w:jc w:val="left"/>
              <w:rPr>
                <w:rFonts w:ascii="Tahoma" w:hAnsi="Tahoma" w:cs="Tahoma"/>
                <w:b/>
                <w:b/>
                <w:sz w:val="20"/>
                <w:lang w:val="de-DE"/>
              </w:rPr>
            </w:pPr>
            <w:r>
              <w:rPr>
                <w:rFonts w:cs="Tahoma" w:ascii="Tahoma" w:hAnsi="Tahoma"/>
                <w:b/>
                <w:sz w:val="20"/>
                <w:lang w:val="de-DE"/>
              </w:rPr>
              <w:t>Arbeiten, welche direkt vom ausführenden Unternehmen auf der Baustelle durchgeführt werden:</w:t>
            </w:r>
          </w:p>
        </w:tc>
        <w:tc>
          <w:tcPr>
            <w:tcW w:w="5386" w:type="dxa"/>
            <w:tcBorders>
              <w:top w:val="single" w:sz="6" w:space="0" w:color="000000"/>
              <w:left w:val="single" w:sz="6" w:space="0" w:color="000000"/>
              <w:bottom w:val="single" w:sz="4" w:space="0" w:color="000000"/>
              <w:right w:val="single" w:sz="6" w:space="0" w:color="000000"/>
            </w:tcBorders>
          </w:tcPr>
          <w:p>
            <w:pPr>
              <w:pStyle w:val="Tahoma12"/>
              <w:jc w:val="left"/>
              <w:rPr>
                <w:sz w:val="22"/>
                <w:highlight w:val="yellow"/>
              </w:rPr>
            </w:pPr>
            <w:r>
              <w:fldChar w:fldCharType="begin">
                <w:ffData>
                  <w:name w:val="Unnamed Copy 66"/>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Normal"/>
              <w:ind w:left="397" w:hanging="397"/>
              <w:jc w:val="left"/>
              <w:rPr>
                <w:rFonts w:ascii="Tahoma" w:hAnsi="Tahoma" w:cs="Tahoma"/>
                <w:b/>
                <w:b/>
                <w:sz w:val="20"/>
              </w:rPr>
            </w:pPr>
            <w:r>
              <w:rPr>
                <w:rFonts w:cs="Tahoma" w:ascii="Tahoma" w:hAnsi="Tahoma"/>
                <w:b/>
                <w:sz w:val="20"/>
              </w:rPr>
              <w:t>Inizio dei lavori:</w:t>
            </w:r>
          </w:p>
          <w:p>
            <w:pPr>
              <w:pStyle w:val="Normal"/>
              <w:ind w:left="397" w:hanging="397"/>
              <w:jc w:val="left"/>
              <w:rPr/>
            </w:pPr>
            <w:r>
              <w:rPr>
                <w:rFonts w:cs="Tahoma" w:ascii="Tahoma" w:hAnsi="Tahoma"/>
                <w:b/>
                <w:sz w:val="20"/>
                <w:lang w:val="de-DE"/>
              </w:rPr>
              <w:t>Beginn</w:t>
            </w:r>
            <w:r>
              <w:rPr>
                <w:rFonts w:cs="Tahoma" w:ascii="Tahoma" w:hAnsi="Tahoma"/>
                <w:b/>
                <w:sz w:val="20"/>
              </w:rPr>
              <w:t xml:space="preserve"> </w:t>
            </w:r>
            <w:r>
              <w:rPr>
                <w:rFonts w:cs="Tahoma" w:ascii="Tahoma" w:hAnsi="Tahoma"/>
                <w:b/>
                <w:sz w:val="20"/>
                <w:lang w:val="de-DE"/>
              </w:rPr>
              <w:t>der</w:t>
            </w:r>
            <w:r>
              <w:rPr>
                <w:rFonts w:cs="Tahoma" w:ascii="Tahoma" w:hAnsi="Tahoma"/>
                <w:b/>
                <w:sz w:val="20"/>
              </w:rPr>
              <w:t xml:space="preserve"> </w:t>
            </w:r>
            <w:r>
              <w:rPr>
                <w:rFonts w:cs="Tahoma" w:ascii="Tahoma" w:hAnsi="Tahoma"/>
                <w:b/>
                <w:sz w:val="20"/>
                <w:lang w:val="de-DE"/>
              </w:rPr>
              <w:t>Arbeiten</w:t>
            </w:r>
            <w:r>
              <w:rPr>
                <w:rFonts w:cs="Tahoma" w:ascii="Tahoma" w:hAnsi="Tahoma"/>
                <w:b/>
                <w:sz w:val="20"/>
              </w:rPr>
              <w:t>:</w:t>
            </w:r>
          </w:p>
        </w:tc>
        <w:tc>
          <w:tcPr>
            <w:tcW w:w="5386" w:type="dxa"/>
            <w:tcBorders>
              <w:top w:val="single" w:sz="6" w:space="0" w:color="000000"/>
              <w:left w:val="single" w:sz="6" w:space="0" w:color="000000"/>
              <w:bottom w:val="single" w:sz="4" w:space="0" w:color="000000"/>
              <w:right w:val="single" w:sz="6" w:space="0" w:color="000000"/>
            </w:tcBorders>
          </w:tcPr>
          <w:p>
            <w:pPr>
              <w:pStyle w:val="Tahoma12"/>
              <w:jc w:val="left"/>
              <w:rPr>
                <w:sz w:val="22"/>
                <w:highlight w:val="yellow"/>
                <w:lang w:val="de-DE" w:eastAsia="en-US"/>
              </w:rPr>
            </w:pPr>
            <w:r>
              <w:fldChar w:fldCharType="begin">
                <w:ffData>
                  <w:name w:val="Unnamed Copy 67"/>
                  <w:enabled/>
                  <w:calcOnExit w:val="0"/>
                  <w:textInput>
                    <w:type w:val="date"/>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Normal"/>
              <w:ind w:left="397" w:hanging="397"/>
              <w:jc w:val="left"/>
              <w:rPr>
                <w:rFonts w:ascii="Tahoma" w:hAnsi="Tahoma" w:cs="Tahoma"/>
                <w:b/>
                <w:b/>
                <w:sz w:val="20"/>
              </w:rPr>
            </w:pPr>
            <w:r>
              <w:rPr>
                <w:rFonts w:cs="Tahoma" w:ascii="Tahoma" w:hAnsi="Tahoma"/>
                <w:b/>
                <w:sz w:val="20"/>
              </w:rPr>
              <w:t xml:space="preserve">Durata presunta: </w:t>
            </w:r>
          </w:p>
          <w:p>
            <w:pPr>
              <w:pStyle w:val="Normal"/>
              <w:ind w:left="397" w:hanging="397"/>
              <w:jc w:val="left"/>
              <w:rPr/>
            </w:pPr>
            <w:r>
              <w:rPr>
                <w:rFonts w:cs="Tahoma" w:ascii="Tahoma" w:hAnsi="Tahoma"/>
                <w:b/>
                <w:sz w:val="20"/>
                <w:lang w:val="de-DE"/>
              </w:rPr>
              <w:t>Voraussichtliche</w:t>
            </w:r>
            <w:r>
              <w:rPr>
                <w:rFonts w:cs="Tahoma" w:ascii="Tahoma" w:hAnsi="Tahoma"/>
                <w:b/>
                <w:sz w:val="20"/>
              </w:rPr>
              <w:t xml:space="preserve"> </w:t>
            </w:r>
            <w:r>
              <w:rPr>
                <w:rFonts w:cs="Tahoma" w:ascii="Tahoma" w:hAnsi="Tahoma"/>
                <w:b/>
                <w:sz w:val="20"/>
                <w:lang w:val="de-DE"/>
              </w:rPr>
              <w:t>Dauer</w:t>
            </w:r>
            <w:r>
              <w:rPr>
                <w:rFonts w:cs="Tahoma" w:ascii="Tahoma" w:hAnsi="Tahoma"/>
                <w:b/>
                <w:sz w:val="20"/>
              </w:rPr>
              <w:t>:</w:t>
            </w:r>
          </w:p>
        </w:tc>
        <w:tc>
          <w:tcPr>
            <w:tcW w:w="5386" w:type="dxa"/>
            <w:tcBorders>
              <w:top w:val="single" w:sz="6" w:space="0" w:color="000000"/>
              <w:left w:val="single" w:sz="6" w:space="0" w:color="000000"/>
              <w:bottom w:val="single" w:sz="4" w:space="0" w:color="000000"/>
              <w:right w:val="single" w:sz="6" w:space="0" w:color="000000"/>
            </w:tcBorders>
          </w:tcPr>
          <w:p>
            <w:pPr>
              <w:pStyle w:val="Tahoma12"/>
              <w:jc w:val="left"/>
              <w:rPr>
                <w:sz w:val="22"/>
                <w:highlight w:val="yellow"/>
              </w:rPr>
            </w:pPr>
            <w:r>
              <w:fldChar w:fldCharType="begin">
                <w:ffData>
                  <w:name w:val="Unnamed Copy 68"/>
                  <w:enabled/>
                  <w:calcOnExit w:val="0"/>
                  <w:textInput/>
                </w:ffData>
              </w:fldChar>
            </w:r>
            <w:r>
              <w:rPr/>
              <w:instrText xml:space="preserve"> FORMTEXT </w:instrText>
            </w:r>
            <w:r>
              <w:rPr/>
            </w:r>
            <w:r>
              <w:rPr/>
              <w:fldChar w:fldCharType="separate"/>
            </w:r>
            <w:r>
              <w:rPr/>
              <w:t>     </w:t>
            </w:r>
            <w:r/>
            <w:r>
              <w:rPr/>
              <w:fldChar w:fldCharType="end"/>
            </w:r>
            <w:r>
              <w:rPr/>
            </w:r>
          </w:p>
        </w:tc>
      </w:tr>
      <w:tr>
        <w:trPr>
          <w:trHeight w:val="520" w:hRule="atLeast"/>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Normal"/>
              <w:ind w:left="397" w:hanging="397"/>
              <w:jc w:val="left"/>
              <w:rPr>
                <w:rFonts w:ascii="Tahoma" w:hAnsi="Tahoma" w:cs="Tahoma"/>
                <w:b/>
                <w:b/>
                <w:sz w:val="20"/>
              </w:rPr>
            </w:pPr>
            <w:r>
              <w:rPr>
                <w:rFonts w:cs="Tahoma" w:ascii="Tahoma" w:hAnsi="Tahoma"/>
                <w:b/>
                <w:sz w:val="20"/>
              </w:rPr>
              <w:t>Orario di lavoro:</w:t>
            </w:r>
          </w:p>
          <w:p>
            <w:pPr>
              <w:pStyle w:val="Normal"/>
              <w:ind w:left="397" w:hanging="397"/>
              <w:jc w:val="left"/>
              <w:rPr/>
            </w:pPr>
            <w:r>
              <w:rPr>
                <w:rFonts w:cs="Tahoma" w:ascii="Tahoma" w:hAnsi="Tahoma"/>
                <w:b/>
                <w:sz w:val="20"/>
                <w:lang w:val="de-DE"/>
              </w:rPr>
              <w:t>Arbeitszeit</w:t>
            </w:r>
            <w:r>
              <w:rPr>
                <w:rFonts w:cs="Tahoma" w:ascii="Tahoma" w:hAnsi="Tahoma"/>
                <w:b/>
                <w:sz w:val="20"/>
              </w:rPr>
              <w:t xml:space="preserve">: </w:t>
            </w:r>
          </w:p>
        </w:tc>
        <w:tc>
          <w:tcPr>
            <w:tcW w:w="5386" w:type="dxa"/>
            <w:tcBorders>
              <w:top w:val="single" w:sz="6" w:space="0" w:color="000000"/>
              <w:left w:val="single" w:sz="6" w:space="0" w:color="000000"/>
              <w:bottom w:val="single" w:sz="4" w:space="0" w:color="000000"/>
              <w:right w:val="single" w:sz="6" w:space="0" w:color="000000"/>
            </w:tcBorders>
          </w:tcPr>
          <w:p>
            <w:pPr>
              <w:pStyle w:val="Tahoma12"/>
              <w:jc w:val="left"/>
              <w:rPr>
                <w:sz w:val="22"/>
                <w:highlight w:val="yellow"/>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307" w:hRule="atLeast"/>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Normal"/>
              <w:ind w:left="397" w:hanging="397"/>
              <w:jc w:val="left"/>
              <w:rPr>
                <w:rFonts w:ascii="Tahoma" w:hAnsi="Tahoma" w:cs="Tahoma"/>
                <w:b/>
                <w:b/>
                <w:sz w:val="20"/>
              </w:rPr>
            </w:pPr>
            <w:r>
              <w:rPr>
                <w:rFonts w:cs="Tahoma" w:ascii="Tahoma" w:hAnsi="Tahoma"/>
                <w:b/>
                <w:sz w:val="20"/>
              </w:rPr>
              <w:t xml:space="preserve">Turni di lavoro: </w:t>
            </w:r>
          </w:p>
          <w:p>
            <w:pPr>
              <w:pStyle w:val="Normal"/>
              <w:ind w:left="397" w:hanging="397"/>
              <w:jc w:val="left"/>
              <w:rPr>
                <w:rFonts w:ascii="Tahoma" w:hAnsi="Tahoma" w:cs="Tahoma"/>
                <w:b/>
                <w:b/>
                <w:sz w:val="20"/>
              </w:rPr>
            </w:pPr>
            <w:r>
              <w:rPr>
                <w:rFonts w:cs="Tahoma" w:ascii="Tahoma" w:hAnsi="Tahoma"/>
                <w:b/>
                <w:sz w:val="20"/>
                <w:lang w:val="de-DE"/>
              </w:rPr>
              <w:t>Schichtarbeit:</w:t>
            </w:r>
          </w:p>
        </w:tc>
        <w:tc>
          <w:tcPr>
            <w:tcW w:w="5386" w:type="dxa"/>
            <w:tcBorders>
              <w:top w:val="single" w:sz="6" w:space="0" w:color="000000"/>
              <w:left w:val="single" w:sz="6" w:space="0" w:color="000000"/>
              <w:bottom w:val="single" w:sz="4" w:space="0" w:color="000000"/>
              <w:right w:val="single" w:sz="6" w:space="0" w:color="000000"/>
            </w:tcBorders>
          </w:tcPr>
          <w:p>
            <w:pPr>
              <w:pStyle w:val="Tahoma12"/>
              <w:jc w:val="left"/>
              <w:rPr/>
            </w:pPr>
            <w:r>
              <w:fldChar w:fldCharType="begin">
                <w:ffData>
                  <w:name w:val="Unnamed Copy 70"/>
                  <w:enabled/>
                  <w:calcOnExit w:val="0"/>
                  <w:textInput/>
                </w:ffData>
              </w:fldChar>
            </w:r>
            <w:r>
              <w:rPr/>
              <w:instrText xml:space="preserve"> FORMTEXT </w:instrText>
            </w:r>
            <w:r>
              <w:rPr/>
            </w:r>
            <w:r>
              <w:rPr/>
              <w:fldChar w:fldCharType="separate"/>
            </w:r>
            <w:r>
              <w:rPr/>
              <w:t>vedi punto 4 / siehe Punkt 4</w:t>
            </w:r>
            <w:r>
              <w:rPr/>
            </w:r>
            <w:r>
              <w:rPr/>
              <w:fldChar w:fldCharType="end"/>
            </w:r>
            <w:r>
              <w:rPr>
                <w:highlight w:val="yellow"/>
              </w:rPr>
              <w:t xml:space="preserve"> </w:t>
            </w:r>
          </w:p>
        </w:tc>
      </w:tr>
    </w:tbl>
    <w:p>
      <w:pPr>
        <w:pStyle w:val="Tahoma13ptFettZentriert"/>
        <w:rPr>
          <w:highlight w:val="green"/>
        </w:rPr>
      </w:pPr>
      <w:r>
        <w:rPr>
          <w:highlight w:val="green"/>
        </w:rPr>
      </w:r>
      <w:r>
        <w:br w:type="page"/>
      </w:r>
    </w:p>
    <w:p>
      <w:pPr>
        <w:pStyle w:val="Tahoma13ptFettZentriert"/>
        <w:rPr>
          <w:b w:val="false"/>
          <w:b w:val="false"/>
          <w:bCs w:val="false"/>
          <w:highlight w:val="green"/>
        </w:rPr>
      </w:pPr>
      <w:r>
        <w:rPr>
          <w:b w:val="false"/>
          <w:bCs w:val="false"/>
          <w:highlight w:val="green"/>
        </w:rPr>
      </w:r>
    </w:p>
    <w:p>
      <w:pPr>
        <w:pStyle w:val="Tahoma13ptFettZentriert"/>
        <w:rPr/>
      </w:pPr>
      <w:r>
        <w:rPr/>
        <w:t>N. DEI LAVORATORI DIPENDENTI ED AUTONOMI IN CANTIERE:</w:t>
      </w:r>
    </w:p>
    <w:p>
      <w:pPr>
        <w:pStyle w:val="Tahoma13ptFettZentriert"/>
        <w:rPr/>
      </w:pPr>
      <w:r>
        <w:rPr>
          <w:szCs w:val="26"/>
          <w:lang w:val="de-DE"/>
        </w:rPr>
        <w:t xml:space="preserve">NR. </w:t>
      </w:r>
      <w:r>
        <w:rPr/>
        <w:t>DER ARBEITNEHMER UND SELBSTÄNDIGEN AUF DER BAUSTELLE:</w:t>
      </w:r>
    </w:p>
    <w:tbl>
      <w:tblPr>
        <w:tblW w:w="9851" w:type="dxa"/>
        <w:jc w:val="left"/>
        <w:tblInd w:w="-77" w:type="dxa"/>
        <w:tblLayout w:type="fixed"/>
        <w:tblCellMar>
          <w:top w:w="0" w:type="dxa"/>
          <w:left w:w="70" w:type="dxa"/>
          <w:bottom w:w="0" w:type="dxa"/>
          <w:right w:w="70" w:type="dxa"/>
        </w:tblCellMar>
      </w:tblPr>
      <w:tblGrid>
        <w:gridCol w:w="4930"/>
        <w:gridCol w:w="1080"/>
        <w:gridCol w:w="3841"/>
      </w:tblGrid>
      <w:tr>
        <w:trPr>
          <w:trHeight w:val="192" w:hRule="atLeast"/>
        </w:trPr>
        <w:tc>
          <w:tcPr>
            <w:tcW w:w="9851" w:type="dxa"/>
            <w:gridSpan w:val="3"/>
            <w:tcBorders>
              <w:top w:val="single" w:sz="6"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NUMERO DEI LAVORATORI DIPENDENTI / ANZAHL DER ANGESTELLTEN ARBEITNEHMER:</w:t>
            </w:r>
          </w:p>
        </w:tc>
      </w:tr>
      <w:tr>
        <w:trPr>
          <w:trHeight w:val="192" w:hRule="atLeast"/>
        </w:trPr>
        <w:tc>
          <w:tcPr>
            <w:tcW w:w="4930" w:type="dxa"/>
            <w:tcBorders>
              <w:top w:val="single" w:sz="4" w:space="0" w:color="000000"/>
              <w:left w:val="single" w:sz="4" w:space="0" w:color="000000"/>
              <w:right w:val="single" w:sz="4" w:space="0" w:color="000000"/>
            </w:tcBorders>
          </w:tcPr>
          <w:p>
            <w:pPr>
              <w:pStyle w:val="Normal"/>
              <w:rPr>
                <w:rFonts w:ascii="Tahoma" w:hAnsi="Tahoma" w:cs="Tahoma"/>
                <w:b/>
                <w:b/>
                <w:sz w:val="20"/>
              </w:rPr>
            </w:pPr>
            <w:r>
              <w:rPr>
                <w:rFonts w:cs="Tahoma" w:ascii="Tahoma" w:hAnsi="Tahoma"/>
                <w:sz w:val="20"/>
              </w:rPr>
              <w:t>Numero previsto dei lavoratori dell’impresa esecutrice presenti in cantiere</w:t>
            </w:r>
          </w:p>
        </w:tc>
        <w:tc>
          <w:tcPr>
            <w:tcW w:w="108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ind w:left="255" w:hanging="255"/>
              <w:jc w:val="left"/>
              <w:rPr>
                <w:rFonts w:ascii="Tahoma" w:hAnsi="Tahoma" w:cs="Tahoma"/>
                <w:b/>
                <w:b/>
                <w:sz w:val="20"/>
              </w:rPr>
            </w:pPr>
            <w:r>
              <w:rPr>
                <w:rFonts w:cs="Tahoma" w:ascii="Tahoma" w:hAnsi="Tahoma"/>
                <w:b/>
                <w:sz w:val="20"/>
              </w:rPr>
              <w:t>Numero:</w:t>
            </w:r>
          </w:p>
          <w:p>
            <w:pPr>
              <w:pStyle w:val="Normal"/>
              <w:jc w:val="left"/>
              <w:rPr>
                <w:rFonts w:ascii="Tahoma" w:hAnsi="Tahoma" w:cs="Tahoma"/>
                <w:b/>
                <w:b/>
                <w:sz w:val="22"/>
                <w:szCs w:val="22"/>
                <w:highlight w:val="yellow"/>
              </w:rPr>
            </w:pPr>
            <w:r>
              <w:rPr>
                <w:rFonts w:cs="Tahoma" w:ascii="Tahoma" w:hAnsi="Tahoma"/>
                <w:b/>
                <w:sz w:val="20"/>
                <w:lang w:val="de-DE"/>
              </w:rPr>
              <w:t>Anzahl</w:t>
            </w:r>
            <w:r>
              <w:rPr>
                <w:rFonts w:cs="Tahoma" w:ascii="Tahoma" w:hAnsi="Tahoma"/>
                <w:b/>
                <w:sz w:val="20"/>
              </w:rPr>
              <w:t>:</w:t>
            </w:r>
          </w:p>
        </w:tc>
        <w:tc>
          <w:tcPr>
            <w:tcW w:w="3841" w:type="dxa"/>
            <w:vMerge w:val="restart"/>
            <w:tcBorders>
              <w:top w:val="single" w:sz="6" w:space="0" w:color="000000"/>
              <w:left w:val="single" w:sz="6" w:space="0" w:color="000000"/>
              <w:bottom w:val="single" w:sz="4" w:space="0" w:color="000000"/>
              <w:right w:val="single" w:sz="6" w:space="0" w:color="000000"/>
            </w:tcBorders>
            <w:vAlign w:val="center"/>
          </w:tcPr>
          <w:p>
            <w:pPr>
              <w:pStyle w:val="Tahoma14"/>
              <w:rPr>
                <w:rFonts w:cs="Tahoma"/>
                <w:b/>
                <w:b/>
                <w:bCs/>
              </w:rPr>
            </w:pPr>
            <w:r>
              <w:fldChar w:fldCharType="begin">
                <w:ffData>
                  <w:name w:val="Unnamed Copy 71"/>
                  <w:enabled/>
                  <w:calcOnExit w:val="0"/>
                  <w:textInput>
                    <w:type w:val="number"/>
                    <w:maxLength w:val="3"/>
                  </w:textInput>
                </w:ffData>
              </w:fldChar>
            </w:r>
            <w:r>
              <w:rPr>
                <w:rFonts w:cs="Tahoma"/>
                <w:lang w:val="en-US" w:eastAsia="en-US"/>
              </w:rPr>
              <w:instrText xml:space="preserve"> FORMTEXT </w:instrText>
            </w:r>
            <w:r>
              <w:rPr>
                <w:rFonts w:cs="Tahoma"/>
                <w:lang w:val="en-US" w:eastAsia="en-US"/>
              </w:rPr>
            </w:r>
            <w:r>
              <w:rPr>
                <w:rFonts w:cs="Tahoma"/>
                <w:lang w:val="en-US" w:eastAsia="en-US"/>
              </w:rPr>
              <w:fldChar w:fldCharType="separate"/>
            </w:r>
            <w:r>
              <w:rPr>
                <w:rFonts w:cs="Tahoma"/>
                <w:lang w:val="en-US" w:eastAsia="en-US"/>
              </w:rPr>
              <w:t>   </w:t>
            </w:r>
            <w:r/>
            <w:r>
              <w:rPr>
                <w:rFonts w:cs="Tahoma"/>
                <w:lang w:val="en-US" w:eastAsia="en-US"/>
              </w:rPr>
              <w:fldChar w:fldCharType="end"/>
            </w:r>
            <w:r>
              <w:rPr>
                <w:rFonts w:cs="Tahoma"/>
                <w:lang w:val="en-US" w:eastAsia="en-US"/>
              </w:rPr>
            </w:r>
          </w:p>
        </w:tc>
      </w:tr>
      <w:tr>
        <w:trPr>
          <w:trHeight w:val="192" w:hRule="atLeast"/>
        </w:trPr>
        <w:tc>
          <w:tcPr>
            <w:tcW w:w="4930" w:type="dxa"/>
            <w:tcBorders>
              <w:left w:val="single" w:sz="4" w:space="0" w:color="000000"/>
              <w:bottom w:val="single" w:sz="4" w:space="0" w:color="000000"/>
              <w:right w:val="single" w:sz="4" w:space="0" w:color="000000"/>
            </w:tcBorders>
          </w:tcPr>
          <w:p>
            <w:pPr>
              <w:pStyle w:val="Normal"/>
              <w:rPr>
                <w:rFonts w:ascii="Tahoma" w:hAnsi="Tahoma" w:cs="Tahoma"/>
                <w:b/>
                <w:b/>
                <w:sz w:val="20"/>
                <w:lang w:val="de-DE"/>
              </w:rPr>
            </w:pPr>
            <w:r>
              <w:rPr>
                <w:rFonts w:cs="Tahoma" w:ascii="Tahoma" w:hAnsi="Tahoma"/>
                <w:sz w:val="20"/>
                <w:lang w:val="de-DE"/>
              </w:rPr>
              <w:t>Anzahl der vorgesehenen Arbeitnehmer des ausführenden Unternehmens auf der Baustelle</w:t>
            </w:r>
          </w:p>
        </w:tc>
        <w:tc>
          <w:tcPr>
            <w:tcW w:w="108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Tahoma" w:hAnsi="Tahoma" w:cs="Tahoma"/>
                <w:b/>
                <w:b/>
                <w:sz w:val="22"/>
                <w:szCs w:val="22"/>
                <w:highlight w:val="yellow"/>
                <w:lang w:val="de-DE"/>
              </w:rPr>
            </w:pPr>
            <w:r>
              <w:rPr>
                <w:rFonts w:cs="Tahoma" w:ascii="Tahoma" w:hAnsi="Tahoma"/>
                <w:b/>
                <w:sz w:val="22"/>
                <w:szCs w:val="22"/>
                <w:highlight w:val="yellow"/>
                <w:lang w:val="de-DE"/>
              </w:rPr>
            </w:r>
          </w:p>
        </w:tc>
        <w:tc>
          <w:tcPr>
            <w:tcW w:w="384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Tahoma" w:hAnsi="Tahoma" w:cs="Tahoma"/>
                <w:b/>
                <w:b/>
                <w:bCs/>
                <w:sz w:val="28"/>
                <w:szCs w:val="28"/>
                <w:highlight w:val="yellow"/>
                <w:lang w:val="de-DE"/>
              </w:rPr>
            </w:pPr>
            <w:r>
              <w:rPr>
                <w:rFonts w:cs="Tahoma" w:ascii="Tahoma" w:hAnsi="Tahoma"/>
                <w:b/>
                <w:bCs/>
                <w:sz w:val="28"/>
                <w:szCs w:val="28"/>
                <w:highlight w:val="yellow"/>
                <w:lang w:val="de-DE"/>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ind w:left="255" w:hanging="255"/>
              <w:rPr>
                <w:rFonts w:ascii="Tahoma" w:hAnsi="Tahoma" w:cs="Tahoma"/>
                <w:b/>
                <w:b/>
                <w:sz w:val="20"/>
                <w:lang w:val="de-DE"/>
              </w:rPr>
            </w:pPr>
            <w:r>
              <w:rPr>
                <w:rFonts w:cs="Tahoma" w:ascii="Tahoma" w:hAnsi="Tahoma"/>
                <w:b/>
                <w:sz w:val="20"/>
                <w:lang w:val="de-DE"/>
              </w:rPr>
              <w:t>Nome e Cognome:</w:t>
            </w:r>
          </w:p>
          <w:p>
            <w:pPr>
              <w:pStyle w:val="Normal"/>
              <w:ind w:left="255" w:hanging="255"/>
              <w:rPr>
                <w:rFonts w:ascii="Tahoma" w:hAnsi="Tahoma" w:cs="Tahoma"/>
                <w:b/>
                <w:b/>
                <w:sz w:val="20"/>
                <w:lang w:val="de-DE"/>
              </w:rPr>
            </w:pPr>
            <w:r>
              <w:rPr>
                <w:rFonts w:cs="Tahoma" w:ascii="Tahoma" w:hAnsi="Tahoma"/>
                <w:b/>
                <w:sz w:val="20"/>
                <w:lang w:val="de-DE"/>
              </w:rPr>
              <w:t>Vor- und Nachn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rFonts w:ascii="Tahoma" w:hAnsi="Tahoma" w:cs="Tahoma"/>
                <w:b/>
                <w:b/>
                <w:sz w:val="20"/>
              </w:rPr>
            </w:pPr>
            <w:r>
              <w:rPr>
                <w:rFonts w:cs="Tahoma" w:ascii="Tahoma" w:hAnsi="Tahoma"/>
                <w:b/>
                <w:sz w:val="20"/>
              </w:rPr>
              <w:t>N°</w:t>
            </w:r>
          </w:p>
          <w:p>
            <w:pPr>
              <w:pStyle w:val="Normal"/>
              <w:jc w:val="center"/>
              <w:rPr>
                <w:rFonts w:ascii="Tahoma" w:hAnsi="Tahoma" w:cs="Tahoma"/>
                <w:b/>
                <w:b/>
                <w:caps/>
                <w:sz w:val="22"/>
                <w:szCs w:val="22"/>
              </w:rPr>
            </w:pPr>
            <w:r>
              <w:rPr>
                <w:rFonts w:cs="Tahoma" w:ascii="Tahoma" w:hAnsi="Tahoma"/>
                <w:b/>
                <w:sz w:val="20"/>
                <w:lang w:val="de-DE"/>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
                <w:b/>
                <w:sz w:val="22"/>
                <w:highlight w:val="yellow"/>
              </w:rPr>
            </w:pPr>
            <w:r>
              <w:rPr>
                <w:rFonts w:cs="Tahoma" w:ascii="Tahoma" w:hAnsi="Tahoma"/>
                <w:b/>
                <w:sz w:val="20"/>
              </w:rPr>
              <w:t>Tipo di attività:</w:t>
              <w:br/>
            </w:r>
            <w:r>
              <w:rPr>
                <w:rFonts w:cs="Tahoma" w:ascii="Tahoma" w:hAnsi="Tahoma"/>
                <w:b/>
                <w:sz w:val="20"/>
                <w:lang w:val="de-DE"/>
              </w:rPr>
              <w:t>Tätigkeit:</w:t>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7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lang w:val="en-US" w:eastAsia="en-US"/>
              </w:rPr>
            </w:pPr>
            <w:r>
              <w:fldChar w:fldCharType="begin">
                <w:ffData>
                  <w:name w:val="Unnamed Copy 7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70"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7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lang w:val="en-US" w:eastAsia="en-US"/>
              </w:rPr>
            </w:pPr>
            <w:r>
              <w:fldChar w:fldCharType="begin">
                <w:ffData>
                  <w:name w:val="Unnamed Copy 7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7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lang w:val="en-US" w:eastAsia="en-US"/>
              </w:rPr>
            </w:pPr>
            <w:r>
              <w:fldChar w:fldCharType="begin">
                <w:ffData>
                  <w:name w:val="Unnamed Copy 7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7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79"/>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8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81"/>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8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83"/>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8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lang w:val="en-US" w:eastAsia="en-US"/>
              </w:rPr>
            </w:pPr>
            <w:r>
              <w:fldChar w:fldCharType="begin">
                <w:ffData>
                  <w:name w:val="Unnamed Copy 8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8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87"/>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8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89"/>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9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91"/>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9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lang w:val="en-US" w:eastAsia="en-US"/>
              </w:rPr>
            </w:pPr>
            <w:r>
              <w:fldChar w:fldCharType="begin">
                <w:ffData>
                  <w:name w:val="Unnamed Copy 9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9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95"/>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9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97"/>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9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99"/>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0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lang w:val="en-US" w:eastAsia="en-US"/>
              </w:rPr>
            </w:pPr>
            <w:r>
              <w:fldChar w:fldCharType="begin">
                <w:ffData>
                  <w:name w:val="Unnamed Copy 10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0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103"/>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0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105"/>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0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107"/>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76"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0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lang w:val="en-US" w:eastAsia="en-US"/>
              </w:rPr>
            </w:pPr>
            <w:r>
              <w:fldChar w:fldCharType="begin">
                <w:ffData>
                  <w:name w:val="Unnamed Copy 10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19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1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homa11zentriert"/>
              <w:rPr/>
            </w:pPr>
            <w:r>
              <w:fldChar w:fldCharType="begin">
                <w:ffData>
                  <w:name w:val="Unnamed Copy 111"/>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841"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1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Tahoma11"/>
        <w:rPr/>
      </w:pPr>
      <w:r>
        <w:rPr/>
      </w:r>
      <w:r>
        <w:br w:type="page"/>
      </w:r>
    </w:p>
    <w:p>
      <w:pPr>
        <w:pStyle w:val="Tahoma11"/>
        <w:rPr/>
      </w:pPr>
      <w:r>
        <w:rPr/>
      </w:r>
    </w:p>
    <w:tbl>
      <w:tblPr>
        <w:tblW w:w="9910" w:type="dxa"/>
        <w:jc w:val="left"/>
        <w:tblInd w:w="-77" w:type="dxa"/>
        <w:tblLayout w:type="fixed"/>
        <w:tblCellMar>
          <w:top w:w="0" w:type="dxa"/>
          <w:left w:w="70" w:type="dxa"/>
          <w:bottom w:w="0" w:type="dxa"/>
          <w:right w:w="70" w:type="dxa"/>
        </w:tblCellMar>
      </w:tblPr>
      <w:tblGrid>
        <w:gridCol w:w="4930"/>
        <w:gridCol w:w="1080"/>
        <w:gridCol w:w="3900"/>
      </w:tblGrid>
      <w:tr>
        <w:trPr>
          <w:trHeight w:val="192" w:hRule="atLeast"/>
        </w:trPr>
        <w:tc>
          <w:tcPr>
            <w:tcW w:w="9910" w:type="dxa"/>
            <w:gridSpan w:val="3"/>
            <w:tcBorders>
              <w:top w:val="single" w:sz="6" w:space="0" w:color="000000"/>
              <w:left w:val="single" w:sz="6" w:space="0" w:color="000000"/>
              <w:bottom w:val="single" w:sz="4"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NUMERO DEI LAVORATORI AUTONOMI / ANZAHL DER SELBSTÄNDIGEN:</w:t>
            </w:r>
          </w:p>
        </w:tc>
      </w:tr>
      <w:tr>
        <w:trPr>
          <w:trHeight w:val="417" w:hRule="atLeast"/>
        </w:trPr>
        <w:tc>
          <w:tcPr>
            <w:tcW w:w="4930" w:type="dxa"/>
            <w:tcBorders>
              <w:top w:val="single" w:sz="4" w:space="0" w:color="000000"/>
              <w:left w:val="single" w:sz="4" w:space="0" w:color="000000"/>
              <w:right w:val="single" w:sz="4" w:space="0" w:color="000000"/>
            </w:tcBorders>
          </w:tcPr>
          <w:p>
            <w:pPr>
              <w:pStyle w:val="Normal"/>
              <w:rPr>
                <w:rFonts w:ascii="Tahoma" w:hAnsi="Tahoma" w:cs="Tahoma"/>
                <w:sz w:val="20"/>
              </w:rPr>
            </w:pPr>
            <w:r>
              <w:rPr>
                <w:rFonts w:cs="Tahoma" w:ascii="Tahoma" w:hAnsi="Tahoma"/>
                <w:sz w:val="20"/>
              </w:rPr>
              <w:t>Numero previsto dei lavoratori autonomi operanti in cantiere per conto dell’impresa esecutrice</w:t>
            </w:r>
            <w:r>
              <w:rPr>
                <w:rStyle w:val="FootnoteCharacters"/>
                <w:rFonts w:cs="Tahoma" w:ascii="Tahoma" w:hAnsi="Tahoma"/>
                <w:sz w:val="20"/>
              </w:rPr>
              <w:t xml:space="preserve"> </w:t>
            </w:r>
          </w:p>
        </w:tc>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255" w:hanging="255"/>
              <w:jc w:val="left"/>
              <w:rPr>
                <w:rFonts w:ascii="Tahoma" w:hAnsi="Tahoma" w:cs="Tahoma"/>
                <w:b/>
                <w:b/>
                <w:sz w:val="20"/>
              </w:rPr>
            </w:pPr>
            <w:r>
              <w:rPr>
                <w:rFonts w:cs="Tahoma" w:ascii="Tahoma" w:hAnsi="Tahoma"/>
                <w:b/>
                <w:sz w:val="20"/>
              </w:rPr>
              <w:t>Numero:</w:t>
            </w:r>
          </w:p>
          <w:p>
            <w:pPr>
              <w:pStyle w:val="Normal"/>
              <w:jc w:val="left"/>
              <w:rPr>
                <w:rFonts w:ascii="Tahoma" w:hAnsi="Tahoma" w:cs="Tahoma"/>
                <w:b/>
                <w:b/>
                <w:sz w:val="22"/>
                <w:szCs w:val="22"/>
                <w:highlight w:val="yellow"/>
              </w:rPr>
            </w:pPr>
            <w:r>
              <w:rPr>
                <w:rFonts w:cs="Tahoma" w:ascii="Tahoma" w:hAnsi="Tahoma"/>
                <w:b/>
                <w:sz w:val="20"/>
                <w:lang w:val="de-DE"/>
              </w:rPr>
              <w:t>Anzahl</w:t>
            </w:r>
            <w:r>
              <w:rPr>
                <w:rFonts w:cs="Tahoma" w:ascii="Tahoma" w:hAnsi="Tahoma"/>
                <w:b/>
                <w:sz w:val="20"/>
              </w:rPr>
              <w:t>:</w:t>
            </w:r>
          </w:p>
        </w:tc>
        <w:tc>
          <w:tcPr>
            <w:tcW w:w="3900" w:type="dxa"/>
            <w:vMerge w:val="restart"/>
            <w:tcBorders>
              <w:top w:val="single" w:sz="6" w:space="0" w:color="000000"/>
              <w:left w:val="single" w:sz="6" w:space="0" w:color="000000"/>
              <w:bottom w:val="single" w:sz="6" w:space="0" w:color="000000"/>
              <w:right w:val="single" w:sz="6" w:space="0" w:color="000000"/>
            </w:tcBorders>
            <w:vAlign w:val="center"/>
          </w:tcPr>
          <w:p>
            <w:pPr>
              <w:pStyle w:val="Tahoma14"/>
              <w:rPr>
                <w:rFonts w:cs="Tahoma"/>
              </w:rPr>
            </w:pPr>
            <w:r>
              <w:fldChar w:fldCharType="begin">
                <w:ffData>
                  <w:name w:val="Unnamed Copy 112"/>
                  <w:enabled/>
                  <w:calcOnExit w:val="0"/>
                  <w:textInput>
                    <w:type w:val="number"/>
                    <w:maxLength w:val="3"/>
                  </w:textInput>
                </w:ffData>
              </w:fldChar>
            </w:r>
            <w:r>
              <w:rPr>
                <w:rFonts w:cs="Tahoma"/>
                <w:lang w:val="en-US" w:eastAsia="en-US"/>
              </w:rPr>
              <w:instrText xml:space="preserve"> FORMTEXT </w:instrText>
            </w:r>
            <w:r>
              <w:rPr>
                <w:rFonts w:cs="Tahoma"/>
                <w:lang w:val="en-US" w:eastAsia="en-US"/>
              </w:rPr>
            </w:r>
            <w:r>
              <w:rPr>
                <w:rFonts w:cs="Tahoma"/>
                <w:lang w:val="en-US" w:eastAsia="en-US"/>
              </w:rPr>
              <w:fldChar w:fldCharType="separate"/>
            </w:r>
            <w:r>
              <w:rPr>
                <w:rFonts w:cs="Tahoma"/>
                <w:lang w:val="en-US" w:eastAsia="en-US"/>
              </w:rPr>
              <w:t>   </w:t>
            </w:r>
            <w:r/>
            <w:r>
              <w:rPr>
                <w:rFonts w:cs="Tahoma"/>
                <w:lang w:val="en-US" w:eastAsia="en-US"/>
              </w:rPr>
              <w:fldChar w:fldCharType="end"/>
            </w:r>
            <w:r>
              <w:rPr>
                <w:rFonts w:cs="Tahoma"/>
                <w:lang w:val="en-US" w:eastAsia="en-US"/>
              </w:rPr>
            </w:r>
          </w:p>
        </w:tc>
      </w:tr>
      <w:tr>
        <w:trPr>
          <w:trHeight w:val="65" w:hRule="atLeast"/>
        </w:trPr>
        <w:tc>
          <w:tcPr>
            <w:tcW w:w="4930" w:type="dxa"/>
            <w:tcBorders>
              <w:left w:val="single" w:sz="4" w:space="0" w:color="000000"/>
              <w:right w:val="single" w:sz="4" w:space="0" w:color="000000"/>
            </w:tcBorders>
          </w:tcPr>
          <w:p>
            <w:pPr>
              <w:pStyle w:val="Normal"/>
              <w:rPr>
                <w:rFonts w:ascii="Tahoma" w:hAnsi="Tahoma" w:cs="Tahoma"/>
                <w:sz w:val="20"/>
                <w:lang w:val="de-DE"/>
              </w:rPr>
            </w:pPr>
            <w:r>
              <w:rPr>
                <w:rFonts w:cs="Tahoma" w:ascii="Tahoma" w:hAnsi="Tahoma"/>
                <w:sz w:val="20"/>
                <w:lang w:val="de-DE"/>
              </w:rPr>
              <w:t xml:space="preserve">Anzahl der vorgesehenen Selbständigen im Auftrag des ausführenden Unternehmens auf der Baustelle </w:t>
            </w:r>
          </w:p>
        </w:tc>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Tahoma" w:hAnsi="Tahoma" w:cs="Tahoma"/>
                <w:b/>
                <w:b/>
                <w:sz w:val="22"/>
                <w:szCs w:val="22"/>
                <w:highlight w:val="yellow"/>
                <w:lang w:val="de-DE"/>
              </w:rPr>
            </w:pPr>
            <w:r>
              <w:rPr>
                <w:rFonts w:cs="Tahoma" w:ascii="Tahoma" w:hAnsi="Tahoma"/>
                <w:b/>
                <w:sz w:val="22"/>
                <w:szCs w:val="22"/>
                <w:highlight w:val="yellow"/>
                <w:lang w:val="de-DE"/>
              </w:rPr>
            </w:r>
          </w:p>
        </w:tc>
        <w:tc>
          <w:tcPr>
            <w:tcW w:w="3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ahoma" w:hAnsi="Tahoma" w:cs="Tahoma"/>
                <w:b/>
                <w:b/>
                <w:sz w:val="28"/>
                <w:szCs w:val="28"/>
                <w:highlight w:val="yellow"/>
                <w:lang w:val="de-DE"/>
              </w:rPr>
            </w:pPr>
            <w:r>
              <w:rPr>
                <w:rFonts w:cs="Tahoma" w:ascii="Tahoma" w:hAnsi="Tahoma"/>
                <w:b/>
                <w:sz w:val="28"/>
                <w:szCs w:val="28"/>
                <w:highlight w:val="yellow"/>
                <w:lang w:val="de-DE"/>
              </w:rPr>
            </w:r>
          </w:p>
        </w:tc>
      </w:tr>
      <w:tr>
        <w:trPr>
          <w:trHeight w:val="65" w:hRule="atLeast"/>
        </w:trPr>
        <w:tc>
          <w:tcPr>
            <w:tcW w:w="4930" w:type="dxa"/>
            <w:tcBorders>
              <w:left w:val="single" w:sz="4" w:space="0" w:color="000000"/>
              <w:bottom w:val="single" w:sz="4" w:space="0" w:color="000000"/>
              <w:right w:val="single" w:sz="4" w:space="0" w:color="000000"/>
            </w:tcBorders>
          </w:tcPr>
          <w:p>
            <w:pPr>
              <w:pStyle w:val="Normal"/>
              <w:rPr>
                <w:rFonts w:ascii="Tahoma" w:hAnsi="Tahoma" w:cs="Tahoma"/>
                <w:i/>
                <w:i/>
                <w:sz w:val="20"/>
                <w:lang w:val="de-DE"/>
              </w:rPr>
            </w:pPr>
            <w:r>
              <w:rPr>
                <w:rFonts w:cs="Tahoma" w:ascii="Tahoma" w:hAnsi="Tahoma"/>
                <w:i/>
                <w:sz w:val="20"/>
                <w:lang w:val="de-DE"/>
              </w:rPr>
              <w:t>(divisi per attività / aufgeteilt nach Tätigkeit)</w:t>
            </w:r>
            <w:r>
              <w:rPr>
                <w:rStyle w:val="FootnoteCharacters"/>
                <w:rFonts w:cs="Tahoma" w:ascii="Tahoma" w:hAnsi="Tahoma"/>
                <w:b/>
                <w:sz w:val="20"/>
                <w:lang w:val="de-DE"/>
              </w:rPr>
              <w:t xml:space="preserve"> </w:t>
            </w:r>
          </w:p>
        </w:tc>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Tahoma" w:hAnsi="Tahoma" w:cs="Tahoma"/>
                <w:b/>
                <w:b/>
                <w:i/>
                <w:i/>
                <w:sz w:val="22"/>
                <w:szCs w:val="22"/>
                <w:highlight w:val="yellow"/>
                <w:lang w:val="de-DE"/>
              </w:rPr>
            </w:pPr>
            <w:r>
              <w:rPr>
                <w:rFonts w:cs="Tahoma" w:ascii="Tahoma" w:hAnsi="Tahoma"/>
                <w:b/>
                <w:i/>
                <w:sz w:val="22"/>
                <w:szCs w:val="22"/>
                <w:highlight w:val="yellow"/>
                <w:lang w:val="de-DE"/>
              </w:rPr>
            </w:r>
          </w:p>
        </w:tc>
        <w:tc>
          <w:tcPr>
            <w:tcW w:w="3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ahoma" w:hAnsi="Tahoma" w:cs="Tahoma"/>
                <w:b/>
                <w:b/>
                <w:sz w:val="28"/>
                <w:szCs w:val="28"/>
                <w:highlight w:val="yellow"/>
                <w:lang w:val="de-DE"/>
              </w:rPr>
            </w:pPr>
            <w:r>
              <w:rPr>
                <w:rFonts w:cs="Tahoma" w:ascii="Tahoma" w:hAnsi="Tahoma"/>
                <w:b/>
                <w:sz w:val="28"/>
                <w:szCs w:val="28"/>
                <w:highlight w:val="yellow"/>
                <w:lang w:val="de-DE"/>
              </w:rPr>
            </w:r>
          </w:p>
        </w:tc>
      </w:tr>
      <w:tr>
        <w:trPr>
          <w:trHeight w:val="65" w:hRule="atLeast"/>
        </w:trPr>
        <w:tc>
          <w:tcPr>
            <w:tcW w:w="4930" w:type="dxa"/>
            <w:tcBorders>
              <w:left w:val="single" w:sz="4" w:space="0" w:color="000000"/>
              <w:bottom w:val="single" w:sz="4" w:space="0" w:color="000000"/>
              <w:right w:val="single" w:sz="4" w:space="0" w:color="000000"/>
            </w:tcBorders>
          </w:tcPr>
          <w:p>
            <w:pPr>
              <w:pStyle w:val="Normal"/>
              <w:ind w:left="255" w:hanging="255"/>
              <w:rPr>
                <w:rFonts w:ascii="Tahoma" w:hAnsi="Tahoma" w:cs="Tahoma"/>
                <w:b/>
                <w:b/>
                <w:sz w:val="20"/>
                <w:lang w:val="de-DE"/>
              </w:rPr>
            </w:pPr>
            <w:r>
              <w:rPr>
                <w:rFonts w:cs="Tahoma" w:ascii="Tahoma" w:hAnsi="Tahoma"/>
                <w:b/>
                <w:sz w:val="20"/>
                <w:lang w:val="de-DE"/>
              </w:rPr>
              <w:t>Nome e Cognome:</w:t>
            </w:r>
          </w:p>
          <w:p>
            <w:pPr>
              <w:pStyle w:val="Normal"/>
              <w:ind w:left="255" w:hanging="255"/>
              <w:rPr>
                <w:rFonts w:ascii="Tahoma" w:hAnsi="Tahoma" w:cs="Tahoma"/>
                <w:b/>
                <w:b/>
                <w:sz w:val="20"/>
                <w:lang w:val="de-DE"/>
              </w:rPr>
            </w:pPr>
            <w:r>
              <w:rPr>
                <w:rFonts w:cs="Tahoma" w:ascii="Tahoma" w:hAnsi="Tahoma"/>
                <w:b/>
                <w:sz w:val="20"/>
                <w:lang w:val="de-DE"/>
              </w:rPr>
              <w:t>Vor- und Nachname:</w:t>
            </w:r>
          </w:p>
        </w:tc>
        <w:tc>
          <w:tcPr>
            <w:tcW w:w="1080" w:type="dxa"/>
            <w:tcBorders>
              <w:top w:val="single" w:sz="6" w:space="0" w:color="000000"/>
              <w:left w:val="single" w:sz="4" w:space="0" w:color="000000"/>
              <w:bottom w:val="single" w:sz="6" w:space="0" w:color="000000"/>
              <w:right w:val="single" w:sz="6" w:space="0" w:color="000000"/>
            </w:tcBorders>
          </w:tcPr>
          <w:p>
            <w:pPr>
              <w:pStyle w:val="Normal"/>
              <w:ind w:left="255" w:hanging="255"/>
              <w:jc w:val="center"/>
              <w:rPr>
                <w:rFonts w:ascii="Tahoma" w:hAnsi="Tahoma" w:cs="Tahoma"/>
                <w:b/>
                <w:b/>
                <w:sz w:val="20"/>
              </w:rPr>
            </w:pPr>
            <w:r>
              <w:rPr>
                <w:rFonts w:cs="Tahoma" w:ascii="Tahoma" w:hAnsi="Tahoma"/>
                <w:b/>
                <w:sz w:val="20"/>
              </w:rPr>
              <w:t>N°</w:t>
            </w:r>
          </w:p>
          <w:p>
            <w:pPr>
              <w:pStyle w:val="Normal"/>
              <w:jc w:val="center"/>
              <w:rPr>
                <w:rFonts w:ascii="Tahoma" w:hAnsi="Tahoma" w:cs="Tahoma"/>
                <w:b/>
                <w:b/>
                <w:caps/>
                <w:sz w:val="22"/>
                <w:szCs w:val="22"/>
              </w:rPr>
            </w:pPr>
            <w:r>
              <w:rPr>
                <w:rFonts w:cs="Tahoma" w:ascii="Tahoma" w:hAnsi="Tahoma"/>
                <w:b/>
                <w:sz w:val="20"/>
                <w:lang w:val="de-DE"/>
              </w:rPr>
              <w:t>Nr</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b/>
                <w:b/>
                <w:sz w:val="22"/>
                <w:highlight w:val="yellow"/>
              </w:rPr>
            </w:pPr>
            <w:r>
              <w:rPr>
                <w:rFonts w:cs="Tahoma" w:ascii="Tahoma" w:hAnsi="Tahoma"/>
                <w:b/>
                <w:sz w:val="20"/>
              </w:rPr>
              <w:t>Tipo di attività:</w:t>
              <w:br/>
            </w:r>
            <w:r>
              <w:rPr>
                <w:rFonts w:cs="Tahoma" w:ascii="Tahoma" w:hAnsi="Tahoma"/>
                <w:b/>
                <w:sz w:val="20"/>
                <w:lang w:val="de-DE"/>
              </w:rPr>
              <w:t>Tätigkeit:</w:t>
            </w:r>
          </w:p>
        </w:tc>
      </w:tr>
      <w:tr>
        <w:trPr>
          <w:trHeight w:val="65" w:hRule="atLeast"/>
        </w:trPr>
        <w:tc>
          <w:tcPr>
            <w:tcW w:w="4930" w:type="dxa"/>
            <w:tcBorders>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Text44 Copy 2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lang w:val="en-US" w:eastAsia="en-US"/>
              </w:rPr>
            </w:pPr>
            <w:r>
              <w:fldChar w:fldCharType="begin">
                <w:ffData>
                  <w:name w:val="Unnamed Copy 1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1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65" w:hRule="atLeast"/>
        </w:trPr>
        <w:tc>
          <w:tcPr>
            <w:tcW w:w="4930" w:type="dxa"/>
            <w:tcBorders>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1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lang w:val="en-US" w:eastAsia="en-US"/>
              </w:rPr>
            </w:pPr>
            <w:r>
              <w:fldChar w:fldCharType="begin">
                <w:ffData>
                  <w:name w:val="Unnamed Copy 11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1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65" w:hRule="atLeast"/>
        </w:trPr>
        <w:tc>
          <w:tcPr>
            <w:tcW w:w="4930" w:type="dxa"/>
            <w:tcBorders>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1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lang w:val="en-US" w:eastAsia="en-US"/>
              </w:rPr>
            </w:pPr>
            <w:r>
              <w:fldChar w:fldCharType="begin">
                <w:ffData>
                  <w:name w:val="Unnamed Copy 11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2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65" w:hRule="atLeast"/>
        </w:trPr>
        <w:tc>
          <w:tcPr>
            <w:tcW w:w="4930" w:type="dxa"/>
            <w:tcBorders>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2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pPr>
            <w:r>
              <w:fldChar w:fldCharType="begin">
                <w:ffData>
                  <w:name w:val="Unnamed Copy 122"/>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2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65" w:hRule="atLeast"/>
        </w:trPr>
        <w:tc>
          <w:tcPr>
            <w:tcW w:w="4930" w:type="dxa"/>
            <w:tcBorders>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2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pPr>
            <w:r>
              <w:fldChar w:fldCharType="begin">
                <w:ffData>
                  <w:name w:val="Unnamed Copy 125"/>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2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65" w:hRule="atLeast"/>
        </w:trPr>
        <w:tc>
          <w:tcPr>
            <w:tcW w:w="4930" w:type="dxa"/>
            <w:tcBorders>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2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pPr>
            <w:r>
              <w:fldChar w:fldCharType="begin">
                <w:ffData>
                  <w:name w:val="Unnamed Copy 128"/>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2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65" w:hRule="atLeast"/>
        </w:trPr>
        <w:tc>
          <w:tcPr>
            <w:tcW w:w="4930" w:type="dxa"/>
            <w:tcBorders>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3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lang w:val="en-US" w:eastAsia="en-US"/>
              </w:rPr>
            </w:pPr>
            <w:r>
              <w:fldChar w:fldCharType="begin">
                <w:ffData>
                  <w:name w:val="Unnamed Copy 13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3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65" w:hRule="atLeast"/>
        </w:trPr>
        <w:tc>
          <w:tcPr>
            <w:tcW w:w="4930" w:type="dxa"/>
            <w:tcBorders>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3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pPr>
            <w:r>
              <w:fldChar w:fldCharType="begin">
                <w:ffData>
                  <w:name w:val="Unnamed Copy 134"/>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3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89"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3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rFonts w:eastAsia="Arial Unicode MS"/>
                <w:iCs/>
                <w:lang w:val="de-DE" w:eastAsia="en-US"/>
              </w:rPr>
            </w:pPr>
            <w:r>
              <w:fldChar w:fldCharType="begin">
                <w:ffData>
                  <w:name w:val="Unnamed Copy 137"/>
                  <w:enabled/>
                  <w:calcOnExit w:val="0"/>
                  <w:textInput>
                    <w:type w:val="number"/>
                    <w:maxLength w:val="2"/>
                  </w:textInput>
                </w:ffData>
              </w:fldChar>
            </w:r>
            <w:r>
              <w:rPr>
                <w:iCs/>
                <w:rFonts w:eastAsia="MS Mincho;ＭＳ 明朝" w:cs="MS Mincho;ＭＳ 明朝"/>
                <w:lang w:val="de-DE" w:eastAsia="en-US"/>
              </w:rPr>
              <w:instrText xml:space="preserve"> FORMTEXT </w:instrText>
            </w:r>
            <w:r>
              <w:rPr>
                <w:rFonts w:eastAsia="MS Mincho;ＭＳ 明朝" w:cs="MS Mincho;ＭＳ 明朝"/>
                <w:iCs/>
                <w:lang w:val="de-DE" w:eastAsia="en-US"/>
              </w:rPr>
            </w:r>
            <w:r>
              <w:rPr>
                <w:iCs/>
                <w:rFonts w:eastAsia="MS Mincho;ＭＳ 明朝" w:cs="MS Mincho;ＭＳ 明朝"/>
                <w:lang w:val="de-DE" w:eastAsia="en-US"/>
              </w:rPr>
              <w:fldChar w:fldCharType="separate"/>
            </w:r>
            <w:r>
              <w:rPr>
                <w:rFonts w:eastAsia="MS Mincho;ＭＳ 明朝" w:cs="MS Mincho;ＭＳ 明朝"/>
                <w:iCs/>
                <w:lang w:val="de-DE" w:eastAsia="en-US"/>
              </w:rPr>
              <w:t>  </w:t>
            </w:r>
            <w:r/>
            <w:r>
              <w:rPr>
                <w:iCs/>
                <w:rFonts w:eastAsia="MS Mincho;ＭＳ 明朝" w:cs="MS Mincho;ＭＳ 明朝"/>
                <w:lang w:val="de-DE" w:eastAsia="en-US"/>
              </w:rPr>
              <w:fldChar w:fldCharType="end"/>
            </w:r>
            <w:r>
              <w:rPr>
                <w:rFonts w:eastAsia="MS Mincho;ＭＳ 明朝" w:cs="MS Mincho;ＭＳ 明朝"/>
                <w:iCs/>
                <w:lang w:val="de-DE"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3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7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3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rFonts w:eastAsia="Arial Unicode MS"/>
                <w:iCs/>
                <w:lang w:val="de-DE" w:eastAsia="en-US"/>
              </w:rPr>
            </w:pPr>
            <w:r>
              <w:fldChar w:fldCharType="begin">
                <w:ffData>
                  <w:name w:val="Unnamed Copy 140"/>
                  <w:enabled/>
                  <w:calcOnExit w:val="0"/>
                  <w:textInput>
                    <w:type w:val="number"/>
                    <w:maxLength w:val="2"/>
                  </w:textInput>
                </w:ffData>
              </w:fldChar>
            </w:r>
            <w:r>
              <w:rPr>
                <w:iCs/>
                <w:rFonts w:eastAsia="MS Mincho;ＭＳ 明朝" w:cs="MS Mincho;ＭＳ 明朝"/>
                <w:lang w:val="de-DE" w:eastAsia="en-US"/>
              </w:rPr>
              <w:instrText xml:space="preserve"> FORMTEXT </w:instrText>
            </w:r>
            <w:r>
              <w:rPr>
                <w:rFonts w:eastAsia="MS Mincho;ＭＳ 明朝" w:cs="MS Mincho;ＭＳ 明朝"/>
                <w:iCs/>
                <w:lang w:val="de-DE" w:eastAsia="en-US"/>
              </w:rPr>
            </w:r>
            <w:r>
              <w:rPr>
                <w:iCs/>
                <w:rFonts w:eastAsia="MS Mincho;ＭＳ 明朝" w:cs="MS Mincho;ＭＳ 明朝"/>
                <w:lang w:val="de-DE" w:eastAsia="en-US"/>
              </w:rPr>
              <w:fldChar w:fldCharType="separate"/>
            </w:r>
            <w:r>
              <w:rPr>
                <w:rFonts w:eastAsia="MS Mincho;ＭＳ 明朝" w:cs="MS Mincho;ＭＳ 明朝"/>
                <w:iCs/>
                <w:lang w:val="de-DE" w:eastAsia="en-US"/>
              </w:rPr>
              <w:t>  </w:t>
            </w:r>
            <w:r/>
            <w:r>
              <w:rPr>
                <w:iCs/>
                <w:rFonts w:eastAsia="MS Mincho;ＭＳ 明朝" w:cs="MS Mincho;ＭＳ 明朝"/>
                <w:lang w:val="de-DE" w:eastAsia="en-US"/>
              </w:rPr>
              <w:fldChar w:fldCharType="end"/>
            </w:r>
            <w:r>
              <w:rPr>
                <w:rFonts w:eastAsia="MS Mincho;ＭＳ 明朝" w:cs="MS Mincho;ＭＳ 明朝"/>
                <w:iCs/>
                <w:lang w:val="de-DE"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4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89"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4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rFonts w:eastAsia="Arial Unicode MS"/>
                <w:iCs/>
                <w:lang w:val="de-DE" w:eastAsia="en-US"/>
              </w:rPr>
            </w:pPr>
            <w:r>
              <w:fldChar w:fldCharType="begin">
                <w:ffData>
                  <w:name w:val="Unnamed Copy 143"/>
                  <w:enabled/>
                  <w:calcOnExit w:val="0"/>
                  <w:textInput>
                    <w:type w:val="number"/>
                    <w:maxLength w:val="2"/>
                  </w:textInput>
                </w:ffData>
              </w:fldChar>
            </w:r>
            <w:r>
              <w:rPr>
                <w:iCs/>
                <w:rFonts w:eastAsia="MS Mincho;ＭＳ 明朝" w:cs="MS Mincho;ＭＳ 明朝"/>
                <w:lang w:val="de-DE" w:eastAsia="en-US"/>
              </w:rPr>
              <w:instrText xml:space="preserve"> FORMTEXT </w:instrText>
            </w:r>
            <w:r>
              <w:rPr>
                <w:rFonts w:eastAsia="MS Mincho;ＭＳ 明朝" w:cs="MS Mincho;ＭＳ 明朝"/>
                <w:iCs/>
                <w:lang w:val="de-DE" w:eastAsia="en-US"/>
              </w:rPr>
            </w:r>
            <w:r>
              <w:rPr>
                <w:iCs/>
                <w:rFonts w:eastAsia="MS Mincho;ＭＳ 明朝" w:cs="MS Mincho;ＭＳ 明朝"/>
                <w:lang w:val="de-DE" w:eastAsia="en-US"/>
              </w:rPr>
              <w:fldChar w:fldCharType="separate"/>
            </w:r>
            <w:r>
              <w:rPr>
                <w:rFonts w:eastAsia="MS Mincho;ＭＳ 明朝" w:cs="MS Mincho;ＭＳ 明朝"/>
                <w:iCs/>
                <w:lang w:val="de-DE" w:eastAsia="en-US"/>
              </w:rPr>
              <w:t>  </w:t>
            </w:r>
            <w:r/>
            <w:r>
              <w:rPr>
                <w:iCs/>
                <w:rFonts w:eastAsia="MS Mincho;ＭＳ 明朝" w:cs="MS Mincho;ＭＳ 明朝"/>
                <w:lang w:val="de-DE" w:eastAsia="en-US"/>
              </w:rPr>
              <w:fldChar w:fldCharType="end"/>
            </w:r>
            <w:r>
              <w:rPr>
                <w:rFonts w:eastAsia="MS Mincho;ＭＳ 明朝" w:cs="MS Mincho;ＭＳ 明朝"/>
                <w:iCs/>
                <w:lang w:val="de-DE"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4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7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4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rFonts w:eastAsia="Arial Unicode MS"/>
                <w:iCs/>
                <w:lang w:val="de-DE" w:eastAsia="en-US"/>
              </w:rPr>
            </w:pPr>
            <w:r>
              <w:fldChar w:fldCharType="begin">
                <w:ffData>
                  <w:name w:val="Unnamed Copy 146"/>
                  <w:enabled/>
                  <w:calcOnExit w:val="0"/>
                  <w:textInput>
                    <w:type w:val="number"/>
                    <w:maxLength w:val="2"/>
                  </w:textInput>
                </w:ffData>
              </w:fldChar>
            </w:r>
            <w:r>
              <w:rPr>
                <w:iCs/>
                <w:rFonts w:eastAsia="MS Mincho;ＭＳ 明朝" w:cs="MS Mincho;ＭＳ 明朝"/>
                <w:lang w:val="de-DE" w:eastAsia="en-US"/>
              </w:rPr>
              <w:instrText xml:space="preserve"> FORMTEXT </w:instrText>
            </w:r>
            <w:r>
              <w:rPr>
                <w:rFonts w:eastAsia="MS Mincho;ＭＳ 明朝" w:cs="MS Mincho;ＭＳ 明朝"/>
                <w:iCs/>
                <w:lang w:val="de-DE" w:eastAsia="en-US"/>
              </w:rPr>
            </w:r>
            <w:r>
              <w:rPr>
                <w:iCs/>
                <w:rFonts w:eastAsia="MS Mincho;ＭＳ 明朝" w:cs="MS Mincho;ＭＳ 明朝"/>
                <w:lang w:val="de-DE" w:eastAsia="en-US"/>
              </w:rPr>
              <w:fldChar w:fldCharType="separate"/>
            </w:r>
            <w:r>
              <w:rPr>
                <w:rFonts w:eastAsia="MS Mincho;ＭＳ 明朝" w:cs="MS Mincho;ＭＳ 明朝"/>
                <w:iCs/>
                <w:lang w:val="de-DE" w:eastAsia="en-US"/>
              </w:rPr>
              <w:t>  </w:t>
            </w:r>
            <w:r/>
            <w:r>
              <w:rPr>
                <w:iCs/>
                <w:rFonts w:eastAsia="MS Mincho;ＭＳ 明朝" w:cs="MS Mincho;ＭＳ 明朝"/>
                <w:lang w:val="de-DE" w:eastAsia="en-US"/>
              </w:rPr>
              <w:fldChar w:fldCharType="end"/>
            </w:r>
            <w:r>
              <w:rPr>
                <w:rFonts w:eastAsia="MS Mincho;ＭＳ 明朝" w:cs="MS Mincho;ＭＳ 明朝"/>
                <w:iCs/>
                <w:lang w:val="de-DE"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4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89"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4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rFonts w:eastAsia="Arial Unicode MS"/>
                <w:iCs/>
                <w:lang w:val="de-DE" w:eastAsia="en-US"/>
              </w:rPr>
            </w:pPr>
            <w:r>
              <w:fldChar w:fldCharType="begin">
                <w:ffData>
                  <w:name w:val="Unnamed Copy 149"/>
                  <w:enabled/>
                  <w:calcOnExit w:val="0"/>
                  <w:textInput>
                    <w:type w:val="number"/>
                    <w:maxLength w:val="2"/>
                  </w:textInput>
                </w:ffData>
              </w:fldChar>
            </w:r>
            <w:r>
              <w:rPr>
                <w:iCs/>
                <w:rFonts w:eastAsia="MS Mincho;ＭＳ 明朝" w:cs="MS Mincho;ＭＳ 明朝"/>
                <w:lang w:val="de-DE" w:eastAsia="en-US"/>
              </w:rPr>
              <w:instrText xml:space="preserve"> FORMTEXT </w:instrText>
            </w:r>
            <w:r>
              <w:rPr>
                <w:rFonts w:eastAsia="MS Mincho;ＭＳ 明朝" w:cs="MS Mincho;ＭＳ 明朝"/>
                <w:iCs/>
                <w:lang w:val="de-DE" w:eastAsia="en-US"/>
              </w:rPr>
            </w:r>
            <w:r>
              <w:rPr>
                <w:iCs/>
                <w:rFonts w:eastAsia="MS Mincho;ＭＳ 明朝" w:cs="MS Mincho;ＭＳ 明朝"/>
                <w:lang w:val="de-DE" w:eastAsia="en-US"/>
              </w:rPr>
              <w:fldChar w:fldCharType="separate"/>
            </w:r>
            <w:r>
              <w:rPr>
                <w:rFonts w:eastAsia="MS Mincho;ＭＳ 明朝" w:cs="MS Mincho;ＭＳ 明朝"/>
                <w:iCs/>
                <w:lang w:val="de-DE" w:eastAsia="en-US"/>
              </w:rPr>
              <w:t>  </w:t>
            </w:r>
            <w:r/>
            <w:r>
              <w:rPr>
                <w:iCs/>
                <w:rFonts w:eastAsia="MS Mincho;ＭＳ 明朝" w:cs="MS Mincho;ＭＳ 明朝"/>
                <w:lang w:val="de-DE" w:eastAsia="en-US"/>
              </w:rPr>
              <w:fldChar w:fldCharType="end"/>
            </w:r>
            <w:r>
              <w:rPr>
                <w:rFonts w:eastAsia="MS Mincho;ＭＳ 明朝" w:cs="MS Mincho;ＭＳ 明朝"/>
                <w:iCs/>
                <w:lang w:val="de-DE"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5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7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5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rFonts w:eastAsia="Arial Unicode MS"/>
                <w:iCs/>
                <w:lang w:val="de-DE" w:eastAsia="en-US"/>
              </w:rPr>
            </w:pPr>
            <w:r>
              <w:fldChar w:fldCharType="begin">
                <w:ffData>
                  <w:name w:val="Unnamed Copy 152"/>
                  <w:enabled/>
                  <w:calcOnExit w:val="0"/>
                  <w:textInput>
                    <w:type w:val="number"/>
                    <w:maxLength w:val="2"/>
                  </w:textInput>
                </w:ffData>
              </w:fldChar>
            </w:r>
            <w:r>
              <w:rPr>
                <w:iCs/>
                <w:rFonts w:eastAsia="MS Mincho;ＭＳ 明朝" w:cs="MS Mincho;ＭＳ 明朝"/>
                <w:lang w:val="de-DE" w:eastAsia="en-US"/>
              </w:rPr>
              <w:instrText xml:space="preserve"> FORMTEXT </w:instrText>
            </w:r>
            <w:r>
              <w:rPr>
                <w:rFonts w:eastAsia="MS Mincho;ＭＳ 明朝" w:cs="MS Mincho;ＭＳ 明朝"/>
                <w:iCs/>
                <w:lang w:val="de-DE" w:eastAsia="en-US"/>
              </w:rPr>
            </w:r>
            <w:r>
              <w:rPr>
                <w:iCs/>
                <w:rFonts w:eastAsia="MS Mincho;ＭＳ 明朝" w:cs="MS Mincho;ＭＳ 明朝"/>
                <w:lang w:val="de-DE" w:eastAsia="en-US"/>
              </w:rPr>
              <w:fldChar w:fldCharType="separate"/>
            </w:r>
            <w:r>
              <w:rPr>
                <w:rFonts w:eastAsia="MS Mincho;ＭＳ 明朝" w:cs="MS Mincho;ＭＳ 明朝"/>
                <w:iCs/>
                <w:lang w:val="de-DE" w:eastAsia="en-US"/>
              </w:rPr>
              <w:t>  </w:t>
            </w:r>
            <w:r/>
            <w:r>
              <w:rPr>
                <w:iCs/>
                <w:rFonts w:eastAsia="MS Mincho;ＭＳ 明朝" w:cs="MS Mincho;ＭＳ 明朝"/>
                <w:lang w:val="de-DE" w:eastAsia="en-US"/>
              </w:rPr>
              <w:fldChar w:fldCharType="end"/>
            </w:r>
            <w:r>
              <w:rPr>
                <w:rFonts w:eastAsia="MS Mincho;ＭＳ 明朝" w:cs="MS Mincho;ＭＳ 明朝"/>
                <w:iCs/>
                <w:lang w:val="de-DE"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5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89"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5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rFonts w:eastAsia="Arial Unicode MS"/>
                <w:iCs/>
                <w:lang w:val="de-DE" w:eastAsia="en-US"/>
              </w:rPr>
            </w:pPr>
            <w:r>
              <w:fldChar w:fldCharType="begin">
                <w:ffData>
                  <w:name w:val="Unnamed Copy 155"/>
                  <w:enabled/>
                  <w:calcOnExit w:val="0"/>
                  <w:textInput>
                    <w:type w:val="number"/>
                    <w:maxLength w:val="2"/>
                  </w:textInput>
                </w:ffData>
              </w:fldChar>
            </w:r>
            <w:r>
              <w:rPr>
                <w:iCs/>
                <w:rFonts w:eastAsia="MS Mincho;ＭＳ 明朝" w:cs="MS Mincho;ＭＳ 明朝"/>
                <w:lang w:val="de-DE" w:eastAsia="en-US"/>
              </w:rPr>
              <w:instrText xml:space="preserve"> FORMTEXT </w:instrText>
            </w:r>
            <w:r>
              <w:rPr>
                <w:rFonts w:eastAsia="MS Mincho;ＭＳ 明朝" w:cs="MS Mincho;ＭＳ 明朝"/>
                <w:iCs/>
                <w:lang w:val="de-DE" w:eastAsia="en-US"/>
              </w:rPr>
            </w:r>
            <w:r>
              <w:rPr>
                <w:iCs/>
                <w:rFonts w:eastAsia="MS Mincho;ＭＳ 明朝" w:cs="MS Mincho;ＭＳ 明朝"/>
                <w:lang w:val="de-DE" w:eastAsia="en-US"/>
              </w:rPr>
              <w:fldChar w:fldCharType="separate"/>
            </w:r>
            <w:r>
              <w:rPr>
                <w:rFonts w:eastAsia="MS Mincho;ＭＳ 明朝" w:cs="MS Mincho;ＭＳ 明朝"/>
                <w:iCs/>
                <w:lang w:val="de-DE" w:eastAsia="en-US"/>
              </w:rPr>
              <w:t>  </w:t>
            </w:r>
            <w:r/>
            <w:r>
              <w:rPr>
                <w:iCs/>
                <w:rFonts w:eastAsia="MS Mincho;ＭＳ 明朝" w:cs="MS Mincho;ＭＳ 明朝"/>
                <w:lang w:val="de-DE" w:eastAsia="en-US"/>
              </w:rPr>
              <w:fldChar w:fldCharType="end"/>
            </w:r>
            <w:r>
              <w:rPr>
                <w:rFonts w:eastAsia="MS Mincho;ＭＳ 明朝" w:cs="MS Mincho;ＭＳ 明朝"/>
                <w:iCs/>
                <w:lang w:val="de-DE"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5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72" w:hRule="atLeast"/>
        </w:trPr>
        <w:tc>
          <w:tcPr>
            <w:tcW w:w="4930" w:type="dxa"/>
            <w:tcBorders>
              <w:top w:val="single" w:sz="4" w:space="0" w:color="000000"/>
              <w:left w:val="single" w:sz="4" w:space="0" w:color="000000"/>
              <w:bottom w:val="single" w:sz="4" w:space="0" w:color="000000"/>
              <w:right w:val="single" w:sz="4" w:space="0" w:color="000000"/>
            </w:tcBorders>
          </w:tcPr>
          <w:p>
            <w:pPr>
              <w:pStyle w:val="Tahoma11"/>
              <w:rPr>
                <w:rFonts w:eastAsia="MS Mincho;ＭＳ 明朝"/>
              </w:rPr>
            </w:pPr>
            <w:r>
              <w:fldChar w:fldCharType="begin">
                <w:ffData>
                  <w:name w:val="Unnamed Copy 15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6" w:space="0" w:color="000000"/>
              <w:left w:val="single" w:sz="4" w:space="0" w:color="000000"/>
              <w:bottom w:val="single" w:sz="6" w:space="0" w:color="000000"/>
              <w:right w:val="single" w:sz="6" w:space="0" w:color="000000"/>
            </w:tcBorders>
          </w:tcPr>
          <w:p>
            <w:pPr>
              <w:pStyle w:val="Tahoma11zentriert"/>
              <w:rPr>
                <w:rFonts w:eastAsia="Arial Unicode MS"/>
                <w:iCs/>
                <w:lang w:val="de-DE" w:eastAsia="en-US"/>
              </w:rPr>
            </w:pPr>
            <w:r>
              <w:fldChar w:fldCharType="begin">
                <w:ffData>
                  <w:name w:val="Unnamed Copy 158"/>
                  <w:enabled/>
                  <w:calcOnExit w:val="0"/>
                  <w:textInput>
                    <w:type w:val="number"/>
                    <w:maxLength w:val="2"/>
                  </w:textInput>
                </w:ffData>
              </w:fldChar>
            </w:r>
            <w:r>
              <w:rPr>
                <w:iCs/>
                <w:rFonts w:eastAsia="MS Mincho;ＭＳ 明朝" w:cs="MS Mincho;ＭＳ 明朝"/>
                <w:lang w:val="de-DE" w:eastAsia="en-US"/>
              </w:rPr>
              <w:instrText xml:space="preserve"> FORMTEXT </w:instrText>
            </w:r>
            <w:r>
              <w:rPr>
                <w:rFonts w:eastAsia="MS Mincho;ＭＳ 明朝" w:cs="MS Mincho;ＭＳ 明朝"/>
                <w:iCs/>
                <w:lang w:val="de-DE" w:eastAsia="en-US"/>
              </w:rPr>
            </w:r>
            <w:r>
              <w:rPr>
                <w:iCs/>
                <w:rFonts w:eastAsia="MS Mincho;ＭＳ 明朝" w:cs="MS Mincho;ＭＳ 明朝"/>
                <w:lang w:val="de-DE" w:eastAsia="en-US"/>
              </w:rPr>
              <w:fldChar w:fldCharType="separate"/>
            </w:r>
            <w:r>
              <w:rPr>
                <w:rFonts w:eastAsia="MS Mincho;ＭＳ 明朝" w:cs="MS Mincho;ＭＳ 明朝"/>
                <w:iCs/>
                <w:lang w:val="de-DE" w:eastAsia="en-US"/>
              </w:rPr>
              <w:t>  </w:t>
            </w:r>
            <w:r/>
            <w:r>
              <w:rPr>
                <w:iCs/>
                <w:rFonts w:eastAsia="MS Mincho;ＭＳ 明朝" w:cs="MS Mincho;ＭＳ 明朝"/>
                <w:lang w:val="de-DE" w:eastAsia="en-US"/>
              </w:rPr>
              <w:fldChar w:fldCharType="end"/>
            </w:r>
            <w:r>
              <w:rPr>
                <w:rFonts w:eastAsia="MS Mincho;ＭＳ 明朝" w:cs="MS Mincho;ＭＳ 明朝"/>
                <w:iCs/>
                <w:lang w:val="de-DE" w:eastAsia="en-US"/>
              </w:rPr>
            </w:r>
          </w:p>
        </w:tc>
        <w:tc>
          <w:tcPr>
            <w:tcW w:w="39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5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jc w:val="left"/>
        <w:rPr>
          <w:rFonts w:ascii="Tahoma" w:hAnsi="Tahoma" w:cs="Tahoma"/>
          <w:i/>
          <w:i/>
          <w:sz w:val="16"/>
          <w:szCs w:val="16"/>
        </w:rPr>
      </w:pPr>
      <w:r>
        <w:rPr>
          <w:rFonts w:cs="Tahoma" w:ascii="Tahoma" w:hAnsi="Tahoma"/>
          <w:i/>
          <w:sz w:val="16"/>
          <w:szCs w:val="16"/>
        </w:rPr>
      </w:r>
    </w:p>
    <w:p>
      <w:pPr>
        <w:pStyle w:val="Normal"/>
        <w:jc w:val="left"/>
        <w:rPr>
          <w:rFonts w:ascii="Tahoma" w:hAnsi="Tahoma" w:cs="Tahoma"/>
          <w:i/>
          <w:i/>
          <w:sz w:val="16"/>
          <w:szCs w:val="16"/>
        </w:rPr>
      </w:pPr>
      <w:r>
        <w:rPr>
          <w:rFonts w:cs="Tahoma" w:ascii="Tahoma" w:hAnsi="Tahoma"/>
          <w:i/>
          <w:sz w:val="16"/>
          <w:szCs w:val="16"/>
        </w:rPr>
        <w:t xml:space="preserve">Nota: vedi ALLEGATO 1: LAVORAZIONI AFFIDATE A TERZI. </w:t>
      </w:r>
    </w:p>
    <w:p>
      <w:pPr>
        <w:pStyle w:val="Normal"/>
        <w:jc w:val="left"/>
        <w:rPr>
          <w:rFonts w:ascii="Tahoma" w:hAnsi="Tahoma" w:cs="Tahoma"/>
          <w:i/>
          <w:i/>
          <w:sz w:val="16"/>
          <w:szCs w:val="16"/>
          <w:lang w:val="de-DE"/>
        </w:rPr>
      </w:pPr>
      <w:r>
        <w:rPr>
          <w:rFonts w:cs="Tahoma" w:ascii="Tahoma" w:hAnsi="Tahoma"/>
          <w:i/>
          <w:sz w:val="16"/>
          <w:szCs w:val="16"/>
          <w:lang w:val="de-DE"/>
        </w:rPr>
        <w:t>Anmerkung: siehe ANHANG 1: WEITERVERGABE VON ARBEITEN AN DRITTE.</w:t>
      </w:r>
      <w:r>
        <w:br w:type="page"/>
      </w:r>
    </w:p>
    <w:p>
      <w:pPr>
        <w:pStyle w:val="Normal"/>
        <w:jc w:val="left"/>
        <w:rPr>
          <w:rFonts w:ascii="Tahoma" w:hAnsi="Tahoma" w:cs="Tahoma"/>
          <w:i/>
          <w:i/>
          <w:sz w:val="16"/>
          <w:szCs w:val="16"/>
          <w:lang w:val="de-DE"/>
        </w:rPr>
      </w:pPr>
      <w:r>
        <w:rPr>
          <w:rFonts w:cs="Tahoma" w:ascii="Tahoma" w:hAnsi="Tahoma"/>
          <w:i/>
          <w:sz w:val="16"/>
          <w:szCs w:val="16"/>
          <w:lang w:val="de-DE"/>
        </w:rPr>
      </w:r>
    </w:p>
    <w:p>
      <w:pPr>
        <w:pStyle w:val="Normal"/>
        <w:jc w:val="center"/>
        <w:rPr>
          <w:rFonts w:ascii="Tahoma" w:hAnsi="Tahoma" w:cs="Tahoma"/>
          <w:b/>
          <w:b/>
          <w:sz w:val="26"/>
          <w:szCs w:val="26"/>
          <w:lang w:val="de-DE"/>
        </w:rPr>
      </w:pPr>
      <w:r>
        <w:rPr>
          <w:rStyle w:val="Tahoma13ptFettZentriertZchn"/>
          <w:lang w:val="de-DE"/>
        </w:rPr>
        <w:t>ORGANIZZAZIONE AZIENDALE / BETRIEBSORGANISATION:</w:t>
      </w:r>
    </w:p>
    <w:p>
      <w:pPr>
        <w:pStyle w:val="Normal"/>
        <w:tabs>
          <w:tab w:val="clear" w:pos="708"/>
          <w:tab w:val="left" w:pos="4465" w:leader="none"/>
        </w:tabs>
        <w:jc w:val="center"/>
        <w:rPr>
          <w:rFonts w:ascii="Tahoma" w:hAnsi="Tahoma" w:cs="Tahoma"/>
          <w:b/>
          <w:b/>
          <w:sz w:val="10"/>
          <w:szCs w:val="10"/>
          <w:lang w:val="de-DE"/>
        </w:rPr>
      </w:pPr>
      <w:r>
        <w:rPr>
          <w:rFonts w:cs="Tahoma" w:ascii="Tahoma" w:hAnsi="Tahoma"/>
          <w:b/>
          <w:sz w:val="10"/>
          <w:szCs w:val="10"/>
          <w:lang w:val="de-DE"/>
        </w:rPr>
      </w:r>
    </w:p>
    <w:tbl>
      <w:tblPr>
        <w:tblW w:w="9970" w:type="dxa"/>
        <w:jc w:val="left"/>
        <w:tblInd w:w="-70" w:type="dxa"/>
        <w:tblLayout w:type="fixed"/>
        <w:tblCellMar>
          <w:top w:w="0" w:type="dxa"/>
          <w:left w:w="70" w:type="dxa"/>
          <w:bottom w:w="0" w:type="dxa"/>
          <w:right w:w="70" w:type="dxa"/>
        </w:tblCellMar>
      </w:tblPr>
      <w:tblGrid>
        <w:gridCol w:w="4030"/>
        <w:gridCol w:w="4140"/>
        <w:gridCol w:w="1800"/>
      </w:tblGrid>
      <w:tr>
        <w:trPr>
          <w:trHeight w:val="347" w:hRule="atLeast"/>
        </w:trPr>
        <w:tc>
          <w:tcPr>
            <w:tcW w:w="4030" w:type="dxa"/>
            <w:tcBorders/>
            <w:shd w:fill="808080" w:val="clear"/>
          </w:tcPr>
          <w:p>
            <w:pPr>
              <w:pStyle w:val="Tahoma10FettWei"/>
              <w:rPr/>
            </w:pPr>
            <w:r>
              <w:rPr/>
              <w:t xml:space="preserve">Descrizione / </w:t>
            </w:r>
            <w:r>
              <w:rPr>
                <w:lang w:val="de-DE"/>
              </w:rPr>
              <w:t>Beschreibung</w:t>
            </w:r>
            <w:r>
              <w:rPr/>
              <w:t>:</w:t>
            </w:r>
          </w:p>
        </w:tc>
        <w:tc>
          <w:tcPr>
            <w:tcW w:w="4140" w:type="dxa"/>
            <w:tcBorders/>
            <w:shd w:fill="808080" w:val="clear"/>
          </w:tcPr>
          <w:p>
            <w:pPr>
              <w:pStyle w:val="Normal"/>
              <w:jc w:val="left"/>
              <w:rPr/>
            </w:pPr>
            <w:r>
              <w:rPr>
                <w:rFonts w:cs="Tahoma" w:ascii="Tahoma" w:hAnsi="Tahoma"/>
                <w:b/>
                <w:color w:val="FFFFFF"/>
                <w:sz w:val="20"/>
                <w:lang w:val="de-DE"/>
              </w:rPr>
              <w:t>Nome e Cognome / Vor- und Nachname</w:t>
            </w:r>
          </w:p>
        </w:tc>
        <w:tc>
          <w:tcPr>
            <w:tcW w:w="1800" w:type="dxa"/>
            <w:tcBorders/>
            <w:shd w:fill="808080" w:val="clear"/>
          </w:tcPr>
          <w:p>
            <w:pPr>
              <w:pStyle w:val="Normal"/>
              <w:jc w:val="center"/>
              <w:rPr>
                <w:rFonts w:ascii="Tahoma" w:hAnsi="Tahoma" w:cs="Tahoma"/>
                <w:b/>
                <w:b/>
                <w:color w:val="FFFFFF"/>
                <w:sz w:val="20"/>
              </w:rPr>
            </w:pPr>
            <w:r>
              <w:rPr>
                <w:rFonts w:cs="Tahoma" w:ascii="Tahoma" w:hAnsi="Tahoma"/>
                <w:b/>
                <w:color w:val="FFFFFF"/>
                <w:sz w:val="20"/>
                <w:lang w:val="de-DE"/>
              </w:rPr>
              <w:t>Tel.</w:t>
            </w:r>
          </w:p>
        </w:tc>
      </w:tr>
      <w:tr>
        <w:trPr>
          <w:trHeight w:val="529" w:hRule="atLeast"/>
        </w:trPr>
        <w:tc>
          <w:tcPr>
            <w:tcW w:w="4030" w:type="dxa"/>
            <w:tcBorders>
              <w:left w:val="single" w:sz="6" w:space="0" w:color="000000"/>
              <w:bottom w:val="single" w:sz="6"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Datore di Lavoro:</w:t>
            </w:r>
          </w:p>
          <w:p>
            <w:pPr>
              <w:pStyle w:val="Normal"/>
              <w:ind w:left="255" w:hanging="255"/>
              <w:rPr/>
            </w:pPr>
            <w:r>
              <w:rPr>
                <w:rFonts w:cs="Tahoma" w:ascii="Tahoma" w:hAnsi="Tahoma"/>
                <w:b/>
                <w:sz w:val="20"/>
                <w:lang w:val="de-DE"/>
              </w:rPr>
              <w:t>Arbeitgeber</w:t>
            </w:r>
            <w:r>
              <w:rPr>
                <w:rFonts w:cs="Tahoma" w:ascii="Tahoma" w:hAnsi="Tahoma"/>
                <w:b/>
                <w:sz w:val="20"/>
              </w:rPr>
              <w:t>:</w:t>
            </w:r>
          </w:p>
          <w:p>
            <w:pPr>
              <w:pStyle w:val="Normal"/>
              <w:ind w:left="255" w:hanging="255"/>
              <w:rPr>
                <w:rFonts w:ascii="Tahoma" w:hAnsi="Tahoma" w:cs="Tahoma"/>
                <w:b/>
                <w:b/>
                <w:sz w:val="20"/>
              </w:rPr>
            </w:pPr>
            <w:r>
              <w:rPr>
                <w:rFonts w:cs="Tahoma" w:ascii="Tahoma" w:hAnsi="Tahoma"/>
                <w:b/>
                <w:sz w:val="20"/>
              </w:rPr>
            </w:r>
          </w:p>
        </w:tc>
        <w:tc>
          <w:tcPr>
            <w:tcW w:w="4140" w:type="dxa"/>
            <w:tcBorders>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6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800" w:type="dxa"/>
            <w:tcBorders>
              <w:left w:val="single" w:sz="6" w:space="0" w:color="000000"/>
              <w:bottom w:val="single" w:sz="6" w:space="0" w:color="000000"/>
              <w:right w:val="single" w:sz="6" w:space="0" w:color="000000"/>
            </w:tcBorders>
          </w:tcPr>
          <w:p>
            <w:pPr>
              <w:pStyle w:val="Normal"/>
              <w:jc w:val="left"/>
              <w:rPr>
                <w:rFonts w:ascii="Tahoma" w:hAnsi="Tahoma" w:cs="Tahoma"/>
                <w:b/>
                <w:b/>
                <w:caps/>
                <w:sz w:val="22"/>
                <w:szCs w:val="22"/>
              </w:rPr>
            </w:pPr>
            <w:r>
              <w:fldChar w:fldCharType="begin">
                <w:ffData>
                  <w:name w:val="Unnamed Copy 161"/>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tc>
      </w:tr>
      <w:tr>
        <w:trPr>
          <w:trHeight w:val="276"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lang w:val="de-DE"/>
              </w:rPr>
            </w:pPr>
            <w:r>
              <w:rPr>
                <w:rFonts w:cs="Tahoma" w:ascii="Tahoma" w:hAnsi="Tahoma"/>
                <w:b/>
                <w:sz w:val="20"/>
                <w:lang w:val="de-DE"/>
              </w:rPr>
              <w:t>Dirigente:</w:t>
            </w:r>
          </w:p>
          <w:p>
            <w:pPr>
              <w:pStyle w:val="Normal"/>
              <w:rPr>
                <w:rFonts w:ascii="Tahoma" w:hAnsi="Tahoma" w:cs="Tahoma"/>
                <w:b/>
                <w:b/>
                <w:sz w:val="20"/>
                <w:lang w:val="de-DE"/>
              </w:rPr>
            </w:pPr>
            <w:r>
              <w:rPr>
                <w:rFonts w:cs="Tahoma" w:ascii="Tahoma" w:hAnsi="Tahoma"/>
                <w:b/>
                <w:sz w:val="20"/>
                <w:lang w:val="de-DE"/>
              </w:rPr>
              <w:t>Führungskraft:</w:t>
            </w:r>
          </w:p>
          <w:p>
            <w:pPr>
              <w:pStyle w:val="Normal"/>
              <w:rPr>
                <w:rFonts w:ascii="Tahoma" w:hAnsi="Tahoma" w:cs="Tahoma"/>
                <w:b/>
                <w:b/>
                <w:sz w:val="20"/>
                <w:lang w:val="de-DE"/>
              </w:rPr>
            </w:pPr>
            <w:r>
              <w:rPr>
                <w:rFonts w:cs="Tahoma" w:ascii="Tahoma" w:hAnsi="Tahoma"/>
                <w:b/>
                <w:sz w:val="20"/>
                <w:lang w:val="de-DE"/>
              </w:rPr>
            </w:r>
          </w:p>
          <w:p>
            <w:pPr>
              <w:pStyle w:val="Tahoma9FettKursiv"/>
              <w:rPr>
                <w:rFonts w:cs="Tahoma"/>
                <w:lang w:val="de-DE"/>
              </w:rPr>
            </w:pPr>
            <w:r>
              <w:rPr>
                <w:rFonts w:cs="Tahoma"/>
                <w:lang w:val="de-DE"/>
              </w:rPr>
              <w:t xml:space="preserve">Delega del / Vollmacht vom: </w:t>
            </w:r>
            <w:r>
              <w:fldChar w:fldCharType="begin">
                <w:ffData>
                  <w:name w:val="Unnamed Copy 162"/>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16)</w:t>
            </w:r>
          </w:p>
          <w:p>
            <w:pPr>
              <w:pStyle w:val="Normal"/>
              <w:rPr>
                <w:rFonts w:ascii="Tahoma" w:hAnsi="Tahoma" w:cs="Tahoma"/>
                <w:b/>
                <w:b/>
                <w:i/>
                <w:i/>
                <w:sz w:val="20"/>
                <w:szCs w:val="18"/>
                <w:lang w:val="de-DE"/>
              </w:rPr>
            </w:pPr>
            <w:r>
              <w:rPr>
                <w:rFonts w:cs="Tahoma" w:ascii="Tahoma" w:hAnsi="Tahoma"/>
                <w:b/>
                <w:i/>
                <w:sz w:val="20"/>
                <w:szCs w:val="18"/>
                <w:lang w:val="de-DE"/>
              </w:rPr>
            </w:r>
          </w:p>
        </w:tc>
        <w:tc>
          <w:tcPr>
            <w:tcW w:w="414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6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16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16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fldChar w:fldCharType="begin">
                <w:ffData>
                  <w:name w:val="Unnamed Copy 16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fldChar w:fldCharType="begin">
                <w:ffData>
                  <w:name w:val="Unnamed Copy 167"/>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fldChar w:fldCharType="begin">
                <w:ffData>
                  <w:name w:val="Unnamed Copy 168"/>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tc>
      </w:tr>
      <w:tr>
        <w:trPr>
          <w:trHeight w:val="448"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DTC – Direttore Tecnico di Cantiere:</w:t>
            </w:r>
          </w:p>
          <w:p>
            <w:pPr>
              <w:pStyle w:val="Normal"/>
              <w:rPr/>
            </w:pPr>
            <w:r>
              <w:rPr>
                <w:rFonts w:cs="Tahoma" w:ascii="Tahoma" w:hAnsi="Tahoma"/>
                <w:b/>
                <w:sz w:val="20"/>
                <w:lang w:val="de-DE"/>
              </w:rPr>
              <w:t>Technischer Direktor der Baustelle:</w:t>
            </w:r>
          </w:p>
          <w:p>
            <w:pPr>
              <w:pStyle w:val="Normal"/>
              <w:rPr>
                <w:rFonts w:ascii="Tahoma" w:hAnsi="Tahoma" w:cs="Tahoma"/>
                <w:b/>
                <w:b/>
                <w:sz w:val="20"/>
                <w:lang w:val="de-DE"/>
              </w:rPr>
            </w:pPr>
            <w:r>
              <w:rPr>
                <w:rFonts w:cs="Tahoma" w:ascii="Tahoma" w:hAnsi="Tahoma"/>
                <w:b/>
                <w:sz w:val="20"/>
                <w:lang w:val="de-DE"/>
              </w:rPr>
            </w:r>
          </w:p>
          <w:p>
            <w:pPr>
              <w:pStyle w:val="Tahoma9FettKursiv"/>
              <w:rPr>
                <w:rFonts w:cs="Tahoma"/>
                <w:lang w:val="de-DE"/>
              </w:rPr>
            </w:pPr>
            <w:r>
              <w:rPr>
                <w:rFonts w:cs="Tahoma"/>
                <w:lang w:val="de-DE"/>
              </w:rPr>
              <w:t xml:space="preserve">Delega del / Vollmacht vom: </w:t>
            </w:r>
            <w:r>
              <w:fldChar w:fldCharType="begin">
                <w:ffData>
                  <w:name w:val="Unnamed Copy 169"/>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rFonts w:ascii="Tahoma" w:hAnsi="Tahoma" w:cs="Tahoma"/>
                <w:i/>
                <w:i/>
                <w:sz w:val="18"/>
                <w:szCs w:val="18"/>
                <w:lang w:val="de-DE"/>
              </w:rPr>
            </w:pPr>
            <w:r>
              <w:rPr>
                <w:rFonts w:cs="Tahoma" w:ascii="Tahoma" w:hAnsi="Tahoma"/>
                <w:i/>
                <w:sz w:val="18"/>
                <w:szCs w:val="18"/>
                <w:lang w:val="de-DE"/>
              </w:rPr>
              <w:t>(conforme/konform D.Lgs./G.v.D. 81/08 art. 16)</w:t>
            </w:r>
          </w:p>
        </w:tc>
        <w:tc>
          <w:tcPr>
            <w:tcW w:w="4140" w:type="dxa"/>
            <w:tcBorders>
              <w:top w:val="single" w:sz="6" w:space="0" w:color="000000"/>
              <w:left w:val="single" w:sz="6" w:space="0" w:color="000000"/>
              <w:bottom w:val="single" w:sz="6" w:space="0" w:color="000000"/>
              <w:right w:val="single" w:sz="6" w:space="0" w:color="000000"/>
            </w:tcBorders>
          </w:tcPr>
          <w:p>
            <w:pPr>
              <w:pStyle w:val="Tahoma11"/>
              <w:rPr/>
            </w:pPr>
            <w:r>
              <w:fldChar w:fldCharType="begin">
                <w:ffData>
                  <w:name w:val="Unnamed Copy 17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Normal"/>
              <w:jc w:val="left"/>
              <w:rPr>
                <w:rFonts w:ascii="Tahoma" w:hAnsi="Tahoma" w:cs="Tahoma"/>
                <w:sz w:val="22"/>
                <w:szCs w:val="22"/>
              </w:rPr>
            </w:pPr>
            <w:r>
              <w:rPr>
                <w:rFonts w:cs="Tahoma" w:ascii="Tahoma" w:hAnsi="Tahoma"/>
                <w:sz w:val="22"/>
                <w:szCs w:val="22"/>
              </w:rPr>
            </w:r>
          </w:p>
          <w:p>
            <w:pPr>
              <w:pStyle w:val="Tahoma11"/>
              <w:rPr/>
            </w:pPr>
            <w:r>
              <w:fldChar w:fldCharType="begin">
                <w:ffData>
                  <w:name w:val="Unnamed Copy 17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7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jc w:val="left"/>
              <w:rPr>
                <w:rFonts w:ascii="Tahoma" w:hAnsi="Tahoma" w:cs="Tahoma"/>
                <w:sz w:val="22"/>
                <w:szCs w:val="22"/>
              </w:rPr>
            </w:pPr>
            <w:r>
              <w:rPr>
                <w:rFonts w:cs="Tahoma" w:ascii="Tahoma" w:hAnsi="Tahoma"/>
                <w:sz w:val="22"/>
                <w:szCs w:val="22"/>
              </w:rPr>
            </w:r>
          </w:p>
          <w:p>
            <w:pPr>
              <w:pStyle w:val="Tahoma11"/>
              <w:rPr>
                <w:rFonts w:eastAsia="MS Mincho;ＭＳ 明朝"/>
              </w:rPr>
            </w:pPr>
            <w:r>
              <w:fldChar w:fldCharType="begin">
                <w:ffData>
                  <w:name w:val="Unnamed Copy 17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6"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lang w:val="de-DE"/>
              </w:rPr>
            </w:pPr>
            <w:r>
              <w:rPr>
                <w:rFonts w:cs="Tahoma" w:ascii="Tahoma" w:hAnsi="Tahoma"/>
                <w:b/>
                <w:sz w:val="20"/>
                <w:lang w:val="de-DE"/>
              </w:rPr>
              <w:t>Capocantiere:</w:t>
            </w:r>
          </w:p>
          <w:p>
            <w:pPr>
              <w:pStyle w:val="Normal"/>
              <w:ind w:left="255" w:hanging="255"/>
              <w:rPr>
                <w:rFonts w:ascii="Tahoma" w:hAnsi="Tahoma" w:cs="Tahoma"/>
                <w:b/>
                <w:b/>
                <w:sz w:val="20"/>
                <w:lang w:val="de-DE"/>
              </w:rPr>
            </w:pPr>
            <w:r>
              <w:rPr>
                <w:rFonts w:cs="Tahoma" w:ascii="Tahoma" w:hAnsi="Tahoma"/>
                <w:b/>
                <w:sz w:val="20"/>
                <w:lang w:val="de-DE"/>
              </w:rPr>
              <w:t>Vorarbeiter/Baustellenleiter:</w:t>
            </w:r>
          </w:p>
          <w:p>
            <w:pPr>
              <w:pStyle w:val="Normal"/>
              <w:ind w:left="255" w:hanging="255"/>
              <w:rPr>
                <w:rFonts w:ascii="Tahoma" w:hAnsi="Tahoma" w:cs="Tahoma"/>
                <w:b/>
                <w:b/>
                <w:sz w:val="20"/>
                <w:lang w:val="de-DE"/>
              </w:rPr>
            </w:pPr>
            <w:r>
              <w:rPr>
                <w:rFonts w:cs="Tahoma" w:ascii="Tahoma" w:hAnsi="Tahoma"/>
                <w:b/>
                <w:sz w:val="20"/>
                <w:lang w:val="de-DE"/>
              </w:rPr>
            </w:r>
          </w:p>
          <w:p>
            <w:pPr>
              <w:pStyle w:val="Tahoma9FettKursiv"/>
              <w:rPr>
                <w:rFonts w:cs="Tahoma"/>
                <w:lang w:val="de-DE"/>
              </w:rPr>
            </w:pPr>
            <w:r>
              <w:rPr>
                <w:rFonts w:cs="Tahoma"/>
                <w:lang w:val="de-DE"/>
              </w:rPr>
              <w:t xml:space="preserve">Delega del / Vollmacht vom: </w:t>
            </w:r>
            <w:r>
              <w:fldChar w:fldCharType="begin">
                <w:ffData>
                  <w:name w:val="Unnamed Copy 174"/>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16)</w:t>
            </w:r>
          </w:p>
          <w:p>
            <w:pPr>
              <w:pStyle w:val="Normal"/>
              <w:ind w:left="255" w:hanging="255"/>
              <w:rPr>
                <w:rFonts w:ascii="Tahoma" w:hAnsi="Tahoma" w:cs="Tahoma"/>
                <w:b/>
                <w:b/>
                <w:i/>
                <w:i/>
                <w:sz w:val="20"/>
                <w:szCs w:val="18"/>
                <w:lang w:val="de-DE"/>
              </w:rPr>
            </w:pPr>
            <w:r>
              <w:rPr>
                <w:rFonts w:cs="Tahoma" w:ascii="Tahoma" w:hAnsi="Tahoma"/>
                <w:b/>
                <w:i/>
                <w:sz w:val="20"/>
                <w:szCs w:val="18"/>
                <w:lang w:val="de-DE"/>
              </w:rPr>
            </w:r>
          </w:p>
        </w:tc>
        <w:tc>
          <w:tcPr>
            <w:tcW w:w="4140" w:type="dxa"/>
            <w:tcBorders>
              <w:top w:val="single" w:sz="6" w:space="0" w:color="000000"/>
              <w:left w:val="single" w:sz="6" w:space="0" w:color="000000"/>
              <w:bottom w:val="single" w:sz="6" w:space="0" w:color="000000"/>
              <w:right w:val="single" w:sz="6" w:space="0" w:color="000000"/>
            </w:tcBorders>
          </w:tcPr>
          <w:p>
            <w:pPr>
              <w:pStyle w:val="Tahoma11"/>
              <w:rPr/>
            </w:pPr>
            <w:r>
              <w:fldChar w:fldCharType="begin">
                <w:ffData>
                  <w:name w:val="Unnamed Copy 17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Normal"/>
              <w:jc w:val="left"/>
              <w:rPr>
                <w:rFonts w:ascii="Tahoma" w:hAnsi="Tahoma" w:cs="Tahoma"/>
                <w:sz w:val="22"/>
                <w:szCs w:val="22"/>
              </w:rPr>
            </w:pPr>
            <w:r>
              <w:rPr>
                <w:rFonts w:cs="Tahoma" w:ascii="Tahoma" w:hAnsi="Tahoma"/>
                <w:sz w:val="22"/>
                <w:szCs w:val="22"/>
              </w:rPr>
            </w:r>
          </w:p>
          <w:p>
            <w:pPr>
              <w:pStyle w:val="Tahoma11"/>
              <w:rPr/>
            </w:pPr>
            <w:r>
              <w:fldChar w:fldCharType="begin">
                <w:ffData>
                  <w:name w:val="Unnamed Copy 17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7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jc w:val="left"/>
              <w:rPr>
                <w:rFonts w:ascii="Tahoma" w:hAnsi="Tahoma" w:cs="Tahoma"/>
                <w:sz w:val="22"/>
                <w:szCs w:val="22"/>
              </w:rPr>
            </w:pPr>
            <w:r>
              <w:rPr>
                <w:rFonts w:cs="Tahoma" w:ascii="Tahoma" w:hAnsi="Tahoma"/>
                <w:sz w:val="22"/>
                <w:szCs w:val="22"/>
              </w:rPr>
            </w:r>
          </w:p>
          <w:p>
            <w:pPr>
              <w:pStyle w:val="Tahoma11"/>
              <w:rPr>
                <w:rFonts w:eastAsia="MS Mincho;ＭＳ 明朝"/>
              </w:rPr>
            </w:pPr>
            <w:r>
              <w:fldChar w:fldCharType="begin">
                <w:ffData>
                  <w:name w:val="Unnamed Copy 17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507"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lang w:val="de-DE"/>
              </w:rPr>
            </w:pPr>
            <w:r>
              <w:rPr>
                <w:rFonts w:cs="Tahoma" w:ascii="Tahoma" w:hAnsi="Tahoma"/>
                <w:b/>
                <w:sz w:val="20"/>
                <w:lang w:val="de-DE"/>
              </w:rPr>
              <w:t>Preposto:</w:t>
            </w:r>
          </w:p>
          <w:p>
            <w:pPr>
              <w:pStyle w:val="Normal"/>
              <w:rPr>
                <w:rFonts w:ascii="Tahoma" w:hAnsi="Tahoma" w:cs="Tahoma"/>
                <w:b/>
                <w:b/>
                <w:sz w:val="20"/>
                <w:lang w:val="de-DE"/>
              </w:rPr>
            </w:pPr>
            <w:r>
              <w:rPr>
                <w:rFonts w:cs="Tahoma" w:ascii="Tahoma" w:hAnsi="Tahoma"/>
                <w:b/>
                <w:sz w:val="20"/>
                <w:lang w:val="de-DE"/>
              </w:rPr>
              <w:t>Vorgesetzter:</w:t>
            </w:r>
          </w:p>
          <w:p>
            <w:pPr>
              <w:pStyle w:val="Normal"/>
              <w:rPr>
                <w:rFonts w:ascii="Tahoma" w:hAnsi="Tahoma" w:cs="Tahoma"/>
                <w:b/>
                <w:b/>
                <w:sz w:val="20"/>
                <w:lang w:val="de-DE"/>
              </w:rPr>
            </w:pPr>
            <w:r>
              <w:rPr>
                <w:rFonts w:cs="Tahoma" w:ascii="Tahoma" w:hAnsi="Tahoma"/>
                <w:b/>
                <w:sz w:val="20"/>
                <w:lang w:val="de-DE"/>
              </w:rPr>
            </w:r>
          </w:p>
          <w:p>
            <w:pPr>
              <w:pStyle w:val="Tahoma9FettKursiv"/>
              <w:rPr>
                <w:rFonts w:cs="Tahoma"/>
                <w:lang w:val="de-DE"/>
              </w:rPr>
            </w:pPr>
            <w:r>
              <w:rPr>
                <w:rFonts w:cs="Tahoma"/>
                <w:lang w:val="de-DE"/>
              </w:rPr>
              <w:t xml:space="preserve">Delega del / Vollmacht vom: </w:t>
            </w:r>
            <w:r>
              <w:fldChar w:fldCharType="begin">
                <w:ffData>
                  <w:name w:val="Unnamed Copy 179"/>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16)</w:t>
            </w:r>
          </w:p>
          <w:p>
            <w:pPr>
              <w:pStyle w:val="Normal"/>
              <w:rPr>
                <w:rFonts w:ascii="Tahoma" w:hAnsi="Tahoma" w:cs="Tahoma"/>
                <w:i/>
                <w:i/>
                <w:sz w:val="20"/>
                <w:szCs w:val="18"/>
                <w:lang w:val="de-DE"/>
              </w:rPr>
            </w:pPr>
            <w:r>
              <w:rPr>
                <w:rFonts w:cs="Tahoma" w:ascii="Tahoma" w:hAnsi="Tahoma"/>
                <w:i/>
                <w:sz w:val="20"/>
                <w:szCs w:val="18"/>
                <w:lang w:val="de-DE"/>
              </w:rPr>
            </w:r>
          </w:p>
        </w:tc>
        <w:tc>
          <w:tcPr>
            <w:tcW w:w="4140" w:type="dxa"/>
            <w:tcBorders>
              <w:top w:val="single" w:sz="6" w:space="0" w:color="000000"/>
              <w:left w:val="single" w:sz="6" w:space="0" w:color="000000"/>
              <w:bottom w:val="single" w:sz="6" w:space="0" w:color="000000"/>
              <w:right w:val="single" w:sz="6" w:space="0" w:color="000000"/>
            </w:tcBorders>
          </w:tcPr>
          <w:p>
            <w:pPr>
              <w:pStyle w:val="Tahoma11"/>
              <w:rPr/>
            </w:pPr>
            <w:r>
              <w:fldChar w:fldCharType="begin">
                <w:ffData>
                  <w:name w:val="Unnamed Copy 18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Normal"/>
              <w:jc w:val="left"/>
              <w:rPr>
                <w:rFonts w:ascii="Tahoma" w:hAnsi="Tahoma" w:cs="Tahoma"/>
                <w:sz w:val="22"/>
                <w:szCs w:val="22"/>
              </w:rPr>
            </w:pPr>
            <w:r>
              <w:rPr>
                <w:rFonts w:cs="Tahoma" w:ascii="Tahoma" w:hAnsi="Tahoma"/>
                <w:sz w:val="22"/>
                <w:szCs w:val="22"/>
              </w:rPr>
            </w:r>
          </w:p>
          <w:p>
            <w:pPr>
              <w:pStyle w:val="Tahoma11"/>
              <w:rPr/>
            </w:pPr>
            <w:r>
              <w:fldChar w:fldCharType="begin">
                <w:ffData>
                  <w:name w:val="Unnamed Copy 18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8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jc w:val="left"/>
              <w:rPr>
                <w:rFonts w:ascii="Tahoma" w:hAnsi="Tahoma" w:cs="Tahoma"/>
                <w:sz w:val="22"/>
                <w:szCs w:val="22"/>
              </w:rPr>
            </w:pPr>
            <w:r>
              <w:rPr>
                <w:rFonts w:cs="Tahoma" w:ascii="Tahoma" w:hAnsi="Tahoma"/>
                <w:sz w:val="22"/>
                <w:szCs w:val="22"/>
              </w:rPr>
            </w:r>
          </w:p>
          <w:p>
            <w:pPr>
              <w:pStyle w:val="Tahoma11"/>
              <w:rPr>
                <w:rFonts w:eastAsia="MS Mincho;ＭＳ 明朝"/>
              </w:rPr>
            </w:pPr>
            <w:r>
              <w:fldChar w:fldCharType="begin">
                <w:ffData>
                  <w:name w:val="Unnamed Copy 18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72"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Lavoratore:</w:t>
            </w:r>
          </w:p>
          <w:p>
            <w:pPr>
              <w:pStyle w:val="Normal"/>
              <w:rPr>
                <w:rFonts w:ascii="Tahoma" w:hAnsi="Tahoma" w:cs="Tahoma"/>
                <w:sz w:val="20"/>
                <w:lang w:val="de-DE"/>
              </w:rPr>
            </w:pPr>
            <w:r>
              <w:rPr>
                <w:rFonts w:cs="Tahoma" w:ascii="Tahoma" w:hAnsi="Tahoma"/>
                <w:b/>
                <w:sz w:val="20"/>
                <w:lang w:val="de-DE"/>
              </w:rPr>
              <w:t>Arbeitnehmer</w:t>
            </w:r>
            <w:r>
              <w:rPr>
                <w:rFonts w:cs="Tahoma" w:ascii="Tahoma" w:hAnsi="Tahoma"/>
                <w:b/>
                <w:sz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Tahoma11"/>
              <w:rPr/>
            </w:pPr>
            <w:r>
              <w:fldChar w:fldCharType="begin">
                <w:ffData>
                  <w:name w:val="Unnamed Copy 18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8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8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8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8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8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9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9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9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9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9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9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pPr>
            <w:r>
              <w:fldChar w:fldCharType="begin">
                <w:ffData>
                  <w:name w:val="Unnamed Copy 19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 xml:space="preserve">   </w:t>
            </w:r>
          </w:p>
          <w:p>
            <w:pPr>
              <w:pStyle w:val="Tahoma11"/>
              <w:rPr>
                <w:rFonts w:eastAsia="MS Mincho;ＭＳ 明朝"/>
              </w:rPr>
            </w:pPr>
            <w:r>
              <w:fldChar w:fldCharType="begin">
                <w:ffData>
                  <w:name w:val="Unnamed Copy 19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80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19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19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0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1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rFonts w:eastAsia="MS Mincho;ＭＳ 明朝"/>
              </w:rPr>
            </w:pPr>
            <w:r>
              <w:fldChar w:fldCharType="begin">
                <w:ffData>
                  <w:name w:val="Unnamed Copy 21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tabs>
          <w:tab w:val="clear" w:pos="708"/>
          <w:tab w:val="left" w:pos="4465" w:leader="none"/>
        </w:tabs>
        <w:jc w:val="center"/>
        <w:rPr>
          <w:rFonts w:ascii="Tahoma" w:hAnsi="Tahoma" w:cs="Tahoma"/>
          <w:b/>
          <w:b/>
          <w:sz w:val="26"/>
          <w:szCs w:val="26"/>
        </w:rPr>
      </w:pPr>
      <w:r>
        <w:br w:type="page"/>
      </w:r>
      <w:r>
        <w:rPr>
          <w:rFonts w:cs="Tahoma" w:ascii="Tahoma" w:hAnsi="Tahoma"/>
          <w:b/>
          <w:sz w:val="26"/>
          <w:szCs w:val="26"/>
        </w:rPr>
      </w:r>
    </w:p>
    <w:p>
      <w:pPr>
        <w:pStyle w:val="Normal"/>
        <w:tabs>
          <w:tab w:val="clear" w:pos="708"/>
          <w:tab w:val="left" w:pos="4465" w:leader="none"/>
        </w:tabs>
        <w:jc w:val="center"/>
        <w:rPr/>
      </w:pPr>
      <w:r>
        <w:rPr>
          <w:rFonts w:cs="Tahoma" w:ascii="Tahoma" w:hAnsi="Tahoma"/>
          <w:b/>
          <w:sz w:val="26"/>
          <w:szCs w:val="26"/>
        </w:rPr>
        <w:t>RESPONSABILI PER LA SICUREZZA AZIENDALE: SICHERHEITSVERANTWORTLICHE DES BETRIEBES:</w:t>
      </w:r>
    </w:p>
    <w:p>
      <w:pPr>
        <w:pStyle w:val="Normal"/>
        <w:tabs>
          <w:tab w:val="clear" w:pos="708"/>
          <w:tab w:val="left" w:pos="4465" w:leader="none"/>
        </w:tabs>
        <w:jc w:val="center"/>
        <w:rPr>
          <w:rFonts w:ascii="Tahoma" w:hAnsi="Tahoma" w:cs="Tahoma"/>
          <w:b/>
          <w:b/>
          <w:sz w:val="10"/>
          <w:szCs w:val="10"/>
        </w:rPr>
      </w:pPr>
      <w:r>
        <w:rPr>
          <w:rFonts w:cs="Tahoma" w:ascii="Tahoma" w:hAnsi="Tahoma"/>
          <w:b/>
          <w:sz w:val="10"/>
          <w:szCs w:val="10"/>
        </w:rPr>
      </w:r>
    </w:p>
    <w:tbl>
      <w:tblPr>
        <w:tblW w:w="10330" w:type="dxa"/>
        <w:jc w:val="left"/>
        <w:tblInd w:w="-70" w:type="dxa"/>
        <w:tblLayout w:type="fixed"/>
        <w:tblCellMar>
          <w:top w:w="0" w:type="dxa"/>
          <w:left w:w="70" w:type="dxa"/>
          <w:bottom w:w="0" w:type="dxa"/>
          <w:right w:w="70" w:type="dxa"/>
        </w:tblCellMar>
      </w:tblPr>
      <w:tblGrid>
        <w:gridCol w:w="4390"/>
        <w:gridCol w:w="4140"/>
        <w:gridCol w:w="1800"/>
      </w:tblGrid>
      <w:tr>
        <w:trPr>
          <w:trHeight w:val="347" w:hRule="atLeast"/>
        </w:trPr>
        <w:tc>
          <w:tcPr>
            <w:tcW w:w="4390" w:type="dxa"/>
            <w:tcBorders/>
            <w:shd w:fill="808080" w:val="clear"/>
          </w:tcPr>
          <w:p>
            <w:pPr>
              <w:pStyle w:val="Tahoma10FettWei"/>
              <w:rPr/>
            </w:pPr>
            <w:r>
              <w:rPr/>
              <w:t>Descrizione / Beschreibung:</w:t>
            </w:r>
          </w:p>
        </w:tc>
        <w:tc>
          <w:tcPr>
            <w:tcW w:w="4140" w:type="dxa"/>
            <w:tcBorders/>
            <w:shd w:fill="808080" w:val="clear"/>
          </w:tcPr>
          <w:p>
            <w:pPr>
              <w:pStyle w:val="Normal"/>
              <w:jc w:val="left"/>
              <w:rPr/>
            </w:pPr>
            <w:r>
              <w:rPr>
                <w:rFonts w:cs="Tahoma" w:ascii="Tahoma" w:hAnsi="Tahoma"/>
                <w:b/>
                <w:color w:val="FFFFFF"/>
                <w:sz w:val="20"/>
                <w:lang w:val="de-DE"/>
              </w:rPr>
              <w:t>Nome e Cognome / Vor- und Nachname</w:t>
            </w:r>
          </w:p>
        </w:tc>
        <w:tc>
          <w:tcPr>
            <w:tcW w:w="1800" w:type="dxa"/>
            <w:tcBorders/>
            <w:shd w:fill="808080" w:val="clear"/>
          </w:tcPr>
          <w:p>
            <w:pPr>
              <w:pStyle w:val="Normal"/>
              <w:jc w:val="center"/>
              <w:rPr>
                <w:rFonts w:ascii="Tahoma" w:hAnsi="Tahoma" w:cs="Tahoma"/>
                <w:b/>
                <w:b/>
                <w:color w:val="FFFFFF"/>
                <w:sz w:val="20"/>
              </w:rPr>
            </w:pPr>
            <w:r>
              <w:rPr>
                <w:rFonts w:cs="Tahoma" w:ascii="Tahoma" w:hAnsi="Tahoma"/>
                <w:b/>
                <w:color w:val="FFFFFF"/>
                <w:sz w:val="20"/>
              </w:rPr>
              <w:t>Tel.</w:t>
            </w:r>
          </w:p>
        </w:tc>
      </w:tr>
      <w:tr>
        <w:trPr>
          <w:trHeight w:val="2393" w:hRule="atLeast"/>
        </w:trPr>
        <w:tc>
          <w:tcPr>
            <w:tcW w:w="4390" w:type="dxa"/>
            <w:tcBorders>
              <w:left w:val="single" w:sz="6" w:space="0" w:color="000000"/>
              <w:bottom w:val="single" w:sz="6" w:space="0" w:color="000000"/>
              <w:right w:val="single" w:sz="6" w:space="0" w:color="000000"/>
            </w:tcBorders>
          </w:tcPr>
          <w:p>
            <w:pPr>
              <w:pStyle w:val="Normal"/>
              <w:ind w:left="255" w:hanging="255"/>
              <w:jc w:val="left"/>
              <w:rPr>
                <w:rFonts w:ascii="Tahoma" w:hAnsi="Tahoma" w:cs="Tahoma"/>
                <w:b/>
                <w:b/>
                <w:sz w:val="20"/>
              </w:rPr>
            </w:pPr>
            <w:bookmarkStart w:id="13" w:name="_Hlk220300559"/>
            <w:bookmarkEnd w:id="13"/>
            <w:r>
              <w:rPr>
                <w:rFonts w:cs="Tahoma" w:ascii="Tahoma" w:hAnsi="Tahoma"/>
                <w:b/>
                <w:sz w:val="20"/>
              </w:rPr>
              <w:t>RSPP:</w:t>
            </w:r>
          </w:p>
          <w:p>
            <w:pPr>
              <w:pStyle w:val="Normal"/>
              <w:jc w:val="left"/>
              <w:rPr>
                <w:rFonts w:ascii="Tahoma" w:hAnsi="Tahoma" w:cs="Tahoma"/>
                <w:sz w:val="20"/>
              </w:rPr>
            </w:pPr>
            <w:r>
              <w:rPr>
                <w:rFonts w:cs="Tahoma" w:ascii="Tahoma" w:hAnsi="Tahoma"/>
                <w:sz w:val="20"/>
              </w:rPr>
              <w:t xml:space="preserve">Responsabile del Servizio di Prevenzione e Protezione dell’impresa esecutrice </w:t>
            </w:r>
          </w:p>
          <w:p>
            <w:pPr>
              <w:pStyle w:val="Normal"/>
              <w:ind w:left="255" w:hanging="255"/>
              <w:jc w:val="left"/>
              <w:rPr>
                <w:rFonts w:ascii="Tahoma" w:hAnsi="Tahoma" w:cs="Tahoma"/>
                <w:b/>
                <w:b/>
                <w:sz w:val="20"/>
                <w:lang w:val="de-DE"/>
              </w:rPr>
            </w:pPr>
            <w:r>
              <w:rPr>
                <w:rFonts w:cs="Tahoma" w:ascii="Tahoma" w:hAnsi="Tahoma"/>
                <w:b/>
                <w:sz w:val="20"/>
                <w:lang w:val="de-DE"/>
              </w:rPr>
              <w:t>LDAS:</w:t>
            </w:r>
          </w:p>
          <w:p>
            <w:pPr>
              <w:pStyle w:val="Normal"/>
              <w:jc w:val="left"/>
              <w:rPr>
                <w:rFonts w:ascii="Tahoma" w:hAnsi="Tahoma" w:cs="Tahoma"/>
                <w:sz w:val="20"/>
                <w:lang w:val="de-DE"/>
              </w:rPr>
            </w:pPr>
            <w:r>
              <w:rPr>
                <w:rFonts w:cs="Tahoma" w:ascii="Tahoma" w:hAnsi="Tahoma"/>
                <w:sz w:val="20"/>
                <w:lang w:val="de-DE"/>
              </w:rPr>
              <w:t>Leiter der Dienststelle für Arbeitsschutz des ausführenden Unternehmens</w:t>
            </w:r>
          </w:p>
          <w:p>
            <w:pPr>
              <w:pStyle w:val="Normal"/>
              <w:jc w:val="left"/>
              <w:rPr>
                <w:rFonts w:ascii="Tahoma" w:hAnsi="Tahoma" w:cs="Tahoma"/>
                <w:sz w:val="20"/>
                <w:lang w:val="de-DE"/>
              </w:rPr>
            </w:pPr>
            <w:r>
              <w:rPr>
                <w:rFonts w:cs="Tahoma" w:ascii="Tahoma" w:hAnsi="Tahoma"/>
                <w:sz w:val="20"/>
                <w:lang w:val="de-DE"/>
              </w:rPr>
            </w:r>
          </w:p>
          <w:p>
            <w:pPr>
              <w:pStyle w:val="Tahoma9FettKursiv"/>
              <w:rPr>
                <w:rFonts w:cs="Tahoma"/>
                <w:lang w:val="de-DE"/>
              </w:rPr>
            </w:pPr>
            <w:r>
              <w:rPr>
                <w:rFonts w:cs="Tahoma"/>
                <w:lang w:val="de-DE"/>
              </w:rPr>
              <w:t xml:space="preserve">Designazione del / Ernennung vom: </w:t>
            </w:r>
            <w:r>
              <w:fldChar w:fldCharType="begin">
                <w:ffData>
                  <w:name w:val="Unnamed Copy 212"/>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17 lett./Bst. b)</w:t>
            </w:r>
          </w:p>
          <w:p>
            <w:pPr>
              <w:pStyle w:val="Normal"/>
              <w:jc w:val="left"/>
              <w:rPr>
                <w:rFonts w:ascii="Tahoma" w:hAnsi="Tahoma" w:cs="Tahoma"/>
                <w:i/>
                <w:i/>
                <w:sz w:val="18"/>
                <w:szCs w:val="18"/>
                <w:lang w:val="de-DE"/>
              </w:rPr>
            </w:pPr>
            <w:r>
              <w:rPr>
                <w:rFonts w:eastAsia="Tahoma" w:cs="Tahoma" w:ascii="Tahoma" w:hAnsi="Tahoma"/>
                <w:i/>
                <w:sz w:val="20"/>
                <w:lang w:val="de-DE"/>
              </w:rPr>
              <w:t xml:space="preserve"> </w:t>
            </w:r>
          </w:p>
        </w:tc>
        <w:tc>
          <w:tcPr>
            <w:tcW w:w="4140" w:type="dxa"/>
            <w:tcBorders>
              <w:left w:val="single" w:sz="6" w:space="0" w:color="000000"/>
              <w:bottom w:val="single" w:sz="6" w:space="0" w:color="000000"/>
              <w:right w:val="single" w:sz="6" w:space="0" w:color="000000"/>
            </w:tcBorders>
          </w:tcPr>
          <w:p>
            <w:pPr>
              <w:pStyle w:val="Tahoma11"/>
              <w:snapToGrid w:val="false"/>
              <w:rPr>
                <w:rFonts w:ascii="Tahoma" w:hAnsi="Tahoma" w:cs="Tahoma"/>
                <w:i/>
                <w:i/>
                <w:sz w:val="18"/>
                <w:szCs w:val="18"/>
                <w:lang w:val="de-DE" w:eastAsia="en-US"/>
              </w:rPr>
            </w:pPr>
            <w:r>
              <w:rPr>
                <w:rFonts w:cs="Tahoma"/>
                <w:i/>
                <w:sz w:val="18"/>
                <w:szCs w:val="18"/>
                <w:lang w:val="de-DE" w:eastAsia="en-US"/>
              </w:rPr>
            </w:r>
          </w:p>
          <w:p>
            <w:pPr>
              <w:pStyle w:val="Tahoma11"/>
              <w:rPr>
                <w:rFonts w:eastAsia="MS Mincho;ＭＳ 明朝"/>
              </w:rPr>
            </w:pPr>
            <w:r>
              <w:fldChar w:fldCharType="begin">
                <w:ffData>
                  <w:name w:val="Unnamed Copy 21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Normal"/>
              <w:rPr>
                <w:rFonts w:ascii="Tahoma" w:hAnsi="Tahoma" w:cs="Tahoma"/>
                <w:sz w:val="20"/>
                <w:lang w:val="de-DE"/>
              </w:rPr>
            </w:pPr>
            <w:r>
              <w:rPr>
                <w:rFonts w:cs="Tahoma" w:ascii="Tahoma" w:hAnsi="Tahoma"/>
                <w:sz w:val="20"/>
                <w:lang w:val="de-DE"/>
              </w:rPr>
            </w:r>
          </w:p>
          <w:p>
            <w:pPr>
              <w:pStyle w:val="Normal"/>
              <w:rPr>
                <w:rFonts w:ascii="Tahoma" w:hAnsi="Tahoma" w:cs="Tahoma"/>
                <w:sz w:val="20"/>
                <w:lang w:val="de-DE"/>
              </w:rPr>
            </w:pPr>
            <w:r>
              <w:rPr>
                <w:rFonts w:cs="Tahoma" w:ascii="Tahoma" w:hAnsi="Tahoma"/>
                <w:sz w:val="20"/>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jc w:val="left"/>
              <w:rPr>
                <w:rFonts w:ascii="Tahoma" w:hAnsi="Tahoma" w:cs="Tahoma"/>
                <w:sz w:val="22"/>
                <w:szCs w:val="22"/>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4" w:name="__Fieldmark__247_48392481"/>
            <w:bookmarkStart w:id="15" w:name="__Fieldmark__247_48392481"/>
            <w:bookmarkEnd w:id="15"/>
            <w:r>
              <w:rPr>
                <w:rFonts w:cs="Tahoma" w:ascii="Tahoma" w:hAnsi="Tahoma"/>
              </w:rPr>
            </w:r>
            <w:r>
              <w:rPr>
                <w:rFonts w:cs="Tahoma" w:ascii="Tahoma" w:hAnsi="Tahoma"/>
              </w:rPr>
              <w:fldChar w:fldCharType="end"/>
            </w:r>
            <w:r>
              <w:rPr>
                <w:rFonts w:cs="Tahoma" w:ascii="Tahoma" w:hAnsi="Tahoma"/>
                <w:sz w:val="22"/>
                <w:szCs w:val="22"/>
              </w:rPr>
              <w:t xml:space="preserve">  interno all’azienda / </w:t>
            </w:r>
            <w:r>
              <w:rPr>
                <w:rFonts w:cs="Tahoma" w:ascii="Tahoma" w:hAnsi="Tahoma"/>
                <w:sz w:val="22"/>
                <w:szCs w:val="22"/>
                <w:lang w:val="de-DE"/>
              </w:rPr>
              <w:t>betriebsintern</w:t>
            </w:r>
          </w:p>
          <w:p>
            <w:pPr>
              <w:pStyle w:val="Normal"/>
              <w:ind w:left="252" w:hanging="252"/>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0"/>
                <w:lang w:val="de-DE"/>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248_48392481"/>
            <w:bookmarkStart w:id="17" w:name="__Fieldmark__248_48392481"/>
            <w:bookmarkEnd w:id="17"/>
            <w:r>
              <w:rPr>
                <w:rFonts w:cs="Tahoma" w:ascii="Tahoma" w:hAnsi="Tahoma"/>
              </w:rPr>
            </w:r>
            <w:r>
              <w:rPr>
                <w:rFonts w:cs="Tahoma" w:ascii="Tahoma" w:hAnsi="Tahoma"/>
              </w:rPr>
              <w:fldChar w:fldCharType="end"/>
            </w:r>
            <w:r>
              <w:rPr>
                <w:rFonts w:cs="Tahoma" w:ascii="Tahoma" w:hAnsi="Tahoma"/>
                <w:sz w:val="22"/>
                <w:szCs w:val="22"/>
              </w:rPr>
              <w:t xml:space="preserve">  esterno all’azienda / </w:t>
            </w:r>
            <w:r>
              <w:rPr>
                <w:rFonts w:cs="Tahoma" w:ascii="Tahoma" w:hAnsi="Tahoma"/>
                <w:sz w:val="22"/>
                <w:szCs w:val="22"/>
                <w:lang w:val="de-DE"/>
              </w:rPr>
              <w:t>betriebsextern</w:t>
            </w:r>
          </w:p>
        </w:tc>
        <w:tc>
          <w:tcPr>
            <w:tcW w:w="1800" w:type="dxa"/>
            <w:tcBorders>
              <w:left w:val="single" w:sz="6" w:space="0" w:color="000000"/>
              <w:bottom w:val="single" w:sz="6" w:space="0" w:color="000000"/>
              <w:right w:val="single" w:sz="6" w:space="0" w:color="000000"/>
            </w:tcBorders>
          </w:tcPr>
          <w:p>
            <w:pPr>
              <w:pStyle w:val="Normal"/>
              <w:snapToGrid w:val="false"/>
              <w:jc w:val="left"/>
              <w:rPr>
                <w:rFonts w:ascii="Tahoma" w:hAnsi="Tahoma" w:cs="Tahoma"/>
                <w:sz w:val="22"/>
                <w:szCs w:val="22"/>
                <w:lang w:val="de-DE"/>
              </w:rPr>
            </w:pPr>
            <w:r>
              <w:rPr>
                <w:rFonts w:cs="Tahoma" w:ascii="Tahoma" w:hAnsi="Tahoma"/>
                <w:sz w:val="22"/>
                <w:szCs w:val="22"/>
                <w:lang w:val="de-DE"/>
              </w:rPr>
            </w:r>
          </w:p>
          <w:p>
            <w:pPr>
              <w:pStyle w:val="Tahoma11"/>
              <w:rPr>
                <w:rFonts w:eastAsia="MS Mincho;ＭＳ 明朝"/>
              </w:rPr>
            </w:pPr>
            <w:r>
              <w:fldChar w:fldCharType="begin">
                <w:ffData>
                  <w:name w:val="Unnamed Copy 21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rPr>
                <w:rFonts w:ascii="Tahoma" w:hAnsi="Tahoma" w:cs="Tahoma"/>
                <w:b/>
                <w:b/>
                <w:sz w:val="22"/>
                <w:szCs w:val="22"/>
                <w:highlight w:val="yellow"/>
              </w:rPr>
            </w:pPr>
            <w:r>
              <w:rPr>
                <w:rFonts w:cs="Tahoma" w:ascii="Tahoma" w:hAnsi="Tahoma"/>
                <w:b/>
                <w:sz w:val="22"/>
                <w:szCs w:val="22"/>
                <w:highlight w:val="yellow"/>
              </w:rPr>
            </w:r>
          </w:p>
        </w:tc>
      </w:tr>
      <w:tr>
        <w:trPr>
          <w:trHeight w:val="1460"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b/>
                <w:b/>
                <w:sz w:val="20"/>
              </w:rPr>
            </w:pPr>
            <w:r>
              <w:rPr>
                <w:rFonts w:cs="Tahoma" w:ascii="Tahoma" w:hAnsi="Tahoma"/>
                <w:b/>
                <w:sz w:val="20"/>
              </w:rPr>
              <w:t xml:space="preserve">ASPP Primo Soccorso: </w:t>
            </w:r>
          </w:p>
          <w:p>
            <w:pPr>
              <w:pStyle w:val="Normal"/>
              <w:jc w:val="left"/>
              <w:rPr/>
            </w:pPr>
            <w:r>
              <w:rPr>
                <w:rFonts w:cs="Tahoma" w:ascii="Tahoma" w:hAnsi="Tahoma"/>
                <w:sz w:val="20"/>
              </w:rPr>
              <w:t>Addetto/i Primo Soccorso dell’Impresa esecutrice</w:t>
            </w:r>
          </w:p>
          <w:p>
            <w:pPr>
              <w:pStyle w:val="Normal"/>
              <w:ind w:left="255" w:hanging="255"/>
              <w:jc w:val="left"/>
              <w:rPr>
                <w:rFonts w:ascii="Tahoma" w:hAnsi="Tahoma" w:cs="Tahoma"/>
                <w:b/>
                <w:b/>
                <w:sz w:val="20"/>
                <w:lang w:val="de-DE"/>
              </w:rPr>
            </w:pPr>
            <w:r>
              <w:rPr>
                <w:rFonts w:cs="Tahoma" w:ascii="Tahoma" w:hAnsi="Tahoma"/>
                <w:b/>
                <w:sz w:val="20"/>
                <w:lang w:val="de-DE"/>
              </w:rPr>
              <w:t xml:space="preserve">EH-Beauftragte/r: </w:t>
            </w:r>
          </w:p>
          <w:p>
            <w:pPr>
              <w:pStyle w:val="Normal"/>
              <w:jc w:val="left"/>
              <w:rPr>
                <w:rFonts w:ascii="Tahoma" w:hAnsi="Tahoma" w:cs="Tahoma"/>
                <w:sz w:val="20"/>
                <w:lang w:val="de-DE"/>
              </w:rPr>
            </w:pPr>
            <w:r>
              <w:rPr>
                <w:rFonts w:cs="Tahoma" w:ascii="Tahoma" w:hAnsi="Tahoma"/>
                <w:sz w:val="20"/>
                <w:lang w:val="de-DE"/>
              </w:rPr>
              <w:t>Erste-Hilfe-Beauftragte/r des ausführenden Unternehmens</w:t>
            </w:r>
          </w:p>
          <w:p>
            <w:pPr>
              <w:pStyle w:val="Normal"/>
              <w:jc w:val="left"/>
              <w:rPr>
                <w:rFonts w:ascii="Tahoma" w:hAnsi="Tahoma" w:cs="Tahoma"/>
                <w:sz w:val="20"/>
                <w:lang w:val="de-DE"/>
              </w:rPr>
            </w:pPr>
            <w:r>
              <w:rPr>
                <w:rFonts w:cs="Tahoma" w:ascii="Tahoma" w:hAnsi="Tahoma"/>
                <w:sz w:val="20"/>
                <w:lang w:val="de-DE"/>
              </w:rPr>
            </w:r>
          </w:p>
          <w:p>
            <w:pPr>
              <w:pStyle w:val="Tahoma9FettKursiv"/>
              <w:rPr>
                <w:rFonts w:cs="Tahoma"/>
                <w:lang w:val="de-DE"/>
              </w:rPr>
            </w:pPr>
            <w:r>
              <w:rPr>
                <w:rFonts w:cs="Tahoma"/>
                <w:lang w:val="de-DE"/>
              </w:rPr>
              <w:t xml:space="preserve">Designazione del / Ernennung vom: </w:t>
            </w:r>
            <w:r>
              <w:fldChar w:fldCharType="begin">
                <w:ffData>
                  <w:name w:val="Unnamed Copy 215"/>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45)</w:t>
            </w:r>
          </w:p>
          <w:p>
            <w:pPr>
              <w:pStyle w:val="Normal"/>
              <w:jc w:val="left"/>
              <w:rPr>
                <w:rFonts w:ascii="Tahoma" w:hAnsi="Tahoma" w:cs="Tahoma"/>
                <w:b/>
                <w:b/>
                <w:i/>
                <w:i/>
                <w:sz w:val="20"/>
                <w:szCs w:val="18"/>
                <w:lang w:val="de-DE"/>
              </w:rPr>
            </w:pPr>
            <w:r>
              <w:rPr>
                <w:rFonts w:cs="Tahoma" w:ascii="Tahoma" w:hAnsi="Tahoma"/>
                <w:b/>
                <w:i/>
                <w:sz w:val="20"/>
                <w:szCs w:val="18"/>
                <w:lang w:val="de-DE"/>
              </w:rPr>
            </w:r>
          </w:p>
        </w:tc>
        <w:tc>
          <w:tcPr>
            <w:tcW w:w="414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21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1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1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jc w:val="left"/>
              <w:rPr>
                <w:rFonts w:ascii="Tahoma" w:hAnsi="Tahoma" w:cs="Tahoma"/>
                <w:b/>
                <w:b/>
                <w:caps/>
                <w:sz w:val="10"/>
                <w:szCs w:val="10"/>
              </w:rPr>
            </w:pPr>
            <w:r>
              <w:rPr>
                <w:rFonts w:cs="Tahoma" w:ascii="Tahoma" w:hAnsi="Tahoma"/>
                <w:b/>
                <w:caps/>
                <w:sz w:val="10"/>
                <w:szCs w:val="10"/>
              </w:rPr>
            </w:r>
          </w:p>
          <w:p>
            <w:pPr>
              <w:pStyle w:val="Normal"/>
              <w:jc w:val="left"/>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4_48392481"/>
            <w:bookmarkStart w:id="19" w:name="__Fieldmark__254_48392481"/>
            <w:bookmarkEnd w:id="19"/>
            <w:r>
              <w:rPr>
                <w:rFonts w:cs="Tahoma" w:ascii="Tahoma" w:hAnsi="Tahoma"/>
              </w:rPr>
            </w:r>
            <w:r>
              <w:rPr>
                <w:rFonts w:cs="Tahoma" w:ascii="Tahoma" w:hAnsi="Tahoma"/>
              </w:rPr>
              <w:fldChar w:fldCharType="end"/>
            </w:r>
            <w:r>
              <w:rPr>
                <w:rFonts w:cs="Tahoma" w:ascii="Tahoma" w:hAnsi="Tahoma"/>
                <w:sz w:val="22"/>
                <w:szCs w:val="22"/>
              </w:rPr>
              <w:t xml:space="preserve">  interno all’azienda / betriebsintern</w:t>
            </w:r>
          </w:p>
          <w:p>
            <w:pPr>
              <w:pStyle w:val="Normal"/>
              <w:ind w:left="252" w:hanging="252"/>
              <w:jc w:val="left"/>
              <w:rPr>
                <w:rFonts w:ascii="Tahoma" w:hAnsi="Tahoma" w:cs="Tahoma"/>
                <w:sz w:val="22"/>
                <w:szCs w:val="22"/>
              </w:rPr>
            </w:pPr>
            <w:r>
              <w:rPr>
                <w:rFonts w:cs="Tahoma" w:ascii="Tahoma" w:hAnsi="Tahoma"/>
                <w:sz w:val="22"/>
                <w:szCs w:val="22"/>
              </w:rPr>
            </w:r>
          </w:p>
          <w:p>
            <w:pPr>
              <w:pStyle w:val="Normal"/>
              <w:jc w:val="left"/>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255_48392481"/>
            <w:bookmarkStart w:id="21" w:name="__Fieldmark__255_48392481"/>
            <w:bookmarkEnd w:id="21"/>
            <w:r>
              <w:rPr>
                <w:rFonts w:cs="Tahoma" w:ascii="Tahoma" w:hAnsi="Tahoma"/>
              </w:rPr>
            </w:r>
            <w:r>
              <w:rPr>
                <w:rFonts w:cs="Tahoma" w:ascii="Tahoma" w:hAnsi="Tahoma"/>
              </w:rPr>
              <w:fldChar w:fldCharType="end"/>
            </w:r>
            <w:r>
              <w:rPr>
                <w:rFonts w:cs="Tahoma" w:ascii="Tahoma" w:hAnsi="Tahoma"/>
                <w:sz w:val="22"/>
                <w:szCs w:val="22"/>
              </w:rPr>
              <w:t xml:space="preserve">  esterno all’azienda / </w:t>
            </w:r>
            <w:r>
              <w:rPr>
                <w:rFonts w:cs="Tahoma" w:ascii="Tahoma" w:hAnsi="Tahoma"/>
                <w:sz w:val="22"/>
                <w:szCs w:val="22"/>
                <w:lang w:val="de-DE"/>
              </w:rPr>
              <w:t>betriebsexter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fldChar w:fldCharType="begin">
                <w:ffData>
                  <w:name w:val="Unnamed Copy 219"/>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b/>
                <w:b/>
                <w:sz w:val="22"/>
                <w:szCs w:val="22"/>
              </w:rPr>
            </w:pPr>
            <w:r>
              <w:fldChar w:fldCharType="begin">
                <w:ffData>
                  <w:name w:val="Unnamed Copy 220"/>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jc w:val="left"/>
              <w:rPr>
                <w:rFonts w:ascii="Tahoma" w:hAnsi="Tahoma" w:cs="Tahoma"/>
                <w:b/>
                <w:b/>
                <w:sz w:val="22"/>
                <w:szCs w:val="22"/>
              </w:rPr>
            </w:pPr>
            <w:r>
              <w:rPr>
                <w:rFonts w:cs="Tahoma" w:ascii="Tahoma" w:hAnsi="Tahoma"/>
                <w:b/>
                <w:sz w:val="22"/>
                <w:szCs w:val="22"/>
              </w:rPr>
            </w:r>
          </w:p>
          <w:p>
            <w:pPr>
              <w:pStyle w:val="Normal"/>
              <w:jc w:val="left"/>
              <w:rPr>
                <w:rFonts w:ascii="Tahoma" w:hAnsi="Tahoma" w:cs="Tahoma"/>
                <w:b/>
                <w:b/>
                <w:sz w:val="22"/>
                <w:szCs w:val="22"/>
              </w:rPr>
            </w:pPr>
            <w:r>
              <w:fldChar w:fldCharType="begin">
                <w:ffData>
                  <w:name w:val="Unnamed Copy 221"/>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tc>
      </w:tr>
      <w:tr>
        <w:trPr>
          <w:trHeight w:val="1502"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b/>
                <w:b/>
                <w:sz w:val="20"/>
              </w:rPr>
            </w:pPr>
            <w:r>
              <w:rPr>
                <w:rFonts w:cs="Tahoma" w:ascii="Tahoma" w:hAnsi="Tahoma"/>
                <w:b/>
                <w:sz w:val="20"/>
              </w:rPr>
              <w:t>ASPP Prevenzione Incendi ed Evacuazione:</w:t>
            </w:r>
          </w:p>
          <w:p>
            <w:pPr>
              <w:pStyle w:val="Normal"/>
              <w:jc w:val="left"/>
              <w:rPr/>
            </w:pPr>
            <w:r>
              <w:rPr>
                <w:rFonts w:cs="Tahoma" w:ascii="Tahoma" w:hAnsi="Tahoma"/>
                <w:sz w:val="20"/>
              </w:rPr>
              <w:t>Addetto/i Prevenzione Incendi ed Evacuazione dell’impresa esecutrice</w:t>
            </w:r>
          </w:p>
          <w:p>
            <w:pPr>
              <w:pStyle w:val="Normal"/>
              <w:ind w:left="255" w:hanging="255"/>
              <w:jc w:val="left"/>
              <w:rPr>
                <w:rFonts w:ascii="Tahoma" w:hAnsi="Tahoma" w:cs="Tahoma"/>
                <w:b/>
                <w:b/>
                <w:sz w:val="20"/>
                <w:lang w:val="de-DE"/>
              </w:rPr>
            </w:pPr>
            <w:r>
              <w:rPr>
                <w:rFonts w:cs="Tahoma" w:ascii="Tahoma" w:hAnsi="Tahoma"/>
                <w:b/>
                <w:sz w:val="20"/>
                <w:lang w:val="de-DE"/>
              </w:rPr>
              <w:t>BS- und EV-Beauftragte:</w:t>
            </w:r>
          </w:p>
          <w:p>
            <w:pPr>
              <w:pStyle w:val="Normal"/>
              <w:jc w:val="left"/>
              <w:rPr>
                <w:rFonts w:ascii="Tahoma" w:hAnsi="Tahoma" w:cs="Tahoma"/>
                <w:sz w:val="20"/>
                <w:lang w:val="de-DE"/>
              </w:rPr>
            </w:pPr>
            <w:r>
              <w:rPr>
                <w:rFonts w:cs="Tahoma" w:ascii="Tahoma" w:hAnsi="Tahoma"/>
                <w:sz w:val="20"/>
                <w:lang w:val="de-DE"/>
              </w:rPr>
              <w:t>Brandschutz- und Evakuierungsbeauftragte des ausführenden Unternehmens</w:t>
            </w:r>
          </w:p>
          <w:p>
            <w:pPr>
              <w:pStyle w:val="Normal"/>
              <w:jc w:val="left"/>
              <w:rPr>
                <w:rFonts w:ascii="Tahoma" w:hAnsi="Tahoma" w:cs="Tahoma"/>
                <w:sz w:val="20"/>
                <w:lang w:val="de-DE"/>
              </w:rPr>
            </w:pPr>
            <w:r>
              <w:rPr>
                <w:rFonts w:cs="Tahoma" w:ascii="Tahoma" w:hAnsi="Tahoma"/>
                <w:sz w:val="20"/>
                <w:lang w:val="de-DE"/>
              </w:rPr>
            </w:r>
          </w:p>
          <w:p>
            <w:pPr>
              <w:pStyle w:val="Tahoma9FettKursiv"/>
              <w:rPr>
                <w:rFonts w:cs="Tahoma"/>
                <w:lang w:val="de-DE"/>
              </w:rPr>
            </w:pPr>
            <w:r>
              <w:rPr>
                <w:rFonts w:cs="Tahoma"/>
                <w:lang w:val="de-DE"/>
              </w:rPr>
              <w:t xml:space="preserve">Designazione del / Ernennung vom: </w:t>
            </w:r>
            <w:r>
              <w:fldChar w:fldCharType="begin">
                <w:ffData>
                  <w:name w:val="Unnamed Copy 222"/>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rFonts w:ascii="Tahoma" w:hAnsi="Tahoma" w:cs="Tahoma"/>
                <w:i/>
                <w:i/>
                <w:sz w:val="18"/>
                <w:szCs w:val="18"/>
                <w:lang w:val="de-DE"/>
              </w:rPr>
            </w:pPr>
            <w:r>
              <w:rPr>
                <w:rFonts w:cs="Tahoma" w:ascii="Tahoma" w:hAnsi="Tahoma"/>
                <w:i/>
                <w:sz w:val="18"/>
                <w:szCs w:val="18"/>
                <w:lang w:val="de-DE"/>
              </w:rPr>
              <w:t>(conforme/konform D.Lgs./G.v.D. 81/08 art. 46)</w:t>
            </w:r>
          </w:p>
          <w:p>
            <w:pPr>
              <w:pStyle w:val="Normal"/>
              <w:jc w:val="left"/>
              <w:rPr>
                <w:rFonts w:ascii="Tahoma" w:hAnsi="Tahoma" w:cs="Tahoma"/>
                <w:i/>
                <w:i/>
                <w:sz w:val="18"/>
                <w:szCs w:val="18"/>
                <w:lang w:val="de-DE"/>
              </w:rPr>
            </w:pPr>
            <w:r>
              <w:rPr>
                <w:rFonts w:cs="Tahoma" w:ascii="Tahoma" w:hAnsi="Tahoma"/>
                <w:i/>
                <w:sz w:val="18"/>
                <w:szCs w:val="18"/>
                <w:lang w:val="de-DE"/>
              </w:rPr>
            </w:r>
          </w:p>
        </w:tc>
        <w:tc>
          <w:tcPr>
            <w:tcW w:w="414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22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2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2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jc w:val="left"/>
              <w:rPr>
                <w:rFonts w:ascii="Tahoma" w:hAnsi="Tahoma" w:cs="Tahoma"/>
                <w:sz w:val="20"/>
                <w:lang w:val="de-DE"/>
              </w:rPr>
            </w:pPr>
            <w:r>
              <w:rPr>
                <w:rFonts w:cs="Tahoma" w:ascii="Tahoma" w:hAnsi="Tahoma"/>
                <w:sz w:val="20"/>
                <w:lang w:val="de-DE"/>
              </w:rPr>
            </w:r>
          </w:p>
          <w:p>
            <w:pPr>
              <w:pStyle w:val="Normal"/>
              <w:jc w:val="left"/>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263_48392481"/>
            <w:bookmarkStart w:id="23" w:name="__Fieldmark__263_48392481"/>
            <w:bookmarkEnd w:id="23"/>
            <w:r>
              <w:rPr>
                <w:rFonts w:cs="Tahoma" w:ascii="Tahoma" w:hAnsi="Tahoma"/>
              </w:rPr>
            </w:r>
            <w:r>
              <w:rPr>
                <w:rFonts w:cs="Tahoma" w:ascii="Tahoma" w:hAnsi="Tahoma"/>
              </w:rPr>
              <w:fldChar w:fldCharType="end"/>
            </w:r>
            <w:r>
              <w:rPr>
                <w:rFonts w:cs="Tahoma" w:ascii="Tahoma" w:hAnsi="Tahoma"/>
                <w:sz w:val="22"/>
                <w:szCs w:val="22"/>
              </w:rPr>
              <w:t xml:space="preserve">  interno all’azienda / betriebsintern</w:t>
            </w:r>
          </w:p>
          <w:p>
            <w:pPr>
              <w:pStyle w:val="Normal"/>
              <w:ind w:left="252" w:hanging="252"/>
              <w:jc w:val="left"/>
              <w:rPr>
                <w:rFonts w:ascii="Tahoma" w:hAnsi="Tahoma" w:cs="Tahoma"/>
                <w:sz w:val="22"/>
                <w:szCs w:val="22"/>
              </w:rPr>
            </w:pPr>
            <w:r>
              <w:rPr>
                <w:rFonts w:cs="Tahoma" w:ascii="Tahoma" w:hAnsi="Tahoma"/>
                <w:sz w:val="22"/>
                <w:szCs w:val="22"/>
              </w:rPr>
            </w:r>
          </w:p>
          <w:p>
            <w:pPr>
              <w:pStyle w:val="Normal"/>
              <w:jc w:val="left"/>
              <w:rPr>
                <w:rFonts w:ascii="Tahoma" w:hAnsi="Tahoma" w:cs="Tahoma"/>
                <w:b/>
                <w:b/>
                <w:caps/>
                <w:sz w:val="22"/>
                <w:szCs w:val="22"/>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264_48392481"/>
            <w:bookmarkStart w:id="25" w:name="__Fieldmark__264_48392481"/>
            <w:bookmarkEnd w:id="25"/>
            <w:r>
              <w:rPr>
                <w:rFonts w:cs="Tahoma" w:ascii="Tahoma" w:hAnsi="Tahoma"/>
              </w:rPr>
            </w:r>
            <w:r>
              <w:rPr>
                <w:rFonts w:cs="Tahoma" w:ascii="Tahoma" w:hAnsi="Tahoma"/>
              </w:rPr>
              <w:fldChar w:fldCharType="end"/>
            </w:r>
            <w:r>
              <w:rPr>
                <w:rFonts w:cs="Tahoma" w:ascii="Tahoma" w:hAnsi="Tahoma"/>
                <w:sz w:val="22"/>
                <w:szCs w:val="22"/>
              </w:rPr>
              <w:t xml:space="preserve">  esterno all’azienda / </w:t>
            </w:r>
            <w:r>
              <w:rPr>
                <w:rFonts w:cs="Tahoma" w:ascii="Tahoma" w:hAnsi="Tahoma"/>
                <w:sz w:val="22"/>
                <w:szCs w:val="22"/>
                <w:lang w:val="de-DE"/>
              </w:rPr>
              <w:t>betriebsexter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fldChar w:fldCharType="begin">
                <w:ffData>
                  <w:name w:val="Unnamed Copy 22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b/>
                <w:b/>
                <w:sz w:val="22"/>
                <w:szCs w:val="22"/>
              </w:rPr>
            </w:pPr>
            <w:r>
              <w:fldChar w:fldCharType="begin">
                <w:ffData>
                  <w:name w:val="Unnamed Copy 227"/>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jc w:val="left"/>
              <w:rPr>
                <w:rFonts w:ascii="Tahoma" w:hAnsi="Tahoma" w:cs="Tahoma"/>
                <w:b/>
                <w:b/>
                <w:sz w:val="22"/>
                <w:szCs w:val="22"/>
              </w:rPr>
            </w:pPr>
            <w:r>
              <w:rPr>
                <w:rFonts w:cs="Tahoma" w:ascii="Tahoma" w:hAnsi="Tahoma"/>
                <w:b/>
                <w:sz w:val="22"/>
                <w:szCs w:val="22"/>
              </w:rPr>
            </w:r>
          </w:p>
          <w:p>
            <w:pPr>
              <w:pStyle w:val="Normal"/>
              <w:jc w:val="left"/>
              <w:rPr>
                <w:rFonts w:ascii="Tahoma" w:hAnsi="Tahoma" w:cs="Tahoma"/>
                <w:b/>
                <w:b/>
                <w:sz w:val="22"/>
                <w:szCs w:val="22"/>
              </w:rPr>
            </w:pPr>
            <w:r>
              <w:fldChar w:fldCharType="begin">
                <w:ffData>
                  <w:name w:val="Unnamed Copy 228"/>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rPr>
                <w:rFonts w:ascii="Tahoma" w:hAnsi="Tahoma" w:cs="Tahoma"/>
                <w:b/>
                <w:b/>
                <w:sz w:val="22"/>
                <w:szCs w:val="22"/>
                <w:highlight w:val="yellow"/>
              </w:rPr>
            </w:pPr>
            <w:r>
              <w:rPr>
                <w:rFonts w:cs="Tahoma" w:ascii="Tahoma" w:hAnsi="Tahoma"/>
                <w:b/>
                <w:sz w:val="22"/>
                <w:szCs w:val="22"/>
                <w:highlight w:val="yellow"/>
              </w:rPr>
            </w:r>
          </w:p>
        </w:tc>
      </w:tr>
      <w:tr>
        <w:trPr>
          <w:trHeight w:val="187"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b/>
                <w:b/>
                <w:sz w:val="20"/>
              </w:rPr>
            </w:pPr>
            <w:r>
              <w:rPr>
                <w:rFonts w:cs="Tahoma" w:ascii="Tahoma" w:hAnsi="Tahoma"/>
                <w:b/>
                <w:sz w:val="20"/>
              </w:rPr>
              <w:t>RLS - Rappresentante dei lavoratori per la Sicurezza aziendale o territoriale</w:t>
            </w:r>
            <w:r>
              <w:rPr>
                <w:rFonts w:cs="Tahoma" w:ascii="Tahoma" w:hAnsi="Tahoma"/>
                <w:sz w:val="20"/>
              </w:rPr>
              <w:t xml:space="preserve"> dell’impresa esecutrice:</w:t>
            </w:r>
            <w:r>
              <w:rPr>
                <w:rFonts w:cs="Tahoma" w:ascii="Tahoma" w:hAnsi="Tahoma"/>
                <w:i/>
                <w:sz w:val="20"/>
              </w:rPr>
              <w:t xml:space="preserve"> </w:t>
            </w:r>
          </w:p>
          <w:p>
            <w:pPr>
              <w:pStyle w:val="Normal"/>
              <w:jc w:val="left"/>
              <w:rPr>
                <w:rFonts w:ascii="Tahoma" w:hAnsi="Tahoma" w:cs="Tahoma"/>
                <w:b/>
                <w:b/>
                <w:sz w:val="20"/>
                <w:lang w:val="de-DE"/>
              </w:rPr>
            </w:pPr>
            <w:r>
              <w:rPr>
                <w:rFonts w:cs="Tahoma" w:ascii="Tahoma" w:hAnsi="Tahoma"/>
                <w:b/>
                <w:sz w:val="20"/>
                <w:lang w:val="de-DE"/>
              </w:rPr>
              <w:t>Sicherheitssprecher der Arbeitnehmer - betrieblicher oder territorialer</w:t>
            </w:r>
          </w:p>
          <w:p>
            <w:pPr>
              <w:pStyle w:val="Normal"/>
              <w:jc w:val="left"/>
              <w:rPr>
                <w:rFonts w:ascii="Tahoma" w:hAnsi="Tahoma" w:cs="Tahoma"/>
                <w:sz w:val="20"/>
                <w:lang w:val="de-DE"/>
              </w:rPr>
            </w:pPr>
            <w:r>
              <w:rPr>
                <w:rFonts w:cs="Tahoma" w:ascii="Tahoma" w:hAnsi="Tahoma"/>
                <w:sz w:val="20"/>
                <w:lang w:val="de-DE"/>
              </w:rPr>
              <w:t>des ausführenden Unternehmens:</w:t>
            </w:r>
          </w:p>
          <w:p>
            <w:pPr>
              <w:pStyle w:val="Normal"/>
              <w:jc w:val="left"/>
              <w:rPr>
                <w:rFonts w:ascii="Tahoma" w:hAnsi="Tahoma" w:cs="Tahoma"/>
                <w:sz w:val="20"/>
                <w:lang w:val="de-DE"/>
              </w:rPr>
            </w:pPr>
            <w:r>
              <w:rPr>
                <w:rFonts w:cs="Tahoma" w:ascii="Tahoma" w:hAnsi="Tahoma"/>
                <w:sz w:val="20"/>
                <w:lang w:val="de-DE"/>
              </w:rPr>
            </w:r>
          </w:p>
          <w:p>
            <w:pPr>
              <w:pStyle w:val="Tahoma9FettKursiv"/>
              <w:rPr>
                <w:rFonts w:cs="Tahoma"/>
                <w:lang w:val="de-DE"/>
              </w:rPr>
            </w:pPr>
            <w:r>
              <w:rPr>
                <w:rFonts w:cs="Tahoma"/>
                <w:lang w:val="de-DE"/>
              </w:rPr>
              <w:t xml:space="preserve">Eletto in data / gewählt am: </w:t>
            </w:r>
            <w:r>
              <w:fldChar w:fldCharType="begin">
                <w:ffData>
                  <w:name w:val="Unnamed Copy 229"/>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47)</w:t>
            </w:r>
          </w:p>
          <w:p>
            <w:pPr>
              <w:pStyle w:val="Normal"/>
              <w:jc w:val="left"/>
              <w:rPr>
                <w:rFonts w:ascii="Tahoma" w:hAnsi="Tahoma" w:cs="Tahoma"/>
                <w:i/>
                <w:i/>
                <w:sz w:val="10"/>
                <w:szCs w:val="10"/>
                <w:lang w:val="de-DE"/>
              </w:rPr>
            </w:pPr>
            <w:r>
              <w:rPr>
                <w:rFonts w:cs="Tahoma" w:ascii="Tahoma" w:hAnsi="Tahoma"/>
                <w:i/>
                <w:sz w:val="10"/>
                <w:szCs w:val="10"/>
                <w:lang w:val="de-DE"/>
              </w:rPr>
            </w:r>
          </w:p>
          <w:p>
            <w:pPr>
              <w:pStyle w:val="Tahoma9FettKursiv"/>
              <w:rPr>
                <w:rFonts w:cs="Tahoma"/>
                <w:lang w:val="de-DE"/>
              </w:rPr>
            </w:pPr>
            <w:r>
              <w:rPr>
                <w:rFonts w:cs="Tahoma"/>
                <w:lang w:val="de-DE"/>
              </w:rPr>
              <w:t xml:space="preserve">Assegnato in data / Zugewiesen am: </w:t>
            </w:r>
            <w:r>
              <w:fldChar w:fldCharType="begin">
                <w:ffData>
                  <w:name w:val="Unnamed Copy 230"/>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48)</w:t>
            </w:r>
          </w:p>
          <w:p>
            <w:pPr>
              <w:pStyle w:val="Normal"/>
              <w:jc w:val="left"/>
              <w:rPr>
                <w:rFonts w:ascii="Tahoma" w:hAnsi="Tahoma" w:cs="Tahoma"/>
                <w:i/>
                <w:i/>
                <w:sz w:val="18"/>
                <w:szCs w:val="18"/>
                <w:lang w:val="de-DE"/>
              </w:rPr>
            </w:pPr>
            <w:r>
              <w:rPr>
                <w:rFonts w:cs="Tahoma" w:ascii="Tahoma" w:hAnsi="Tahoma"/>
                <w:i/>
                <w:sz w:val="18"/>
                <w:szCs w:val="18"/>
                <w:lang w:val="de-DE"/>
              </w:rPr>
            </w:r>
          </w:p>
        </w:tc>
        <w:tc>
          <w:tcPr>
            <w:tcW w:w="414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23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3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3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pPr>
            <w:r>
              <w:rPr/>
            </w:r>
          </w:p>
          <w:p>
            <w:pPr>
              <w:pStyle w:val="Normal"/>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273_48392481"/>
            <w:bookmarkStart w:id="27" w:name="__Fieldmark__273_48392481"/>
            <w:bookmarkEnd w:id="27"/>
            <w:r>
              <w:rPr>
                <w:rFonts w:cs="Tahoma" w:ascii="Tahoma" w:hAnsi="Tahoma"/>
              </w:rPr>
            </w:r>
            <w:r>
              <w:rPr>
                <w:rFonts w:cs="Tahoma" w:ascii="Tahoma" w:hAnsi="Tahoma"/>
              </w:rPr>
              <w:fldChar w:fldCharType="end"/>
            </w:r>
            <w:r>
              <w:rPr>
                <w:rFonts w:cs="Tahoma" w:ascii="Tahoma" w:hAnsi="Tahoma"/>
                <w:sz w:val="22"/>
                <w:szCs w:val="22"/>
              </w:rPr>
              <w:t xml:space="preserve"> RLS aziend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10"/>
              </w:rPr>
            </w:pPr>
            <w:r>
              <w:rPr>
                <w:rFonts w:cs="Tahoma" w:ascii="Tahoma" w:hAnsi="Tahoma"/>
                <w:sz w:val="10"/>
                <w:szCs w:val="10"/>
              </w:rPr>
            </w:r>
          </w:p>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274_48392481"/>
            <w:bookmarkStart w:id="29" w:name="__Fieldmark__274_48392481"/>
            <w:bookmarkEnd w:id="29"/>
            <w:r>
              <w:rPr>
                <w:rFonts w:cs="Tahoma" w:ascii="Tahoma" w:hAnsi="Tahoma"/>
              </w:rPr>
            </w:r>
            <w:r>
              <w:rPr>
                <w:rFonts w:cs="Tahoma" w:ascii="Tahoma" w:hAnsi="Tahoma"/>
              </w:rPr>
              <w:fldChar w:fldCharType="end"/>
            </w:r>
            <w:r>
              <w:rPr>
                <w:rFonts w:cs="Tahoma" w:ascii="Tahoma" w:hAnsi="Tahoma"/>
                <w:sz w:val="22"/>
                <w:szCs w:val="22"/>
              </w:rPr>
              <w:t xml:space="preserve"> RLS territorial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rPr>
            </w:pPr>
            <w:r>
              <w:fldChar w:fldCharType="begin">
                <w:ffData>
                  <w:name w:val="Unnamed Copy 234"/>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b/>
                <w:b/>
                <w:sz w:val="22"/>
                <w:szCs w:val="22"/>
              </w:rPr>
            </w:pPr>
            <w:r>
              <w:fldChar w:fldCharType="begin">
                <w:ffData>
                  <w:name w:val="Unnamed Copy 235"/>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jc w:val="left"/>
              <w:rPr>
                <w:rFonts w:ascii="Tahoma" w:hAnsi="Tahoma" w:cs="Tahoma"/>
                <w:b/>
                <w:b/>
                <w:sz w:val="22"/>
                <w:szCs w:val="22"/>
              </w:rPr>
            </w:pPr>
            <w:r>
              <w:rPr>
                <w:rFonts w:cs="Tahoma" w:ascii="Tahoma" w:hAnsi="Tahoma"/>
                <w:b/>
                <w:sz w:val="22"/>
                <w:szCs w:val="22"/>
              </w:rPr>
            </w:r>
          </w:p>
          <w:p>
            <w:pPr>
              <w:pStyle w:val="Normal"/>
              <w:jc w:val="left"/>
              <w:rPr>
                <w:rFonts w:ascii="Tahoma" w:hAnsi="Tahoma" w:cs="Tahoma"/>
                <w:b/>
                <w:b/>
                <w:sz w:val="22"/>
                <w:szCs w:val="22"/>
              </w:rPr>
            </w:pPr>
            <w:r>
              <w:fldChar w:fldCharType="begin">
                <w:ffData>
                  <w:name w:val="Unnamed Copy 23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w:t>
            </w:r>
            <w:r/>
            <w:r>
              <w:rPr>
                <w:sz w:val="22"/>
                <w:szCs w:val="22"/>
                <w:rFonts w:cs="Tahoma" w:ascii="Tahoma" w:hAnsi="Tahoma"/>
              </w:rPr>
              <w:fldChar w:fldCharType="end"/>
            </w:r>
            <w:r>
              <w:rPr>
                <w:rFonts w:cs="Tahoma" w:ascii="Tahoma" w:hAnsi="Tahoma"/>
                <w:sz w:val="22"/>
                <w:szCs w:val="22"/>
              </w:rPr>
            </w:r>
          </w:p>
          <w:p>
            <w:pPr>
              <w:pStyle w:val="Normal"/>
              <w:rPr>
                <w:rFonts w:ascii="Tahoma" w:hAnsi="Tahoma" w:cs="Tahoma"/>
                <w:b/>
                <w:b/>
                <w:sz w:val="22"/>
                <w:szCs w:val="22"/>
                <w:highlight w:val="yellow"/>
              </w:rPr>
            </w:pPr>
            <w:r>
              <w:rPr>
                <w:rFonts w:cs="Tahoma" w:ascii="Tahoma" w:hAnsi="Tahoma"/>
                <w:b/>
                <w:sz w:val="22"/>
                <w:szCs w:val="22"/>
                <w:highlight w:val="yellow"/>
              </w:rPr>
            </w:r>
          </w:p>
        </w:tc>
      </w:tr>
      <w:tr>
        <w:trPr>
          <w:trHeight w:val="262"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b/>
                <w:b/>
                <w:sz w:val="20"/>
                <w:lang w:val="de-DE"/>
              </w:rPr>
            </w:pPr>
            <w:r>
              <w:rPr>
                <w:rFonts w:cs="Tahoma" w:ascii="Tahoma" w:hAnsi="Tahoma"/>
                <w:b/>
                <w:sz w:val="20"/>
                <w:lang w:val="de-DE"/>
              </w:rPr>
              <w:t xml:space="preserve">Medico Competente </w:t>
            </w:r>
            <w:r>
              <w:rPr>
                <w:rFonts w:cs="Tahoma" w:ascii="Tahoma" w:hAnsi="Tahoma"/>
                <w:sz w:val="20"/>
                <w:lang w:val="de-DE"/>
              </w:rPr>
              <w:t>dell’impresa esecutrice:</w:t>
            </w:r>
          </w:p>
          <w:p>
            <w:pPr>
              <w:pStyle w:val="Normal"/>
              <w:jc w:val="left"/>
              <w:rPr>
                <w:rFonts w:ascii="Tahoma" w:hAnsi="Tahoma" w:cs="Tahoma"/>
                <w:b/>
                <w:b/>
                <w:sz w:val="20"/>
                <w:lang w:val="de-DE"/>
              </w:rPr>
            </w:pPr>
            <w:r>
              <w:rPr>
                <w:rFonts w:cs="Tahoma" w:ascii="Tahoma" w:hAnsi="Tahoma"/>
                <w:b/>
                <w:sz w:val="20"/>
                <w:lang w:val="de-DE"/>
              </w:rPr>
              <w:t xml:space="preserve">Betriebsarzt </w:t>
            </w:r>
            <w:r>
              <w:rPr>
                <w:rFonts w:cs="Tahoma" w:ascii="Tahoma" w:hAnsi="Tahoma"/>
                <w:sz w:val="20"/>
                <w:lang w:val="de-DE"/>
              </w:rPr>
              <w:t>des ausführenden Unternehmens:</w:t>
            </w:r>
          </w:p>
          <w:p>
            <w:pPr>
              <w:pStyle w:val="Normal"/>
              <w:jc w:val="left"/>
              <w:rPr>
                <w:rFonts w:ascii="Tahoma" w:hAnsi="Tahoma" w:cs="Tahoma"/>
                <w:b/>
                <w:b/>
                <w:sz w:val="10"/>
                <w:szCs w:val="10"/>
                <w:lang w:val="de-DE"/>
              </w:rPr>
            </w:pPr>
            <w:r>
              <w:rPr>
                <w:rFonts w:cs="Tahoma" w:ascii="Tahoma" w:hAnsi="Tahoma"/>
                <w:b/>
                <w:sz w:val="10"/>
                <w:szCs w:val="10"/>
                <w:lang w:val="de-DE"/>
              </w:rPr>
            </w:r>
          </w:p>
          <w:p>
            <w:pPr>
              <w:pStyle w:val="Tahoma9FettKursiv"/>
              <w:rPr>
                <w:rFonts w:cs="Tahoma"/>
                <w:lang w:val="de-DE"/>
              </w:rPr>
            </w:pPr>
            <w:r>
              <w:rPr>
                <w:rFonts w:cs="Tahoma"/>
                <w:lang w:val="de-DE"/>
              </w:rPr>
              <w:t xml:space="preserve">Designazione del / Ernennung vom: </w:t>
            </w:r>
            <w:r>
              <w:fldChar w:fldCharType="begin">
                <w:ffData>
                  <w:name w:val="Unnamed Copy 237"/>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38)</w:t>
            </w:r>
          </w:p>
          <w:p>
            <w:pPr>
              <w:pStyle w:val="Normal"/>
              <w:jc w:val="left"/>
              <w:rPr>
                <w:rFonts w:ascii="Tahoma" w:hAnsi="Tahoma" w:cs="Tahoma"/>
                <w:b/>
                <w:b/>
                <w:i/>
                <w:i/>
                <w:sz w:val="20"/>
                <w:szCs w:val="18"/>
                <w:lang w:val="de-DE"/>
              </w:rPr>
            </w:pPr>
            <w:r>
              <w:rPr>
                <w:rFonts w:cs="Tahoma" w:ascii="Tahoma" w:hAnsi="Tahoma"/>
                <w:b/>
                <w:i/>
                <w:sz w:val="20"/>
                <w:szCs w:val="18"/>
                <w:lang w:val="de-DE"/>
              </w:rPr>
            </w:r>
          </w:p>
        </w:tc>
        <w:tc>
          <w:tcPr>
            <w:tcW w:w="4140" w:type="dxa"/>
            <w:tcBorders>
              <w:top w:val="single" w:sz="6" w:space="0" w:color="000000"/>
              <w:left w:val="single" w:sz="6" w:space="0" w:color="000000"/>
              <w:bottom w:val="single" w:sz="6" w:space="0" w:color="000000"/>
              <w:right w:val="single" w:sz="6" w:space="0" w:color="000000"/>
            </w:tcBorders>
          </w:tcPr>
          <w:p>
            <w:pPr>
              <w:pStyle w:val="Tahoma11"/>
              <w:rPr>
                <w:rFonts w:eastAsia="MS Mincho;ＭＳ 明朝"/>
              </w:rPr>
            </w:pPr>
            <w:r>
              <w:fldChar w:fldCharType="begin">
                <w:ffData>
                  <w:name w:val="Unnamed Copy 23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Normal"/>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280_48392481"/>
            <w:bookmarkStart w:id="31" w:name="__Fieldmark__280_48392481"/>
            <w:bookmarkEnd w:id="31"/>
            <w:r>
              <w:rPr>
                <w:rFonts w:cs="Tahoma" w:ascii="Tahoma" w:hAnsi="Tahoma"/>
              </w:rPr>
            </w:r>
            <w:r>
              <w:rPr>
                <w:rFonts w:cs="Tahoma" w:ascii="Tahoma" w:hAnsi="Tahoma"/>
              </w:rPr>
              <w:fldChar w:fldCharType="end"/>
            </w:r>
            <w:r>
              <w:rPr>
                <w:rFonts w:cs="Tahoma" w:ascii="Tahoma" w:hAnsi="Tahoma"/>
                <w:sz w:val="22"/>
                <w:szCs w:val="22"/>
              </w:rPr>
              <w:t xml:space="preserve"> non obbligatorio / nicht obligatorisc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10"/>
              </w:rPr>
            </w:pPr>
            <w:r>
              <w:rPr>
                <w:rFonts w:cs="Tahoma" w:ascii="Tahoma" w:hAnsi="Tahoma"/>
                <w:sz w:val="10"/>
                <w:szCs w:val="10"/>
              </w:rPr>
            </w:r>
          </w:p>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281_48392481"/>
            <w:bookmarkStart w:id="33" w:name="__Fieldmark__281_48392481"/>
            <w:bookmarkEnd w:id="33"/>
            <w:r>
              <w:rPr>
                <w:rFonts w:cs="Tahoma" w:ascii="Tahoma" w:hAnsi="Tahoma"/>
              </w:rPr>
            </w:r>
            <w:r>
              <w:rPr>
                <w:rFonts w:cs="Tahoma" w:ascii="Tahoma" w:hAnsi="Tahoma"/>
              </w:rPr>
              <w:fldChar w:fldCharType="end"/>
            </w:r>
            <w:r>
              <w:rPr>
                <w:rFonts w:cs="Tahoma" w:ascii="Tahoma" w:hAnsi="Tahoma"/>
                <w:sz w:val="22"/>
                <w:szCs w:val="22"/>
              </w:rPr>
              <w:t xml:space="preserve"> obbligatorio / obligatoris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sz w:val="22"/>
                <w:szCs w:val="22"/>
                <w:lang w:val="de-DE"/>
              </w:rPr>
            </w:pPr>
            <w:r>
              <w:fldChar w:fldCharType="begin">
                <w:ffData>
                  <w:name w:val="Unnamed Copy 239"/>
                  <w:enabled/>
                  <w:calcOnExit w:val="0"/>
                  <w:textInput/>
                </w:ffData>
              </w:fldChar>
            </w:r>
            <w:r>
              <w:rPr>
                <w:sz w:val="22"/>
                <w:szCs w:val="22"/>
                <w:rFonts w:eastAsia="MS Mincho;ＭＳ 明朝" w:cs="Tahoma" w:ascii="Tahoma" w:hAnsi="Tahoma"/>
              </w:rPr>
              <w:instrText xml:space="preserve"> FORMTEXT </w:instrText>
            </w:r>
            <w:r>
              <w:rPr>
                <w:rFonts w:eastAsia="MS Mincho;ＭＳ 明朝" w:cs="Tahoma" w:ascii="Tahoma" w:hAnsi="Tahoma"/>
                <w:sz w:val="22"/>
                <w:szCs w:val="22"/>
              </w:rPr>
            </w:r>
            <w:r>
              <w:rPr>
                <w:sz w:val="22"/>
                <w:szCs w:val="22"/>
                <w:rFonts w:eastAsia="MS Mincho;ＭＳ 明朝" w:cs="Tahoma" w:ascii="Tahoma" w:hAnsi="Tahoma"/>
              </w:rPr>
              <w:fldChar w:fldCharType="separate"/>
            </w:r>
            <w:r>
              <w:rPr>
                <w:rFonts w:eastAsia="MS Mincho;ＭＳ 明朝" w:cs="Tahoma" w:ascii="Tahoma" w:hAnsi="Tahoma"/>
                <w:sz w:val="22"/>
                <w:szCs w:val="22"/>
              </w:rPr>
              <w:t>     </w:t>
            </w:r>
            <w:r/>
            <w:r>
              <w:rPr>
                <w:sz w:val="22"/>
                <w:szCs w:val="22"/>
                <w:rFonts w:eastAsia="MS Mincho;ＭＳ 明朝" w:cs="Tahoma" w:ascii="Tahoma" w:hAnsi="Tahoma"/>
              </w:rPr>
              <w:fldChar w:fldCharType="end"/>
            </w:r>
            <w:r>
              <w:rPr>
                <w:rFonts w:eastAsia="MS Mincho;ＭＳ 明朝" w:cs="Tahoma" w:ascii="Tahoma" w:hAnsi="Tahoma"/>
                <w:sz w:val="22"/>
                <w:szCs w:val="22"/>
              </w:rPr>
            </w:r>
          </w:p>
          <w:p>
            <w:pPr>
              <w:pStyle w:val="Normal"/>
              <w:rPr>
                <w:rFonts w:ascii="Tahoma" w:hAnsi="Tahoma" w:cs="Tahoma"/>
                <w:b/>
                <w:b/>
                <w:sz w:val="22"/>
                <w:szCs w:val="22"/>
                <w:highlight w:val="yellow"/>
                <w:lang w:val="de-DE"/>
              </w:rPr>
            </w:pPr>
            <w:r>
              <w:rPr>
                <w:rFonts w:cs="Tahoma" w:ascii="Tahoma" w:hAnsi="Tahoma"/>
                <w:b/>
                <w:sz w:val="22"/>
                <w:szCs w:val="22"/>
                <w:highlight w:val="yellow"/>
                <w:lang w:val="de-DE"/>
              </w:rPr>
            </w:r>
          </w:p>
        </w:tc>
      </w:tr>
    </w:tbl>
    <w:p>
      <w:pPr>
        <w:pStyle w:val="Tahoma13ptFettZentriert"/>
        <w:rPr>
          <w:b w:val="false"/>
          <w:b w:val="false"/>
          <w:bCs w:val="false"/>
          <w:lang w:val="de-DE"/>
        </w:rPr>
      </w:pPr>
      <w:r>
        <w:br w:type="page"/>
      </w:r>
      <w:r>
        <w:rPr>
          <w:b w:val="false"/>
          <w:bCs w:val="false"/>
          <w:lang w:val="de-DE"/>
        </w:rPr>
      </w:r>
    </w:p>
    <w:p>
      <w:pPr>
        <w:pStyle w:val="Tahoma13ptFettZentriert"/>
        <w:rPr/>
      </w:pPr>
      <w:r>
        <w:rPr>
          <w:lang w:val="de-DE"/>
        </w:rPr>
        <w:t>RESPONSABILI PER LA SICUREZZA DEL PRESENTE CANTIERE: SICHERHEITSVERANTWORTLICHE DE</w:t>
      </w:r>
      <w:r>
        <w:rPr/>
        <w:t>R VORLIEGENDEN BAUSTELLE:</w:t>
      </w:r>
    </w:p>
    <w:p>
      <w:pPr>
        <w:pStyle w:val="Normal"/>
        <w:tabs>
          <w:tab w:val="clear" w:pos="708"/>
          <w:tab w:val="left" w:pos="4465" w:leader="none"/>
        </w:tabs>
        <w:jc w:val="center"/>
        <w:rPr>
          <w:rFonts w:ascii="Tahoma" w:hAnsi="Tahoma" w:cs="Tahoma"/>
          <w:b/>
          <w:b/>
          <w:sz w:val="10"/>
          <w:szCs w:val="10"/>
        </w:rPr>
      </w:pPr>
      <w:r>
        <w:rPr>
          <w:rFonts w:cs="Tahoma" w:ascii="Tahoma" w:hAnsi="Tahoma"/>
          <w:b/>
          <w:sz w:val="10"/>
          <w:szCs w:val="10"/>
        </w:rPr>
      </w:r>
    </w:p>
    <w:tbl>
      <w:tblPr>
        <w:tblW w:w="10150" w:type="dxa"/>
        <w:jc w:val="left"/>
        <w:tblInd w:w="-70" w:type="dxa"/>
        <w:tblLayout w:type="fixed"/>
        <w:tblCellMar>
          <w:top w:w="0" w:type="dxa"/>
          <w:left w:w="70" w:type="dxa"/>
          <w:bottom w:w="0" w:type="dxa"/>
          <w:right w:w="70" w:type="dxa"/>
        </w:tblCellMar>
      </w:tblPr>
      <w:tblGrid>
        <w:gridCol w:w="4390"/>
        <w:gridCol w:w="3960"/>
        <w:gridCol w:w="1800"/>
      </w:tblGrid>
      <w:tr>
        <w:trPr>
          <w:trHeight w:val="347" w:hRule="atLeast"/>
        </w:trPr>
        <w:tc>
          <w:tcPr>
            <w:tcW w:w="4390" w:type="dxa"/>
            <w:tcBorders/>
            <w:shd w:fill="808080" w:val="clear"/>
          </w:tcPr>
          <w:p>
            <w:pPr>
              <w:pStyle w:val="Tahoma10FettWei"/>
              <w:rPr/>
            </w:pPr>
            <w:r>
              <w:rPr/>
              <w:t>Descrizione / Beschreibung:</w:t>
            </w:r>
          </w:p>
        </w:tc>
        <w:tc>
          <w:tcPr>
            <w:tcW w:w="3960" w:type="dxa"/>
            <w:tcBorders/>
            <w:shd w:fill="808080" w:val="clear"/>
          </w:tcPr>
          <w:p>
            <w:pPr>
              <w:pStyle w:val="Normal"/>
              <w:jc w:val="left"/>
              <w:rPr>
                <w:rFonts w:ascii="Tahoma" w:hAnsi="Tahoma" w:cs="Tahoma"/>
                <w:b/>
                <w:b/>
                <w:bCs/>
                <w:color w:val="FFFFFF"/>
                <w:sz w:val="20"/>
              </w:rPr>
            </w:pPr>
            <w:r>
              <w:rPr>
                <w:rFonts w:cs="Tahoma" w:ascii="Tahoma" w:hAnsi="Tahoma"/>
                <w:b/>
                <w:bCs/>
                <w:color w:val="FFFFFF"/>
                <w:sz w:val="20"/>
              </w:rPr>
              <w:t>Nome e Cognome / Vor- und Zuname</w:t>
            </w:r>
          </w:p>
        </w:tc>
        <w:tc>
          <w:tcPr>
            <w:tcW w:w="1800" w:type="dxa"/>
            <w:tcBorders/>
            <w:shd w:fill="808080" w:val="clear"/>
          </w:tcPr>
          <w:p>
            <w:pPr>
              <w:pStyle w:val="Normal"/>
              <w:jc w:val="center"/>
              <w:rPr>
                <w:rFonts w:ascii="Tahoma" w:hAnsi="Tahoma" w:cs="Tahoma"/>
                <w:b/>
                <w:b/>
                <w:bCs/>
                <w:color w:val="FFFFFF"/>
                <w:sz w:val="20"/>
              </w:rPr>
            </w:pPr>
            <w:r>
              <w:rPr>
                <w:rFonts w:cs="Tahoma" w:ascii="Tahoma" w:hAnsi="Tahoma"/>
                <w:b/>
                <w:bCs/>
                <w:color w:val="FFFFFF"/>
                <w:sz w:val="20"/>
              </w:rPr>
              <w:t>Tel.</w:t>
            </w:r>
          </w:p>
        </w:tc>
      </w:tr>
      <w:tr>
        <w:trPr>
          <w:trHeight w:val="760" w:hRule="atLeast"/>
        </w:trPr>
        <w:tc>
          <w:tcPr>
            <w:tcW w:w="4390" w:type="dxa"/>
            <w:tcBorders>
              <w:left w:val="single" w:sz="6" w:space="0" w:color="000000"/>
              <w:bottom w:val="single" w:sz="6"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RSPP:</w:t>
            </w:r>
          </w:p>
          <w:p>
            <w:pPr>
              <w:pStyle w:val="Normal"/>
              <w:rPr>
                <w:rFonts w:ascii="Tahoma" w:hAnsi="Tahoma" w:cs="Tahoma"/>
                <w:sz w:val="20"/>
              </w:rPr>
            </w:pPr>
            <w:r>
              <w:rPr>
                <w:rFonts w:cs="Tahoma" w:ascii="Tahoma" w:hAnsi="Tahoma"/>
                <w:sz w:val="20"/>
              </w:rPr>
              <w:t>Responsabile del Servizio di Prevenzione e Protezione per l’impresa esecutrice del presente cantiere, nonché Responsabile per la gestione ed il coordinamento delle Emergenze in cantiere</w:t>
            </w:r>
          </w:p>
          <w:p>
            <w:pPr>
              <w:pStyle w:val="Normal"/>
              <w:ind w:left="255" w:hanging="255"/>
              <w:rPr/>
            </w:pPr>
            <w:r>
              <w:rPr>
                <w:rFonts w:cs="Tahoma" w:ascii="Tahoma" w:hAnsi="Tahoma"/>
                <w:b/>
                <w:sz w:val="20"/>
                <w:lang w:val="de-DE"/>
              </w:rPr>
              <w:t>VDAS:</w:t>
            </w:r>
          </w:p>
          <w:p>
            <w:pPr>
              <w:pStyle w:val="Normal"/>
              <w:rPr/>
            </w:pPr>
            <w:r>
              <w:rPr>
                <w:rFonts w:cs="Tahoma" w:ascii="Tahoma" w:hAnsi="Tahoma"/>
                <w:sz w:val="20"/>
                <w:lang w:val="de-DE"/>
              </w:rPr>
              <w:t>Verantwortlicher der Dienststelle für Arbeitsschutz für das ausführende Unternehmen auf der vorliegenden Baustelle, sowie Verantwortlicher für die Leitung und Koordinierung der Notfälle auf der Baustelle</w:t>
            </w:r>
          </w:p>
          <w:p>
            <w:pPr>
              <w:pStyle w:val="Normal"/>
              <w:rPr>
                <w:rFonts w:ascii="Tahoma" w:hAnsi="Tahoma" w:cs="Tahoma"/>
                <w:sz w:val="20"/>
                <w:lang w:val="de-DE"/>
              </w:rPr>
            </w:pPr>
            <w:r>
              <w:rPr>
                <w:rFonts w:cs="Tahoma" w:ascii="Tahoma" w:hAnsi="Tahoma"/>
                <w:sz w:val="20"/>
                <w:lang w:val="de-DE"/>
              </w:rPr>
            </w:r>
          </w:p>
          <w:p>
            <w:pPr>
              <w:pStyle w:val="Tahoma9FettKursiv"/>
              <w:rPr>
                <w:rFonts w:cs="Tahoma"/>
                <w:lang w:val="de-DE"/>
              </w:rPr>
            </w:pPr>
            <w:r>
              <w:rPr>
                <w:rFonts w:cs="Tahoma"/>
                <w:lang w:val="de-DE"/>
              </w:rPr>
              <w:t xml:space="preserve">Designazione del / Ernennung vom: </w:t>
            </w:r>
            <w:r>
              <w:fldChar w:fldCharType="begin">
                <w:ffData>
                  <w:name w:val="Unnamed Copy 240"/>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17 lett./Bst. b)</w:t>
            </w:r>
          </w:p>
        </w:tc>
        <w:tc>
          <w:tcPr>
            <w:tcW w:w="3960" w:type="dxa"/>
            <w:tcBorders>
              <w:left w:val="single" w:sz="6" w:space="0" w:color="000000"/>
              <w:bottom w:val="single" w:sz="6" w:space="0" w:color="000000"/>
              <w:right w:val="single" w:sz="6" w:space="0" w:color="000000"/>
            </w:tcBorders>
          </w:tcPr>
          <w:p>
            <w:pPr>
              <w:pStyle w:val="Tahoma11"/>
              <w:snapToGrid w:val="false"/>
              <w:rPr>
                <w:rFonts w:ascii="Tahoma" w:hAnsi="Tahoma" w:cs="Tahoma"/>
                <w:i/>
                <w:i/>
                <w:sz w:val="18"/>
                <w:szCs w:val="18"/>
                <w:lang w:val="de-DE" w:eastAsia="en-US"/>
              </w:rPr>
            </w:pPr>
            <w:r>
              <w:rPr>
                <w:rFonts w:cs="Tahoma"/>
                <w:i/>
                <w:sz w:val="18"/>
                <w:szCs w:val="18"/>
                <w:lang w:val="de-DE" w:eastAsia="en-US"/>
              </w:rPr>
            </w:r>
          </w:p>
          <w:p>
            <w:pPr>
              <w:pStyle w:val="Tahoma11"/>
              <w:rPr>
                <w:rFonts w:eastAsia="MS Mincho;ＭＳ 明朝"/>
              </w:rPr>
            </w:pPr>
            <w:r>
              <w:fldChar w:fldCharType="begin">
                <w:ffData>
                  <w:name w:val="Unnamed Copy 24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pPr>
            <w:r>
              <w:rPr/>
            </w:r>
          </w:p>
          <w:p>
            <w:pPr>
              <w:pStyle w:val="Tahoma10"/>
              <w:rPr>
                <w:lang w:val="de-DE" w:eastAsia="en-US"/>
              </w:rPr>
            </w:pPr>
            <w:r>
              <w:rPr>
                <w:lang w:val="de-DE" w:eastAsia="en-US"/>
              </w:rPr>
            </w:r>
          </w:p>
          <w:p>
            <w:pPr>
              <w:pStyle w:val="Tahoma1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34" w:name="__Fieldmark__285_48392481"/>
            <w:bookmarkStart w:id="35" w:name="__Fieldmark__285_48392481"/>
            <w:bookmarkEnd w:id="35"/>
            <w:r>
              <w:rPr>
                <w:lang w:val="de-DE" w:eastAsia="en-US"/>
              </w:rPr>
            </w:r>
            <w:r>
              <w:rPr>
                <w:lang w:val="de-DE" w:eastAsia="en-US"/>
              </w:rPr>
              <w:fldChar w:fldCharType="end"/>
            </w:r>
            <w:r>
              <w:rPr/>
              <w:t xml:space="preserve">  interno all’azienda / betriebsintern</w:t>
            </w:r>
          </w:p>
          <w:p>
            <w:pPr>
              <w:pStyle w:val="Tahoma10"/>
              <w:rPr/>
            </w:pPr>
            <w:r>
              <w:rPr/>
            </w:r>
          </w:p>
          <w:p>
            <w:pPr>
              <w:pStyle w:val="Tahoma10"/>
              <w:rPr/>
            </w:pPr>
            <w:r>
              <w:fldChar w:fldCharType="begin">
                <w:ffData>
                  <w:name w:val="Kontrollkästchen1"/>
                  <w:enabled/>
                  <w:calcOnExit w:val="0"/>
                  <w:checkBox>
                    <w:sizeAuto/>
                  </w:checkBox>
                </w:ffData>
              </w:fldChar>
            </w:r>
            <w:r>
              <w:rPr>
                <w:lang w:val="de-DE" w:eastAsia="en-US"/>
              </w:rPr>
              <w:instrText xml:space="preserve"> FORMCHECKBOX </w:instrText>
            </w:r>
            <w:r>
              <w:rPr>
                <w:lang w:val="de-DE" w:eastAsia="en-US"/>
              </w:rPr>
              <w:fldChar w:fldCharType="separate"/>
            </w:r>
            <w:bookmarkStart w:id="36" w:name="__Fieldmark__286_48392481"/>
            <w:bookmarkStart w:id="37" w:name="__Fieldmark__286_48392481"/>
            <w:bookmarkEnd w:id="37"/>
            <w:r>
              <w:rPr>
                <w:lang w:val="de-DE" w:eastAsia="en-US"/>
              </w:rPr>
            </w:r>
            <w:r>
              <w:rPr>
                <w:lang w:val="de-DE" w:eastAsia="en-US"/>
              </w:rPr>
              <w:fldChar w:fldCharType="end"/>
            </w:r>
            <w:r>
              <w:rPr/>
              <w:t xml:space="preserve">  esterno all’azienda / betriebsextern</w:t>
            </w:r>
          </w:p>
          <w:p>
            <w:pPr>
              <w:pStyle w:val="Tahoma10"/>
              <w:rPr/>
            </w:pPr>
            <w:r>
              <w:rPr/>
            </w:r>
          </w:p>
          <w:p>
            <w:pPr>
              <w:pStyle w:val="Tahoma10"/>
              <w:rPr/>
            </w:pPr>
            <w:r>
              <w:fldChar w:fldCharType="begin">
                <w:ffData>
                  <w:name w:val="Kontrollkästchen1"/>
                  <w:enabled/>
                  <w:calcOnExit w:val="0"/>
                  <w:checkBox>
                    <w:sizeAuto/>
                  </w:checkBox>
                </w:ffData>
              </w:fldChar>
            </w:r>
            <w:r>
              <w:rPr>
                <w:lang w:val="de-DE" w:eastAsia="en-US"/>
              </w:rPr>
              <w:instrText xml:space="preserve"> FORMCHECKBOX </w:instrText>
            </w:r>
            <w:r>
              <w:rPr>
                <w:lang w:val="de-DE" w:eastAsia="en-US"/>
              </w:rPr>
              <w:fldChar w:fldCharType="separate"/>
            </w:r>
            <w:bookmarkStart w:id="38" w:name="__Fieldmark__287_48392481"/>
            <w:bookmarkStart w:id="39" w:name="__Fieldmark__287_48392481"/>
            <w:bookmarkEnd w:id="39"/>
            <w:r>
              <w:rPr>
                <w:lang w:val="de-DE" w:eastAsia="en-US"/>
              </w:rPr>
            </w:r>
            <w:r>
              <w:rPr>
                <w:lang w:val="de-DE" w:eastAsia="en-US"/>
              </w:rPr>
              <w:fldChar w:fldCharType="end"/>
            </w:r>
            <w:r>
              <w:rPr/>
              <w:t xml:space="preserve">  in comune per più aziende /   </w:t>
            </w:r>
          </w:p>
          <w:p>
            <w:pPr>
              <w:pStyle w:val="Tahoma10"/>
              <w:rPr/>
            </w:pPr>
            <w:r>
              <w:rPr>
                <w:rFonts w:eastAsia="Tahoma"/>
              </w:rPr>
              <w:t xml:space="preserve">      </w:t>
            </w:r>
            <w:r>
              <w:rPr>
                <w:lang w:val="de-DE" w:eastAsia="en-US"/>
              </w:rPr>
              <w:t>gemeinsam</w:t>
            </w:r>
            <w:r>
              <w:rPr/>
              <w:t xml:space="preserve"> für </w:t>
            </w:r>
            <w:r>
              <w:rPr>
                <w:lang w:val="de-DE" w:eastAsia="en-US"/>
              </w:rPr>
              <w:t xml:space="preserve">mehrere Unternehmen </w:t>
            </w:r>
          </w:p>
        </w:tc>
        <w:tc>
          <w:tcPr>
            <w:tcW w:w="1800" w:type="dxa"/>
            <w:tcBorders>
              <w:left w:val="single" w:sz="6" w:space="0" w:color="000000"/>
              <w:bottom w:val="single" w:sz="6" w:space="0" w:color="000000"/>
              <w:right w:val="single" w:sz="6" w:space="0" w:color="000000"/>
            </w:tcBorders>
          </w:tcPr>
          <w:p>
            <w:pPr>
              <w:pStyle w:val="Tahoma11"/>
              <w:snapToGrid w:val="false"/>
              <w:rPr>
                <w:lang w:val="de-DE" w:eastAsia="en-US"/>
              </w:rPr>
            </w:pPr>
            <w:r>
              <w:rPr>
                <w:lang w:val="de-DE" w:eastAsia="en-US"/>
              </w:rPr>
            </w:r>
          </w:p>
          <w:p>
            <w:pPr>
              <w:pStyle w:val="Tahoma11"/>
              <w:rPr>
                <w:rFonts w:eastAsia="MS Mincho;ＭＳ 明朝"/>
              </w:rPr>
            </w:pPr>
            <w:r>
              <w:fldChar w:fldCharType="begin">
                <w:ffData>
                  <w:name w:val="Unnamed Copy 24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3603"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ind w:left="255" w:hanging="255"/>
              <w:rPr>
                <w:rFonts w:ascii="Tahoma" w:hAnsi="Tahoma" w:cs="Tahoma"/>
                <w:b/>
                <w:b/>
                <w:sz w:val="20"/>
              </w:rPr>
            </w:pPr>
            <w:r>
              <w:rPr>
                <w:rFonts w:cs="Tahoma" w:ascii="Tahoma" w:hAnsi="Tahoma"/>
                <w:b/>
                <w:sz w:val="20"/>
              </w:rPr>
              <w:t xml:space="preserve">ASPP Primo Soccorso: </w:t>
            </w:r>
          </w:p>
          <w:p>
            <w:pPr>
              <w:pStyle w:val="Normal"/>
              <w:rPr/>
            </w:pPr>
            <w:r>
              <w:rPr>
                <w:rFonts w:cs="Tahoma" w:ascii="Tahoma" w:hAnsi="Tahoma"/>
                <w:sz w:val="20"/>
              </w:rPr>
              <w:t>Addetto/i Primo Soccorso per l’impresa esecutrice del presente cantiere, nonché responsabile per la gestione delle Emergenze Primo Soccorso in cantiere</w:t>
            </w:r>
          </w:p>
          <w:p>
            <w:pPr>
              <w:pStyle w:val="Normal"/>
              <w:ind w:left="255" w:hanging="255"/>
              <w:rPr>
                <w:rFonts w:ascii="Tahoma" w:hAnsi="Tahoma" w:cs="Tahoma"/>
                <w:b/>
                <w:b/>
                <w:sz w:val="20"/>
                <w:lang w:val="de-DE"/>
              </w:rPr>
            </w:pPr>
            <w:r>
              <w:rPr>
                <w:rFonts w:cs="Tahoma" w:ascii="Tahoma" w:hAnsi="Tahoma"/>
                <w:b/>
                <w:sz w:val="20"/>
                <w:lang w:val="de-DE"/>
              </w:rPr>
              <w:t xml:space="preserve">EH-Beauftragte/r: </w:t>
            </w:r>
          </w:p>
          <w:p>
            <w:pPr>
              <w:pStyle w:val="Normal"/>
              <w:rPr>
                <w:rFonts w:ascii="Tahoma" w:hAnsi="Tahoma" w:cs="Tahoma"/>
                <w:sz w:val="20"/>
                <w:lang w:val="de-DE"/>
              </w:rPr>
            </w:pPr>
            <w:r>
              <w:rPr>
                <w:rFonts w:cs="Tahoma" w:ascii="Tahoma" w:hAnsi="Tahoma"/>
                <w:sz w:val="20"/>
                <w:lang w:val="de-DE"/>
              </w:rPr>
              <w:t>Erste-Hilfe-Beauftragte/r für das ausführende Unternehmen auf der vorliegenden Baustelle, sowie Verantwortlicher für die Leitung der Erste-Hilfe-Notfälle auf der Baustelle</w:t>
            </w:r>
          </w:p>
          <w:p>
            <w:pPr>
              <w:pStyle w:val="Normal"/>
              <w:rPr>
                <w:rFonts w:ascii="Tahoma" w:hAnsi="Tahoma" w:cs="Tahoma"/>
                <w:sz w:val="20"/>
                <w:lang w:val="de-DE"/>
              </w:rPr>
            </w:pPr>
            <w:r>
              <w:rPr>
                <w:rFonts w:cs="Tahoma" w:ascii="Tahoma" w:hAnsi="Tahoma"/>
                <w:sz w:val="20"/>
                <w:lang w:val="de-DE"/>
              </w:rPr>
            </w:r>
          </w:p>
          <w:p>
            <w:pPr>
              <w:pStyle w:val="Normal"/>
              <w:rPr>
                <w:rFonts w:ascii="Tahoma" w:hAnsi="Tahoma" w:cs="Tahoma"/>
                <w:sz w:val="20"/>
                <w:lang w:val="de-DE"/>
              </w:rPr>
            </w:pPr>
            <w:r>
              <w:rPr>
                <w:rFonts w:cs="Tahoma" w:ascii="Tahoma" w:hAnsi="Tahoma"/>
                <w:sz w:val="20"/>
                <w:lang w:val="de-DE"/>
              </w:rPr>
            </w:r>
          </w:p>
          <w:p>
            <w:pPr>
              <w:pStyle w:val="Normal"/>
              <w:rPr>
                <w:rFonts w:ascii="Tahoma" w:hAnsi="Tahoma" w:cs="Tahoma"/>
                <w:sz w:val="20"/>
                <w:lang w:val="de-DE"/>
              </w:rPr>
            </w:pPr>
            <w:r>
              <w:rPr>
                <w:rFonts w:cs="Tahoma" w:ascii="Tahoma" w:hAnsi="Tahoma"/>
                <w:sz w:val="20"/>
                <w:lang w:val="de-DE"/>
              </w:rPr>
            </w:r>
          </w:p>
          <w:p>
            <w:pPr>
              <w:pStyle w:val="Tahoma9FettKursiv"/>
              <w:rPr>
                <w:rFonts w:cs="Tahoma"/>
                <w:lang w:val="de-DE"/>
              </w:rPr>
            </w:pPr>
            <w:r>
              <w:rPr>
                <w:rFonts w:cs="Tahoma"/>
                <w:lang w:val="de-DE"/>
              </w:rPr>
              <w:t xml:space="preserve">Designazione del / Ernennung vom: </w:t>
            </w:r>
            <w:r>
              <w:fldChar w:fldCharType="begin">
                <w:ffData>
                  <w:name w:val="Unnamed Copy 243"/>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pPr>
            <w:r>
              <w:rPr>
                <w:rFonts w:cs="Tahoma" w:ascii="Tahoma" w:hAnsi="Tahoma"/>
                <w:i/>
                <w:sz w:val="18"/>
                <w:szCs w:val="18"/>
                <w:lang w:val="de-DE"/>
              </w:rPr>
              <w:t>(conforme/konform D.Lgs./G.v.D. 81/08 art. 45)</w:t>
            </w:r>
          </w:p>
        </w:tc>
        <w:tc>
          <w:tcPr>
            <w:tcW w:w="3960" w:type="dxa"/>
            <w:tcBorders>
              <w:top w:val="single" w:sz="6" w:space="0" w:color="000000"/>
              <w:left w:val="single" w:sz="6" w:space="0" w:color="000000"/>
              <w:bottom w:val="single" w:sz="6" w:space="0" w:color="000000"/>
              <w:right w:val="single" w:sz="6" w:space="0" w:color="000000"/>
            </w:tcBorders>
          </w:tcPr>
          <w:p>
            <w:pPr>
              <w:pStyle w:val="Tahoma11"/>
              <w:snapToGrid w:val="false"/>
              <w:rPr>
                <w:rFonts w:ascii="Tahoma" w:hAnsi="Tahoma" w:cs="Tahoma"/>
                <w:i/>
                <w:i/>
                <w:sz w:val="18"/>
                <w:szCs w:val="18"/>
                <w:lang w:val="de-DE" w:eastAsia="en-US"/>
              </w:rPr>
            </w:pPr>
            <w:r>
              <w:rPr>
                <w:rFonts w:cs="Tahoma"/>
                <w:i/>
                <w:sz w:val="18"/>
                <w:szCs w:val="18"/>
                <w:lang w:val="de-DE" w:eastAsia="en-US"/>
              </w:rPr>
            </w:r>
          </w:p>
          <w:p>
            <w:pPr>
              <w:pStyle w:val="Tahoma11"/>
              <w:rPr>
                <w:rFonts w:eastAsia="MS Mincho;ＭＳ 明朝"/>
              </w:rPr>
            </w:pPr>
            <w:r>
              <w:fldChar w:fldCharType="begin">
                <w:ffData>
                  <w:name w:val="Unnamed Copy 24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pPr>
            <w:r>
              <w:fldChar w:fldCharType="begin">
                <w:ffData>
                  <w:name w:val="Unnamed Copy 24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Pr>
                <w:rFonts w:eastAsia="MS Mincho;ＭＳ 明朝"/>
              </w:rPr>
            </w:r>
            <w:r>
              <w:rPr>
                <w:rFonts w:eastAsia="MS Mincho;ＭＳ 明朝"/>
              </w:rPr>
              <w:fldChar w:fldCharType="end"/>
            </w:r>
            <w:r>
              <w:rPr/>
              <w:tab/>
            </w:r>
          </w:p>
          <w:p>
            <w:pPr>
              <w:pStyle w:val="Tahoma11"/>
              <w:rPr/>
            </w:pPr>
            <w:r>
              <w:rPr/>
            </w:r>
          </w:p>
          <w:p>
            <w:pPr>
              <w:pStyle w:val="Tahoma11"/>
              <w:rPr>
                <w:rFonts w:eastAsia="MS Mincho;ＭＳ 明朝"/>
              </w:rPr>
            </w:pPr>
            <w:r>
              <w:fldChar w:fldCharType="begin">
                <w:ffData>
                  <w:name w:val="Unnamed Copy 24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4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0"/>
              <w:rPr/>
            </w:pPr>
            <w:r>
              <w:rPr/>
            </w:r>
          </w:p>
          <w:p>
            <w:pPr>
              <w:pStyle w:val="Tahoma1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94_48392481"/>
            <w:bookmarkStart w:id="41" w:name="__Fieldmark__294_48392481"/>
            <w:bookmarkEnd w:id="41"/>
            <w:r>
              <w:rPr/>
            </w:r>
            <w:r>
              <w:rPr/>
              <w:fldChar w:fldCharType="end"/>
            </w:r>
            <w:r>
              <w:rPr/>
              <w:t xml:space="preserve">  interno all’azienda / betriebsintern</w:t>
            </w:r>
          </w:p>
          <w:p>
            <w:pPr>
              <w:pStyle w:val="Tahoma10"/>
              <w:rPr/>
            </w:pPr>
            <w:r>
              <w:rPr/>
            </w:r>
          </w:p>
          <w:p>
            <w:pPr>
              <w:pStyle w:val="Tahoma10"/>
              <w:rPr/>
            </w:pPr>
            <w:r>
              <w:fldChar w:fldCharType="begin">
                <w:ffData>
                  <w:name w:val="Kontrollkästchen1"/>
                  <w:enabled/>
                  <w:calcOnExit w:val="0"/>
                  <w:checkBox>
                    <w:sizeAuto/>
                  </w:checkBox>
                </w:ffData>
              </w:fldChar>
            </w:r>
            <w:r>
              <w:rPr/>
              <w:instrText xml:space="preserve"> FORMCHECKBOX </w:instrText>
            </w:r>
            <w:r>
              <w:rPr/>
              <w:fldChar w:fldCharType="separate"/>
            </w:r>
            <w:bookmarkStart w:id="42" w:name="__Fieldmark__295_48392481"/>
            <w:bookmarkStart w:id="43" w:name="__Fieldmark__295_48392481"/>
            <w:bookmarkEnd w:id="43"/>
            <w:r>
              <w:rPr/>
            </w:r>
            <w:r>
              <w:rPr/>
              <w:fldChar w:fldCharType="end"/>
            </w:r>
            <w:r>
              <w:rPr/>
              <w:t xml:space="preserve">  esterno all’azienda / betriebsextern</w:t>
            </w:r>
          </w:p>
          <w:p>
            <w:pPr>
              <w:pStyle w:val="Tahoma10"/>
              <w:rPr/>
            </w:pPr>
            <w:r>
              <w:rPr/>
            </w:r>
          </w:p>
          <w:p>
            <w:pPr>
              <w:pStyle w:val="Tahoma10"/>
              <w:rPr/>
            </w:pPr>
            <w:r>
              <w:fldChar w:fldCharType="begin">
                <w:ffData>
                  <w:name w:val="Kontrollkästchen1"/>
                  <w:enabled/>
                  <w:calcOnExit w:val="0"/>
                  <w:checkBox>
                    <w:sizeAuto/>
                  </w:checkBox>
                </w:ffData>
              </w:fldChar>
            </w:r>
            <w:r>
              <w:rPr/>
              <w:instrText xml:space="preserve"> FORMCHECKBOX </w:instrText>
            </w:r>
            <w:r>
              <w:rPr/>
              <w:fldChar w:fldCharType="separate"/>
            </w:r>
            <w:bookmarkStart w:id="44" w:name="__Fieldmark__296_48392481"/>
            <w:bookmarkStart w:id="45" w:name="__Fieldmark__296_48392481"/>
            <w:bookmarkEnd w:id="45"/>
            <w:r>
              <w:rPr/>
            </w:r>
            <w:r>
              <w:rPr/>
              <w:fldChar w:fldCharType="end"/>
            </w:r>
            <w:r>
              <w:rPr/>
              <w:t xml:space="preserve">  in comune per più aziende /   </w:t>
            </w:r>
          </w:p>
          <w:p>
            <w:pPr>
              <w:pStyle w:val="Tahoma10"/>
              <w:rPr/>
            </w:pPr>
            <w:r>
              <w:rPr>
                <w:rFonts w:eastAsia="Tahoma"/>
              </w:rPr>
              <w:t xml:space="preserve">      </w:t>
            </w:r>
            <w:r>
              <w:rPr/>
              <w:t>gemeinsam für mehrere Unternehmen</w:t>
            </w:r>
          </w:p>
        </w:tc>
        <w:tc>
          <w:tcPr>
            <w:tcW w:w="1800" w:type="dxa"/>
            <w:tcBorders>
              <w:top w:val="single" w:sz="6" w:space="0" w:color="000000"/>
              <w:left w:val="single" w:sz="6" w:space="0" w:color="000000"/>
              <w:bottom w:val="single" w:sz="6" w:space="0" w:color="000000"/>
              <w:right w:val="single" w:sz="6" w:space="0" w:color="000000"/>
            </w:tcBorders>
          </w:tcPr>
          <w:p>
            <w:pPr>
              <w:pStyle w:val="Tahoma11"/>
              <w:snapToGrid w:val="false"/>
              <w:rPr/>
            </w:pPr>
            <w:r>
              <w:rPr/>
            </w:r>
          </w:p>
          <w:p>
            <w:pPr>
              <w:pStyle w:val="Tahoma11"/>
              <w:rPr>
                <w:rFonts w:eastAsia="MS Mincho;ＭＳ 明朝"/>
              </w:rPr>
            </w:pPr>
            <w:r>
              <w:fldChar w:fldCharType="begin">
                <w:ffData>
                  <w:name w:val="Unnamed Copy 24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4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5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5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760"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
                <w:sz w:val="20"/>
              </w:rPr>
              <w:t>ASPP Prevenzione Incendi ed Evacuazione:</w:t>
            </w:r>
          </w:p>
          <w:p>
            <w:pPr>
              <w:pStyle w:val="Normal"/>
              <w:rPr/>
            </w:pPr>
            <w:r>
              <w:rPr>
                <w:rFonts w:cs="Tahoma" w:ascii="Tahoma" w:hAnsi="Tahoma"/>
                <w:sz w:val="20"/>
              </w:rPr>
              <w:t xml:space="preserve">Addetto/i Prevenzione Incendi ed Evacuazione per l’impresa esecutrice del presente cantiere, nonché responsabile per la gestione delle Emergenze Antincendio ed Evacuazione in cantiere. </w:t>
            </w:r>
          </w:p>
          <w:p>
            <w:pPr>
              <w:pStyle w:val="Normal"/>
              <w:ind w:left="255" w:hanging="255"/>
              <w:rPr>
                <w:rFonts w:ascii="Tahoma" w:hAnsi="Tahoma" w:cs="Tahoma"/>
                <w:b/>
                <w:b/>
                <w:sz w:val="20"/>
                <w:lang w:val="de-DE"/>
              </w:rPr>
            </w:pPr>
            <w:r>
              <w:rPr>
                <w:rFonts w:cs="Tahoma" w:ascii="Tahoma" w:hAnsi="Tahoma"/>
                <w:b/>
                <w:sz w:val="20"/>
                <w:lang w:val="de-DE"/>
              </w:rPr>
              <w:t>BS- und EV-Beauftragte/r:</w:t>
            </w:r>
          </w:p>
          <w:p>
            <w:pPr>
              <w:pStyle w:val="Normal"/>
              <w:rPr>
                <w:rFonts w:ascii="Tahoma" w:hAnsi="Tahoma" w:cs="Tahoma"/>
                <w:sz w:val="20"/>
                <w:lang w:val="de-DE"/>
              </w:rPr>
            </w:pPr>
            <w:r>
              <w:rPr>
                <w:rFonts w:cs="Tahoma" w:ascii="Tahoma" w:hAnsi="Tahoma"/>
                <w:sz w:val="20"/>
                <w:lang w:val="de-DE"/>
              </w:rPr>
              <w:t>Brandschutz- und Evakuierungsbeauftragte/r des ausführenden Unternehmens auf der vorliegenden Baustelle, sowie Verantwortlicher für die Leitung der Brandschutz- und Evakuierungsnotfälle auf der Baustelle</w:t>
            </w:r>
          </w:p>
          <w:p>
            <w:pPr>
              <w:pStyle w:val="Normal"/>
              <w:rPr>
                <w:rFonts w:ascii="Tahoma" w:hAnsi="Tahoma" w:cs="Tahoma"/>
                <w:sz w:val="22"/>
                <w:szCs w:val="22"/>
                <w:lang w:val="de-DE"/>
              </w:rPr>
            </w:pPr>
            <w:r>
              <w:rPr>
                <w:rFonts w:cs="Tahoma" w:ascii="Tahoma" w:hAnsi="Tahoma"/>
                <w:sz w:val="22"/>
                <w:szCs w:val="22"/>
                <w:lang w:val="de-DE"/>
              </w:rPr>
            </w:r>
          </w:p>
          <w:p>
            <w:pPr>
              <w:pStyle w:val="Tahoma9FettKursiv"/>
              <w:rPr>
                <w:rFonts w:cs="Tahoma"/>
                <w:lang w:val="de-DE"/>
              </w:rPr>
            </w:pPr>
            <w:r>
              <w:rPr>
                <w:rFonts w:cs="Tahoma"/>
                <w:lang w:val="de-DE"/>
              </w:rPr>
              <w:t xml:space="preserve">Designazione del / Ernennung vom: </w:t>
            </w:r>
            <w:r>
              <w:fldChar w:fldCharType="begin">
                <w:ffData>
                  <w:name w:val="Unnamed Copy 252"/>
                  <w:enabled/>
                  <w:calcOnExit w:val="0"/>
                  <w:textInput>
                    <w:type w:val="date"/>
                  </w:textInput>
                </w:ffData>
              </w:fldChar>
            </w:r>
            <w:r>
              <w:rPr>
                <w:rFonts w:eastAsia="MS Mincho;ＭＳ 明朝" w:cs="Tahoma"/>
                <w:lang w:val="de-DE" w:eastAsia="en-US"/>
              </w:rPr>
              <w:instrText xml:space="preserve"> FORMTEXT </w:instrText>
            </w:r>
            <w:r>
              <w:rPr>
                <w:rFonts w:eastAsia="MS Mincho;ＭＳ 明朝" w:cs="Tahoma"/>
                <w:lang w:val="de-DE" w:eastAsia="en-US"/>
              </w:rPr>
            </w:r>
            <w:r>
              <w:rPr>
                <w:rFonts w:eastAsia="MS Mincho;ＭＳ 明朝" w:cs="Tahoma"/>
                <w:lang w:val="de-DE" w:eastAsia="en-US"/>
              </w:rPr>
              <w:fldChar w:fldCharType="separate"/>
            </w:r>
            <w:r>
              <w:rPr>
                <w:rFonts w:eastAsia="MS Mincho;ＭＳ 明朝" w:cs="Tahoma"/>
                <w:lang w:val="de-DE" w:eastAsia="en-US"/>
              </w:rPr>
              <w:t>     </w:t>
            </w:r>
            <w:r/>
            <w:r>
              <w:rPr>
                <w:rFonts w:eastAsia="MS Mincho;ＭＳ 明朝" w:cs="Tahoma"/>
                <w:lang w:val="de-DE" w:eastAsia="en-US"/>
              </w:rPr>
              <w:fldChar w:fldCharType="end"/>
            </w:r>
            <w:r>
              <w:rPr>
                <w:rFonts w:eastAsia="MS Mincho;ＭＳ 明朝" w:cs="Tahoma"/>
                <w:lang w:val="de-DE" w:eastAsia="en-US"/>
              </w:rPr>
            </w:r>
          </w:p>
          <w:p>
            <w:pPr>
              <w:pStyle w:val="Normal"/>
              <w:jc w:val="left"/>
              <w:rPr>
                <w:rFonts w:ascii="Tahoma" w:hAnsi="Tahoma" w:cs="Tahoma"/>
                <w:i/>
                <w:i/>
                <w:sz w:val="18"/>
                <w:szCs w:val="18"/>
                <w:lang w:val="de-DE"/>
              </w:rPr>
            </w:pPr>
            <w:r>
              <w:rPr>
                <w:rFonts w:cs="Tahoma" w:ascii="Tahoma" w:hAnsi="Tahoma"/>
                <w:i/>
                <w:sz w:val="18"/>
                <w:szCs w:val="18"/>
                <w:lang w:val="de-DE"/>
              </w:rPr>
              <w:t>(conforme/konform D.Lgs./G.v.D. 81/08 art. 46)</w:t>
            </w:r>
          </w:p>
        </w:tc>
        <w:tc>
          <w:tcPr>
            <w:tcW w:w="3960" w:type="dxa"/>
            <w:tcBorders>
              <w:top w:val="single" w:sz="6" w:space="0" w:color="000000"/>
              <w:left w:val="single" w:sz="6" w:space="0" w:color="000000"/>
              <w:bottom w:val="single" w:sz="6" w:space="0" w:color="000000"/>
              <w:right w:val="single" w:sz="6" w:space="0" w:color="000000"/>
            </w:tcBorders>
          </w:tcPr>
          <w:p>
            <w:pPr>
              <w:pStyle w:val="Tahoma11"/>
              <w:snapToGrid w:val="false"/>
              <w:rPr>
                <w:rFonts w:ascii="Tahoma" w:hAnsi="Tahoma" w:cs="Tahoma"/>
                <w:i/>
                <w:i/>
                <w:sz w:val="18"/>
                <w:szCs w:val="18"/>
                <w:lang w:val="de-DE" w:eastAsia="en-US"/>
              </w:rPr>
            </w:pPr>
            <w:r>
              <w:rPr>
                <w:rFonts w:cs="Tahoma"/>
                <w:i/>
                <w:sz w:val="18"/>
                <w:szCs w:val="18"/>
                <w:lang w:val="de-DE" w:eastAsia="en-US"/>
              </w:rPr>
            </w:r>
          </w:p>
          <w:p>
            <w:pPr>
              <w:pStyle w:val="Tahoma11"/>
              <w:rPr>
                <w:rFonts w:eastAsia="MS Mincho;ＭＳ 明朝"/>
              </w:rPr>
            </w:pPr>
            <w:r>
              <w:fldChar w:fldCharType="begin">
                <w:ffData>
                  <w:name w:val="Unnamed Copy 25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5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5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5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0"/>
              <w:rPr/>
            </w:pPr>
            <w:r>
              <w:rPr/>
            </w:r>
          </w:p>
          <w:p>
            <w:pPr>
              <w:pStyle w:val="Tahoma1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06_48392481"/>
            <w:bookmarkStart w:id="47" w:name="__Fieldmark__306_48392481"/>
            <w:bookmarkEnd w:id="47"/>
            <w:r>
              <w:rPr/>
            </w:r>
            <w:r>
              <w:rPr/>
              <w:fldChar w:fldCharType="end"/>
            </w:r>
            <w:r>
              <w:rPr/>
              <w:t xml:space="preserve">  interno all’azienda / betriebsintern</w:t>
            </w:r>
          </w:p>
          <w:p>
            <w:pPr>
              <w:pStyle w:val="Tahoma10"/>
              <w:rPr/>
            </w:pPr>
            <w:r>
              <w:rPr/>
            </w:r>
          </w:p>
          <w:p>
            <w:pPr>
              <w:pStyle w:val="Tahoma10"/>
              <w:rPr/>
            </w:pPr>
            <w:r>
              <w:fldChar w:fldCharType="begin">
                <w:ffData>
                  <w:name w:val="Kontrollkästchen1"/>
                  <w:enabled/>
                  <w:calcOnExit w:val="0"/>
                  <w:checkBox>
                    <w:sizeAuto/>
                  </w:checkBox>
                </w:ffData>
              </w:fldChar>
            </w:r>
            <w:r>
              <w:rPr/>
              <w:instrText xml:space="preserve"> FORMCHECKBOX </w:instrText>
            </w:r>
            <w:r>
              <w:rPr/>
              <w:fldChar w:fldCharType="separate"/>
            </w:r>
            <w:bookmarkStart w:id="48" w:name="__Fieldmark__307_48392481"/>
            <w:bookmarkStart w:id="49" w:name="__Fieldmark__307_48392481"/>
            <w:bookmarkEnd w:id="49"/>
            <w:r>
              <w:rPr/>
            </w:r>
            <w:r>
              <w:rPr/>
              <w:fldChar w:fldCharType="end"/>
            </w:r>
            <w:r>
              <w:rPr/>
              <w:t xml:space="preserve">  esterno all’azienda / betriebsextern</w:t>
            </w:r>
          </w:p>
          <w:p>
            <w:pPr>
              <w:pStyle w:val="Tahoma10"/>
              <w:rPr/>
            </w:pPr>
            <w:r>
              <w:rPr/>
            </w:r>
          </w:p>
          <w:p>
            <w:pPr>
              <w:pStyle w:val="Tahoma10"/>
              <w:rPr/>
            </w:pPr>
            <w:r>
              <w:fldChar w:fldCharType="begin">
                <w:ffData>
                  <w:name w:val="Kontrollkästchen1"/>
                  <w:enabled/>
                  <w:calcOnExit w:val="0"/>
                  <w:checkBox>
                    <w:sizeAuto/>
                  </w:checkBox>
                </w:ffData>
              </w:fldChar>
            </w:r>
            <w:r>
              <w:rPr/>
              <w:instrText xml:space="preserve"> FORMCHECKBOX </w:instrText>
            </w:r>
            <w:r>
              <w:rPr/>
              <w:fldChar w:fldCharType="separate"/>
            </w:r>
            <w:bookmarkStart w:id="50" w:name="__Fieldmark__308_48392481"/>
            <w:bookmarkStart w:id="51" w:name="__Fieldmark__308_48392481"/>
            <w:bookmarkEnd w:id="51"/>
            <w:r>
              <w:rPr/>
            </w:r>
            <w:r>
              <w:rPr/>
              <w:fldChar w:fldCharType="end"/>
            </w:r>
            <w:r>
              <w:rPr/>
              <w:t xml:space="preserve">  in comune per più aziende /   </w:t>
            </w:r>
          </w:p>
          <w:p>
            <w:pPr>
              <w:pStyle w:val="Tahoma10"/>
              <w:rPr/>
            </w:pPr>
            <w:r>
              <w:rPr>
                <w:rFonts w:eastAsia="Tahoma"/>
              </w:rPr>
              <w:t xml:space="preserve">      </w:t>
            </w:r>
            <w:r>
              <w:rPr/>
              <w:t>gemeinsam für mehrere Unternehmen</w:t>
            </w:r>
          </w:p>
        </w:tc>
        <w:tc>
          <w:tcPr>
            <w:tcW w:w="1800" w:type="dxa"/>
            <w:tcBorders>
              <w:top w:val="single" w:sz="6" w:space="0" w:color="000000"/>
              <w:left w:val="single" w:sz="6" w:space="0" w:color="000000"/>
              <w:bottom w:val="single" w:sz="6" w:space="0" w:color="000000"/>
              <w:right w:val="single" w:sz="6" w:space="0" w:color="000000"/>
            </w:tcBorders>
          </w:tcPr>
          <w:p>
            <w:pPr>
              <w:pStyle w:val="Tahoma11"/>
              <w:snapToGrid w:val="false"/>
              <w:rPr/>
            </w:pPr>
            <w:r>
              <w:rPr/>
            </w:r>
          </w:p>
          <w:p>
            <w:pPr>
              <w:pStyle w:val="Tahoma11"/>
              <w:rPr>
                <w:rFonts w:eastAsia="MS Mincho;ＭＳ 明朝"/>
              </w:rPr>
            </w:pPr>
            <w:r>
              <w:fldChar w:fldCharType="begin">
                <w:ffData>
                  <w:name w:val="Unnamed Copy 25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5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5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11"/>
              <w:rPr/>
            </w:pPr>
            <w:r>
              <w:rPr/>
            </w:r>
          </w:p>
          <w:p>
            <w:pPr>
              <w:pStyle w:val="Tahoma11"/>
              <w:rPr>
                <w:rFonts w:eastAsia="MS Mincho;ＭＳ 明朝"/>
              </w:rPr>
            </w:pPr>
            <w:r>
              <w:fldChar w:fldCharType="begin">
                <w:ffData>
                  <w:name w:val="Unnamed Copy 26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sz w:val="2"/>
          <w:szCs w:val="2"/>
        </w:rPr>
      </w:pPr>
      <w:r>
        <w:br w:type="page"/>
      </w:r>
      <w:r>
        <w:rPr>
          <w:rFonts w:cs="Tahoma" w:ascii="Tahoma" w:hAnsi="Tahoma"/>
          <w:sz w:val="2"/>
          <w:szCs w:val="2"/>
        </w:rPr>
      </w:r>
    </w:p>
    <w:p>
      <w:pPr>
        <w:pStyle w:val="Heading1"/>
        <w:numPr>
          <w:ilvl w:val="0"/>
          <w:numId w:val="2"/>
        </w:numPr>
        <w:rPr/>
      </w:pPr>
      <w:bookmarkStart w:id="52" w:name="__RefHeading___Toc306279094"/>
      <w:bookmarkEnd w:id="52"/>
      <w:r>
        <w:rPr/>
        <w:t>Specifiche mansioni inerenti la sicurezza in cantiere / Spezifische Sicherheitsaufgaben auf der Baustelle</w:t>
      </w:r>
    </w:p>
    <w:p>
      <w:pPr>
        <w:pStyle w:val="Tahoma12"/>
        <w:jc w:val="left"/>
        <w:rPr/>
      </w:pPr>
      <w:r>
        <w:rPr/>
        <w:t>Si riportano di segutio le specifiche mansioni, inerenti la sicurezza, svolte in cantiere da ogni figura nominata allo scopo dall'impresa esecutrice:</w:t>
      </w:r>
    </w:p>
    <w:p>
      <w:pPr>
        <w:pStyle w:val="Tahoma12"/>
        <w:jc w:val="left"/>
        <w:rPr/>
      </w:pPr>
      <w:r>
        <w:rPr>
          <w:lang w:val="de-DE" w:eastAsia="en-US"/>
        </w:rPr>
        <w:t>Nachfolgend die spezifischen Aufgaben, bezüglich der Sicherheit, die auf der Baustelle von jedem, vom ausführenden Unternehmens,</w:t>
      </w:r>
      <w:r>
        <w:rPr/>
        <w:t xml:space="preserve"> Beauftragten ausgeübt werden:</w:t>
      </w:r>
    </w:p>
    <w:tbl>
      <w:tblPr>
        <w:tblW w:w="10042" w:type="dxa"/>
        <w:jc w:val="left"/>
        <w:tblInd w:w="-147" w:type="dxa"/>
        <w:tblLayout w:type="fixed"/>
        <w:tblCellMar>
          <w:top w:w="0" w:type="dxa"/>
          <w:left w:w="70" w:type="dxa"/>
          <w:bottom w:w="0" w:type="dxa"/>
          <w:right w:w="70" w:type="dxa"/>
        </w:tblCellMar>
      </w:tblPr>
      <w:tblGrid>
        <w:gridCol w:w="2531"/>
        <w:gridCol w:w="7511"/>
      </w:tblGrid>
      <w:tr>
        <w:trPr/>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22"/>
                <w:szCs w:val="22"/>
              </w:rPr>
            </w:pPr>
            <w:r>
              <w:rPr>
                <w:rFonts w:cs="Tahoma" w:ascii="Tahoma" w:hAnsi="Tahoma"/>
                <w:b/>
                <w:bCs/>
                <w:sz w:val="22"/>
                <w:szCs w:val="22"/>
              </w:rPr>
              <w:t>Qualifica</w:t>
            </w:r>
          </w:p>
          <w:p>
            <w:pPr>
              <w:pStyle w:val="Normal"/>
              <w:jc w:val="center"/>
              <w:rPr>
                <w:rFonts w:ascii="Tahoma" w:hAnsi="Tahoma" w:cs="Tahoma"/>
                <w:b/>
                <w:b/>
                <w:bCs/>
                <w:sz w:val="22"/>
                <w:szCs w:val="22"/>
              </w:rPr>
            </w:pPr>
            <w:r>
              <w:rPr>
                <w:rFonts w:cs="Tahoma" w:ascii="Tahoma" w:hAnsi="Tahoma"/>
                <w:b/>
                <w:bCs/>
                <w:sz w:val="22"/>
                <w:szCs w:val="22"/>
              </w:rPr>
              <w:t>Qualifikation</w:t>
            </w:r>
          </w:p>
        </w:tc>
        <w:tc>
          <w:tcPr>
            <w:tcW w:w="75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22"/>
                <w:szCs w:val="22"/>
              </w:rPr>
            </w:pPr>
            <w:r>
              <w:rPr>
                <w:rFonts w:cs="Tahoma" w:ascii="Tahoma" w:hAnsi="Tahoma"/>
                <w:b/>
                <w:bCs/>
                <w:sz w:val="22"/>
                <w:szCs w:val="22"/>
              </w:rPr>
              <w:t>Mansione svolta in cantiere ai fini della sicurezza</w:t>
            </w:r>
          </w:p>
          <w:p>
            <w:pPr>
              <w:pStyle w:val="Normal"/>
              <w:jc w:val="center"/>
              <w:rPr/>
            </w:pPr>
            <w:r>
              <w:rPr>
                <w:rFonts w:cs="Tahoma" w:ascii="Tahoma" w:hAnsi="Tahoma"/>
                <w:b/>
                <w:bCs/>
                <w:sz w:val="22"/>
                <w:szCs w:val="22"/>
                <w:lang w:val="de-DE"/>
              </w:rPr>
              <w:t>Ausgeübte Aufgaben auf der Baustelle zum Zweck der Sicherheit</w:t>
            </w:r>
          </w:p>
        </w:tc>
      </w:tr>
      <w:tr>
        <w:trPr>
          <w:trHeight w:val="124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Datore di Lavoro</w:t>
            </w:r>
          </w:p>
          <w:p>
            <w:pPr>
              <w:pStyle w:val="Normal"/>
              <w:ind w:left="255" w:hanging="255"/>
              <w:jc w:val="center"/>
              <w:rPr>
                <w:rFonts w:ascii="Tahoma" w:hAnsi="Tahoma" w:cs="Tahoma"/>
                <w:b/>
                <w:b/>
                <w:bCs/>
                <w:sz w:val="22"/>
                <w:szCs w:val="22"/>
                <w:lang w:val="de-DE"/>
              </w:rPr>
            </w:pPr>
            <w:r>
              <w:rPr>
                <w:rFonts w:cs="Tahoma" w:ascii="Tahoma" w:hAnsi="Tahoma"/>
                <w:b/>
                <w:bCs/>
                <w:sz w:val="22"/>
                <w:szCs w:val="22"/>
                <w:lang w:val="de-DE"/>
              </w:rPr>
            </w:r>
          </w:p>
          <w:p>
            <w:pPr>
              <w:pStyle w:val="Normal"/>
              <w:ind w:left="255" w:hanging="255"/>
              <w:jc w:val="center"/>
              <w:rPr>
                <w:rFonts w:ascii="Tahoma" w:hAnsi="Tahoma" w:cs="Tahoma"/>
                <w:b/>
                <w:b/>
                <w:bCs/>
                <w:sz w:val="22"/>
                <w:szCs w:val="22"/>
              </w:rPr>
            </w:pPr>
            <w:r>
              <w:rPr>
                <w:rFonts w:cs="Tahoma" w:ascii="Tahoma" w:hAnsi="Tahoma"/>
                <w:b/>
                <w:bCs/>
                <w:sz w:val="22"/>
                <w:szCs w:val="22"/>
                <w:lang w:val="de-DE"/>
              </w:rPr>
              <w:t>Arbeitgeber</w:t>
            </w:r>
          </w:p>
        </w:tc>
        <w:tc>
          <w:tcPr>
            <w:tcW w:w="7511"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Unnamed Copy 261"/>
                  <w:enabled/>
                  <w:calcOnExit w:val="0"/>
                  <w:textInput/>
                </w:ffData>
              </w:fldChar>
            </w:r>
            <w:r>
              <w:rPr/>
              <w:instrText xml:space="preserve"> FORMTEXT </w:instrText>
            </w:r>
            <w:r>
              <w:rPr/>
            </w:r>
            <w:r>
              <w:rPr/>
              <w:fldChar w:fldCharType="separate"/>
            </w:r>
            <w:r>
              <w:rPr/>
              <w:t>Il Datore di Lavoro è responsabile della valutazione di tutti i rischi con la conseguente elaborazione del documento previsto dall’art. 28 del D.Lgs. 81/08 e designa il RSPP.</w:t>
            </w:r>
            <w:r>
              <w:rPr/>
            </w:r>
            <w:r>
              <w:rPr/>
              <w:fldChar w:fldCharType="end"/>
            </w:r>
            <w:r>
              <w:rPr>
                <w:highlight w:val="green"/>
              </w:rPr>
              <w:t xml:space="preserve"> </w:t>
            </w:r>
          </w:p>
          <w:p>
            <w:pPr>
              <w:pStyle w:val="Tahoma10"/>
              <w:rPr>
                <w:lang w:val="de-DE" w:eastAsia="en-US"/>
              </w:rPr>
            </w:pPr>
            <w:r>
              <w:fldChar w:fldCharType="begin">
                <w:ffData>
                  <w:name w:val="Unnamed Copy 262"/>
                  <w:enabled/>
                  <w:calcOnExit w:val="0"/>
                  <w:textInput/>
                </w:ffData>
              </w:fldChar>
            </w:r>
            <w:r>
              <w:rPr/>
              <w:instrText xml:space="preserve"> FORMTEXT </w:instrText>
            </w:r>
            <w:r>
              <w:rPr/>
            </w:r>
            <w:r>
              <w:rPr/>
              <w:fldChar w:fldCharType="separate"/>
            </w:r>
            <w:r>
              <w:rPr/>
              <w:t>Definire gli obblighi con riferimento all’art. 18 del D.Lgs. 81/08</w:t>
            </w:r>
            <w:r>
              <w:rPr>
                <w:lang w:val="de-DE" w:eastAsia="en-US"/>
              </w:rPr>
              <w:t>.</w:t>
              <w:br/>
              <w:t>Der Arbeitgeber ist verantwortlich für die Bewertung aller Risiken mit konsequenter Ausarbeitung des Dokuments wie vom Art. 28 des G.v.D. 81/08 vorgesehen und ernennt den VDAS.</w:t>
              <w:br/>
              <w:t>Pflichten laut Art. 18 des G.v.D. 81/08 definieren.</w:t>
            </w:r>
            <w:r/>
            <w:r>
              <w:rPr>
                <w:lang w:val="de-DE" w:eastAsia="en-US"/>
              </w:rPr>
              <w:fldChar w:fldCharType="end"/>
            </w:r>
            <w:r>
              <w:rPr>
                <w:lang w:val="de-DE" w:eastAsia="en-US"/>
              </w:rPr>
            </w:r>
          </w:p>
          <w:p>
            <w:pPr>
              <w:pStyle w:val="Tahoma10"/>
              <w:rPr/>
            </w:pPr>
            <w:r>
              <w:fldChar w:fldCharType="begin">
                <w:ffData>
                  <w:name w:val="Unnamed Copy 263"/>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64"/>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65"/>
                  <w:enabled/>
                  <w:calcOnExit w:val="0"/>
                  <w:textInput/>
                </w:ffData>
              </w:fldChar>
            </w:r>
            <w:r>
              <w:rPr/>
              <w:instrText xml:space="preserve"> FORMTEXT </w:instrText>
            </w:r>
            <w:r>
              <w:rPr/>
            </w:r>
            <w:r>
              <w:rPr/>
              <w:fldChar w:fldCharType="separate"/>
            </w:r>
            <w:r>
              <w:rPr/>
              <w:t>     </w:t>
            </w:r>
            <w:r/>
            <w:r>
              <w:rPr/>
              <w:fldChar w:fldCharType="end"/>
            </w:r>
            <w:r>
              <w:rPr/>
            </w:r>
          </w:p>
        </w:tc>
      </w:tr>
      <w:tr>
        <w:trPr>
          <w:trHeight w:val="124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Direttore Tecnico di Cantiere (DTC) e/o Dirigente</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lang w:val="de-DE"/>
              </w:rPr>
            </w:pPr>
            <w:r>
              <w:rPr>
                <w:rFonts w:cs="Tahoma" w:ascii="Tahoma" w:hAnsi="Tahoma"/>
                <w:b/>
                <w:bCs/>
                <w:sz w:val="22"/>
                <w:szCs w:val="22"/>
                <w:lang w:val="de-DE"/>
              </w:rPr>
              <w:t>Technischer Direktor der Baustelle und/oder Führungskraft</w:t>
            </w:r>
          </w:p>
        </w:tc>
        <w:tc>
          <w:tcPr>
            <w:tcW w:w="7511"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Unnamed Copy 266"/>
                  <w:enabled/>
                  <w:calcOnExit w:val="0"/>
                  <w:textInput/>
                </w:ffData>
              </w:fldChar>
            </w:r>
            <w:r>
              <w:rPr/>
              <w:instrText xml:space="preserve"> FORMTEXT </w:instrText>
            </w:r>
            <w:r>
              <w:rPr/>
            </w:r>
            <w:r>
              <w:rPr/>
              <w:fldChar w:fldCharType="separate"/>
            </w:r>
            <w:r>
              <w:rPr/>
              <w:t>Definire gli obblighi con riferimento all’art. 18 del D.Lgs. 81/08.</w:t>
              <w:br/>
              <w:t>Pflichten laut Art. 18 des G.v.D. 81/08 definieren.</w:t>
            </w:r>
            <w:r/>
            <w:r>
              <w:rPr/>
              <w:fldChar w:fldCharType="end"/>
            </w:r>
            <w:r>
              <w:rPr/>
            </w:r>
          </w:p>
          <w:p>
            <w:pPr>
              <w:pStyle w:val="Tahoma10"/>
              <w:rPr/>
            </w:pPr>
            <w:r>
              <w:fldChar w:fldCharType="begin">
                <w:ffData>
                  <w:name w:val="Unnamed Copy 267"/>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68"/>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69"/>
                  <w:enabled/>
                  <w:calcOnExit w:val="0"/>
                  <w:textInput/>
                </w:ffData>
              </w:fldChar>
            </w:r>
            <w:r>
              <w:rPr/>
              <w:instrText xml:space="preserve"> FORMTEXT </w:instrText>
            </w:r>
            <w:r>
              <w:rPr/>
            </w:r>
            <w:r>
              <w:rPr/>
              <w:fldChar w:fldCharType="separate"/>
            </w:r>
            <w:r>
              <w:rPr/>
              <w:t>     </w:t>
            </w:r>
            <w:r/>
            <w:r>
              <w:rPr/>
              <w:fldChar w:fldCharType="end"/>
            </w:r>
            <w:r>
              <w:rPr/>
            </w:r>
          </w:p>
        </w:tc>
      </w:tr>
      <w:tr>
        <w:trPr>
          <w:trHeight w:val="63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de-DE"/>
              </w:rPr>
            </w:pPr>
            <w:r>
              <w:rPr>
                <w:rFonts w:cs="Tahoma" w:ascii="Tahoma" w:hAnsi="Tahoma"/>
                <w:b/>
                <w:bCs/>
                <w:sz w:val="22"/>
                <w:szCs w:val="22"/>
                <w:lang w:val="de-DE"/>
              </w:rPr>
              <w:t>Capocantiere e/o preposto</w:t>
            </w:r>
          </w:p>
          <w:p>
            <w:pPr>
              <w:pStyle w:val="Normal"/>
              <w:jc w:val="center"/>
              <w:rPr>
                <w:rFonts w:ascii="Tahoma" w:hAnsi="Tahoma" w:cs="Tahoma"/>
                <w:b/>
                <w:b/>
                <w:bCs/>
                <w:strike/>
                <w:sz w:val="22"/>
                <w:szCs w:val="22"/>
                <w:lang w:val="de-DE"/>
              </w:rPr>
            </w:pPr>
            <w:r>
              <w:rPr>
                <w:rFonts w:cs="Tahoma" w:ascii="Tahoma" w:hAnsi="Tahoma"/>
                <w:b/>
                <w:bCs/>
                <w:strike/>
                <w:sz w:val="22"/>
                <w:szCs w:val="22"/>
                <w:lang w:val="de-DE"/>
              </w:rPr>
            </w:r>
          </w:p>
          <w:p>
            <w:pPr>
              <w:pStyle w:val="Normal"/>
              <w:jc w:val="center"/>
              <w:rPr>
                <w:rFonts w:ascii="Tahoma" w:hAnsi="Tahoma" w:cs="Tahoma"/>
                <w:b/>
                <w:b/>
                <w:bCs/>
                <w:sz w:val="22"/>
                <w:szCs w:val="22"/>
                <w:lang w:val="de-DE"/>
              </w:rPr>
            </w:pPr>
            <w:r>
              <w:rPr>
                <w:rFonts w:cs="Tahoma" w:ascii="Tahoma" w:hAnsi="Tahoma"/>
                <w:b/>
                <w:bCs/>
                <w:sz w:val="22"/>
                <w:szCs w:val="22"/>
                <w:lang w:val="de-DE"/>
              </w:rPr>
              <w:t>Vorarbeiter/ Baustellenleiter und/oder</w:t>
            </w:r>
          </w:p>
          <w:p>
            <w:pPr>
              <w:pStyle w:val="Normal"/>
              <w:jc w:val="center"/>
              <w:rPr>
                <w:rFonts w:ascii="Tahoma" w:hAnsi="Tahoma" w:cs="Tahoma"/>
                <w:b/>
                <w:b/>
                <w:bCs/>
                <w:sz w:val="22"/>
                <w:szCs w:val="22"/>
              </w:rPr>
            </w:pPr>
            <w:r>
              <w:rPr>
                <w:rFonts w:cs="Tahoma" w:ascii="Tahoma" w:hAnsi="Tahoma"/>
                <w:b/>
                <w:bCs/>
                <w:sz w:val="22"/>
                <w:szCs w:val="22"/>
                <w:lang w:val="de-DE"/>
              </w:rPr>
              <w:t>Vorgesetzter</w:t>
            </w:r>
          </w:p>
        </w:tc>
        <w:tc>
          <w:tcPr>
            <w:tcW w:w="7511"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Unnamed Copy 270"/>
                  <w:enabled/>
                  <w:calcOnExit w:val="0"/>
                  <w:textInput/>
                </w:ffData>
              </w:fldChar>
            </w:r>
            <w:r>
              <w:rPr>
                <w:sz w:val="22"/>
                <w:b/>
                <w:szCs w:val="22"/>
                <w:bCs/>
                <w:rFonts w:cs="Tahoma"/>
              </w:rPr>
              <w:instrText xml:space="preserve"> FORMTEXT </w:instrText>
            </w:r>
            <w:r>
              <w:rPr>
                <w:rFonts w:cs="Tahoma"/>
                <w:b/>
                <w:bCs/>
                <w:sz w:val="22"/>
                <w:szCs w:val="22"/>
              </w:rPr>
            </w:r>
            <w:r>
              <w:rPr>
                <w:sz w:val="22"/>
                <w:b/>
                <w:szCs w:val="22"/>
                <w:bCs/>
                <w:rFonts w:cs="Tahoma"/>
              </w:rPr>
              <w:fldChar w:fldCharType="separate"/>
            </w:r>
            <w:r>
              <w:rPr>
                <w:rFonts w:cs="Tahoma"/>
                <w:b/>
                <w:bCs/>
                <w:sz w:val="22"/>
                <w:szCs w:val="22"/>
              </w:rPr>
            </w:r>
            <w:r>
              <w:rPr/>
              <w:t>Definire gli obblighi con riferimento all’art. 19 del D.Lgs. 81/08.</w:t>
            </w:r>
          </w:p>
          <w:p>
            <w:pPr>
              <w:pStyle w:val="Tahoma10"/>
              <w:rPr>
                <w:lang w:val="de-DE" w:eastAsia="en-US"/>
              </w:rPr>
            </w:pPr>
            <w:r>
              <w:rPr>
                <w:lang w:val="de-DE" w:eastAsia="en-US"/>
              </w:rPr>
              <w:t>Pflichten laut Art. 19 des G.v.D. 81/08 definieren.</w:t>
            </w:r>
            <w:r/>
            <w:r>
              <w:rPr>
                <w:lang w:val="de-DE" w:eastAsia="en-US"/>
              </w:rPr>
              <w:fldChar w:fldCharType="end"/>
            </w:r>
            <w:r>
              <w:rPr>
                <w:lang w:val="de-DE" w:eastAsia="en-US"/>
              </w:rPr>
            </w:r>
          </w:p>
          <w:p>
            <w:pPr>
              <w:pStyle w:val="Tahoma10"/>
              <w:rPr/>
            </w:pPr>
            <w:r>
              <w:fldChar w:fldCharType="begin">
                <w:ffData>
                  <w:name w:val="Unnamed Copy 271"/>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72"/>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73"/>
                  <w:enabled/>
                  <w:calcOnExit w:val="0"/>
                  <w:textInput/>
                </w:ffData>
              </w:fldChar>
            </w:r>
            <w:r>
              <w:rPr/>
              <w:instrText xml:space="preserve"> FORMTEXT </w:instrText>
            </w:r>
            <w:r>
              <w:rPr/>
            </w:r>
            <w:r>
              <w:rPr/>
              <w:fldChar w:fldCharType="separate"/>
            </w:r>
            <w:r>
              <w:rPr/>
              <w:t>     </w:t>
            </w:r>
            <w:r/>
            <w:r>
              <w:rPr/>
              <w:fldChar w:fldCharType="end"/>
            </w:r>
            <w:r>
              <w:rPr/>
            </w:r>
          </w:p>
        </w:tc>
      </w:tr>
      <w:tr>
        <w:trPr>
          <w:trHeight w:val="123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RSPP</w:t>
            </w:r>
          </w:p>
          <w:p>
            <w:pPr>
              <w:pStyle w:val="Normal"/>
              <w:jc w:val="center"/>
              <w:rPr>
                <w:rFonts w:ascii="Tahoma" w:hAnsi="Tahoma" w:cs="Tahoma"/>
                <w:b/>
                <w:b/>
                <w:bCs/>
                <w:sz w:val="22"/>
                <w:szCs w:val="22"/>
              </w:rPr>
            </w:pPr>
            <w:r>
              <w:rPr>
                <w:rFonts w:cs="Tahoma" w:ascii="Tahoma" w:hAnsi="Tahoma"/>
                <w:bCs/>
                <w:sz w:val="22"/>
                <w:szCs w:val="22"/>
              </w:rPr>
              <w:t>Responsabile del Servizio di Prevenzione e Protezione</w:t>
            </w:r>
          </w:p>
          <w:p>
            <w:pPr>
              <w:pStyle w:val="Normal"/>
              <w:jc w:val="center"/>
              <w:rPr>
                <w:rFonts w:ascii="Tahoma" w:hAnsi="Tahoma" w:cs="Tahoma"/>
                <w:b/>
                <w:b/>
                <w:bCs/>
                <w:sz w:val="22"/>
                <w:szCs w:val="22"/>
              </w:rPr>
            </w:pPr>
            <w:r>
              <w:rPr>
                <w:rFonts w:cs="Tahoma" w:ascii="Tahoma" w:hAnsi="Tahoma"/>
                <w:b/>
                <w:bCs/>
                <w:sz w:val="22"/>
                <w:szCs w:val="22"/>
              </w:rPr>
            </w:r>
          </w:p>
          <w:p>
            <w:pPr>
              <w:pStyle w:val="Normal"/>
              <w:ind w:left="255" w:hanging="255"/>
              <w:jc w:val="center"/>
              <w:rPr/>
            </w:pPr>
            <w:r>
              <w:rPr>
                <w:rFonts w:cs="Tahoma" w:ascii="Tahoma" w:hAnsi="Tahoma"/>
                <w:b/>
                <w:bCs/>
                <w:sz w:val="22"/>
                <w:szCs w:val="22"/>
                <w:lang w:val="de-DE"/>
              </w:rPr>
              <w:t>VDAS</w:t>
            </w:r>
          </w:p>
          <w:p>
            <w:pPr>
              <w:pStyle w:val="Normal"/>
              <w:jc w:val="center"/>
              <w:rPr/>
            </w:pPr>
            <w:r>
              <w:rPr>
                <w:rFonts w:cs="Tahoma" w:ascii="Tahoma" w:hAnsi="Tahoma"/>
                <w:bCs/>
                <w:sz w:val="22"/>
                <w:szCs w:val="22"/>
                <w:lang w:val="de-DE"/>
              </w:rPr>
              <w:t>Verantwortlicher der Dienststelle für Arbeitsschutz</w:t>
            </w:r>
          </w:p>
        </w:tc>
        <w:tc>
          <w:tcPr>
            <w:tcW w:w="7511"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Unnamed Copy 274"/>
                  <w:enabled/>
                  <w:calcOnExit w:val="0"/>
                  <w:textInput/>
                </w:ffData>
              </w:fldChar>
            </w:r>
            <w:r>
              <w:rPr/>
              <w:instrText xml:space="preserve"> FORMTEXT </w:instrText>
            </w:r>
            <w:r>
              <w:rPr/>
            </w:r>
            <w:r>
              <w:rPr/>
              <w:fldChar w:fldCharType="separate"/>
            </w:r>
            <w:r>
              <w:rPr/>
              <w:t>Definire compiti con riferimento all’art. 33 del D.Lgs. 81/08.</w:t>
              <w:br/>
              <w:t>Pflichten laut Art. 33 des G.v.D. 81/08 definieren.</w:t>
            </w:r>
            <w:r/>
            <w:r>
              <w:rPr/>
              <w:fldChar w:fldCharType="end"/>
            </w:r>
            <w:r>
              <w:rPr/>
            </w:r>
          </w:p>
          <w:p>
            <w:pPr>
              <w:pStyle w:val="Tahoma10"/>
              <w:rPr/>
            </w:pPr>
            <w:r>
              <w:fldChar w:fldCharType="begin">
                <w:ffData>
                  <w:name w:val="Unnamed Copy 275"/>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76"/>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77"/>
                  <w:enabled/>
                  <w:calcOnExit w:val="0"/>
                  <w:textInput/>
                </w:ffData>
              </w:fldChar>
            </w:r>
            <w:r>
              <w:rPr/>
              <w:instrText xml:space="preserve"> FORMTEXT </w:instrText>
            </w:r>
            <w:r>
              <w:rPr/>
            </w:r>
            <w:r>
              <w:rPr/>
              <w:fldChar w:fldCharType="separate"/>
            </w:r>
            <w:r>
              <w:rPr/>
              <w:t>     </w:t>
            </w:r>
            <w:r/>
            <w:r>
              <w:rPr/>
              <w:fldChar w:fldCharType="end"/>
            </w:r>
            <w:r>
              <w:rPr/>
            </w:r>
          </w:p>
        </w:tc>
      </w:tr>
      <w:tr>
        <w:trPr>
          <w:trHeight w:val="57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ind w:left="255" w:hanging="255"/>
              <w:jc w:val="center"/>
              <w:rPr>
                <w:rFonts w:ascii="Tahoma" w:hAnsi="Tahoma" w:cs="Tahoma"/>
                <w:b/>
                <w:b/>
                <w:bCs/>
                <w:sz w:val="22"/>
                <w:szCs w:val="22"/>
              </w:rPr>
            </w:pPr>
            <w:r>
              <w:rPr>
                <w:rFonts w:cs="Tahoma" w:ascii="Tahoma" w:hAnsi="Tahoma"/>
                <w:b/>
                <w:bCs/>
                <w:sz w:val="22"/>
                <w:szCs w:val="22"/>
              </w:rPr>
              <w:t>Addetto</w:t>
            </w:r>
          </w:p>
          <w:p>
            <w:pPr>
              <w:pStyle w:val="Normal"/>
              <w:ind w:left="255" w:hanging="255"/>
              <w:jc w:val="center"/>
              <w:rPr>
                <w:rFonts w:ascii="Tahoma" w:hAnsi="Tahoma" w:cs="Tahoma"/>
                <w:b/>
                <w:b/>
                <w:bCs/>
                <w:sz w:val="22"/>
                <w:szCs w:val="22"/>
              </w:rPr>
            </w:pPr>
            <w:r>
              <w:rPr>
                <w:rFonts w:cs="Tahoma" w:ascii="Tahoma" w:hAnsi="Tahoma"/>
                <w:b/>
                <w:bCs/>
                <w:sz w:val="22"/>
                <w:szCs w:val="22"/>
              </w:rPr>
              <w:t>Primo Soccorso</w:t>
            </w:r>
          </w:p>
          <w:p>
            <w:pPr>
              <w:pStyle w:val="Normal"/>
              <w:jc w:val="center"/>
              <w:rPr>
                <w:rFonts w:ascii="Tahoma" w:hAnsi="Tahoma" w:cs="Tahoma"/>
                <w:b/>
                <w:b/>
                <w:bCs/>
                <w:sz w:val="22"/>
                <w:szCs w:val="22"/>
                <w:highlight w:val="green"/>
              </w:rPr>
            </w:pPr>
            <w:r>
              <w:rPr>
                <w:rFonts w:cs="Tahoma" w:ascii="Tahoma" w:hAnsi="Tahoma"/>
                <w:b/>
                <w:bCs/>
                <w:sz w:val="22"/>
                <w:szCs w:val="22"/>
                <w:highlight w:val="green"/>
              </w:rPr>
            </w:r>
          </w:p>
          <w:p>
            <w:pPr>
              <w:pStyle w:val="Normal"/>
              <w:ind w:left="255" w:hanging="255"/>
              <w:jc w:val="center"/>
              <w:rPr/>
            </w:pPr>
            <w:r>
              <w:rPr>
                <w:rFonts w:cs="Tahoma" w:ascii="Tahoma" w:hAnsi="Tahoma"/>
                <w:b/>
                <w:bCs/>
                <w:sz w:val="22"/>
                <w:szCs w:val="22"/>
              </w:rPr>
              <w:t>Erste-Hilfe Beauftragte/r</w:t>
            </w:r>
          </w:p>
        </w:tc>
        <w:tc>
          <w:tcPr>
            <w:tcW w:w="7511"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Unnamed Copy 278"/>
                  <w:enabled/>
                  <w:calcOnExit w:val="0"/>
                  <w:textInput/>
                </w:ffData>
              </w:fldChar>
            </w:r>
            <w:r>
              <w:rPr/>
              <w:instrText xml:space="preserve"> FORMTEXT </w:instrText>
            </w:r>
            <w:r>
              <w:rPr/>
            </w:r>
            <w:r>
              <w:rPr/>
              <w:fldChar w:fldCharType="separate"/>
            </w:r>
            <w:r>
              <w:rPr/>
              <w:t>Definire compiti con riferimento all’art. 45 del D.Lgs. 81/08.</w:t>
              <w:br/>
              <w:t>Pflichten laut Art. 45 des G.v.D. 81/08 definieren.</w:t>
            </w:r>
            <w:r/>
            <w:r>
              <w:rPr/>
              <w:fldChar w:fldCharType="end"/>
            </w:r>
            <w:r>
              <w:rPr/>
            </w:r>
          </w:p>
          <w:p>
            <w:pPr>
              <w:pStyle w:val="Tahoma10"/>
              <w:rPr/>
            </w:pPr>
            <w:r>
              <w:fldChar w:fldCharType="begin">
                <w:ffData>
                  <w:name w:val="Unnamed Copy 279"/>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80"/>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81"/>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 xml:space="preserve">Addetto </w:t>
            </w:r>
          </w:p>
          <w:p>
            <w:pPr>
              <w:pStyle w:val="Normal"/>
              <w:jc w:val="center"/>
              <w:rPr>
                <w:rFonts w:ascii="Tahoma" w:hAnsi="Tahoma" w:cs="Tahoma"/>
                <w:b/>
                <w:b/>
                <w:bCs/>
                <w:sz w:val="22"/>
                <w:szCs w:val="22"/>
                <w:lang w:val="de-DE"/>
              </w:rPr>
            </w:pPr>
            <w:r>
              <w:rPr>
                <w:rFonts w:cs="Tahoma" w:ascii="Tahoma" w:hAnsi="Tahoma"/>
                <w:b/>
                <w:bCs/>
                <w:sz w:val="22"/>
                <w:szCs w:val="22"/>
                <w:lang w:val="de-DE"/>
              </w:rPr>
              <w:t>Prevenzione Incendi ed Evacuazione</w:t>
            </w:r>
          </w:p>
          <w:p>
            <w:pPr>
              <w:pStyle w:val="Normal"/>
              <w:rPr>
                <w:rFonts w:ascii="Tahoma" w:hAnsi="Tahoma" w:cs="Tahoma"/>
                <w:b/>
                <w:b/>
                <w:bCs/>
                <w:i/>
                <w:i/>
                <w:sz w:val="22"/>
                <w:szCs w:val="22"/>
                <w:lang w:val="de-DE"/>
              </w:rPr>
            </w:pPr>
            <w:r>
              <w:rPr>
                <w:rFonts w:cs="Tahoma" w:ascii="Tahoma" w:hAnsi="Tahoma"/>
                <w:b/>
                <w:bCs/>
                <w:i/>
                <w:sz w:val="22"/>
                <w:szCs w:val="22"/>
                <w:lang w:val="de-DE"/>
              </w:rPr>
            </w:r>
          </w:p>
          <w:p>
            <w:pPr>
              <w:pStyle w:val="Normal"/>
              <w:jc w:val="center"/>
              <w:rPr>
                <w:rFonts w:ascii="Tahoma" w:hAnsi="Tahoma" w:cs="Tahoma"/>
                <w:b/>
                <w:b/>
                <w:bCs/>
                <w:sz w:val="22"/>
                <w:szCs w:val="22"/>
                <w:lang w:val="de-DE"/>
              </w:rPr>
            </w:pPr>
            <w:r>
              <w:rPr>
                <w:rFonts w:cs="Tahoma" w:ascii="Tahoma" w:hAnsi="Tahoma"/>
                <w:b/>
                <w:bCs/>
                <w:sz w:val="22"/>
                <w:szCs w:val="22"/>
                <w:lang w:val="de-DE"/>
              </w:rPr>
              <w:t>Brandschutz- und Evakuierungs-Beauftragte/r</w:t>
            </w:r>
          </w:p>
        </w:tc>
        <w:tc>
          <w:tcPr>
            <w:tcW w:w="7511"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Unnamed Copy 282"/>
                  <w:enabled/>
                  <w:calcOnExit w:val="0"/>
                  <w:textInput/>
                </w:ffData>
              </w:fldChar>
            </w:r>
            <w:r>
              <w:rPr/>
              <w:instrText xml:space="preserve"> FORMTEXT </w:instrText>
            </w:r>
            <w:r>
              <w:rPr/>
            </w:r>
            <w:r>
              <w:rPr/>
              <w:fldChar w:fldCharType="separate"/>
            </w:r>
            <w:r>
              <w:rPr/>
              <w:t>Definire compiti con riferimento all’art. 46 del D.Lgs. 81/08.</w:t>
              <w:br/>
              <w:t>Pflichten laut Art. 46 des G.v.D. 81/08 definieren.</w:t>
            </w:r>
            <w:r/>
            <w:r>
              <w:rPr/>
              <w:fldChar w:fldCharType="end"/>
            </w:r>
            <w:r>
              <w:rPr/>
            </w:r>
          </w:p>
          <w:p>
            <w:pPr>
              <w:pStyle w:val="Tahoma10"/>
              <w:rPr/>
            </w:pPr>
            <w:r>
              <w:fldChar w:fldCharType="begin">
                <w:ffData>
                  <w:name w:val="Unnamed Copy 283"/>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84"/>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85"/>
                  <w:enabled/>
                  <w:calcOnExit w:val="0"/>
                  <w:textInput/>
                </w:ffData>
              </w:fldChar>
            </w:r>
            <w:r>
              <w:rPr/>
              <w:instrText xml:space="preserve"> FORMTEXT </w:instrText>
            </w:r>
            <w:r>
              <w:rPr/>
            </w:r>
            <w:r>
              <w:rPr/>
              <w:fldChar w:fldCharType="separate"/>
            </w:r>
            <w:r>
              <w:rPr/>
              <w:t>     </w:t>
            </w:r>
            <w:r/>
            <w:r>
              <w:rPr/>
              <w:fldChar w:fldCharType="end"/>
            </w:r>
            <w:r>
              <w:rPr/>
            </w:r>
          </w:p>
        </w:tc>
      </w:tr>
      <w:tr>
        <w:trPr>
          <w:trHeight w:val="57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 xml:space="preserve">RLS </w:t>
            </w:r>
          </w:p>
          <w:p>
            <w:pPr>
              <w:pStyle w:val="Normal"/>
              <w:jc w:val="center"/>
              <w:rPr/>
            </w:pPr>
            <w:r>
              <w:rPr>
                <w:rFonts w:cs="Tahoma" w:ascii="Tahoma" w:hAnsi="Tahoma"/>
                <w:bCs/>
                <w:sz w:val="22"/>
                <w:szCs w:val="22"/>
              </w:rPr>
              <w:t>Rappresentante dei lavoratori per la Sicurezza aziendale o territoriale</w:t>
            </w:r>
            <w:r>
              <w:rPr>
                <w:rFonts w:cs="Tahoma" w:ascii="Tahoma" w:hAnsi="Tahoma"/>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lang w:val="de-DE"/>
              </w:rPr>
            </w:pPr>
            <w:r>
              <w:rPr>
                <w:rFonts w:cs="Tahoma" w:ascii="Tahoma" w:hAnsi="Tahoma"/>
                <w:b/>
                <w:bCs/>
                <w:sz w:val="22"/>
                <w:szCs w:val="22"/>
                <w:lang w:val="de-DE"/>
              </w:rPr>
              <w:t xml:space="preserve">Sicherheitssprecher der Arbeitnehmer </w:t>
            </w:r>
            <w:r>
              <w:rPr>
                <w:rFonts w:cs="Tahoma" w:ascii="Tahoma" w:hAnsi="Tahoma"/>
                <w:bCs/>
                <w:sz w:val="22"/>
                <w:szCs w:val="22"/>
                <w:lang w:val="de-DE"/>
              </w:rPr>
              <w:t>betrieblicher oder territorialer</w:t>
            </w:r>
          </w:p>
        </w:tc>
        <w:tc>
          <w:tcPr>
            <w:tcW w:w="7511" w:type="dxa"/>
            <w:tcBorders>
              <w:top w:val="single" w:sz="4" w:space="0" w:color="000000"/>
              <w:left w:val="single" w:sz="4" w:space="0" w:color="000000"/>
              <w:bottom w:val="single" w:sz="4" w:space="0" w:color="000000"/>
              <w:right w:val="single" w:sz="4" w:space="0" w:color="000000"/>
            </w:tcBorders>
          </w:tcPr>
          <w:p>
            <w:pPr>
              <w:pStyle w:val="Tahoma10"/>
              <w:rPr>
                <w:lang w:val="de-DE" w:eastAsia="en-US"/>
              </w:rPr>
            </w:pPr>
            <w:r>
              <w:fldChar w:fldCharType="begin">
                <w:ffData>
                  <w:name w:val="Unnamed Copy 286"/>
                  <w:enabled/>
                  <w:calcOnExit w:val="0"/>
                  <w:textInput/>
                </w:ffData>
              </w:fldChar>
            </w:r>
            <w:r>
              <w:rPr/>
              <w:instrText xml:space="preserve"> FORMTEXT </w:instrText>
            </w:r>
            <w:r>
              <w:rPr/>
            </w:r>
            <w:r>
              <w:rPr/>
              <w:fldChar w:fldCharType="separate"/>
            </w:r>
            <w:r>
              <w:rPr/>
              <w:t>Definire compiti con riferimento agli artt</w:t>
            </w:r>
            <w:r>
              <w:rPr>
                <w:lang w:val="de-DE" w:eastAsia="en-US"/>
              </w:rPr>
              <w:t>. 47-50 del D.Lgs. 81/08.</w:t>
              <w:br/>
              <w:t>Aufgaben laut Art. 47-50 des G.v.D. 81/08 definieren.</w:t>
            </w:r>
            <w:r/>
            <w:r>
              <w:rPr>
                <w:lang w:val="de-DE" w:eastAsia="en-US"/>
              </w:rPr>
              <w:fldChar w:fldCharType="end"/>
            </w:r>
            <w:r>
              <w:rPr>
                <w:lang w:val="de-DE" w:eastAsia="en-US"/>
              </w:rPr>
            </w:r>
          </w:p>
          <w:p>
            <w:pPr>
              <w:pStyle w:val="Tahoma10"/>
              <w:rPr/>
            </w:pPr>
            <w:r>
              <w:fldChar w:fldCharType="begin">
                <w:ffData>
                  <w:name w:val="Unnamed Copy 287"/>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88"/>
                  <w:enabled/>
                  <w:calcOnExit w:val="0"/>
                  <w:textInput/>
                </w:ffData>
              </w:fldChar>
            </w:r>
            <w:r>
              <w:rPr/>
              <w:instrText xml:space="preserve"> FORMTEXT </w:instrText>
            </w:r>
            <w:r>
              <w:rPr/>
            </w:r>
            <w:r>
              <w:rPr/>
              <w:fldChar w:fldCharType="separate"/>
            </w:r>
            <w:r>
              <w:rPr/>
              <w:t>     </w:t>
            </w:r>
            <w:r/>
            <w:r>
              <w:rPr/>
              <w:fldChar w:fldCharType="end"/>
            </w:r>
            <w:r>
              <w:rPr/>
            </w:r>
          </w:p>
          <w:p>
            <w:pPr>
              <w:pStyle w:val="Tahoma10"/>
              <w:rPr>
                <w:lang w:val="de-DE" w:eastAsia="en-US"/>
              </w:rPr>
            </w:pPr>
            <w:r>
              <w:fldChar w:fldCharType="begin">
                <w:ffData>
                  <w:name w:val="Unnamed Copy 289"/>
                  <w:enabled/>
                  <w:calcOnExit w:val="0"/>
                  <w:textInput/>
                </w:ffData>
              </w:fldChar>
            </w:r>
            <w:r>
              <w:rPr/>
              <w:instrText xml:space="preserve"> FORMTEXT </w:instrText>
            </w:r>
            <w:r>
              <w:rPr/>
            </w:r>
            <w:r>
              <w:rPr/>
              <w:fldChar w:fldCharType="separate"/>
            </w:r>
            <w:r>
              <w:rPr/>
              <w:t>L'esercizio delle funzioni di RLS è incompatibile con la nomina di responsabile o addetto al primo soccorso e come addetto prevenzione incendi ed evacuazione</w:t>
            </w:r>
            <w:r>
              <w:rPr>
                <w:lang w:val="de-DE" w:eastAsia="en-US"/>
              </w:rPr>
              <w:t>. Die Funktion des Sicherheitssprechers ist nicht kompatibel mit der Beauftragung als Verantwortlicher oder Beauftragter für Erste Hilfe und Brandschutz und Evakuierungsbeauftragten.</w:t>
            </w:r>
            <w:r/>
            <w:r>
              <w:rPr>
                <w:lang w:val="de-DE" w:eastAsia="en-US"/>
              </w:rPr>
              <w:fldChar w:fldCharType="end"/>
            </w:r>
            <w:r>
              <w:rPr>
                <w:lang w:val="de-DE" w:eastAsia="en-US"/>
              </w:rPr>
            </w:r>
          </w:p>
        </w:tc>
      </w:tr>
      <w:tr>
        <w:trPr>
          <w:trHeight w:val="70"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Lavoratore</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lang w:val="de-DE"/>
              </w:rPr>
              <w:t>Arbeitnehmer</w:t>
            </w:r>
          </w:p>
          <w:p>
            <w:pPr>
              <w:pStyle w:val="Normal"/>
              <w:jc w:val="center"/>
              <w:rPr>
                <w:rFonts w:ascii="Tahoma" w:hAnsi="Tahoma" w:cs="Tahoma"/>
                <w:b/>
                <w:b/>
                <w:bCs/>
                <w:sz w:val="22"/>
                <w:szCs w:val="22"/>
              </w:rPr>
            </w:pPr>
            <w:r>
              <w:rPr>
                <w:rFonts w:cs="Tahoma" w:ascii="Tahoma" w:hAnsi="Tahoma"/>
                <w:b/>
                <w:bCs/>
                <w:sz w:val="22"/>
                <w:szCs w:val="22"/>
              </w:rPr>
            </w:r>
          </w:p>
        </w:tc>
        <w:tc>
          <w:tcPr>
            <w:tcW w:w="7511"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Unnamed Copy 290"/>
                  <w:enabled/>
                  <w:calcOnExit w:val="0"/>
                  <w:textInput/>
                </w:ffData>
              </w:fldChar>
            </w:r>
            <w:r>
              <w:rPr/>
              <w:instrText xml:space="preserve"> FORMTEXT </w:instrText>
            </w:r>
            <w:r>
              <w:rPr/>
            </w:r>
            <w:r>
              <w:rPr/>
              <w:fldChar w:fldCharType="separate"/>
            </w:r>
            <w:r>
              <w:rPr/>
              <w:t>Definire mansioni. Aufgaben definieren.</w:t>
            </w:r>
            <w:r/>
            <w:r>
              <w:rPr/>
              <w:fldChar w:fldCharType="end"/>
            </w:r>
            <w:r>
              <w:rPr/>
            </w:r>
          </w:p>
          <w:p>
            <w:pPr>
              <w:pStyle w:val="Tahoma10"/>
              <w:rPr/>
            </w:pPr>
            <w:r>
              <w:fldChar w:fldCharType="begin">
                <w:ffData>
                  <w:name w:val="Unnamed Copy 291"/>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92"/>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fldChar w:fldCharType="begin">
                <w:ffData>
                  <w:name w:val="Unnamed Copy 29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widowControl/>
        <w:autoSpaceDE w:val="false"/>
        <w:jc w:val="left"/>
        <w:rPr>
          <w:rFonts w:ascii="Tahoma" w:hAnsi="Tahoma" w:cs="Tahoma"/>
        </w:rPr>
      </w:pPr>
      <w:r>
        <w:rPr>
          <w:rFonts w:cs="Tahoma" w:ascii="Tahoma" w:hAnsi="Tahoma"/>
        </w:rPr>
      </w:r>
      <w:r>
        <w:br w:type="page"/>
      </w:r>
    </w:p>
    <w:p>
      <w:pPr>
        <w:pStyle w:val="Normal"/>
        <w:widowControl/>
        <w:autoSpaceDE w:val="false"/>
        <w:jc w:val="left"/>
        <w:rPr>
          <w:rFonts w:ascii="Tahoma" w:hAnsi="Tahoma" w:cs="Tahoma"/>
        </w:rPr>
      </w:pPr>
      <w:r>
        <w:rPr>
          <w:rFonts w:cs="Tahoma" w:ascii="Tahoma" w:hAnsi="Tahoma"/>
        </w:rPr>
      </w:r>
    </w:p>
    <w:p>
      <w:pPr>
        <w:pStyle w:val="Normal"/>
        <w:widowControl/>
        <w:autoSpaceDE w:val="false"/>
        <w:jc w:val="left"/>
        <w:rPr>
          <w:rFonts w:ascii="Tahoma" w:hAnsi="Tahoma" w:cs="Tahoma"/>
          <w:sz w:val="2"/>
          <w:szCs w:val="2"/>
        </w:rPr>
      </w:pPr>
      <w:r>
        <w:rPr>
          <w:rFonts w:cs="Tahoma" w:ascii="Tahoma" w:hAnsi="Tahoma"/>
          <w:sz w:val="2"/>
          <w:szCs w:val="2"/>
        </w:rPr>
      </w:r>
    </w:p>
    <w:p>
      <w:pPr>
        <w:pStyle w:val="Heading1"/>
        <w:numPr>
          <w:ilvl w:val="0"/>
          <w:numId w:val="2"/>
        </w:numPr>
        <w:rPr/>
      </w:pPr>
      <w:bookmarkStart w:id="53" w:name="__RefHeading___Toc306279095"/>
      <w:bookmarkEnd w:id="53"/>
      <w:r>
        <w:rPr/>
        <w:t>Servizi igienici assistenziali / Hilfs- und Sanitäreinrichtungen</w:t>
      </w:r>
    </w:p>
    <w:p>
      <w:pPr>
        <w:pStyle w:val="Normal"/>
        <w:widowControl/>
        <w:autoSpaceDE w:val="false"/>
        <w:jc w:val="left"/>
        <w:rPr>
          <w:rFonts w:ascii="Tahoma" w:hAnsi="Tahoma" w:cs="Tahoma"/>
          <w:sz w:val="22"/>
          <w:szCs w:val="22"/>
          <w:lang w:val="de-DE"/>
        </w:rPr>
      </w:pPr>
      <w:r>
        <w:rPr>
          <w:rFonts w:cs="Tahoma" w:ascii="Tahoma" w:hAnsi="Tahoma"/>
          <w:sz w:val="22"/>
          <w:szCs w:val="22"/>
          <w:lang w:val="de-DE"/>
        </w:rPr>
      </w:r>
    </w:p>
    <w:p>
      <w:pPr>
        <w:pStyle w:val="Normal"/>
        <w:widowControl/>
        <w:autoSpaceDE w:val="false"/>
        <w:jc w:val="left"/>
        <w:rPr/>
      </w:pPr>
      <w:r>
        <w:fldChar w:fldCharType="begin">
          <w:ffData>
            <w:name w:val=""/>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54" w:name="__Fieldmark__346_48392481"/>
      <w:bookmarkStart w:id="55" w:name="__Fieldmark__346_48392481"/>
      <w:bookmarkEnd w:id="5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tintori / Feuerlöscher</w:t>
        <w:tab/>
        <w:tab/>
        <w:tab/>
      </w:r>
    </w:p>
    <w:p>
      <w:pPr>
        <w:pStyle w:val="Normal"/>
        <w:jc w:val="left"/>
        <w:rPr>
          <w:rFonts w:ascii="Tahoma" w:hAnsi="Tahoma" w:cs="Tahoma"/>
          <w:sz w:val="22"/>
          <w:szCs w:val="22"/>
        </w:rPr>
      </w:pPr>
      <w:r>
        <w:rPr>
          <w:rFonts w:cs="Tahoma" w:ascii="Tahoma" w:hAnsi="Tahoma"/>
          <w:sz w:val="22"/>
          <w:szCs w:val="22"/>
        </w:rPr>
      </w:r>
    </w:p>
    <w:p>
      <w:pPr>
        <w:pStyle w:val="Normal"/>
        <w:jc w:val="left"/>
        <w:rPr/>
      </w:pPr>
      <w:r>
        <w:fldChar w:fldCharType="begin">
          <w:ffData>
            <w:name w:val=""/>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56" w:name="__Fieldmark__347_48392481"/>
      <w:bookmarkStart w:id="57" w:name="__Fieldmark__347_48392481"/>
      <w:bookmarkEnd w:id="5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assetta di Pronto Soccorso / Erste-Hilfe-Verbandskasten</w:t>
      </w:r>
    </w:p>
    <w:p>
      <w:pPr>
        <w:pStyle w:val="Normal"/>
        <w:jc w:val="left"/>
        <w:rPr>
          <w:rFonts w:ascii="Tahoma" w:hAnsi="Tahoma" w:cs="Tahoma"/>
          <w:sz w:val="22"/>
          <w:szCs w:val="22"/>
        </w:rPr>
      </w:pPr>
      <w:r>
        <w:rPr>
          <w:rFonts w:cs="Tahoma" w:ascii="Tahoma" w:hAnsi="Tahoma"/>
          <w:sz w:val="22"/>
          <w:szCs w:val="22"/>
        </w:rPr>
      </w:r>
    </w:p>
    <w:p>
      <w:pPr>
        <w:pStyle w:val="Normal"/>
        <w:widowControl/>
        <w:autoSpaceDE w:val="false"/>
        <w:jc w:val="left"/>
        <w:rPr/>
      </w:pPr>
      <w:r>
        <w:fldChar w:fldCharType="begin">
          <w:ffData>
            <w:name w:val="Kontrollkästchen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58" w:name="__Fieldmark__348_48392481"/>
      <w:bookmarkStart w:id="59" w:name="__Fieldmark__348_48392481"/>
      <w:bookmarkEnd w:id="5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ocale Pronto Soccorso / Erste-Hilfe-Raum </w:t>
      </w:r>
    </w:p>
    <w:p>
      <w:pPr>
        <w:pStyle w:val="Normal"/>
        <w:jc w:val="left"/>
        <w:rPr>
          <w:rFonts w:ascii="Tahoma" w:hAnsi="Tahoma" w:cs="Tahoma"/>
          <w:sz w:val="22"/>
          <w:szCs w:val="22"/>
        </w:rPr>
      </w:pPr>
      <w:r>
        <w:rPr>
          <w:rFonts w:cs="Tahoma" w:ascii="Tahoma" w:hAnsi="Tahoma"/>
          <w:sz w:val="22"/>
          <w:szCs w:val="22"/>
        </w:rPr>
      </w:r>
    </w:p>
    <w:p>
      <w:pPr>
        <w:pStyle w:val="Normal"/>
        <w:ind w:left="6360" w:hanging="6360"/>
        <w:jc w:val="left"/>
        <w:rPr>
          <w:rFonts w:ascii="Tahoma" w:hAnsi="Tahoma" w:cs="Tahoma"/>
          <w:sz w:val="22"/>
          <w:szCs w:val="22"/>
        </w:rPr>
      </w:pPr>
      <w:r>
        <w:fldChar w:fldCharType="begin">
          <w:ffData>
            <w:name w:val="Kontrollkästchen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0" w:name="__Fieldmark__349_48392481"/>
      <w:bookmarkStart w:id="61" w:name="__Fieldmark__349_48392481"/>
      <w:bookmarkEnd w:id="6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C / WC                        Numero/Anzahl:</w:t>
      </w:r>
      <w:r>
        <w:rPr>
          <w:rFonts w:cs="Tahoma" w:ascii="Tahoma" w:hAnsi="Tahoma"/>
          <w:b/>
          <w:caps/>
          <w:sz w:val="22"/>
          <w:szCs w:val="22"/>
        </w:rPr>
        <w:t xml:space="preserve"> </w:t>
      </w:r>
      <w:r>
        <w:fldChar w:fldCharType="begin">
          <w:ffData>
            <w:name w:val="Unnamed Copy 294"/>
            <w:enabled/>
            <w:calcOnExit w:val="0"/>
            <w:textInput>
              <w:type w:val="number"/>
            </w:textInput>
          </w:ffData>
        </w:fldChar>
      </w:r>
      <w:r>
        <w:rPr>
          <w:rStyle w:val="Tahoma11Zchn"/>
          <w:rFonts w:cs="Tahoma"/>
        </w:rPr>
        <w:instrText xml:space="preserve"> FORMTEXT </w:instrText>
      </w:r>
      <w:r>
        <w:rPr>
          <w:rStyle w:val="Tahoma11Zchn"/>
          <w:rFonts w:cs="Tahoma"/>
        </w:rPr>
      </w:r>
      <w:r>
        <w:rPr>
          <w:rStyle w:val="Tahoma11Zchn"/>
          <w:rFonts w:cs="Tahoma"/>
        </w:rPr>
        <w:fldChar w:fldCharType="separate"/>
      </w:r>
      <w:r>
        <w:rPr>
          <w:rStyle w:val="Tahoma11Zchn"/>
          <w:rFonts w:cs="Tahoma"/>
        </w:rPr>
        <w:t>     </w:t>
      </w:r>
      <w:r/>
      <w:r>
        <w:rPr>
          <w:rStyle w:val="Tahoma11Zchn"/>
          <w:rFonts w:cs="Tahoma"/>
        </w:rPr>
        <w:fldChar w:fldCharType="end"/>
      </w:r>
      <w:r>
        <w:rPr>
          <w:rStyle w:val="Tahoma11Zchn"/>
          <w:rFonts w:cs="Tahoma"/>
        </w:rPr>
      </w:r>
    </w:p>
    <w:p>
      <w:pPr>
        <w:pStyle w:val="Normal"/>
        <w:ind w:left="6360" w:hanging="6360"/>
        <w:jc w:val="left"/>
        <w:rPr>
          <w:rFonts w:ascii="Tahoma" w:hAnsi="Tahoma" w:eastAsia="Tahoma" w:cs="Tahoma"/>
          <w:sz w:val="22"/>
          <w:szCs w:val="22"/>
        </w:rPr>
      </w:pPr>
      <w:r>
        <w:rPr>
          <w:rFonts w:eastAsia="Tahoma" w:cs="Tahoma" w:ascii="Tahoma" w:hAnsi="Tahoma"/>
          <w:sz w:val="22"/>
          <w:szCs w:val="22"/>
        </w:rPr>
        <w:t xml:space="preserve">                                                                                 </w:t>
      </w:r>
    </w:p>
    <w:p>
      <w:pPr>
        <w:pStyle w:val="Normal"/>
        <w:jc w:val="left"/>
        <w:rPr>
          <w:rFonts w:ascii="Tahoma" w:hAnsi="Tahoma" w:cs="Tahoma"/>
          <w:sz w:val="22"/>
          <w:szCs w:val="22"/>
        </w:rPr>
      </w:pPr>
      <w:r>
        <w:fldChar w:fldCharType="begin">
          <w:ffData>
            <w:name w:val="Kontrollkästchen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2" w:name="__Fieldmark__351_48392481"/>
      <w:bookmarkStart w:id="63" w:name="__Fieldmark__351_48392481"/>
      <w:bookmarkEnd w:id="6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avabi / Waschbecken </w:t>
        <w:tab/>
        <w:t>Numero/Anzahl:</w:t>
      </w:r>
      <w:r>
        <w:rPr>
          <w:rFonts w:cs="Tahoma" w:ascii="Tahoma" w:hAnsi="Tahoma"/>
          <w:b/>
          <w:caps/>
          <w:sz w:val="22"/>
          <w:szCs w:val="22"/>
        </w:rPr>
        <w:t xml:space="preserve"> </w:t>
      </w:r>
      <w:r>
        <w:fldChar w:fldCharType="begin">
          <w:ffData>
            <w:name w:val="Text22"/>
            <w:enabled/>
            <w:calcOnExit w:val="0"/>
            <w:textInput>
              <w:type w:val="number"/>
            </w:textInput>
          </w:ffData>
        </w:fldChar>
      </w:r>
      <w:r>
        <w:rPr>
          <w:rStyle w:val="Tahoma11Zchn"/>
          <w:rFonts w:cs="Tahoma"/>
        </w:rPr>
        <w:instrText xml:space="preserve"> FORMTEXT </w:instrText>
      </w:r>
      <w:r>
        <w:rPr>
          <w:rStyle w:val="Tahoma11Zchn"/>
          <w:rFonts w:cs="Tahoma"/>
        </w:rPr>
      </w:r>
      <w:r>
        <w:rPr>
          <w:rStyle w:val="Tahoma11Zchn"/>
          <w:rFonts w:cs="Tahoma"/>
        </w:rPr>
        <w:fldChar w:fldCharType="separate"/>
      </w:r>
      <w:r>
        <w:rPr>
          <w:rStyle w:val="Tahoma11Zchn"/>
          <w:rFonts w:cs="Tahoma"/>
        </w:rPr>
        <w:t>     </w:t>
      </w:r>
      <w:r/>
      <w:r>
        <w:rPr>
          <w:rStyle w:val="Tahoma11Zchn"/>
          <w:rFonts w:cs="Tahoma"/>
        </w:rPr>
        <w:fldChar w:fldCharType="end"/>
      </w:r>
      <w:r>
        <w:rPr>
          <w:rStyle w:val="Tahoma11Zchn"/>
          <w:rFonts w:cs="Tahoma"/>
        </w:rPr>
      </w:r>
    </w:p>
    <w:p>
      <w:pPr>
        <w:pStyle w:val="Normal"/>
        <w:jc w:val="left"/>
        <w:rPr>
          <w:rFonts w:ascii="Tahoma" w:hAnsi="Tahoma" w:cs="Tahoma"/>
          <w:sz w:val="22"/>
          <w:szCs w:val="22"/>
        </w:rPr>
      </w:pPr>
      <w:r>
        <w:rPr>
          <w:rFonts w:cs="Tahoma" w:ascii="Tahoma" w:hAnsi="Tahoma"/>
          <w:sz w:val="22"/>
          <w:szCs w:val="22"/>
        </w:rPr>
      </w:r>
    </w:p>
    <w:p>
      <w:pPr>
        <w:pStyle w:val="Normal"/>
        <w:jc w:val="left"/>
        <w:rPr/>
      </w:pPr>
      <w:r>
        <w:fldChar w:fldCharType="begin">
          <w:ffData>
            <w:name w:val="Kontrollkästchen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4" w:name="__Fieldmark__353_48392481"/>
      <w:bookmarkStart w:id="65" w:name="__Fieldmark__353_48392481"/>
      <w:bookmarkEnd w:id="6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Docce / </w:t>
      </w:r>
      <w:r>
        <w:rPr>
          <w:rFonts w:cs="Tahoma" w:ascii="Tahoma" w:hAnsi="Tahoma"/>
          <w:sz w:val="22"/>
          <w:szCs w:val="22"/>
          <w:lang w:val="de-DE"/>
        </w:rPr>
        <w:t>Duschen</w:t>
      </w:r>
      <w:r>
        <w:rPr>
          <w:rFonts w:cs="Tahoma" w:ascii="Tahoma" w:hAnsi="Tahoma"/>
          <w:sz w:val="22"/>
          <w:szCs w:val="22"/>
        </w:rPr>
        <w:tab/>
        <w:tab/>
        <w:t>Numero/</w:t>
      </w:r>
      <w:r>
        <w:rPr>
          <w:rFonts w:cs="Tahoma" w:ascii="Tahoma" w:hAnsi="Tahoma"/>
          <w:sz w:val="22"/>
          <w:szCs w:val="22"/>
          <w:lang w:val="de-DE"/>
        </w:rPr>
        <w:t>Anzahl</w:t>
      </w:r>
      <w:r>
        <w:rPr>
          <w:rFonts w:cs="Tahoma" w:ascii="Tahoma" w:hAnsi="Tahoma"/>
          <w:sz w:val="22"/>
          <w:szCs w:val="22"/>
        </w:rPr>
        <w:t>:</w:t>
      </w:r>
      <w:r>
        <w:rPr>
          <w:rFonts w:cs="Tahoma" w:ascii="Tahoma" w:hAnsi="Tahoma"/>
          <w:caps/>
          <w:sz w:val="22"/>
          <w:szCs w:val="22"/>
        </w:rPr>
        <w:t xml:space="preserve"> </w:t>
      </w:r>
      <w:r>
        <w:fldChar w:fldCharType="begin">
          <w:ffData>
            <w:name w:val="Unnamed Copy 295"/>
            <w:enabled/>
            <w:calcOnExit w:val="0"/>
            <w:textInput>
              <w:type w:val="number"/>
            </w:textInput>
          </w:ffData>
        </w:fldChar>
      </w:r>
      <w:r>
        <w:rPr>
          <w:rStyle w:val="Tahoma11Zchn"/>
          <w:rFonts w:cs="Tahoma"/>
        </w:rPr>
        <w:instrText xml:space="preserve"> FORMTEXT </w:instrText>
      </w:r>
      <w:r>
        <w:rPr>
          <w:rStyle w:val="Tahoma11Zchn"/>
          <w:rFonts w:cs="Tahoma"/>
        </w:rPr>
      </w:r>
      <w:r>
        <w:rPr>
          <w:rStyle w:val="Tahoma11Zchn"/>
          <w:rFonts w:cs="Tahoma"/>
        </w:rPr>
        <w:fldChar w:fldCharType="separate"/>
      </w:r>
      <w:r>
        <w:rPr>
          <w:rStyle w:val="Tahoma11Zchn"/>
          <w:rFonts w:cs="Tahoma"/>
        </w:rPr>
        <w:t>     </w:t>
      </w:r>
      <w:r>
        <w:rPr>
          <w:rStyle w:val="Tahoma11Zchn"/>
          <w:rFonts w:cs="Tahoma"/>
        </w:rPr>
      </w:r>
      <w:r>
        <w:rPr>
          <w:rStyle w:val="Tahoma11Zchn"/>
          <w:rFonts w:cs="Tahoma"/>
        </w:rPr>
        <w:fldChar w:fldCharType="end"/>
      </w:r>
      <w:r>
        <w:rPr>
          <w:rFonts w:cs="Tahoma" w:ascii="Tahoma" w:hAnsi="Tahoma"/>
          <w:sz w:val="22"/>
          <w:szCs w:val="22"/>
        </w:rPr>
        <w:tab/>
      </w:r>
    </w:p>
    <w:p>
      <w:pPr>
        <w:pStyle w:val="Normal"/>
        <w:jc w:val="left"/>
        <w:rPr>
          <w:rFonts w:ascii="Tahoma" w:hAnsi="Tahoma" w:cs="Tahoma"/>
          <w:sz w:val="22"/>
          <w:szCs w:val="22"/>
        </w:rPr>
      </w:pPr>
      <w:r>
        <w:rPr>
          <w:rFonts w:cs="Tahoma" w:ascii="Tahoma" w:hAnsi="Tahoma"/>
          <w:sz w:val="22"/>
          <w:szCs w:val="22"/>
        </w:rPr>
        <w:tab/>
        <w:tab/>
        <w:tab/>
        <w:tab/>
        <w:tab/>
        <w:tab/>
        <w:tab/>
      </w:r>
    </w:p>
    <w:p>
      <w:pPr>
        <w:pStyle w:val="Normal"/>
        <w:jc w:val="left"/>
        <w:rPr/>
      </w:pPr>
      <w:r>
        <w:fldChar w:fldCharType="begin">
          <w:ffData>
            <w:name w:val="Kontrollkästchen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6" w:name="__Fieldmark__355_48392481"/>
      <w:bookmarkStart w:id="67" w:name="__Fieldmark__355_48392481"/>
      <w:bookmarkEnd w:id="6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Dormitorio / </w:t>
      </w:r>
      <w:r>
        <w:rPr>
          <w:rFonts w:cs="Tahoma" w:ascii="Tahoma" w:hAnsi="Tahoma"/>
          <w:sz w:val="22"/>
          <w:szCs w:val="22"/>
          <w:lang w:val="de-DE"/>
        </w:rPr>
        <w:t>Schlafraum</w:t>
      </w:r>
      <w:r>
        <w:rPr>
          <w:rFonts w:cs="Tahoma" w:ascii="Tahoma" w:hAnsi="Tahoma"/>
          <w:sz w:val="22"/>
          <w:szCs w:val="22"/>
        </w:rPr>
        <w:t xml:space="preserve"> </w:t>
        <w:tab/>
        <w:tab/>
      </w:r>
    </w:p>
    <w:p>
      <w:pPr>
        <w:pStyle w:val="Normal"/>
        <w:jc w:val="left"/>
        <w:rPr>
          <w:rFonts w:ascii="Tahoma" w:hAnsi="Tahoma" w:cs="Tahoma"/>
          <w:sz w:val="22"/>
          <w:szCs w:val="22"/>
        </w:rPr>
      </w:pPr>
      <w:r>
        <w:rPr>
          <w:rFonts w:cs="Tahoma" w:ascii="Tahoma" w:hAnsi="Tahoma"/>
          <w:sz w:val="22"/>
          <w:szCs w:val="22"/>
        </w:rPr>
      </w:r>
    </w:p>
    <w:tbl>
      <w:tblPr>
        <w:tblW w:w="9855" w:type="dxa"/>
        <w:jc w:val="left"/>
        <w:tblInd w:w="-108" w:type="dxa"/>
        <w:tblLayout w:type="fixed"/>
        <w:tblCellMar>
          <w:top w:w="0" w:type="dxa"/>
          <w:left w:w="108" w:type="dxa"/>
          <w:bottom w:w="0" w:type="dxa"/>
          <w:right w:w="108" w:type="dxa"/>
        </w:tblCellMar>
      </w:tblPr>
      <w:tblGrid>
        <w:gridCol w:w="571"/>
        <w:gridCol w:w="4397"/>
        <w:gridCol w:w="540"/>
        <w:gridCol w:w="4347"/>
      </w:tblGrid>
      <w:tr>
        <w:trPr/>
        <w:tc>
          <w:tcPr>
            <w:tcW w:w="571" w:type="dxa"/>
            <w:tcBorders/>
          </w:tcPr>
          <w:p>
            <w:pPr>
              <w:pStyle w:val="Normal"/>
              <w:snapToGrid w:val="false"/>
              <w:jc w:val="left"/>
              <w:rPr>
                <w:rFonts w:ascii="Tahoma" w:hAnsi="Tahoma" w:cs="Tahoma"/>
                <w:sz w:val="22"/>
                <w:szCs w:val="22"/>
                <w:lang w:val="de-DE"/>
              </w:rPr>
            </w:pPr>
            <w:r>
              <w:rPr>
                <w:rFonts w:cs="Tahoma" w:ascii="Tahoma" w:hAnsi="Tahoma"/>
                <w:sz w:val="22"/>
                <w:szCs w:val="22"/>
                <w:lang w:val="de-DE"/>
              </w:rPr>
            </w:r>
          </w:p>
        </w:tc>
        <w:tc>
          <w:tcPr>
            <w:tcW w:w="4397" w:type="dxa"/>
            <w:tcBorders/>
          </w:tcPr>
          <w:p>
            <w:pPr>
              <w:pStyle w:val="Normal"/>
              <w:jc w:val="left"/>
              <w:rPr>
                <w:rFonts w:ascii="Tahoma" w:hAnsi="Tahoma" w:cs="Tahoma"/>
                <w:sz w:val="22"/>
                <w:szCs w:val="22"/>
                <w:lang w:val="de-DE"/>
              </w:rPr>
            </w:pPr>
            <w:r>
              <w:rPr>
                <w:rFonts w:cs="Tahoma" w:ascii="Tahoma" w:hAnsi="Tahoma"/>
                <w:sz w:val="22"/>
                <w:szCs w:val="22"/>
                <w:lang w:val="de-DE"/>
              </w:rPr>
              <w:t xml:space="preserve">messo a disposizione da: </w:t>
            </w:r>
          </w:p>
          <w:p>
            <w:pPr>
              <w:pStyle w:val="Normal"/>
              <w:jc w:val="left"/>
              <w:rPr>
                <w:rFonts w:ascii="Tahoma" w:hAnsi="Tahoma" w:cs="Tahoma"/>
                <w:sz w:val="22"/>
                <w:szCs w:val="22"/>
                <w:lang w:val="de-DE"/>
              </w:rPr>
            </w:pPr>
            <w:r>
              <w:rPr>
                <w:rFonts w:cs="Tahoma" w:ascii="Tahoma" w:hAnsi="Tahoma"/>
                <w:sz w:val="22"/>
                <w:szCs w:val="22"/>
                <w:lang w:val="de-DE"/>
              </w:rPr>
              <w:t>zur Verfügung gestellt von:</w:t>
            </w:r>
          </w:p>
        </w:tc>
        <w:tc>
          <w:tcPr>
            <w:tcW w:w="540" w:type="dxa"/>
            <w:tcBorders/>
          </w:tcPr>
          <w:p>
            <w:pPr>
              <w:pStyle w:val="Normal"/>
              <w:snapToGrid w:val="false"/>
              <w:jc w:val="left"/>
              <w:rPr>
                <w:rFonts w:ascii="Tahoma" w:hAnsi="Tahoma" w:cs="Tahoma"/>
                <w:sz w:val="22"/>
                <w:szCs w:val="22"/>
                <w:lang w:val="de-DE"/>
              </w:rPr>
            </w:pPr>
            <w:r>
              <w:rPr>
                <w:rFonts w:cs="Tahoma" w:ascii="Tahoma" w:hAnsi="Tahoma"/>
                <w:sz w:val="22"/>
                <w:szCs w:val="22"/>
                <w:lang w:val="de-DE"/>
              </w:rPr>
            </w:r>
          </w:p>
        </w:tc>
        <w:tc>
          <w:tcPr>
            <w:tcW w:w="4347" w:type="dxa"/>
            <w:tcBorders/>
          </w:tcPr>
          <w:p>
            <w:pPr>
              <w:pStyle w:val="Normal"/>
              <w:jc w:val="left"/>
              <w:rPr>
                <w:rFonts w:ascii="Tahoma" w:hAnsi="Tahoma" w:cs="Tahoma"/>
                <w:sz w:val="22"/>
                <w:szCs w:val="22"/>
              </w:rPr>
            </w:pPr>
            <w:r>
              <w:rPr>
                <w:rFonts w:cs="Tahoma" w:ascii="Tahoma" w:hAnsi="Tahoma"/>
                <w:sz w:val="22"/>
                <w:szCs w:val="22"/>
              </w:rPr>
              <w:t xml:space="preserve">organizzati in accordo con: </w:t>
            </w:r>
          </w:p>
          <w:p>
            <w:pPr>
              <w:pStyle w:val="Normal"/>
              <w:jc w:val="left"/>
              <w:rPr/>
            </w:pPr>
            <w:r>
              <w:rPr>
                <w:rFonts w:cs="Tahoma" w:ascii="Tahoma" w:hAnsi="Tahoma"/>
                <w:sz w:val="22"/>
                <w:szCs w:val="22"/>
              </w:rPr>
              <w:t>organisiert in Absprache mit:</w:t>
            </w:r>
          </w:p>
          <w:p>
            <w:pPr>
              <w:pStyle w:val="Normal"/>
              <w:jc w:val="left"/>
              <w:rPr>
                <w:rFonts w:ascii="Tahoma" w:hAnsi="Tahoma" w:cs="Tahoma"/>
                <w:sz w:val="22"/>
                <w:szCs w:val="22"/>
              </w:rPr>
            </w:pPr>
            <w:r>
              <w:rPr>
                <w:rFonts w:cs="Tahoma" w:ascii="Tahoma" w:hAnsi="Tahoma"/>
                <w:sz w:val="22"/>
                <w:szCs w:val="22"/>
              </w:rPr>
            </w:r>
          </w:p>
        </w:tc>
      </w:tr>
      <w:tr>
        <w:trPr/>
        <w:tc>
          <w:tcPr>
            <w:tcW w:w="571" w:type="dxa"/>
            <w:tcBorders/>
          </w:tcPr>
          <w:p>
            <w:pPr>
              <w:pStyle w:val="Normal"/>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56_48392481"/>
            <w:bookmarkStart w:id="69" w:name="__Fieldmark__356_48392481"/>
            <w:bookmarkEnd w:id="69"/>
            <w:r/>
            <w:r>
              <w:rPr>
                <w:sz w:val="18"/>
                <w:szCs w:val="18"/>
                <w:rFonts w:cs="Tahoma" w:ascii="Tahoma" w:hAnsi="Tahoma"/>
              </w:rPr>
              <w:fldChar w:fldCharType="end"/>
            </w:r>
            <w:r>
              <w:rPr>
                <w:rFonts w:cs="Tahoma" w:ascii="Tahoma" w:hAnsi="Tahoma"/>
                <w:sz w:val="18"/>
                <w:szCs w:val="18"/>
              </w:rPr>
            </w:r>
          </w:p>
        </w:tc>
        <w:tc>
          <w:tcPr>
            <w:tcW w:w="4397" w:type="dxa"/>
            <w:tcBorders/>
          </w:tcPr>
          <w:p>
            <w:pPr>
              <w:pStyle w:val="Tahoma11"/>
              <w:rPr/>
            </w:pPr>
            <w:r>
              <w:rPr/>
              <w:t xml:space="preserve">Committente / Bauherr </w:t>
            </w:r>
          </w:p>
          <w:p>
            <w:pPr>
              <w:pStyle w:val="Tahoma11"/>
              <w:rPr/>
            </w:pPr>
            <w:r>
              <w:rPr/>
            </w:r>
          </w:p>
        </w:tc>
        <w:tc>
          <w:tcPr>
            <w:tcW w:w="540" w:type="dxa"/>
            <w:tcBorders/>
          </w:tcPr>
          <w:p>
            <w:pPr>
              <w:pStyle w:val="Normal"/>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357_48392481"/>
            <w:bookmarkStart w:id="71" w:name="__Fieldmark__357_48392481"/>
            <w:bookmarkEnd w:id="71"/>
            <w:r/>
            <w:r>
              <w:rPr>
                <w:sz w:val="18"/>
                <w:szCs w:val="18"/>
                <w:rFonts w:cs="Tahoma" w:ascii="Tahoma" w:hAnsi="Tahoma"/>
              </w:rPr>
              <w:fldChar w:fldCharType="end"/>
            </w:r>
            <w:r>
              <w:rPr>
                <w:rFonts w:cs="Tahoma" w:ascii="Tahoma" w:hAnsi="Tahoma"/>
                <w:sz w:val="18"/>
                <w:szCs w:val="18"/>
              </w:rPr>
            </w:r>
          </w:p>
        </w:tc>
        <w:tc>
          <w:tcPr>
            <w:tcW w:w="4347" w:type="dxa"/>
            <w:tcBorders/>
          </w:tcPr>
          <w:p>
            <w:pPr>
              <w:pStyle w:val="Tahoma11"/>
              <w:rPr/>
            </w:pPr>
            <w:r>
              <w:rPr/>
              <w:t xml:space="preserve">Committente / Bauherr </w:t>
            </w:r>
          </w:p>
          <w:p>
            <w:pPr>
              <w:pStyle w:val="Tahoma11"/>
              <w:rPr/>
            </w:pPr>
            <w:r>
              <w:rPr/>
            </w:r>
          </w:p>
        </w:tc>
      </w:tr>
      <w:tr>
        <w:trPr/>
        <w:tc>
          <w:tcPr>
            <w:tcW w:w="571" w:type="dxa"/>
            <w:tcBorders/>
          </w:tcPr>
          <w:p>
            <w:pPr>
              <w:pStyle w:val="Normal"/>
              <w:snapToGrid w:val="false"/>
              <w:jc w:val="left"/>
              <w:rPr>
                <w:rFonts w:ascii="Tahoma" w:hAnsi="Tahoma" w:cs="Tahoma"/>
                <w:sz w:val="18"/>
                <w:szCs w:val="18"/>
                <w:lang w:val="de-DE" w:eastAsia="de-DE"/>
              </w:rPr>
            </w:pPr>
            <w:r>
              <w:rPr>
                <w:rFonts w:cs="Tahoma" w:ascii="Tahoma" w:hAnsi="Tahoma"/>
                <w:sz w:val="18"/>
                <w:szCs w:val="18"/>
                <w:lang w:val="de-DE" w:eastAsia="de-DE"/>
              </w:rPr>
            </w:r>
          </w:p>
        </w:tc>
        <w:tc>
          <w:tcPr>
            <w:tcW w:w="4397" w:type="dxa"/>
            <w:tcBorders/>
          </w:tcPr>
          <w:p>
            <w:pPr>
              <w:pStyle w:val="Normal"/>
              <w:snapToGrid w:val="false"/>
              <w:jc w:val="left"/>
              <w:rPr>
                <w:rFonts w:ascii="Tahoma" w:hAnsi="Tahoma" w:cs="Tahoma"/>
                <w:sz w:val="18"/>
                <w:szCs w:val="18"/>
              </w:rPr>
            </w:pPr>
            <w:r>
              <w:rPr>
                <w:rFonts w:cs="Tahoma" w:ascii="Tahoma" w:hAnsi="Tahoma"/>
                <w:sz w:val="18"/>
                <w:szCs w:val="18"/>
              </w:rPr>
            </w:r>
          </w:p>
        </w:tc>
        <w:tc>
          <w:tcPr>
            <w:tcW w:w="540" w:type="dxa"/>
            <w:tcBorders/>
          </w:tcPr>
          <w:p>
            <w:pPr>
              <w:pStyle w:val="Normal"/>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358_48392481"/>
            <w:bookmarkStart w:id="73" w:name="__Fieldmark__358_48392481"/>
            <w:bookmarkEnd w:id="73"/>
            <w:r/>
            <w:r>
              <w:rPr>
                <w:sz w:val="18"/>
                <w:szCs w:val="18"/>
                <w:rFonts w:cs="Tahoma" w:ascii="Tahoma" w:hAnsi="Tahoma"/>
              </w:rPr>
              <w:fldChar w:fldCharType="end"/>
            </w:r>
            <w:r>
              <w:rPr>
                <w:rFonts w:cs="Tahoma" w:ascii="Tahoma" w:hAnsi="Tahoma"/>
                <w:sz w:val="18"/>
                <w:szCs w:val="18"/>
              </w:rPr>
            </w:r>
          </w:p>
        </w:tc>
        <w:tc>
          <w:tcPr>
            <w:tcW w:w="4347" w:type="dxa"/>
            <w:tcBorders/>
          </w:tcPr>
          <w:p>
            <w:pPr>
              <w:pStyle w:val="Tahoma11"/>
              <w:rPr>
                <w:lang w:val="de-DE" w:eastAsia="en-US"/>
              </w:rPr>
            </w:pPr>
            <w:r>
              <w:rPr>
                <w:lang w:val="de-DE" w:eastAsia="en-US"/>
              </w:rPr>
              <w:t xml:space="preserve">CSE </w:t>
            </w:r>
          </w:p>
          <w:p>
            <w:pPr>
              <w:pStyle w:val="Tahoma11"/>
              <w:rPr/>
            </w:pPr>
            <w:r>
              <w:rPr>
                <w:lang w:val="de-DE" w:eastAsia="en-US"/>
              </w:rPr>
              <w:t>SiKo in der Ausführungsphase</w:t>
            </w:r>
          </w:p>
        </w:tc>
      </w:tr>
      <w:tr>
        <w:trPr/>
        <w:tc>
          <w:tcPr>
            <w:tcW w:w="571"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359_48392481"/>
            <w:bookmarkStart w:id="75" w:name="__Fieldmark__359_48392481"/>
            <w:bookmarkEnd w:id="75"/>
            <w:r/>
            <w:r>
              <w:rPr>
                <w:sz w:val="18"/>
                <w:szCs w:val="18"/>
                <w:rFonts w:cs="Tahoma" w:ascii="Tahoma" w:hAnsi="Tahoma"/>
              </w:rPr>
              <w:fldChar w:fldCharType="end"/>
            </w:r>
            <w:r>
              <w:rPr>
                <w:rFonts w:cs="Tahoma" w:ascii="Tahoma" w:hAnsi="Tahoma"/>
                <w:sz w:val="18"/>
                <w:szCs w:val="18"/>
              </w:rPr>
            </w:r>
          </w:p>
        </w:tc>
        <w:tc>
          <w:tcPr>
            <w:tcW w:w="4397" w:type="dxa"/>
            <w:tcBorders/>
          </w:tcPr>
          <w:p>
            <w:pPr>
              <w:pStyle w:val="Tahoma11"/>
              <w:rPr/>
            </w:pPr>
            <w:r>
              <w:rPr/>
              <w:t>Impresa principale</w:t>
            </w:r>
          </w:p>
          <w:p>
            <w:pPr>
              <w:pStyle w:val="Tahoma11"/>
              <w:rPr/>
            </w:pPr>
            <w:r>
              <w:rPr/>
              <w:t>Hauptunternehmen</w:t>
            </w:r>
          </w:p>
          <w:p>
            <w:pPr>
              <w:pStyle w:val="Tahoma11"/>
              <w:rPr>
                <w:rFonts w:eastAsia="MS Mincho;ＭＳ 明朝"/>
              </w:rPr>
            </w:pPr>
            <w:r>
              <w:fldChar w:fldCharType="begin">
                <w:ffData>
                  <w:name w:val="Unnamed Copy 29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0"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361_48392481"/>
            <w:bookmarkStart w:id="77" w:name="__Fieldmark__361_48392481"/>
            <w:bookmarkEnd w:id="77"/>
            <w:r/>
            <w:r>
              <w:rPr>
                <w:sz w:val="18"/>
                <w:szCs w:val="18"/>
                <w:rFonts w:cs="Tahoma" w:ascii="Tahoma" w:hAnsi="Tahoma"/>
              </w:rPr>
              <w:fldChar w:fldCharType="end"/>
            </w:r>
            <w:r>
              <w:rPr>
                <w:rFonts w:cs="Tahoma" w:ascii="Tahoma" w:hAnsi="Tahoma"/>
                <w:sz w:val="18"/>
                <w:szCs w:val="18"/>
              </w:rPr>
            </w:r>
          </w:p>
          <w:p>
            <w:pPr>
              <w:pStyle w:val="Normal"/>
              <w:widowControl/>
              <w:autoSpaceDE w:val="false"/>
              <w:jc w:val="left"/>
              <w:rPr>
                <w:rFonts w:ascii="Tahoma" w:hAnsi="Tahoma" w:cs="Tahoma"/>
                <w:sz w:val="18"/>
                <w:szCs w:val="18"/>
              </w:rPr>
            </w:pPr>
            <w:r>
              <w:rPr>
                <w:rFonts w:cs="Tahoma" w:ascii="Tahoma" w:hAnsi="Tahoma"/>
                <w:sz w:val="18"/>
                <w:szCs w:val="18"/>
              </w:rPr>
            </w:r>
          </w:p>
          <w:p>
            <w:pPr>
              <w:pStyle w:val="Normal"/>
              <w:widowControl/>
              <w:autoSpaceDE w:val="false"/>
              <w:jc w:val="left"/>
              <w:rPr>
                <w:rFonts w:ascii="Tahoma" w:hAnsi="Tahoma" w:cs="Tahoma"/>
                <w:sz w:val="18"/>
                <w:szCs w:val="18"/>
              </w:rPr>
            </w:pPr>
            <w:r>
              <w:rPr>
                <w:rFonts w:cs="Tahoma" w:ascii="Tahoma" w:hAnsi="Tahoma"/>
                <w:sz w:val="18"/>
                <w:szCs w:val="18"/>
              </w:rPr>
            </w:r>
          </w:p>
          <w:p>
            <w:pPr>
              <w:pStyle w:val="Normal"/>
              <w:widowControl/>
              <w:autoSpaceDE w:val="false"/>
              <w:jc w:val="left"/>
              <w:rPr>
                <w:rFonts w:ascii="Tahoma" w:hAnsi="Tahoma" w:cs="Tahoma"/>
                <w:sz w:val="18"/>
                <w:szCs w:val="18"/>
              </w:rPr>
            </w:pPr>
            <w:r>
              <w:rPr>
                <w:rFonts w:cs="Tahoma" w:ascii="Tahoma" w:hAnsi="Tahoma"/>
                <w:sz w:val="18"/>
                <w:szCs w:val="18"/>
              </w:rPr>
            </w:r>
          </w:p>
        </w:tc>
        <w:tc>
          <w:tcPr>
            <w:tcW w:w="4347" w:type="dxa"/>
            <w:tcBorders/>
          </w:tcPr>
          <w:p>
            <w:pPr>
              <w:pStyle w:val="Tahoma11"/>
              <w:rPr/>
            </w:pPr>
            <w:r>
              <w:rPr/>
              <w:t xml:space="preserve">Impresa principale </w:t>
            </w:r>
          </w:p>
          <w:p>
            <w:pPr>
              <w:pStyle w:val="Tahoma11"/>
              <w:rPr/>
            </w:pPr>
            <w:r>
              <w:rPr/>
              <w:t>Hauptunternehmen</w:t>
            </w:r>
          </w:p>
          <w:p>
            <w:pPr>
              <w:pStyle w:val="Tahoma11"/>
              <w:rPr>
                <w:rFonts w:eastAsia="MS Mincho;ＭＳ 明朝"/>
              </w:rPr>
            </w:pPr>
            <w:r>
              <w:fldChar w:fldCharType="begin">
                <w:ffData>
                  <w:name w:val="Unnamed Copy 29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c>
          <w:tcPr>
            <w:tcW w:w="571"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363_48392481"/>
            <w:bookmarkStart w:id="79" w:name="__Fieldmark__363_48392481"/>
            <w:bookmarkEnd w:id="79"/>
            <w:r/>
            <w:r>
              <w:rPr>
                <w:sz w:val="18"/>
                <w:szCs w:val="18"/>
                <w:rFonts w:cs="Tahoma" w:ascii="Tahoma" w:hAnsi="Tahoma"/>
              </w:rPr>
              <w:fldChar w:fldCharType="end"/>
            </w:r>
            <w:r>
              <w:rPr>
                <w:rFonts w:cs="Tahoma" w:ascii="Tahoma" w:hAnsi="Tahoma"/>
                <w:sz w:val="18"/>
                <w:szCs w:val="18"/>
              </w:rPr>
            </w:r>
          </w:p>
        </w:tc>
        <w:tc>
          <w:tcPr>
            <w:tcW w:w="4397" w:type="dxa"/>
            <w:tcBorders/>
          </w:tcPr>
          <w:p>
            <w:pPr>
              <w:pStyle w:val="Normal"/>
              <w:widowControl/>
              <w:autoSpaceDE w:val="false"/>
              <w:jc w:val="left"/>
              <w:rPr>
                <w:rFonts w:ascii="Tahoma" w:hAnsi="Tahoma" w:cs="Tahoma"/>
                <w:b/>
                <w:b/>
                <w:sz w:val="18"/>
                <w:szCs w:val="18"/>
              </w:rPr>
            </w:pPr>
            <w:r>
              <w:rPr>
                <w:rFonts w:cs="Tahoma" w:ascii="Tahoma" w:hAnsi="Tahoma"/>
                <w:b/>
                <w:sz w:val="18"/>
                <w:szCs w:val="18"/>
              </w:rPr>
              <w:t>Impresa subappaltatore</w:t>
            </w:r>
          </w:p>
          <w:p>
            <w:pPr>
              <w:pStyle w:val="Normal"/>
              <w:widowControl/>
              <w:autoSpaceDE w:val="false"/>
              <w:jc w:val="left"/>
              <w:rPr>
                <w:rFonts w:ascii="Tahoma" w:hAnsi="Tahoma" w:cs="Tahoma"/>
                <w:b/>
                <w:b/>
                <w:sz w:val="18"/>
                <w:szCs w:val="18"/>
              </w:rPr>
            </w:pPr>
            <w:r>
              <w:rPr>
                <w:rFonts w:cs="Tahoma" w:ascii="Tahoma" w:hAnsi="Tahoma"/>
                <w:b/>
                <w:sz w:val="18"/>
                <w:szCs w:val="18"/>
                <w:lang w:val="de-DE"/>
              </w:rPr>
              <w:t>Subunternehmen</w:t>
            </w:r>
          </w:p>
          <w:p>
            <w:pPr>
              <w:pStyle w:val="Tahoma11"/>
              <w:rPr>
                <w:rFonts w:eastAsia="MS Mincho;ＭＳ 明朝"/>
              </w:rPr>
            </w:pPr>
            <w:r>
              <w:fldChar w:fldCharType="begin">
                <w:ffData>
                  <w:name w:val="Unnamed Copy 29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0"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365_48392481"/>
            <w:bookmarkStart w:id="81" w:name="__Fieldmark__365_48392481"/>
            <w:bookmarkEnd w:id="81"/>
            <w:r/>
            <w:r>
              <w:rPr>
                <w:sz w:val="18"/>
                <w:szCs w:val="18"/>
                <w:rFonts w:cs="Tahoma" w:ascii="Tahoma" w:hAnsi="Tahoma"/>
              </w:rPr>
              <w:fldChar w:fldCharType="end"/>
            </w:r>
            <w:r>
              <w:rPr>
                <w:rFonts w:cs="Tahoma" w:ascii="Tahoma" w:hAnsi="Tahoma"/>
                <w:sz w:val="18"/>
                <w:szCs w:val="18"/>
              </w:rPr>
            </w:r>
          </w:p>
        </w:tc>
        <w:tc>
          <w:tcPr>
            <w:tcW w:w="4347" w:type="dxa"/>
            <w:tcBorders/>
          </w:tcPr>
          <w:p>
            <w:pPr>
              <w:pStyle w:val="Tahoma11"/>
              <w:rPr/>
            </w:pPr>
            <w:r>
              <w:rPr/>
              <w:t>Impresa subappaltatore</w:t>
            </w:r>
          </w:p>
          <w:p>
            <w:pPr>
              <w:pStyle w:val="Tahoma11"/>
              <w:rPr/>
            </w:pPr>
            <w:r>
              <w:rPr/>
              <w:t>Subunternehmen</w:t>
            </w:r>
          </w:p>
          <w:p>
            <w:pPr>
              <w:pStyle w:val="Tahoma11"/>
              <w:rPr>
                <w:rFonts w:eastAsia="MS Mincho;ＭＳ 明朝"/>
              </w:rPr>
            </w:pPr>
            <w:r>
              <w:fldChar w:fldCharType="begin">
                <w:ffData>
                  <w:name w:val="Unnamed Copy 29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jc w:val="left"/>
              <w:rPr>
                <w:rFonts w:ascii="Tahoma" w:hAnsi="Tahoma" w:cs="Tahoma"/>
                <w:sz w:val="18"/>
                <w:szCs w:val="18"/>
              </w:rPr>
            </w:pPr>
            <w:r>
              <w:rPr>
                <w:rFonts w:cs="Tahoma" w:ascii="Tahoma" w:hAnsi="Tahoma"/>
                <w:sz w:val="18"/>
                <w:szCs w:val="18"/>
              </w:rPr>
            </w:r>
          </w:p>
        </w:tc>
      </w:tr>
      <w:tr>
        <w:trPr/>
        <w:tc>
          <w:tcPr>
            <w:tcW w:w="571"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367_48392481"/>
            <w:bookmarkStart w:id="83" w:name="__Fieldmark__367_48392481"/>
            <w:bookmarkEnd w:id="83"/>
            <w:r/>
            <w:r>
              <w:rPr>
                <w:sz w:val="18"/>
                <w:szCs w:val="18"/>
                <w:rFonts w:cs="Tahoma" w:ascii="Tahoma" w:hAnsi="Tahoma"/>
              </w:rPr>
              <w:fldChar w:fldCharType="end"/>
            </w:r>
            <w:r>
              <w:rPr>
                <w:rFonts w:cs="Tahoma" w:ascii="Tahoma" w:hAnsi="Tahoma"/>
                <w:sz w:val="18"/>
                <w:szCs w:val="18"/>
              </w:rPr>
            </w:r>
          </w:p>
        </w:tc>
        <w:tc>
          <w:tcPr>
            <w:tcW w:w="4397" w:type="dxa"/>
            <w:tcBorders/>
          </w:tcPr>
          <w:p>
            <w:pPr>
              <w:pStyle w:val="Tahoma11"/>
              <w:rPr/>
            </w:pPr>
            <w:r>
              <w:rPr/>
              <w:t xml:space="preserve">Impresa affidataria </w:t>
            </w:r>
          </w:p>
          <w:p>
            <w:pPr>
              <w:pStyle w:val="Tahoma11"/>
              <w:rPr/>
            </w:pPr>
            <w:r>
              <w:rPr/>
              <w:t>beauftragtes Unternehmen</w:t>
            </w:r>
          </w:p>
          <w:p>
            <w:pPr>
              <w:pStyle w:val="Tahoma11"/>
              <w:rPr>
                <w:rFonts w:eastAsia="MS Mincho;ＭＳ 明朝"/>
              </w:rPr>
            </w:pPr>
            <w:r>
              <w:fldChar w:fldCharType="begin">
                <w:ffData>
                  <w:name w:val="Unnamed Copy 30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0" w:type="dxa"/>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84" w:name="__Fieldmark__369_48392481"/>
            <w:bookmarkStart w:id="85" w:name="__Fieldmark__369_48392481"/>
            <w:bookmarkEnd w:id="85"/>
            <w:r/>
            <w:r>
              <w:rPr/>
              <w:fldChar w:fldCharType="end"/>
            </w:r>
            <w:r>
              <w:rPr/>
            </w:r>
          </w:p>
        </w:tc>
        <w:tc>
          <w:tcPr>
            <w:tcW w:w="4347" w:type="dxa"/>
            <w:tcBorders/>
          </w:tcPr>
          <w:p>
            <w:pPr>
              <w:pStyle w:val="Tahoma11"/>
              <w:rPr/>
            </w:pPr>
            <w:r>
              <w:rPr/>
              <w:t xml:space="preserve">Impresa affidataria </w:t>
            </w:r>
          </w:p>
          <w:p>
            <w:pPr>
              <w:pStyle w:val="Tahoma11"/>
              <w:rPr/>
            </w:pPr>
            <w:r>
              <w:rPr/>
              <w:t>beauftragtes Unternehmen</w:t>
            </w:r>
          </w:p>
          <w:p>
            <w:pPr>
              <w:pStyle w:val="Tahoma11"/>
              <w:rPr>
                <w:rFonts w:eastAsia="MS Mincho;ＭＳ 明朝"/>
              </w:rPr>
            </w:pPr>
            <w:r>
              <w:fldChar w:fldCharType="begin">
                <w:ffData>
                  <w:name w:val="Unnamed Copy 30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jc w:val="left"/>
              <w:rPr>
                <w:rFonts w:ascii="Tahoma" w:hAnsi="Tahoma" w:cs="Tahoma"/>
                <w:sz w:val="18"/>
                <w:szCs w:val="18"/>
              </w:rPr>
            </w:pPr>
            <w:r>
              <w:rPr>
                <w:rFonts w:cs="Tahoma" w:ascii="Tahoma" w:hAnsi="Tahoma"/>
                <w:sz w:val="18"/>
                <w:szCs w:val="18"/>
              </w:rPr>
            </w:r>
          </w:p>
        </w:tc>
      </w:tr>
      <w:tr>
        <w:trPr/>
        <w:tc>
          <w:tcPr>
            <w:tcW w:w="571"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371_48392481"/>
            <w:bookmarkStart w:id="87" w:name="__Fieldmark__371_48392481"/>
            <w:bookmarkEnd w:id="87"/>
            <w:r/>
            <w:r>
              <w:rPr>
                <w:sz w:val="18"/>
                <w:szCs w:val="18"/>
                <w:rFonts w:cs="Tahoma" w:ascii="Tahoma" w:hAnsi="Tahoma"/>
              </w:rPr>
              <w:fldChar w:fldCharType="end"/>
            </w:r>
            <w:r>
              <w:rPr>
                <w:rFonts w:cs="Tahoma" w:ascii="Tahoma" w:hAnsi="Tahoma"/>
                <w:sz w:val="18"/>
                <w:szCs w:val="18"/>
              </w:rPr>
            </w:r>
          </w:p>
        </w:tc>
        <w:tc>
          <w:tcPr>
            <w:tcW w:w="4397" w:type="dxa"/>
            <w:tcBorders/>
          </w:tcPr>
          <w:p>
            <w:pPr>
              <w:pStyle w:val="Normal"/>
              <w:widowControl/>
              <w:autoSpaceDE w:val="false"/>
              <w:jc w:val="left"/>
              <w:rPr>
                <w:rFonts w:ascii="Tahoma" w:hAnsi="Tahoma" w:cs="Tahoma"/>
                <w:b/>
                <w:b/>
                <w:sz w:val="18"/>
                <w:szCs w:val="18"/>
              </w:rPr>
            </w:pPr>
            <w:r>
              <w:rPr>
                <w:rFonts w:cs="Tahoma" w:ascii="Tahoma" w:hAnsi="Tahoma"/>
                <w:b/>
                <w:sz w:val="18"/>
                <w:szCs w:val="18"/>
              </w:rPr>
              <w:t xml:space="preserve">Impresa esecutiva </w:t>
            </w:r>
          </w:p>
          <w:p>
            <w:pPr>
              <w:pStyle w:val="Normal"/>
              <w:widowControl/>
              <w:autoSpaceDE w:val="false"/>
              <w:jc w:val="left"/>
              <w:rPr>
                <w:rFonts w:ascii="Tahoma" w:hAnsi="Tahoma" w:cs="Tahoma"/>
                <w:b/>
                <w:b/>
                <w:sz w:val="18"/>
                <w:szCs w:val="18"/>
              </w:rPr>
            </w:pPr>
            <w:r>
              <w:rPr>
                <w:rFonts w:cs="Tahoma" w:ascii="Tahoma" w:hAnsi="Tahoma"/>
                <w:b/>
                <w:sz w:val="18"/>
                <w:szCs w:val="18"/>
                <w:lang w:val="de-DE"/>
              </w:rPr>
              <w:t>ausführendes</w:t>
            </w:r>
            <w:r>
              <w:rPr>
                <w:rFonts w:cs="Tahoma" w:ascii="Tahoma" w:hAnsi="Tahoma"/>
                <w:b/>
                <w:sz w:val="18"/>
                <w:szCs w:val="18"/>
              </w:rPr>
              <w:t xml:space="preserve"> </w:t>
            </w:r>
            <w:r>
              <w:rPr>
                <w:rFonts w:cs="Tahoma" w:ascii="Tahoma" w:hAnsi="Tahoma"/>
                <w:b/>
                <w:sz w:val="18"/>
                <w:szCs w:val="18"/>
                <w:lang w:val="de-DE"/>
              </w:rPr>
              <w:t>Unternehmen</w:t>
            </w:r>
          </w:p>
          <w:p>
            <w:pPr>
              <w:pStyle w:val="Tahoma11"/>
              <w:rPr>
                <w:rFonts w:eastAsia="MS Mincho;ＭＳ 明朝"/>
              </w:rPr>
            </w:pPr>
            <w:r>
              <w:fldChar w:fldCharType="begin">
                <w:ffData>
                  <w:name w:val="Unnamed Copy 30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0"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373_48392481"/>
            <w:bookmarkStart w:id="89" w:name="__Fieldmark__373_48392481"/>
            <w:bookmarkEnd w:id="89"/>
            <w:r/>
            <w:r>
              <w:rPr>
                <w:sz w:val="18"/>
                <w:szCs w:val="18"/>
                <w:rFonts w:cs="Tahoma" w:ascii="Tahoma" w:hAnsi="Tahoma"/>
              </w:rPr>
              <w:fldChar w:fldCharType="end"/>
            </w:r>
            <w:r>
              <w:rPr>
                <w:rFonts w:cs="Tahoma" w:ascii="Tahoma" w:hAnsi="Tahoma"/>
                <w:sz w:val="18"/>
                <w:szCs w:val="18"/>
              </w:rPr>
            </w:r>
          </w:p>
        </w:tc>
        <w:tc>
          <w:tcPr>
            <w:tcW w:w="4347" w:type="dxa"/>
            <w:tcBorders/>
          </w:tcPr>
          <w:p>
            <w:pPr>
              <w:pStyle w:val="Tahoma11"/>
              <w:rPr/>
            </w:pPr>
            <w:r>
              <w:rPr/>
              <w:t>Impresa esecutiva</w:t>
            </w:r>
          </w:p>
          <w:p>
            <w:pPr>
              <w:pStyle w:val="Tahoma11"/>
              <w:rPr/>
            </w:pPr>
            <w:r>
              <w:rPr/>
              <w:t>ausführendes Unternehmen</w:t>
            </w:r>
          </w:p>
          <w:p>
            <w:pPr>
              <w:pStyle w:val="Tahoma11"/>
              <w:rPr>
                <w:rFonts w:eastAsia="MS Mincho;ＭＳ 明朝"/>
              </w:rPr>
            </w:pPr>
            <w:r>
              <w:fldChar w:fldCharType="begin">
                <w:ffData>
                  <w:name w:val="Unnamed Copy 30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jc w:val="left"/>
              <w:rPr>
                <w:rFonts w:ascii="Tahoma" w:hAnsi="Tahoma" w:cs="Tahoma"/>
                <w:sz w:val="18"/>
                <w:szCs w:val="18"/>
              </w:rPr>
            </w:pPr>
            <w:r>
              <w:rPr>
                <w:rFonts w:cs="Tahoma" w:ascii="Tahoma" w:hAnsi="Tahoma"/>
                <w:sz w:val="18"/>
                <w:szCs w:val="18"/>
              </w:rPr>
            </w:r>
          </w:p>
        </w:tc>
      </w:tr>
      <w:tr>
        <w:trPr/>
        <w:tc>
          <w:tcPr>
            <w:tcW w:w="571" w:type="dxa"/>
            <w:tcBorders/>
          </w:tcPr>
          <w:p>
            <w:pPr>
              <w:pStyle w:val="Normal"/>
              <w:widowControl/>
              <w:autoSpaceDE w:val="false"/>
              <w:jc w:val="left"/>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375_48392481"/>
            <w:bookmarkStart w:id="91" w:name="__Fieldmark__375_48392481"/>
            <w:bookmarkEnd w:id="91"/>
            <w:r/>
            <w:r>
              <w:rPr>
                <w:sz w:val="18"/>
                <w:szCs w:val="18"/>
                <w:rFonts w:cs="Tahoma" w:ascii="Tahoma" w:hAnsi="Tahoma"/>
              </w:rPr>
              <w:fldChar w:fldCharType="end"/>
            </w:r>
            <w:r>
              <w:rPr>
                <w:rFonts w:cs="Tahoma" w:ascii="Tahoma" w:hAnsi="Tahoma"/>
                <w:sz w:val="18"/>
                <w:szCs w:val="18"/>
              </w:rPr>
            </w:r>
          </w:p>
        </w:tc>
        <w:tc>
          <w:tcPr>
            <w:tcW w:w="4397" w:type="dxa"/>
            <w:tcBorders/>
          </w:tcPr>
          <w:p>
            <w:pPr>
              <w:pStyle w:val="Normal"/>
              <w:widowControl/>
              <w:autoSpaceDE w:val="false"/>
              <w:jc w:val="left"/>
              <w:rPr>
                <w:rFonts w:ascii="Tahoma" w:hAnsi="Tahoma" w:cs="Tahoma"/>
                <w:b/>
                <w:b/>
                <w:sz w:val="18"/>
                <w:szCs w:val="18"/>
              </w:rPr>
            </w:pPr>
            <w:r>
              <w:rPr>
                <w:rFonts w:cs="Tahoma" w:ascii="Tahoma" w:hAnsi="Tahoma"/>
                <w:b/>
                <w:sz w:val="18"/>
                <w:szCs w:val="18"/>
              </w:rPr>
              <w:t xml:space="preserve">Impresa propria / </w:t>
            </w:r>
            <w:r>
              <w:rPr>
                <w:rFonts w:cs="Tahoma" w:ascii="Tahoma" w:hAnsi="Tahoma"/>
                <w:b/>
                <w:sz w:val="18"/>
                <w:szCs w:val="18"/>
                <w:lang w:val="de-DE"/>
              </w:rPr>
              <w:t>eigenes</w:t>
            </w:r>
            <w:r>
              <w:rPr>
                <w:rFonts w:cs="Tahoma" w:ascii="Tahoma" w:hAnsi="Tahoma"/>
                <w:b/>
                <w:sz w:val="18"/>
                <w:szCs w:val="18"/>
              </w:rPr>
              <w:t xml:space="preserve"> </w:t>
            </w:r>
            <w:r>
              <w:rPr>
                <w:rFonts w:cs="Tahoma" w:ascii="Tahoma" w:hAnsi="Tahoma"/>
                <w:b/>
                <w:sz w:val="18"/>
                <w:szCs w:val="18"/>
                <w:lang w:val="de-DE"/>
              </w:rPr>
              <w:t>Unternehmen</w:t>
            </w:r>
          </w:p>
          <w:p>
            <w:pPr>
              <w:pStyle w:val="Normal"/>
              <w:widowControl/>
              <w:autoSpaceDE w:val="false"/>
              <w:jc w:val="left"/>
              <w:rPr>
                <w:rFonts w:ascii="Tahoma" w:hAnsi="Tahoma" w:cs="Tahoma"/>
                <w:b/>
                <w:b/>
                <w:sz w:val="18"/>
                <w:szCs w:val="18"/>
              </w:rPr>
            </w:pPr>
            <w:r>
              <w:rPr>
                <w:rFonts w:cs="Tahoma" w:ascii="Tahoma" w:hAnsi="Tahoma"/>
                <w:b/>
                <w:sz w:val="18"/>
                <w:szCs w:val="18"/>
              </w:rPr>
            </w:r>
          </w:p>
        </w:tc>
        <w:tc>
          <w:tcPr>
            <w:tcW w:w="540" w:type="dxa"/>
            <w:tcBorders/>
          </w:tcPr>
          <w:p>
            <w:pPr>
              <w:pStyle w:val="Normal"/>
              <w:widowControl/>
              <w:autoSpaceDE w:val="false"/>
              <w:jc w:val="left"/>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376_48392481"/>
            <w:bookmarkStart w:id="93" w:name="__Fieldmark__376_48392481"/>
            <w:bookmarkEnd w:id="93"/>
            <w:r/>
            <w:r>
              <w:rPr>
                <w:sz w:val="18"/>
                <w:szCs w:val="18"/>
                <w:rFonts w:cs="Tahoma" w:ascii="Tahoma" w:hAnsi="Tahoma"/>
              </w:rPr>
              <w:fldChar w:fldCharType="end"/>
            </w:r>
            <w:r>
              <w:rPr>
                <w:rFonts w:cs="Tahoma" w:ascii="Tahoma" w:hAnsi="Tahoma"/>
                <w:sz w:val="18"/>
                <w:szCs w:val="18"/>
              </w:rPr>
            </w:r>
          </w:p>
        </w:tc>
        <w:tc>
          <w:tcPr>
            <w:tcW w:w="4347" w:type="dxa"/>
            <w:tcBorders/>
          </w:tcPr>
          <w:p>
            <w:pPr>
              <w:pStyle w:val="Tahoma11"/>
              <w:rPr/>
            </w:pPr>
            <w:r>
              <w:rPr/>
              <w:t>Impresa propria / eigenes Unternehmen</w:t>
            </w:r>
          </w:p>
          <w:p>
            <w:pPr>
              <w:pStyle w:val="Normal"/>
              <w:widowControl/>
              <w:autoSpaceDE w:val="false"/>
              <w:jc w:val="left"/>
              <w:rPr>
                <w:rFonts w:ascii="Tahoma" w:hAnsi="Tahoma" w:cs="Tahoma"/>
                <w:sz w:val="18"/>
                <w:szCs w:val="18"/>
              </w:rPr>
            </w:pPr>
            <w:r>
              <w:rPr>
                <w:rFonts w:cs="Tahoma" w:ascii="Tahoma" w:hAnsi="Tahoma"/>
                <w:sz w:val="18"/>
                <w:szCs w:val="18"/>
              </w:rPr>
            </w:r>
          </w:p>
        </w:tc>
      </w:tr>
      <w:tr>
        <w:trPr/>
        <w:tc>
          <w:tcPr>
            <w:tcW w:w="571"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377_48392481"/>
            <w:bookmarkStart w:id="95" w:name="__Fieldmark__377_48392481"/>
            <w:bookmarkEnd w:id="95"/>
            <w:r/>
            <w:r>
              <w:rPr>
                <w:sz w:val="18"/>
                <w:szCs w:val="18"/>
                <w:rFonts w:cs="Tahoma" w:ascii="Tahoma" w:hAnsi="Tahoma"/>
              </w:rPr>
              <w:fldChar w:fldCharType="end"/>
            </w:r>
            <w:r>
              <w:rPr>
                <w:rFonts w:cs="Tahoma" w:ascii="Tahoma" w:hAnsi="Tahoma"/>
                <w:sz w:val="18"/>
                <w:szCs w:val="18"/>
              </w:rPr>
            </w:r>
          </w:p>
        </w:tc>
        <w:tc>
          <w:tcPr>
            <w:tcW w:w="4397" w:type="dxa"/>
            <w:tcBorders/>
          </w:tcPr>
          <w:p>
            <w:pPr>
              <w:pStyle w:val="Normal"/>
              <w:widowControl/>
              <w:autoSpaceDE w:val="false"/>
              <w:jc w:val="left"/>
              <w:rPr/>
            </w:pPr>
            <w:r>
              <w:rPr>
                <w:rFonts w:cs="Tahoma" w:ascii="Tahoma" w:hAnsi="Tahoma"/>
                <w:b/>
                <w:sz w:val="18"/>
                <w:szCs w:val="18"/>
              </w:rPr>
              <w:t xml:space="preserve">Altro / </w:t>
            </w:r>
            <w:r>
              <w:rPr>
                <w:rFonts w:cs="Tahoma" w:ascii="Tahoma" w:hAnsi="Tahoma"/>
                <w:b/>
                <w:sz w:val="18"/>
                <w:szCs w:val="18"/>
                <w:lang w:val="de-DE"/>
              </w:rPr>
              <w:t>Andere</w:t>
            </w:r>
          </w:p>
          <w:p>
            <w:pPr>
              <w:pStyle w:val="Normal"/>
              <w:widowControl/>
              <w:autoSpaceDE w:val="false"/>
              <w:jc w:val="left"/>
              <w:rPr>
                <w:rFonts w:ascii="Tahoma" w:hAnsi="Tahoma" w:cs="Tahoma"/>
                <w:sz w:val="18"/>
                <w:szCs w:val="18"/>
                <w:highlight w:val="yellow"/>
              </w:rPr>
            </w:pPr>
            <w:r>
              <w:fldChar w:fldCharType="begin">
                <w:ffData>
                  <w:name w:val="Unnamed Copy 304"/>
                  <w:enabled/>
                  <w:calcOnExit w:val="0"/>
                  <w:textInput/>
                </w:ffData>
              </w:fldChar>
            </w:r>
            <w:r>
              <w:rPr>
                <w:rStyle w:val="Tahoma11Zchn"/>
                <w:rFonts w:cs="Tahoma"/>
              </w:rPr>
              <w:instrText xml:space="preserve"> FORMTEXT </w:instrText>
            </w:r>
            <w:r>
              <w:rPr>
                <w:rStyle w:val="Tahoma11Zchn"/>
                <w:rFonts w:cs="Tahoma"/>
              </w:rPr>
            </w:r>
            <w:r>
              <w:rPr>
                <w:rStyle w:val="Tahoma11Zchn"/>
                <w:rFonts w:cs="Tahoma"/>
              </w:rPr>
              <w:fldChar w:fldCharType="separate"/>
            </w:r>
            <w:r>
              <w:rPr>
                <w:rStyle w:val="Tahoma11Zchn"/>
                <w:rFonts w:cs="Tahoma"/>
              </w:rPr>
              <w:t>     </w:t>
            </w:r>
            <w:r/>
            <w:r>
              <w:rPr>
                <w:rStyle w:val="Tahoma11Zchn"/>
                <w:rFonts w:cs="Tahoma"/>
              </w:rPr>
              <w:fldChar w:fldCharType="end"/>
            </w:r>
            <w:r>
              <w:rPr>
                <w:rStyle w:val="Tahoma11Zchn"/>
                <w:rFonts w:cs="Tahoma"/>
              </w:rPr>
            </w:r>
          </w:p>
        </w:tc>
        <w:tc>
          <w:tcPr>
            <w:tcW w:w="540" w:type="dxa"/>
            <w:tcBorders/>
          </w:tcPr>
          <w:p>
            <w:pPr>
              <w:pStyle w:val="Normal"/>
              <w:widowControl/>
              <w:autoSpaceDE w:val="false"/>
              <w:jc w:val="left"/>
              <w:rPr>
                <w:rFonts w:ascii="Tahoma" w:hAnsi="Tahoma" w:cs="Tahoma"/>
                <w:sz w:val="18"/>
                <w:szCs w:val="18"/>
              </w:rPr>
            </w:pPr>
            <w:r>
              <w:fldChar w:fldCharType="begin">
                <w:ffData>
                  <w:name w:val="Kontrollkästchen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379_48392481"/>
            <w:bookmarkStart w:id="97" w:name="__Fieldmark__379_48392481"/>
            <w:bookmarkEnd w:id="97"/>
            <w:r/>
            <w:r>
              <w:rPr>
                <w:sz w:val="18"/>
                <w:szCs w:val="18"/>
                <w:rFonts w:cs="Tahoma" w:ascii="Tahoma" w:hAnsi="Tahoma"/>
              </w:rPr>
              <w:fldChar w:fldCharType="end"/>
            </w:r>
            <w:r>
              <w:rPr>
                <w:rFonts w:cs="Tahoma" w:ascii="Tahoma" w:hAnsi="Tahoma"/>
                <w:sz w:val="18"/>
                <w:szCs w:val="18"/>
              </w:rPr>
            </w:r>
          </w:p>
        </w:tc>
        <w:tc>
          <w:tcPr>
            <w:tcW w:w="4347" w:type="dxa"/>
            <w:tcBorders/>
          </w:tcPr>
          <w:p>
            <w:pPr>
              <w:pStyle w:val="Normal"/>
              <w:widowControl/>
              <w:autoSpaceDE w:val="false"/>
              <w:jc w:val="left"/>
              <w:rPr/>
            </w:pPr>
            <w:r>
              <w:rPr>
                <w:rFonts w:cs="Tahoma" w:ascii="Tahoma" w:hAnsi="Tahoma"/>
                <w:b/>
                <w:sz w:val="18"/>
                <w:szCs w:val="18"/>
              </w:rPr>
              <w:t xml:space="preserve">Altro / </w:t>
            </w:r>
            <w:r>
              <w:rPr>
                <w:rFonts w:cs="Tahoma" w:ascii="Tahoma" w:hAnsi="Tahoma"/>
                <w:b/>
                <w:sz w:val="18"/>
                <w:szCs w:val="18"/>
                <w:lang w:val="de-DE"/>
              </w:rPr>
              <w:t>Andere</w:t>
            </w:r>
          </w:p>
          <w:p>
            <w:pPr>
              <w:pStyle w:val="Normal"/>
              <w:widowControl/>
              <w:autoSpaceDE w:val="false"/>
              <w:jc w:val="left"/>
              <w:rPr>
                <w:rFonts w:ascii="Tahoma" w:hAnsi="Tahoma" w:cs="Tahoma"/>
                <w:sz w:val="18"/>
                <w:szCs w:val="18"/>
                <w:highlight w:val="yellow"/>
              </w:rPr>
            </w:pPr>
            <w:r>
              <w:fldChar w:fldCharType="begin">
                <w:ffData>
                  <w:name w:val="Unnamed Copy 305"/>
                  <w:enabled/>
                  <w:calcOnExit w:val="0"/>
                  <w:textInput/>
                </w:ffData>
              </w:fldChar>
            </w:r>
            <w:r>
              <w:rPr>
                <w:rStyle w:val="Tahoma11Zchn"/>
                <w:rFonts w:cs="Tahoma"/>
              </w:rPr>
              <w:instrText xml:space="preserve"> FORMTEXT </w:instrText>
            </w:r>
            <w:r>
              <w:rPr>
                <w:rStyle w:val="Tahoma11Zchn"/>
                <w:rFonts w:cs="Tahoma"/>
              </w:rPr>
            </w:r>
            <w:r>
              <w:rPr>
                <w:rStyle w:val="Tahoma11Zchn"/>
                <w:rFonts w:cs="Tahoma"/>
              </w:rPr>
              <w:fldChar w:fldCharType="separate"/>
            </w:r>
            <w:r>
              <w:rPr>
                <w:rStyle w:val="Tahoma11Zchn"/>
                <w:rFonts w:cs="Tahoma"/>
              </w:rPr>
              <w:t>     </w:t>
            </w:r>
            <w:r/>
            <w:r>
              <w:rPr>
                <w:rStyle w:val="Tahoma11Zchn"/>
                <w:rFonts w:cs="Tahoma"/>
              </w:rPr>
              <w:fldChar w:fldCharType="end"/>
            </w:r>
            <w:r>
              <w:rPr>
                <w:rStyle w:val="Tahoma11Zchn"/>
                <w:rFonts w:cs="Tahoma"/>
              </w:rPr>
            </w:r>
          </w:p>
        </w:tc>
      </w:tr>
    </w:tbl>
    <w:p>
      <w:pPr>
        <w:pStyle w:val="Normal"/>
        <w:jc w:val="left"/>
        <w:rPr>
          <w:rFonts w:ascii="Tahoma" w:hAnsi="Tahoma" w:cs="Tahoma"/>
          <w:sz w:val="22"/>
          <w:szCs w:val="22"/>
        </w:rPr>
      </w:pPr>
      <w:r>
        <w:rPr>
          <w:rFonts w:cs="Tahoma" w:ascii="Tahoma" w:hAnsi="Tahoma"/>
          <w:sz w:val="22"/>
          <w:szCs w:val="22"/>
        </w:rPr>
      </w:r>
    </w:p>
    <w:p>
      <w:pPr>
        <w:pStyle w:val="Normal"/>
        <w:jc w:val="left"/>
        <w:rPr/>
      </w:pPr>
      <w:r>
        <w:rPr>
          <w:rFonts w:cs="Tahoma" w:ascii="Tahoma" w:hAnsi="Tahoma"/>
          <w:sz w:val="22"/>
          <w:szCs w:val="22"/>
        </w:rPr>
        <w:t xml:space="preserve">Commento / </w:t>
      </w:r>
      <w:r>
        <w:rPr>
          <w:rFonts w:cs="Tahoma" w:ascii="Tahoma" w:hAnsi="Tahoma"/>
          <w:sz w:val="22"/>
          <w:szCs w:val="22"/>
          <w:lang w:val="de-DE"/>
        </w:rPr>
        <w:t>Kommentar</w:t>
      </w:r>
      <w:r>
        <w:rPr>
          <w:rFonts w:cs="Tahoma" w:ascii="Tahoma" w:hAnsi="Tahoma"/>
          <w:sz w:val="22"/>
          <w:szCs w:val="22"/>
        </w:rPr>
        <w:t>:</w:t>
      </w:r>
    </w:p>
    <w:p>
      <w:pPr>
        <w:pStyle w:val="Tahoma11"/>
        <w:rPr/>
      </w:pPr>
      <w:r>
        <w:fldChar w:fldCharType="begin">
          <w:ffData>
            <w:name w:val="Unnamed Copy 306"/>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rFonts w:ascii="Tahoma" w:hAnsi="Tahoma" w:cs="Tahoma"/>
          <w:sz w:val="2"/>
          <w:szCs w:val="2"/>
        </w:rPr>
      </w:pPr>
      <w:r>
        <w:rPr>
          <w:rFonts w:cs="Tahoma" w:ascii="Tahoma" w:hAnsi="Tahoma"/>
          <w:sz w:val="2"/>
          <w:szCs w:val="2"/>
        </w:rPr>
      </w:r>
      <w:r>
        <w:br w:type="page"/>
      </w:r>
    </w:p>
    <w:p>
      <w:pPr>
        <w:pStyle w:val="Normal"/>
        <w:widowControl/>
        <w:autoSpaceDE w:val="false"/>
        <w:jc w:val="left"/>
        <w:rPr>
          <w:rFonts w:ascii="Tahoma" w:hAnsi="Tahoma" w:cs="Tahoma"/>
          <w:sz w:val="2"/>
          <w:szCs w:val="2"/>
          <w:lang w:eastAsia="de-DE"/>
        </w:rPr>
      </w:pPr>
      <w:r>
        <w:rPr>
          <w:rFonts w:cs="Tahoma" w:ascii="Tahoma" w:hAnsi="Tahoma"/>
          <w:sz w:val="2"/>
          <w:szCs w:val="2"/>
          <w:lang w:eastAsia="de-DE"/>
        </w:rPr>
      </w:r>
    </w:p>
    <w:p>
      <w:pPr>
        <w:pStyle w:val="Heading1"/>
        <w:numPr>
          <w:ilvl w:val="0"/>
          <w:numId w:val="2"/>
        </w:numPr>
        <w:rPr/>
      </w:pPr>
      <w:bookmarkStart w:id="98" w:name="__RefHeading___Toc306279096"/>
      <w:bookmarkEnd w:id="98"/>
      <w:r>
        <w:rPr/>
        <w:t>Descrizione dell'attività di cantiere / Beschreibung der Tätigkeit auf der Baustelle</w:t>
      </w:r>
    </w:p>
    <w:p>
      <w:pPr>
        <w:pStyle w:val="Tahoma12"/>
        <w:jc w:val="both"/>
        <w:rPr/>
      </w:pPr>
      <w:r>
        <w:rPr/>
        <w:t xml:space="preserve">La descrizione dell'attività di cantiere, delle </w:t>
      </w:r>
      <w:r>
        <w:rPr>
          <w:b/>
        </w:rPr>
        <w:t>modalità organizzative</w:t>
      </w:r>
      <w:r>
        <w:rPr/>
        <w:t xml:space="preserve"> e dei turni di lavoro:</w:t>
      </w:r>
    </w:p>
    <w:p>
      <w:pPr>
        <w:pStyle w:val="Tahoma12"/>
        <w:jc w:val="both"/>
        <w:rPr>
          <w:lang w:val="de-DE" w:eastAsia="en-US"/>
        </w:rPr>
      </w:pPr>
      <w:r>
        <w:rPr>
          <w:lang w:val="de-DE" w:eastAsia="en-US"/>
        </w:rPr>
        <w:t xml:space="preserve">Die Beschreibung der Tätigkeit auf der Baustelle, des </w:t>
      </w:r>
      <w:r>
        <w:rPr>
          <w:b/>
          <w:lang w:val="de-DE" w:eastAsia="en-US"/>
        </w:rPr>
        <w:t>Organisationsmodus</w:t>
      </w:r>
      <w:r>
        <w:rPr>
          <w:lang w:val="de-DE" w:eastAsia="en-US"/>
        </w:rPr>
        <w:t xml:space="preserve"> und der Arbeitsschichten: </w:t>
      </w:r>
    </w:p>
    <w:p>
      <w:pPr>
        <w:pStyle w:val="Tahoma12"/>
        <w:jc w:val="both"/>
        <w:rPr/>
      </w:pPr>
      <w:r>
        <w:rPr/>
        <w:t xml:space="preserve">Di seguito viene descritta la specifica attività e le singole lavorazioni svolte in cantiere </w:t>
      </w:r>
      <w:r>
        <w:rPr>
          <w:b/>
        </w:rPr>
        <w:t>dall'impresa esecutrice</w:t>
      </w:r>
      <w:r>
        <w:rPr/>
        <w:t xml:space="preserve"> e dai </w:t>
      </w:r>
      <w:r>
        <w:rPr>
          <w:b/>
        </w:rPr>
        <w:t>lavoratori autonomi subaffidatari</w:t>
      </w:r>
      <w:r>
        <w:rPr/>
        <w:t>:</w:t>
      </w:r>
    </w:p>
    <w:p>
      <w:pPr>
        <w:pStyle w:val="Tahoma12"/>
        <w:jc w:val="both"/>
        <w:rPr/>
      </w:pPr>
      <w:r>
        <w:rPr>
          <w:lang w:val="de-DE" w:eastAsia="en-US"/>
        </w:rPr>
        <w:t xml:space="preserve">Nachfolgend beschrieben wird die spezifische Tätigkeit und der einzelnen Verarbeitungen die auf der Baustelle vom </w:t>
      </w:r>
      <w:r>
        <w:rPr>
          <w:b/>
          <w:lang w:val="de-DE" w:eastAsia="en-US"/>
        </w:rPr>
        <w:t>ausführenden Untenehmen</w:t>
      </w:r>
      <w:r>
        <w:rPr>
          <w:lang w:val="de-DE" w:eastAsia="en-US"/>
        </w:rPr>
        <w:t xml:space="preserve"> und von </w:t>
      </w:r>
      <w:r>
        <w:rPr>
          <w:b/>
          <w:lang w:val="de-DE" w:eastAsia="en-US"/>
        </w:rPr>
        <w:t>selbstständigen Arbeitern</w:t>
      </w:r>
      <w:r>
        <w:rPr>
          <w:lang w:val="de-DE" w:eastAsia="en-US"/>
        </w:rPr>
        <w:t xml:space="preserve"> durchgeführt werden:</w:t>
      </w:r>
    </w:p>
    <w:p>
      <w:pPr>
        <w:pStyle w:val="Normal"/>
        <w:jc w:val="left"/>
        <w:rPr>
          <w:rFonts w:ascii="Tahoma" w:hAnsi="Tahoma" w:cs="Tahoma"/>
          <w:sz w:val="20"/>
          <w:lang w:val="de-DE" w:eastAsia="en-US"/>
        </w:rPr>
      </w:pPr>
      <w:r>
        <w:rPr>
          <w:rFonts w:cs="Tahoma" w:ascii="Tahoma" w:hAnsi="Tahoma"/>
          <w:sz w:val="20"/>
          <w:lang w:val="de-DE" w:eastAsia="en-US"/>
        </w:rPr>
      </w:r>
    </w:p>
    <w:p>
      <w:pPr>
        <w:pStyle w:val="Normal"/>
        <w:jc w:val="left"/>
        <w:rPr>
          <w:rFonts w:ascii="Tahoma" w:hAnsi="Tahoma" w:cs="Tahoma"/>
          <w:sz w:val="20"/>
        </w:rPr>
      </w:pPr>
      <w:r>
        <w:rPr>
          <w:rFonts w:cs="Tahoma" w:ascii="Tahoma" w:hAnsi="Tahoma"/>
          <w:sz w:val="20"/>
        </w:rPr>
        <w:t>Si riporta il seguente elenco delle lavorazioni svolte direttamente dall’impresa esecutrice:</w:t>
      </w:r>
    </w:p>
    <w:p>
      <w:pPr>
        <w:pStyle w:val="Normal"/>
        <w:jc w:val="left"/>
        <w:rPr/>
      </w:pPr>
      <w:r>
        <w:rPr/>
        <w:t>Wiedergabe der Arbeitstabelle die vom ausführenden Unternehmen durchgeführt werden:</w:t>
      </w:r>
    </w:p>
    <w:tbl>
      <w:tblPr>
        <w:tblW w:w="9862" w:type="dxa"/>
        <w:jc w:val="left"/>
        <w:tblInd w:w="-149" w:type="dxa"/>
        <w:tblLayout w:type="fixed"/>
        <w:tblCellMar>
          <w:top w:w="0" w:type="dxa"/>
          <w:left w:w="70" w:type="dxa"/>
          <w:bottom w:w="0" w:type="dxa"/>
          <w:right w:w="70" w:type="dxa"/>
        </w:tblCellMar>
      </w:tblPr>
      <w:tblGrid>
        <w:gridCol w:w="2782"/>
        <w:gridCol w:w="2040"/>
        <w:gridCol w:w="2880"/>
        <w:gridCol w:w="2160"/>
      </w:tblGrid>
      <w:tr>
        <w:trPr>
          <w:trHeight w:val="469" w:hRule="atLeast"/>
        </w:trPr>
        <w:tc>
          <w:tcPr>
            <w:tcW w:w="278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ahoma" w:hAnsi="Tahoma" w:cs="Tahoma"/>
                <w:b/>
                <w:b/>
                <w:sz w:val="20"/>
                <w:lang w:val="de-DE"/>
              </w:rPr>
            </w:pPr>
            <w:r>
              <w:rPr>
                <w:rFonts w:cs="Tahoma" w:ascii="Tahoma" w:hAnsi="Tahoma"/>
                <w:b/>
                <w:sz w:val="20"/>
                <w:lang w:val="de-DE"/>
              </w:rPr>
              <w:t>LAVORAZIONE</w:t>
            </w:r>
          </w:p>
          <w:p>
            <w:pPr>
              <w:pStyle w:val="Normal"/>
              <w:jc w:val="center"/>
              <w:rPr>
                <w:rFonts w:ascii="Tahoma" w:hAnsi="Tahoma" w:cs="Tahoma"/>
                <w:b/>
                <w:b/>
                <w:sz w:val="20"/>
                <w:lang w:val="de-DE"/>
              </w:rPr>
            </w:pPr>
            <w:r>
              <w:rPr>
                <w:rFonts w:cs="Tahoma" w:ascii="Tahoma" w:hAnsi="Tahoma"/>
                <w:b/>
                <w:sz w:val="20"/>
                <w:lang w:val="de-DE"/>
              </w:rPr>
              <w:t>ARBEITSTÄTIGKEIT</w:t>
            </w:r>
          </w:p>
          <w:p>
            <w:pPr>
              <w:pStyle w:val="Normal"/>
              <w:jc w:val="center"/>
              <w:rPr/>
            </w:pPr>
            <w:r>
              <w:rPr>
                <w:rFonts w:cs="Tahoma" w:ascii="Tahoma" w:hAnsi="Tahoma"/>
                <w:i/>
                <w:sz w:val="20"/>
                <w:lang w:val="de-DE"/>
              </w:rPr>
              <w:t>(in ordine presunto di esecuzione – in der mutmaßlichen Reihenfolge der Ausführung)</w:t>
            </w:r>
          </w:p>
        </w:tc>
        <w:tc>
          <w:tcPr>
            <w:tcW w:w="2040" w:type="dxa"/>
            <w:tcBorders>
              <w:top w:val="single" w:sz="6" w:space="0" w:color="000000"/>
              <w:left w:val="single" w:sz="6" w:space="0" w:color="000000"/>
              <w:bottom w:val="single" w:sz="6" w:space="0" w:color="000000"/>
              <w:right w:val="single" w:sz="4" w:space="0" w:color="000000"/>
            </w:tcBorders>
            <w:shd w:fill="F2F2F2" w:val="clear"/>
          </w:tcPr>
          <w:p>
            <w:pPr>
              <w:pStyle w:val="Normal"/>
              <w:jc w:val="center"/>
              <w:rPr>
                <w:rFonts w:ascii="Tahoma" w:hAnsi="Tahoma" w:cs="Tahoma"/>
                <w:b/>
                <w:b/>
                <w:sz w:val="20"/>
              </w:rPr>
            </w:pPr>
            <w:r>
              <w:rPr>
                <w:rFonts w:cs="Tahoma" w:ascii="Tahoma" w:hAnsi="Tahoma"/>
                <w:b/>
                <w:sz w:val="20"/>
              </w:rPr>
              <w:t>DURATA DELLA LAVORAZIONE</w:t>
            </w:r>
          </w:p>
          <w:p>
            <w:pPr>
              <w:pStyle w:val="Normal"/>
              <w:jc w:val="center"/>
              <w:rPr>
                <w:rFonts w:ascii="Tahoma" w:hAnsi="Tahoma" w:cs="Tahoma"/>
                <w:b/>
                <w:b/>
                <w:sz w:val="20"/>
              </w:rPr>
            </w:pPr>
            <w:r>
              <w:rPr>
                <w:rFonts w:cs="Tahoma" w:ascii="Tahoma" w:hAnsi="Tahoma"/>
                <w:b/>
                <w:sz w:val="20"/>
              </w:rPr>
              <w:t>DAUER DER ARBEITSTÄTIGKEIT</w:t>
            </w:r>
          </w:p>
        </w:tc>
        <w:tc>
          <w:tcPr>
            <w:tcW w:w="2880" w:type="dxa"/>
            <w:tcBorders>
              <w:top w:val="single" w:sz="6" w:space="0" w:color="000000"/>
              <w:left w:val="single" w:sz="6" w:space="0" w:color="000000"/>
              <w:bottom w:val="single" w:sz="6" w:space="0" w:color="000000"/>
              <w:right w:val="single" w:sz="4" w:space="0" w:color="000000"/>
            </w:tcBorders>
            <w:shd w:fill="F2F2F2" w:val="clear"/>
          </w:tcPr>
          <w:p>
            <w:pPr>
              <w:pStyle w:val="Normal"/>
              <w:jc w:val="center"/>
              <w:rPr>
                <w:rFonts w:ascii="Tahoma" w:hAnsi="Tahoma" w:cs="Tahoma"/>
                <w:b/>
                <w:b/>
                <w:sz w:val="20"/>
              </w:rPr>
            </w:pPr>
            <w:r>
              <w:rPr>
                <w:rFonts w:cs="Tahoma" w:ascii="Tahoma" w:hAnsi="Tahoma"/>
                <w:b/>
                <w:sz w:val="20"/>
              </w:rPr>
              <w:t>EVENTUALI</w:t>
            </w:r>
          </w:p>
          <w:p>
            <w:pPr>
              <w:pStyle w:val="Normal"/>
              <w:jc w:val="center"/>
              <w:rPr>
                <w:rFonts w:ascii="Tahoma" w:hAnsi="Tahoma" w:cs="Tahoma"/>
                <w:b/>
                <w:b/>
                <w:sz w:val="20"/>
              </w:rPr>
            </w:pPr>
            <w:r>
              <w:rPr>
                <w:rFonts w:cs="Tahoma" w:ascii="Tahoma" w:hAnsi="Tahoma"/>
                <w:b/>
                <w:sz w:val="20"/>
              </w:rPr>
              <w:t>DIFFICOLTÀ</w:t>
            </w:r>
          </w:p>
          <w:p>
            <w:pPr>
              <w:pStyle w:val="Normal"/>
              <w:jc w:val="center"/>
              <w:rPr>
                <w:rFonts w:ascii="Tahoma" w:hAnsi="Tahoma" w:cs="Tahoma"/>
                <w:b/>
                <w:b/>
                <w:sz w:val="20"/>
              </w:rPr>
            </w:pPr>
            <w:r>
              <w:rPr>
                <w:rFonts w:cs="Tahoma" w:ascii="Tahoma" w:hAnsi="Tahoma"/>
                <w:b/>
                <w:sz w:val="20"/>
              </w:rPr>
              <w:t>ETWAIGE SCHWIERIGKEITEN</w:t>
            </w:r>
          </w:p>
        </w:tc>
        <w:tc>
          <w:tcPr>
            <w:tcW w:w="2160" w:type="dxa"/>
            <w:tcBorders>
              <w:top w:val="single" w:sz="6" w:space="0" w:color="000000"/>
              <w:left w:val="single" w:sz="4" w:space="0" w:color="000000"/>
              <w:bottom w:val="single" w:sz="6" w:space="0" w:color="000000"/>
              <w:right w:val="single" w:sz="6" w:space="0" w:color="000000"/>
            </w:tcBorders>
            <w:shd w:fill="F2F2F2" w:val="clear"/>
          </w:tcPr>
          <w:p>
            <w:pPr>
              <w:pStyle w:val="Normal"/>
              <w:jc w:val="center"/>
              <w:rPr>
                <w:rFonts w:ascii="Tahoma" w:hAnsi="Tahoma" w:cs="Tahoma"/>
                <w:b/>
                <w:b/>
                <w:sz w:val="20"/>
              </w:rPr>
            </w:pPr>
            <w:r>
              <w:rPr>
                <w:rFonts w:cs="Tahoma" w:ascii="Tahoma" w:hAnsi="Tahoma"/>
                <w:b/>
                <w:sz w:val="20"/>
              </w:rPr>
              <w:t>EVENTUALI TURNI DI LAVORO</w:t>
            </w:r>
          </w:p>
          <w:p>
            <w:pPr>
              <w:pStyle w:val="Normal"/>
              <w:jc w:val="center"/>
              <w:rPr>
                <w:rFonts w:ascii="Tahoma" w:hAnsi="Tahoma" w:cs="Tahoma"/>
                <w:b/>
                <w:b/>
                <w:sz w:val="20"/>
              </w:rPr>
            </w:pPr>
            <w:r>
              <w:rPr>
                <w:rFonts w:cs="Tahoma" w:ascii="Tahoma" w:hAnsi="Tahoma"/>
                <w:b/>
                <w:sz w:val="20"/>
              </w:rPr>
              <w:t>ETWAIGE ARBEITSSCHICHTEN</w:t>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1) </w:t>
            </w:r>
            <w:r>
              <w:fldChar w:fldCharType="begin">
                <w:ffData>
                  <w:name w:val="Text2"/>
                  <w:enabled/>
                  <w:calcOnExit w:val="0"/>
                  <w:textInput/>
                </w:ffData>
              </w:fldChar>
            </w:r>
            <w:r>
              <w:rPr>
                <w:rStyle w:val="Tahoma10Zchn"/>
                <w:rFonts w:cs="Tahoma"/>
              </w:rPr>
              <w:instrText xml:space="preserve"> FORMTEXT </w:instrText>
            </w:r>
            <w:r>
              <w:rPr>
                <w:rStyle w:val="Tahoma10Zchn"/>
                <w:rFonts w:cs="Tahoma"/>
              </w:rPr>
            </w:r>
            <w:r>
              <w:rPr>
                <w:rStyle w:val="Tahoma10Zchn"/>
                <w:rFonts w:cs="Tahoma"/>
              </w:rPr>
              <w:fldChar w:fldCharType="separate"/>
            </w:r>
            <w:r>
              <w:rPr>
                <w:rStyle w:val="Tahoma10Zchn"/>
                <w:rFonts w:cs="Tahoma"/>
              </w:rPr>
              <w:t>     </w:t>
            </w:r>
            <w:r/>
            <w:r>
              <w:rPr>
                <w:rStyle w:val="Tahoma10Zchn"/>
                <w:rFonts w:cs="Tahoma"/>
              </w:rPr>
              <w:fldChar w:fldCharType="end"/>
            </w:r>
            <w:r>
              <w:rPr>
                <w:rStyle w:val="Tahoma10Zchn"/>
                <w:rFonts w:cs="Tahoma"/>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highlight w:val="yellow"/>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p>
            <w:pPr>
              <w:pStyle w:val="Tahoma10"/>
              <w:rPr>
                <w:highlight w:val="yellow"/>
              </w:rPr>
            </w:pPr>
            <w:r>
              <w:rPr>
                <w:highlight w:val="yellow"/>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9" w:name="__Fieldmark__385_48392481"/>
            <w:bookmarkStart w:id="100" w:name="__Fieldmark__385_48392481"/>
            <w:bookmarkEnd w:id="100"/>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1" w:name="__Fieldmark__386_48392481"/>
            <w:bookmarkStart w:id="102" w:name="__Fieldmark__386_48392481"/>
            <w:bookmarkEnd w:id="102"/>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678"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2)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3" w:name="__Fieldmark__391_48392481"/>
            <w:bookmarkStart w:id="104" w:name="__Fieldmark__391_48392481"/>
            <w:bookmarkEnd w:id="104"/>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5" w:name="__Fieldmark__392_48392481"/>
            <w:bookmarkStart w:id="106" w:name="__Fieldmark__392_48392481"/>
            <w:bookmarkEnd w:id="106"/>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3)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7" w:name="__Fieldmark__397_48392481"/>
            <w:bookmarkStart w:id="108" w:name="__Fieldmark__397_48392481"/>
            <w:bookmarkEnd w:id="108"/>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9" w:name="__Fieldmark__398_48392481"/>
            <w:bookmarkStart w:id="110" w:name="__Fieldmark__398_48392481"/>
            <w:bookmarkEnd w:id="110"/>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2"/>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4)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1" w:name="__Fieldmark__403_48392481"/>
            <w:bookmarkStart w:id="112" w:name="__Fieldmark__403_48392481"/>
            <w:bookmarkEnd w:id="112"/>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3" w:name="__Fieldmark__404_48392481"/>
            <w:bookmarkStart w:id="114" w:name="__Fieldmark__404_48392481"/>
            <w:bookmarkEnd w:id="114"/>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3"/>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5)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5" w:name="__Fieldmark__409_48392481"/>
            <w:bookmarkStart w:id="116" w:name="__Fieldmark__409_48392481"/>
            <w:bookmarkEnd w:id="116"/>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7" w:name="__Fieldmark__410_48392481"/>
            <w:bookmarkStart w:id="118" w:name="__Fieldmark__410_48392481"/>
            <w:bookmarkEnd w:id="118"/>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4"/>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6) </w:t>
            </w:r>
            <w:r>
              <w:fldChar w:fldCharType="begin">
                <w:ffData>
                  <w:name w:val="Text18"/>
                  <w:enabled/>
                  <w:calcOnExit w:val="0"/>
                  <w:textInput/>
                </w:ffData>
              </w:fldChar>
            </w:r>
            <w:r>
              <w:rPr>
                <w:rStyle w:val="Tahoma10Zchn"/>
                <w:rFonts w:cs="Tahoma"/>
              </w:rPr>
              <w:instrText xml:space="preserve"> FORMTEXT </w:instrText>
            </w:r>
            <w:r>
              <w:rPr>
                <w:rStyle w:val="Tahoma10Zchn"/>
                <w:rFonts w:cs="Tahoma"/>
              </w:rPr>
            </w:r>
            <w:r>
              <w:rPr>
                <w:rStyle w:val="Tahoma10Zchn"/>
                <w:rFonts w:cs="Tahoma"/>
              </w:rPr>
              <w:fldChar w:fldCharType="separate"/>
            </w:r>
            <w:r>
              <w:rPr>
                <w:rStyle w:val="Tahoma10Zchn"/>
                <w:rFonts w:cs="Tahoma"/>
              </w:rPr>
              <w:t>     </w:t>
            </w:r>
            <w:r/>
            <w:r>
              <w:rPr>
                <w:rStyle w:val="Tahoma10Zchn"/>
                <w:rFonts w:cs="Tahoma"/>
              </w:rPr>
              <w:fldChar w:fldCharType="end"/>
            </w:r>
            <w:r>
              <w:rPr>
                <w:rStyle w:val="Tahoma10Zchn"/>
                <w:rFonts w:cs="Tahoma"/>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20 Copy 5"/>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9" w:name="__Fieldmark__415_48392481"/>
            <w:bookmarkStart w:id="120" w:name="__Fieldmark__415_48392481"/>
            <w:bookmarkEnd w:id="120"/>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1" w:name="__Fieldmark__416_48392481"/>
            <w:bookmarkStart w:id="122" w:name="__Fieldmark__416_48392481"/>
            <w:bookmarkEnd w:id="122"/>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6"/>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7) </w:t>
            </w: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3" w:name="__Fieldmark__421_48392481"/>
            <w:bookmarkStart w:id="124" w:name="__Fieldmark__421_48392481"/>
            <w:bookmarkEnd w:id="124"/>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5" w:name="__Fieldmark__422_48392481"/>
            <w:bookmarkStart w:id="126" w:name="__Fieldmark__422_48392481"/>
            <w:bookmarkEnd w:id="126"/>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8)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7" w:name="__Fieldmark__427_48392481"/>
            <w:bookmarkStart w:id="128" w:name="__Fieldmark__427_48392481"/>
            <w:bookmarkEnd w:id="128"/>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9" w:name="__Fieldmark__428_48392481"/>
            <w:bookmarkStart w:id="130" w:name="__Fieldmark__428_48392481"/>
            <w:bookmarkEnd w:id="130"/>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9) </w:t>
            </w: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1" w:name="__Fieldmark__433_48392481"/>
            <w:bookmarkStart w:id="132" w:name="__Fieldmark__433_48392481"/>
            <w:bookmarkEnd w:id="132"/>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3" w:name="__Fieldmark__434_48392481"/>
            <w:bookmarkStart w:id="134" w:name="__Fieldmark__434_48392481"/>
            <w:bookmarkEnd w:id="134"/>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r>
        <w:trPr>
          <w:trHeight w:val="469" w:hRule="atLeast"/>
        </w:trPr>
        <w:tc>
          <w:tcPr>
            <w:tcW w:w="2782" w:type="dxa"/>
            <w:tcBorders>
              <w:top w:val="single" w:sz="6" w:space="0" w:color="000000"/>
              <w:left w:val="single" w:sz="6" w:space="0" w:color="000000"/>
              <w:bottom w:val="single" w:sz="6" w:space="0" w:color="000000"/>
              <w:right w:val="single" w:sz="6" w:space="0" w:color="000000"/>
            </w:tcBorders>
          </w:tcPr>
          <w:p>
            <w:pPr>
              <w:pStyle w:val="Tahoma10"/>
              <w:rPr/>
            </w:pPr>
            <w:r>
              <w:rPr/>
              <w:t xml:space="preserve">Fase 10) </w:t>
            </w: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204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33"/>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6" w:space="0" w:color="000000"/>
              <w:left w:val="single" w:sz="6" w:space="0" w:color="000000"/>
              <w:bottom w:val="single" w:sz="6" w:space="0" w:color="000000"/>
              <w:right w:val="single" w:sz="4" w:space="0" w:color="000000"/>
            </w:tcBorders>
          </w:tcPr>
          <w:p>
            <w:pPr>
              <w:pStyle w:val="Tahoma10"/>
              <w:rPr/>
            </w:pPr>
            <w:r>
              <w:fldChar w:fldCharType="begin">
                <w:ffData>
                  <w:name w:val="Text34"/>
                  <w:enabled/>
                  <w:calcOnExit w:val="0"/>
                  <w:textInput/>
                </w:ffData>
              </w:fldChar>
            </w:r>
            <w:r>
              <w:rPr/>
              <w:instrText xml:space="preserve"> FORMTEXT </w:instrText>
            </w:r>
            <w:r>
              <w:rPr/>
            </w:r>
            <w:r>
              <w:rPr/>
              <w:fldChar w:fldCharType="separate"/>
            </w:r>
            <w:r>
              <w:rPr/>
              <w:t>     </w:t>
            </w:r>
            <w:r/>
            <w:r>
              <w:rPr/>
              <w:fldChar w:fldCharType="end"/>
            </w:r>
            <w:r>
              <w:rPr/>
            </w:r>
          </w:p>
          <w:p>
            <w:pPr>
              <w:pStyle w:val="Tahoma10"/>
              <w:rPr/>
            </w:pPr>
            <w:r>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left"/>
              <w:rPr>
                <w:rFonts w:ascii="Tahoma" w:hAnsi="Tahoma" w:cs="Tahoma"/>
                <w:sz w:val="20"/>
              </w:rPr>
            </w:pPr>
            <w:r>
              <w:fldChar w:fldCharType="begin">
                <w:ffData>
                  <w:name w:val="Kontrollkästchen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5" w:name="__Fieldmark__439_48392481"/>
            <w:bookmarkStart w:id="136" w:name="__Fieldmark__439_48392481"/>
            <w:bookmarkEnd w:id="136"/>
            <w:r>
              <w:rPr>
                <w:rFonts w:cs="Tahoma" w:ascii="Tahoma" w:hAnsi="Tahoma"/>
                <w:sz w:val="20"/>
              </w:rPr>
            </w:r>
            <w:r>
              <w:rPr>
                <w:sz w:val="20"/>
                <w:rFonts w:cs="Tahoma" w:ascii="Tahoma" w:hAnsi="Tahoma"/>
              </w:rPr>
              <w:fldChar w:fldCharType="end"/>
            </w:r>
            <w:r>
              <w:rPr>
                <w:rFonts w:cs="Tahoma" w:ascii="Tahoma" w:hAnsi="Tahoma"/>
                <w:sz w:val="20"/>
              </w:rPr>
              <w:t xml:space="preserve"> SI / JA</w:t>
            </w:r>
          </w:p>
          <w:p>
            <w:pPr>
              <w:pStyle w:val="Normal"/>
              <w:jc w:val="left"/>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7" w:name="__Fieldmark__440_48392481"/>
            <w:bookmarkStart w:id="138" w:name="__Fieldmark__440_48392481"/>
            <w:bookmarkEnd w:id="138"/>
            <w:r>
              <w:rPr>
                <w:rFonts w:cs="Tahoma" w:ascii="Tahoma" w:hAnsi="Tahoma"/>
                <w:sz w:val="20"/>
              </w:rPr>
            </w:r>
            <w:r>
              <w:rPr>
                <w:sz w:val="20"/>
                <w:rFonts w:cs="Tahoma" w:ascii="Tahoma" w:hAnsi="Tahoma"/>
              </w:rPr>
              <w:fldChar w:fldCharType="end"/>
            </w:r>
            <w:r>
              <w:rPr>
                <w:rFonts w:cs="Tahoma" w:ascii="Tahoma" w:hAnsi="Tahoma"/>
                <w:sz w:val="20"/>
              </w:rPr>
              <w:t xml:space="preserve"> NO / NEIN</w:t>
            </w:r>
          </w:p>
          <w:p>
            <w:pPr>
              <w:pStyle w:val="Normal"/>
              <w:rPr>
                <w:rFonts w:ascii="Tahoma" w:hAnsi="Tahoma" w:cs="Tahoma"/>
                <w:sz w:val="20"/>
              </w:rPr>
            </w:pPr>
            <w:r>
              <w:fldChar w:fldCharType="begin">
                <w:ffData>
                  <w:name w:val="Text20 Copy 1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     </w:t>
            </w:r>
            <w:r/>
            <w:r>
              <w:rPr>
                <w:sz w:val="20"/>
                <w:rFonts w:cs="Tahoma" w:ascii="Tahoma" w:hAnsi="Tahoma"/>
              </w:rPr>
              <w:fldChar w:fldCharType="end"/>
            </w:r>
            <w:r>
              <w:rPr>
                <w:rFonts w:cs="Tahoma" w:ascii="Tahoma" w:hAnsi="Tahoma"/>
                <w:sz w:val="20"/>
              </w:rPr>
            </w:r>
          </w:p>
        </w:tc>
      </w:tr>
    </w:tbl>
    <w:p>
      <w:pPr>
        <w:pStyle w:val="Normal"/>
        <w:rPr>
          <w:rFonts w:ascii="Tahoma" w:hAnsi="Tahoma" w:cs="Tahoma"/>
          <w:i/>
          <w:i/>
          <w:sz w:val="18"/>
          <w:szCs w:val="18"/>
        </w:rPr>
      </w:pPr>
      <w:r>
        <w:rPr>
          <w:rFonts w:cs="Tahoma" w:ascii="Tahoma" w:hAnsi="Tahoma"/>
          <w:i/>
          <w:sz w:val="18"/>
          <w:szCs w:val="18"/>
        </w:rPr>
        <w:t>Nota: vedi ALLEGATO 1: LAVORAZIONI AFFIDATE A TERZI.</w:t>
      </w:r>
    </w:p>
    <w:p>
      <w:pPr>
        <w:pStyle w:val="Normal"/>
        <w:jc w:val="left"/>
        <w:rPr>
          <w:rFonts w:ascii="Tahoma" w:hAnsi="Tahoma" w:cs="Tahoma"/>
          <w:i/>
          <w:i/>
          <w:sz w:val="18"/>
          <w:szCs w:val="18"/>
          <w:lang w:val="de-DE"/>
        </w:rPr>
      </w:pPr>
      <w:r>
        <w:rPr>
          <w:rFonts w:cs="Tahoma" w:ascii="Tahoma" w:hAnsi="Tahoma"/>
          <w:i/>
          <w:sz w:val="18"/>
          <w:szCs w:val="18"/>
          <w:lang w:val="de-DE"/>
        </w:rPr>
        <w:t>Anmerkung: siehe ANHANG 1: WEITERVERGABE VON ARBEITEN AN DRITTE.</w:t>
      </w:r>
    </w:p>
    <w:p>
      <w:pPr>
        <w:pStyle w:val="Normal"/>
        <w:rPr>
          <w:rFonts w:ascii="Tahoma" w:hAnsi="Tahoma" w:cs="Tahoma"/>
          <w:b/>
          <w:b/>
          <w:i/>
          <w:i/>
          <w:sz w:val="18"/>
          <w:szCs w:val="18"/>
          <w:lang w:val="de-DE"/>
        </w:rPr>
      </w:pPr>
      <w:r>
        <w:rPr>
          <w:rFonts w:cs="Tahoma" w:ascii="Tahoma" w:hAnsi="Tahoma"/>
          <w:b/>
          <w:i/>
          <w:sz w:val="18"/>
          <w:szCs w:val="18"/>
          <w:lang w:val="de-DE"/>
        </w:rPr>
      </w:r>
    </w:p>
    <w:p>
      <w:pPr>
        <w:pStyle w:val="Normal"/>
        <w:rPr>
          <w:rFonts w:ascii="Tahoma" w:hAnsi="Tahoma" w:cs="Tahoma"/>
          <w:i/>
          <w:i/>
          <w:sz w:val="18"/>
          <w:szCs w:val="18"/>
        </w:rPr>
      </w:pPr>
      <w:r>
        <w:rPr>
          <w:rFonts w:cs="Tahoma" w:ascii="Tahoma" w:hAnsi="Tahoma"/>
          <w:i/>
          <w:sz w:val="18"/>
          <w:szCs w:val="18"/>
        </w:rPr>
        <w:t>Nota: vedi PUNTO 11: MODALITÀ ORGANIZZATIVE e le VALUTAZIONI DEI RISCHI DELLE SINGOLE LAVORAZIONI.</w:t>
      </w:r>
    </w:p>
    <w:p>
      <w:pPr>
        <w:pStyle w:val="Normal"/>
        <w:jc w:val="left"/>
        <w:rPr>
          <w:rFonts w:ascii="Tahoma" w:hAnsi="Tahoma" w:cs="Tahoma"/>
          <w:i/>
          <w:i/>
          <w:sz w:val="18"/>
          <w:szCs w:val="18"/>
          <w:lang w:val="de-DE"/>
        </w:rPr>
      </w:pPr>
      <w:r>
        <w:rPr>
          <w:rFonts w:cs="Tahoma" w:ascii="Tahoma" w:hAnsi="Tahoma"/>
          <w:i/>
          <w:sz w:val="18"/>
          <w:szCs w:val="18"/>
          <w:lang w:val="de-DE"/>
        </w:rPr>
        <w:t>Anmerkung: siehe PUNKT 11: ORGANISATION und RISIKOBEWERTUNG DER EINZELNEN ARBEITSPHASEN.</w:t>
      </w:r>
    </w:p>
    <w:p>
      <w:pPr>
        <w:sectPr>
          <w:headerReference w:type="default" r:id="rId2"/>
          <w:footerReference w:type="default" r:id="rId3"/>
          <w:type w:val="continuous"/>
          <w:pgSz w:w="11906" w:h="16838"/>
          <w:pgMar w:left="1788" w:right="1788" w:gutter="0" w:header="425" w:top="826" w:footer="236" w:bottom="1134"/>
          <w:formProt w:val="true"/>
          <w:textDirection w:val="lrTb"/>
          <w:docGrid w:type="default" w:linePitch="360" w:charSpace="0"/>
        </w:sectPr>
      </w:pPr>
    </w:p>
    <w:p>
      <w:pPr>
        <w:pStyle w:val="Normal"/>
        <w:rPr>
          <w:rFonts w:ascii="Tahoma" w:hAnsi="Tahoma" w:cs="Tahoma"/>
          <w:i/>
          <w:i/>
          <w:sz w:val="2"/>
          <w:szCs w:val="2"/>
          <w:lang w:val="de-DE"/>
        </w:rPr>
      </w:pPr>
      <w:r>
        <w:rPr>
          <w:rFonts w:cs="Tahoma" w:ascii="Tahoma" w:hAnsi="Tahoma"/>
          <w:i/>
          <w:sz w:val="2"/>
          <w:szCs w:val="2"/>
          <w:lang w:val="de-DE"/>
        </w:rPr>
      </w:r>
    </w:p>
    <w:p>
      <w:pPr>
        <w:pStyle w:val="Heading1"/>
        <w:numPr>
          <w:ilvl w:val="0"/>
          <w:numId w:val="2"/>
        </w:numPr>
        <w:rPr/>
      </w:pPr>
      <w:bookmarkStart w:id="139" w:name="__RefHeading___Toc306279097"/>
      <w:bookmarkEnd w:id="139"/>
      <w:r>
        <w:rPr/>
        <w:t>Elenco delle macchine, attrezzature ed impianti utilizzati / Liste der verwendeten Maschinen, Arbeitsgeräte und Anlagen</w:t>
      </w:r>
    </w:p>
    <w:p>
      <w:pPr>
        <w:pStyle w:val="BaseIntestazione"/>
        <w:keepLines w:val="false"/>
        <w:tabs>
          <w:tab w:val="left" w:pos="708" w:leader="none"/>
          <w:tab w:val="center" w:pos="4320" w:leader="none"/>
          <w:tab w:val="right" w:pos="8640" w:leader="none"/>
        </w:tabs>
        <w:rPr>
          <w:rFonts w:ascii="Tahoma" w:hAnsi="Tahoma" w:cs="Tahoma"/>
          <w:szCs w:val="22"/>
          <w:lang w:val="it-IT" w:eastAsia="it-IT"/>
        </w:rPr>
      </w:pPr>
      <w:r>
        <w:rPr>
          <w:rFonts w:cs="Tahoma" w:ascii="Tahoma" w:hAnsi="Tahoma"/>
          <w:szCs w:val="22"/>
          <w:lang w:val="it-IT" w:eastAsia="it-IT"/>
        </w:rPr>
        <w:t xml:space="preserve">Si riporta l’elenco </w:t>
      </w:r>
      <w:r>
        <w:rPr>
          <w:rFonts w:cs="Tahoma" w:ascii="Tahoma" w:hAnsi="Tahoma"/>
          <w:szCs w:val="22"/>
        </w:rPr>
        <w:t xml:space="preserve">dei ponteggi, dei ponti su ruote a torre e di altre opere provvisionali di notevole importanza, </w:t>
      </w:r>
      <w:r>
        <w:rPr>
          <w:rFonts w:cs="Tahoma" w:ascii="Tahoma" w:hAnsi="Tahoma"/>
          <w:szCs w:val="22"/>
          <w:lang w:val="it-IT" w:eastAsia="it-IT"/>
        </w:rPr>
        <w:t>delle macchine, attrezzature ed impianti dell’impresa esecutrice previste per le lavorazioni</w:t>
      </w:r>
      <w:r>
        <w:rPr>
          <w:rFonts w:cs="Tahoma" w:ascii="Tahoma" w:hAnsi="Tahoma"/>
          <w:szCs w:val="22"/>
        </w:rPr>
        <w:t xml:space="preserve"> e/o utilizzati nel cantiere</w:t>
      </w:r>
      <w:r>
        <w:rPr>
          <w:rFonts w:cs="Tahoma" w:ascii="Tahoma" w:hAnsi="Tahoma"/>
          <w:szCs w:val="22"/>
          <w:lang w:val="it-IT" w:eastAsia="it-IT"/>
        </w:rPr>
        <w:t>; la documentazione sarà disponibile e accessibile in cantiere.</w:t>
      </w:r>
    </w:p>
    <w:p>
      <w:pPr>
        <w:pStyle w:val="BaseIntestazione"/>
        <w:keepLines w:val="false"/>
        <w:tabs>
          <w:tab w:val="left" w:pos="708" w:leader="none"/>
          <w:tab w:val="center" w:pos="4320" w:leader="none"/>
          <w:tab w:val="right" w:pos="8640" w:leader="none"/>
        </w:tabs>
        <w:rPr>
          <w:rFonts w:ascii="Tahoma" w:hAnsi="Tahoma" w:cs="Tahoma"/>
          <w:szCs w:val="22"/>
          <w:lang w:val="de-DE" w:eastAsia="it-IT"/>
        </w:rPr>
      </w:pPr>
      <w:r>
        <w:rPr>
          <w:rFonts w:cs="Tahoma" w:ascii="Tahoma" w:hAnsi="Tahoma"/>
          <w:szCs w:val="22"/>
          <w:lang w:val="de-DE" w:eastAsia="it-IT"/>
        </w:rPr>
        <w:t>Nachstehend die Liste der Gerüste, der Rollgerüste und anderer wichtiger Hilfsmittel, Maschinen, Geräte und Anlagen des ausführenden Unternehmens die für die Ausführung der Arbeiten vorgesehen, oder auf der Baustelle eingesetzt werden; die Dokumentation wird auf der Baustelle bereit stehen.</w:t>
      </w:r>
    </w:p>
    <w:p>
      <w:pPr>
        <w:pStyle w:val="BaseIntestazione"/>
        <w:keepLines w:val="false"/>
        <w:tabs>
          <w:tab w:val="left" w:pos="708" w:leader="none"/>
          <w:tab w:val="center" w:pos="4320" w:leader="none"/>
          <w:tab w:val="right" w:pos="8640" w:leader="none"/>
        </w:tabs>
        <w:rPr>
          <w:rFonts w:ascii="Tahoma" w:hAnsi="Tahoma" w:cs="Tahoma"/>
          <w:sz w:val="4"/>
          <w:szCs w:val="4"/>
          <w:lang w:val="de-DE" w:eastAsia="it-IT"/>
        </w:rPr>
      </w:pPr>
      <w:r>
        <w:rPr>
          <w:rFonts w:cs="Tahoma" w:ascii="Tahoma" w:hAnsi="Tahoma"/>
          <w:sz w:val="4"/>
          <w:szCs w:val="4"/>
          <w:lang w:val="de-DE" w:eastAsia="it-IT"/>
        </w:rPr>
      </w:r>
    </w:p>
    <w:tbl>
      <w:tblPr>
        <w:tblW w:w="15178" w:type="dxa"/>
        <w:jc w:val="left"/>
        <w:tblInd w:w="-85" w:type="dxa"/>
        <w:tblLayout w:type="fixed"/>
        <w:tblCellMar>
          <w:top w:w="0" w:type="dxa"/>
          <w:left w:w="80" w:type="dxa"/>
          <w:bottom w:w="0" w:type="dxa"/>
          <w:right w:w="80" w:type="dxa"/>
        </w:tblCellMar>
      </w:tblPr>
      <w:tblGrid>
        <w:gridCol w:w="2780"/>
        <w:gridCol w:w="2340"/>
        <w:gridCol w:w="501"/>
        <w:gridCol w:w="501"/>
        <w:gridCol w:w="500"/>
        <w:gridCol w:w="838"/>
        <w:gridCol w:w="1778"/>
        <w:gridCol w:w="1800"/>
        <w:gridCol w:w="500"/>
        <w:gridCol w:w="500"/>
        <w:gridCol w:w="500"/>
        <w:gridCol w:w="500"/>
        <w:gridCol w:w="2140"/>
      </w:tblGrid>
      <w:tr>
        <w:trPr>
          <w:tblHeader w:val="true"/>
          <w:trHeight w:val="1886" w:hRule="atLeast"/>
          <w:cantSplit w:val="true"/>
        </w:trPr>
        <w:tc>
          <w:tcPr>
            <w:tcW w:w="2780" w:type="dxa"/>
            <w:tcBorders>
              <w:top w:val="single" w:sz="4" w:space="0" w:color="000000"/>
              <w:left w:val="single" w:sz="4" w:space="0" w:color="000000"/>
              <w:bottom w:val="single" w:sz="4" w:space="0" w:color="000000"/>
              <w:right w:val="single" w:sz="4" w:space="0" w:color="000000"/>
            </w:tcBorders>
            <w:vAlign w:val="center"/>
          </w:tcPr>
          <w:p>
            <w:pPr>
              <w:pStyle w:val="Testo"/>
              <w:spacing w:before="0" w:after="0"/>
              <w:jc w:val="left"/>
              <w:rPr>
                <w:rFonts w:ascii="Tahoma" w:hAnsi="Tahoma" w:cs="Tahoma"/>
                <w:sz w:val="22"/>
                <w:szCs w:val="22"/>
              </w:rPr>
            </w:pPr>
            <w:r>
              <w:rPr>
                <w:rFonts w:cs="Tahoma" w:ascii="Tahoma" w:hAnsi="Tahoma"/>
                <w:b/>
                <w:sz w:val="22"/>
                <w:szCs w:val="22"/>
              </w:rPr>
              <w:t>Attrezzature di lavoro Arbeitsgerä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sto"/>
              <w:spacing w:before="0" w:after="0"/>
              <w:jc w:val="center"/>
              <w:rPr>
                <w:rFonts w:ascii="Tahoma" w:hAnsi="Tahoma" w:cs="Tahoma"/>
                <w:sz w:val="18"/>
                <w:szCs w:val="18"/>
              </w:rPr>
            </w:pPr>
            <w:r>
              <w:rPr>
                <w:rFonts w:cs="Tahoma" w:ascii="Tahoma" w:hAnsi="Tahoma"/>
                <w:sz w:val="18"/>
                <w:szCs w:val="18"/>
              </w:rPr>
              <w:t>Marca, modello, anno di costruzione</w:t>
            </w:r>
          </w:p>
          <w:p>
            <w:pPr>
              <w:pStyle w:val="Testo"/>
              <w:spacing w:before="0" w:after="0"/>
              <w:jc w:val="center"/>
              <w:rPr>
                <w:rFonts w:ascii="Tahoma" w:hAnsi="Tahoma" w:cs="Tahoma"/>
                <w:sz w:val="18"/>
                <w:szCs w:val="18"/>
              </w:rPr>
            </w:pPr>
            <w:r>
              <w:rPr>
                <w:rFonts w:cs="Tahoma" w:ascii="Tahoma" w:hAnsi="Tahoma"/>
                <w:sz w:val="18"/>
                <w:szCs w:val="18"/>
              </w:rPr>
              <w:t>Marke, Modell, Baujahr</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in cantiere</w:t>
            </w:r>
          </w:p>
          <w:p>
            <w:pPr>
              <w:pStyle w:val="Tahoma9ptLinksRechts02"/>
              <w:ind w:left="113" w:right="-27" w:hanging="0"/>
              <w:rPr>
                <w:rFonts w:cs="Tahoma"/>
                <w:szCs w:val="18"/>
                <w:lang w:val="de-DE"/>
              </w:rPr>
            </w:pPr>
            <w:r>
              <w:rPr>
                <w:rFonts w:cs="Tahoma"/>
                <w:szCs w:val="18"/>
                <w:lang w:val="de-DE"/>
              </w:rPr>
              <w:t>auf Baustelle</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conformità CE</w:t>
            </w:r>
          </w:p>
          <w:p>
            <w:pPr>
              <w:pStyle w:val="Tahoma9ptLinksRechts02"/>
              <w:ind w:left="113" w:right="-27" w:hanging="0"/>
              <w:rPr>
                <w:rFonts w:cs="Tahoma"/>
                <w:szCs w:val="18"/>
                <w:lang w:val="de-DE"/>
              </w:rPr>
            </w:pPr>
            <w:r>
              <w:rPr>
                <w:rFonts w:cs="Tahoma"/>
                <w:szCs w:val="18"/>
                <w:lang w:val="de-DE"/>
              </w:rPr>
              <w:t>CE-Konformitä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Libretti di istruzione</w:t>
            </w:r>
          </w:p>
          <w:p>
            <w:pPr>
              <w:pStyle w:val="Tahoma9ptLinksRechts02"/>
              <w:ind w:left="113" w:right="-27" w:hanging="0"/>
              <w:rPr>
                <w:rFonts w:cs="Tahoma"/>
                <w:szCs w:val="18"/>
              </w:rPr>
            </w:pPr>
            <w:r>
              <w:rPr>
                <w:rFonts w:cs="Tahoma"/>
                <w:szCs w:val="18"/>
              </w:rPr>
              <w:t>Benutzerhandbuch</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pPr>
            <w:r>
              <w:rPr>
                <w:rFonts w:cs="Tahoma"/>
                <w:szCs w:val="18"/>
              </w:rPr>
              <w:t>Procedure d’utilizzo</w:t>
            </w:r>
          </w:p>
          <w:p>
            <w:pPr>
              <w:pStyle w:val="Tahoma9ptLinksRechts02"/>
              <w:ind w:left="113" w:right="-27" w:hanging="0"/>
              <w:rPr>
                <w:rFonts w:cs="Tahoma"/>
                <w:szCs w:val="18"/>
              </w:rPr>
            </w:pPr>
            <w:r>
              <w:rPr>
                <w:rFonts w:cs="Tahoma"/>
                <w:szCs w:val="18"/>
                <w:lang w:val="de-DE"/>
              </w:rPr>
              <w:t>Verwendungs-prozedu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rPr>
            </w:pPr>
            <w:r>
              <w:rPr>
                <w:rFonts w:cs="Tahoma"/>
              </w:rPr>
              <w:t>Collaudo</w:t>
            </w:r>
          </w:p>
          <w:p>
            <w:pPr>
              <w:pStyle w:val="Tahoma9ptLinksRechts02"/>
              <w:rPr>
                <w:rFonts w:cs="Tahoma"/>
              </w:rPr>
            </w:pPr>
            <w:r>
              <w:rPr>
                <w:rFonts w:cs="Tahoma"/>
                <w:lang w:val="de-DE"/>
              </w:rPr>
              <w:t>Abnah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rPr>
            </w:pPr>
            <w:r>
              <w:rPr>
                <w:rFonts w:cs="Tahoma"/>
              </w:rPr>
              <w:t>Verifica periodica</w:t>
            </w:r>
          </w:p>
          <w:p>
            <w:pPr>
              <w:pStyle w:val="Tahoma9ptLinksRechts02"/>
              <w:rPr/>
            </w:pPr>
            <w:r>
              <w:rPr>
                <w:rFonts w:cs="Tahoma"/>
                <w:lang w:val="de-DE"/>
              </w:rPr>
              <w:t>Periodische Überprüfung</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Proprietà</w:t>
            </w:r>
          </w:p>
          <w:p>
            <w:pPr>
              <w:pStyle w:val="Tahoma9ptLinksRechts02"/>
              <w:ind w:left="113" w:right="-27" w:hanging="0"/>
              <w:rPr>
                <w:rFonts w:cs="Tahoma"/>
                <w:szCs w:val="18"/>
              </w:rPr>
            </w:pPr>
            <w:r>
              <w:rPr>
                <w:rFonts w:cs="Tahoma"/>
                <w:szCs w:val="18"/>
              </w:rPr>
              <w:t>Eigentum</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Nolo a freddo</w:t>
            </w:r>
          </w:p>
          <w:p>
            <w:pPr>
              <w:pStyle w:val="Tahoma9ptLinksRechts02"/>
              <w:ind w:left="113" w:right="-27" w:hanging="0"/>
              <w:rPr>
                <w:rFonts w:cs="Tahoma"/>
                <w:szCs w:val="18"/>
              </w:rPr>
            </w:pPr>
            <w:r>
              <w:rPr>
                <w:rFonts w:cs="Tahoma"/>
                <w:szCs w:val="18"/>
              </w:rPr>
              <w:t>Miete / Leihe</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Nolo a caldo</w:t>
            </w:r>
          </w:p>
          <w:p>
            <w:pPr>
              <w:pStyle w:val="Tahoma9ptLinksRechts02"/>
              <w:ind w:left="113" w:right="-27" w:hanging="0"/>
              <w:rPr>
                <w:rFonts w:cs="Tahoma"/>
                <w:szCs w:val="18"/>
                <w:lang w:val="de-DE"/>
              </w:rPr>
            </w:pPr>
            <w:r>
              <w:rPr>
                <w:rFonts w:cs="Tahoma"/>
                <w:szCs w:val="18"/>
                <w:lang w:val="de-DE"/>
              </w:rPr>
              <w:t>Warmmiete</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Uso comune con altri gemeinsame Nutzu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rPr>
            </w:pPr>
            <w:r>
              <w:rPr>
                <w:rFonts w:cs="Tahoma"/>
              </w:rPr>
              <w:t>Indicazioni</w:t>
            </w:r>
          </w:p>
          <w:p>
            <w:pPr>
              <w:pStyle w:val="Tahoma9ptLinksRechts02"/>
              <w:rPr>
                <w:rFonts w:cs="Tahoma"/>
                <w:lang w:val="de-DE"/>
              </w:rPr>
            </w:pPr>
            <w:r>
              <w:rPr>
                <w:lang w:val="de-DE"/>
              </w:rPr>
              <w:t>Anmerkungen</w:t>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Avvitatore elettrico</w:t>
            </w:r>
          </w:p>
          <w:p>
            <w:pPr>
              <w:pStyle w:val="Tahoma10"/>
              <w:rPr/>
            </w:pPr>
            <w:r>
              <w:rPr/>
              <w:t>elektrischer Schraubenzieher</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Arial Unicode MS"/>
              </w:rPr>
            </w:pPr>
            <w:r>
              <w:fldChar w:fldCharType="begin">
                <w:ffData>
                  <w:name w:val="Text24 Copy 1"/>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443_48392481"/>
            <w:bookmarkStart w:id="141" w:name="__Fieldmark__443_48392481"/>
            <w:bookmarkEnd w:id="14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444_48392481"/>
            <w:bookmarkStart w:id="143" w:name="__Fieldmark__444_48392481"/>
            <w:bookmarkEnd w:id="14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445_48392481"/>
            <w:bookmarkStart w:id="145" w:name="__Fieldmark__445_48392481"/>
            <w:bookmarkEnd w:id="14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446_48392481"/>
            <w:bookmarkStart w:id="147" w:name="__Fieldmark__446_48392481"/>
            <w:bookmarkEnd w:id="14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pPr>
            <w:r>
              <w:fldChar w:fldCharType="begin">
                <w:ffData>
                  <w:name w:val="Unnamed Copy 307"/>
                  <w:enabled/>
                  <w:calcOnExit w:val="0"/>
                  <w:textInput>
                    <w:maxLength w:val="4"/>
                  </w:textInput>
                </w:ffData>
              </w:fldChar>
            </w:r>
            <w:r>
              <w:rPr>
                <w:rFonts w:eastAsia="Arial Unicode MS"/>
                <w:lang w:val="en-US" w:eastAsia="en-US"/>
              </w:rPr>
              <w:instrText xml:space="preserve"> FORMTEXT </w:instrText>
            </w:r>
            <w:r>
              <w:rPr>
                <w:rFonts w:eastAsia="Arial Unicode MS"/>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0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449_48392481"/>
            <w:bookmarkStart w:id="149" w:name="__Fieldmark__449_48392481"/>
            <w:bookmarkEnd w:id="14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450_48392481"/>
            <w:bookmarkStart w:id="151" w:name="__Fieldmark__450_48392481"/>
            <w:bookmarkEnd w:id="15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451_48392481"/>
            <w:bookmarkStart w:id="153" w:name="__Fieldmark__451_48392481"/>
            <w:bookmarkEnd w:id="15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452_48392481"/>
            <w:bookmarkStart w:id="155" w:name="__Fieldmark__452_48392481"/>
            <w:bookmarkEnd w:id="15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Betoniera a bicchiere</w:t>
            </w:r>
          </w:p>
          <w:p>
            <w:pPr>
              <w:pStyle w:val="Tahoma10"/>
              <w:rPr/>
            </w:pPr>
            <w:r>
              <w:rPr/>
              <w:t>Kipptrommel-mischer</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455_48392481"/>
            <w:bookmarkStart w:id="157" w:name="__Fieldmark__455_48392481"/>
            <w:bookmarkEnd w:id="157"/>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456_48392481"/>
            <w:bookmarkStart w:id="159" w:name="__Fieldmark__456_48392481"/>
            <w:bookmarkEnd w:id="15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457_48392481"/>
            <w:bookmarkStart w:id="161" w:name="__Fieldmark__457_48392481"/>
            <w:bookmarkEnd w:id="161"/>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458_48392481"/>
            <w:bookmarkStart w:id="163" w:name="__Fieldmark__458_48392481"/>
            <w:bookmarkEnd w:id="163"/>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0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1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461_48392481"/>
            <w:bookmarkStart w:id="165" w:name="__Fieldmark__461_48392481"/>
            <w:bookmarkEnd w:id="16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462_48392481"/>
            <w:bookmarkStart w:id="167" w:name="__Fieldmark__462_48392481"/>
            <w:bookmarkEnd w:id="16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463_48392481"/>
            <w:bookmarkStart w:id="169" w:name="__Fieldmark__463_48392481"/>
            <w:bookmarkEnd w:id="16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464_48392481"/>
            <w:bookmarkStart w:id="171" w:name="__Fieldmark__464_48392481"/>
            <w:bookmarkEnd w:id="171"/>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 xml:space="preserve">Calandratrice </w:t>
            </w:r>
          </w:p>
          <w:p>
            <w:pPr>
              <w:pStyle w:val="Tahoma10"/>
              <w:rPr/>
            </w:pPr>
            <w:r>
              <w:rPr/>
              <w:t>Glättmaschin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467_48392481"/>
            <w:bookmarkStart w:id="173" w:name="__Fieldmark__467_48392481"/>
            <w:bookmarkEnd w:id="173"/>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468_48392481"/>
            <w:bookmarkStart w:id="175" w:name="__Fieldmark__468_48392481"/>
            <w:bookmarkEnd w:id="17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469_48392481"/>
            <w:bookmarkStart w:id="177" w:name="__Fieldmark__469_48392481"/>
            <w:bookmarkEnd w:id="177"/>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470_48392481"/>
            <w:bookmarkStart w:id="179" w:name="__Fieldmark__470_48392481"/>
            <w:bookmarkEnd w:id="179"/>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1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1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473_48392481"/>
            <w:bookmarkStart w:id="181" w:name="__Fieldmark__473_48392481"/>
            <w:bookmarkEnd w:id="18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474_48392481"/>
            <w:bookmarkStart w:id="183" w:name="__Fieldmark__474_48392481"/>
            <w:bookmarkEnd w:id="18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475_48392481"/>
            <w:bookmarkStart w:id="185" w:name="__Fieldmark__475_48392481"/>
            <w:bookmarkEnd w:id="18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476_48392481"/>
            <w:bookmarkStart w:id="187" w:name="__Fieldmark__476_48392481"/>
            <w:bookmarkEnd w:id="187"/>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lang w:val="de-DE" w:eastAsia="en-US"/>
              </w:rPr>
            </w:pPr>
            <w:r>
              <w:rPr>
                <w:lang w:val="de-DE" w:eastAsia="en-US"/>
              </w:rPr>
              <w:t>Carotatrice (per c.a.)</w:t>
            </w:r>
          </w:p>
          <w:p>
            <w:pPr>
              <w:pStyle w:val="Tahoma10"/>
              <w:rPr>
                <w:lang w:val="de-DE" w:eastAsia="en-US"/>
              </w:rPr>
            </w:pPr>
            <w:r>
              <w:rPr>
                <w:lang w:val="de-DE" w:eastAsia="en-US"/>
              </w:rPr>
              <w:t>Kernbohrer (für Stahlbeton)</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lang w:val="de-DE"/>
              </w:rPr>
            </w:pPr>
            <w:r>
              <w:fldChar w:fldCharType="begin">
                <w:ffData>
                  <w:name w:val="Text24 Copy 4"/>
                  <w:enabled/>
                  <w:calcOnExit w:val="0"/>
                  <w:textInput/>
                </w:ffData>
              </w:fldChar>
            </w:r>
            <w:r>
              <w:rPr>
                <w:rFonts w:eastAsia="MS Mincho;ＭＳ 明朝"/>
                <w:lang w:val="de-DE"/>
              </w:rPr>
              <w:instrText xml:space="preserve"> FORMTEXT </w:instrText>
            </w:r>
            <w:r>
              <w:rPr>
                <w:rFonts w:eastAsia="MS Mincho;ＭＳ 明朝"/>
                <w:lang w:val="de-DE"/>
              </w:rPr>
            </w:r>
            <w:r>
              <w:rPr>
                <w:rFonts w:eastAsia="MS Mincho;ＭＳ 明朝"/>
                <w:lang w:val="de-DE"/>
              </w:rPr>
              <w:fldChar w:fldCharType="separate"/>
            </w:r>
            <w:r>
              <w:rPr>
                <w:rFonts w:eastAsia="MS Mincho;ＭＳ 明朝"/>
                <w:lang w:val="de-DE"/>
              </w:rPr>
              <w:t>     </w:t>
            </w:r>
            <w:r/>
            <w:r>
              <w:rPr>
                <w:rFonts w:eastAsia="MS Mincho;ＭＳ 明朝"/>
                <w:lang w:val="de-DE"/>
              </w:rPr>
              <w:fldChar w:fldCharType="end"/>
            </w:r>
            <w:r>
              <w:rPr>
                <w:rFonts w:eastAsia="MS Mincho;ＭＳ 明朝"/>
                <w:lang w:val="de-D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479_48392481"/>
            <w:bookmarkStart w:id="189" w:name="__Fieldmark__479_48392481"/>
            <w:bookmarkEnd w:id="189"/>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480_48392481"/>
            <w:bookmarkStart w:id="191" w:name="__Fieldmark__480_48392481"/>
            <w:bookmarkEnd w:id="19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2" w:name="__Fieldmark__481_48392481"/>
            <w:bookmarkStart w:id="193" w:name="__Fieldmark__481_48392481"/>
            <w:bookmarkEnd w:id="193"/>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4" w:name="__Fieldmark__482_48392481"/>
            <w:bookmarkStart w:id="195" w:name="__Fieldmark__482_48392481"/>
            <w:bookmarkEnd w:id="195"/>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1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1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6" w:name="__Fieldmark__485_48392481"/>
            <w:bookmarkStart w:id="197" w:name="__Fieldmark__485_48392481"/>
            <w:bookmarkEnd w:id="19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8" w:name="__Fieldmark__486_48392481"/>
            <w:bookmarkStart w:id="199" w:name="__Fieldmark__486_48392481"/>
            <w:bookmarkEnd w:id="19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0" w:name="__Fieldmark__487_48392481"/>
            <w:bookmarkStart w:id="201" w:name="__Fieldmark__487_48392481"/>
            <w:bookmarkEnd w:id="20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2" w:name="__Fieldmark__488_48392481"/>
            <w:bookmarkStart w:id="203" w:name="__Fieldmark__488_48392481"/>
            <w:bookmarkEnd w:id="203"/>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lang w:val="de-DE" w:eastAsia="en-US"/>
              </w:rPr>
            </w:pPr>
            <w:r>
              <w:rPr>
                <w:lang w:val="de-DE" w:eastAsia="en-US"/>
              </w:rPr>
              <w:t>Cesoie e troncatrici</w:t>
            </w:r>
          </w:p>
          <w:p>
            <w:pPr>
              <w:pStyle w:val="Tahoma10"/>
              <w:rPr/>
            </w:pPr>
            <w:r>
              <w:rPr>
                <w:lang w:val="de-DE" w:eastAsia="en-US"/>
              </w:rPr>
              <w:t>Blechschere und Schneidegerät</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lang w:val="de-DE"/>
              </w:rPr>
            </w:pPr>
            <w:r>
              <w:fldChar w:fldCharType="begin">
                <w:ffData>
                  <w:name w:val="Text24 Copy 5"/>
                  <w:enabled/>
                  <w:calcOnExit w:val="0"/>
                  <w:textInput/>
                </w:ffData>
              </w:fldChar>
            </w:r>
            <w:r>
              <w:rPr>
                <w:rFonts w:eastAsia="MS Mincho;ＭＳ 明朝"/>
                <w:lang w:val="de-DE"/>
              </w:rPr>
              <w:instrText xml:space="preserve"> FORMTEXT </w:instrText>
            </w:r>
            <w:r>
              <w:rPr>
                <w:rFonts w:eastAsia="MS Mincho;ＭＳ 明朝"/>
                <w:lang w:val="de-DE"/>
              </w:rPr>
            </w:r>
            <w:r>
              <w:rPr>
                <w:rFonts w:eastAsia="MS Mincho;ＭＳ 明朝"/>
                <w:lang w:val="de-DE"/>
              </w:rPr>
              <w:fldChar w:fldCharType="separate"/>
            </w:r>
            <w:r>
              <w:rPr>
                <w:rFonts w:eastAsia="MS Mincho;ＭＳ 明朝"/>
                <w:lang w:val="de-DE"/>
              </w:rPr>
              <w:t>     </w:t>
            </w:r>
            <w:r/>
            <w:r>
              <w:rPr>
                <w:rFonts w:eastAsia="MS Mincho;ＭＳ 明朝"/>
                <w:lang w:val="de-DE"/>
              </w:rPr>
              <w:fldChar w:fldCharType="end"/>
            </w:r>
            <w:r>
              <w:rPr>
                <w:rFonts w:eastAsia="MS Mincho;ＭＳ 明朝"/>
                <w:lang w:val="de-D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4" w:name="__Fieldmark__491_48392481"/>
            <w:bookmarkStart w:id="205" w:name="__Fieldmark__491_48392481"/>
            <w:bookmarkEnd w:id="205"/>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6" w:name="__Fieldmark__492_48392481"/>
            <w:bookmarkStart w:id="207" w:name="__Fieldmark__492_48392481"/>
            <w:bookmarkEnd w:id="20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8" w:name="__Fieldmark__493_48392481"/>
            <w:bookmarkStart w:id="209" w:name="__Fieldmark__493_48392481"/>
            <w:bookmarkEnd w:id="209"/>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0" w:name="__Fieldmark__494_48392481"/>
            <w:bookmarkStart w:id="211" w:name="__Fieldmark__494_48392481"/>
            <w:bookmarkEnd w:id="211"/>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1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1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2" w:name="__Fieldmark__497_48392481"/>
            <w:bookmarkStart w:id="213" w:name="__Fieldmark__497_48392481"/>
            <w:bookmarkEnd w:id="21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4" w:name="__Fieldmark__498_48392481"/>
            <w:bookmarkStart w:id="215" w:name="__Fieldmark__498_48392481"/>
            <w:bookmarkEnd w:id="21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6" w:name="__Fieldmark__499_48392481"/>
            <w:bookmarkStart w:id="217" w:name="__Fieldmark__499_48392481"/>
            <w:bookmarkEnd w:id="21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8" w:name="__Fieldmark__500_48392481"/>
            <w:bookmarkStart w:id="219" w:name="__Fieldmark__500_48392481"/>
            <w:bookmarkEnd w:id="219"/>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Compressore</w:t>
            </w:r>
          </w:p>
          <w:p>
            <w:pPr>
              <w:pStyle w:val="Tahoma10"/>
              <w:rPr/>
            </w:pPr>
            <w:r>
              <w:rPr/>
              <w:t>Kompressor</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0" w:name="__Fieldmark__503_48392481"/>
            <w:bookmarkStart w:id="221" w:name="__Fieldmark__503_48392481"/>
            <w:bookmarkEnd w:id="22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2" w:name="__Fieldmark__504_48392481"/>
            <w:bookmarkStart w:id="223" w:name="__Fieldmark__504_48392481"/>
            <w:bookmarkEnd w:id="22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4" w:name="__Fieldmark__505_48392481"/>
            <w:bookmarkStart w:id="225" w:name="__Fieldmark__505_48392481"/>
            <w:bookmarkEnd w:id="22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6" w:name="__Fieldmark__506_48392481"/>
            <w:bookmarkStart w:id="227" w:name="__Fieldmark__506_48392481"/>
            <w:bookmarkEnd w:id="22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1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1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8" w:name="__Fieldmark__509_48392481"/>
            <w:bookmarkStart w:id="229" w:name="__Fieldmark__509_48392481"/>
            <w:bookmarkEnd w:id="22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0" w:name="__Fieldmark__510_48392481"/>
            <w:bookmarkStart w:id="231" w:name="__Fieldmark__510_48392481"/>
            <w:bookmarkEnd w:id="23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2" w:name="__Fieldmark__511_48392481"/>
            <w:bookmarkStart w:id="233" w:name="__Fieldmark__511_48392481"/>
            <w:bookmarkEnd w:id="23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 w:leader="none"/>
              </w:tabs>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4" w:name="__Fieldmark__512_48392481"/>
            <w:bookmarkStart w:id="235" w:name="__Fieldmark__512_48392481"/>
            <w:bookmarkEnd w:id="23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 xml:space="preserve">Compressore su macchina - Kompressor auf Fahrzeug </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6" w:name="__Fieldmark__515_48392481"/>
            <w:bookmarkStart w:id="237" w:name="__Fieldmark__515_48392481"/>
            <w:bookmarkEnd w:id="237"/>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8" w:name="__Fieldmark__516_48392481"/>
            <w:bookmarkStart w:id="239" w:name="__Fieldmark__516_48392481"/>
            <w:bookmarkEnd w:id="23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0" w:name="__Fieldmark__517_48392481"/>
            <w:bookmarkStart w:id="241" w:name="__Fieldmark__517_48392481"/>
            <w:bookmarkEnd w:id="241"/>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2" w:name="__Fieldmark__518_48392481"/>
            <w:bookmarkStart w:id="243" w:name="__Fieldmark__518_48392481"/>
            <w:bookmarkEnd w:id="243"/>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1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2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4" w:name="__Fieldmark__521_48392481"/>
            <w:bookmarkStart w:id="245" w:name="__Fieldmark__521_48392481"/>
            <w:bookmarkEnd w:id="24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6" w:name="__Fieldmark__522_48392481"/>
            <w:bookmarkStart w:id="247" w:name="__Fieldmark__522_48392481"/>
            <w:bookmarkEnd w:id="24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8" w:name="__Fieldmark__523_48392481"/>
            <w:bookmarkStart w:id="249" w:name="__Fieldmark__523_48392481"/>
            <w:bookmarkEnd w:id="24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0" w:name="__Fieldmark__524_48392481"/>
            <w:bookmarkStart w:id="251" w:name="__Fieldmark__524_48392481"/>
            <w:bookmarkEnd w:id="251"/>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Cutter elettrico</w:t>
            </w:r>
          </w:p>
          <w:p>
            <w:pPr>
              <w:pStyle w:val="Tahoma10"/>
              <w:rPr/>
            </w:pPr>
            <w:r>
              <w:rPr/>
              <w:t>elektrischer Cutter</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2" w:name="__Fieldmark__527_48392481"/>
            <w:bookmarkStart w:id="253" w:name="__Fieldmark__527_48392481"/>
            <w:bookmarkEnd w:id="253"/>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4" w:name="__Fieldmark__528_48392481"/>
            <w:bookmarkStart w:id="255" w:name="__Fieldmark__528_48392481"/>
            <w:bookmarkEnd w:id="25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6" w:name="__Fieldmark__529_48392481"/>
            <w:bookmarkStart w:id="257" w:name="__Fieldmark__529_48392481"/>
            <w:bookmarkEnd w:id="257"/>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8" w:name="__Fieldmark__530_48392481"/>
            <w:bookmarkStart w:id="259" w:name="__Fieldmark__530_48392481"/>
            <w:bookmarkEnd w:id="259"/>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2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2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0" w:name="__Fieldmark__533_48392481"/>
            <w:bookmarkStart w:id="261" w:name="__Fieldmark__533_48392481"/>
            <w:bookmarkEnd w:id="26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2" w:name="__Fieldmark__534_48392481"/>
            <w:bookmarkStart w:id="263" w:name="__Fieldmark__534_48392481"/>
            <w:bookmarkEnd w:id="26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4" w:name="__Fieldmark__535_48392481"/>
            <w:bookmarkStart w:id="265" w:name="__Fieldmark__535_48392481"/>
            <w:bookmarkEnd w:id="26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6" w:name="__Fieldmark__536_48392481"/>
            <w:bookmarkStart w:id="267" w:name="__Fieldmark__536_48392481"/>
            <w:bookmarkEnd w:id="267"/>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lang w:val="de-DE" w:eastAsia="en-US"/>
              </w:rPr>
            </w:pPr>
            <w:r>
              <w:rPr>
                <w:lang w:val="de-DE" w:eastAsia="en-US"/>
              </w:rPr>
              <w:t>Fresa per traccie</w:t>
            </w:r>
          </w:p>
          <w:p>
            <w:pPr>
              <w:pStyle w:val="Tahoma10"/>
              <w:rPr>
                <w:lang w:val="de-DE" w:eastAsia="en-US"/>
              </w:rPr>
            </w:pPr>
            <w:r>
              <w:rPr>
                <w:lang w:val="de-DE" w:eastAsia="en-US"/>
              </w:rPr>
              <w:t>Fräse für Schlitzarbeiten</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lang w:val="de-DE"/>
              </w:rPr>
            </w:pPr>
            <w:r>
              <w:fldChar w:fldCharType="begin">
                <w:ffData>
                  <w:name w:val="Text24 Copy 9"/>
                  <w:enabled/>
                  <w:calcOnExit w:val="0"/>
                  <w:textInput/>
                </w:ffData>
              </w:fldChar>
            </w:r>
            <w:r>
              <w:rPr>
                <w:rFonts w:eastAsia="MS Mincho;ＭＳ 明朝"/>
                <w:lang w:val="de-DE"/>
              </w:rPr>
              <w:instrText xml:space="preserve"> FORMTEXT </w:instrText>
            </w:r>
            <w:r>
              <w:rPr>
                <w:rFonts w:eastAsia="MS Mincho;ＭＳ 明朝"/>
                <w:lang w:val="de-DE"/>
              </w:rPr>
            </w:r>
            <w:r>
              <w:rPr>
                <w:rFonts w:eastAsia="MS Mincho;ＭＳ 明朝"/>
                <w:lang w:val="de-DE"/>
              </w:rPr>
              <w:fldChar w:fldCharType="separate"/>
            </w:r>
            <w:r>
              <w:rPr>
                <w:rFonts w:eastAsia="MS Mincho;ＭＳ 明朝"/>
                <w:lang w:val="de-DE"/>
              </w:rPr>
              <w:t>     </w:t>
            </w:r>
            <w:r/>
            <w:r>
              <w:rPr>
                <w:rFonts w:eastAsia="MS Mincho;ＭＳ 明朝"/>
                <w:lang w:val="de-DE"/>
              </w:rPr>
              <w:fldChar w:fldCharType="end"/>
            </w:r>
            <w:r>
              <w:rPr>
                <w:rFonts w:eastAsia="MS Mincho;ＭＳ 明朝"/>
                <w:lang w:val="de-D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8" w:name="__Fieldmark__539_48392481"/>
            <w:bookmarkStart w:id="269" w:name="__Fieldmark__539_48392481"/>
            <w:bookmarkEnd w:id="269"/>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0" w:name="__Fieldmark__540_48392481"/>
            <w:bookmarkStart w:id="271" w:name="__Fieldmark__540_48392481"/>
            <w:bookmarkEnd w:id="27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2" w:name="__Fieldmark__541_48392481"/>
            <w:bookmarkStart w:id="273" w:name="__Fieldmark__541_48392481"/>
            <w:bookmarkEnd w:id="273"/>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4" w:name="__Fieldmark__542_48392481"/>
            <w:bookmarkStart w:id="275" w:name="__Fieldmark__542_48392481"/>
            <w:bookmarkEnd w:id="275"/>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2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2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6" w:name="__Fieldmark__545_48392481"/>
            <w:bookmarkStart w:id="277" w:name="__Fieldmark__545_48392481"/>
            <w:bookmarkEnd w:id="27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8" w:name="__Fieldmark__546_48392481"/>
            <w:bookmarkStart w:id="279" w:name="__Fieldmark__546_48392481"/>
            <w:bookmarkEnd w:id="27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0" w:name="__Fieldmark__547_48392481"/>
            <w:bookmarkStart w:id="281" w:name="__Fieldmark__547_48392481"/>
            <w:bookmarkEnd w:id="28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2" w:name="__Fieldmark__548_48392481"/>
            <w:bookmarkStart w:id="283" w:name="__Fieldmark__548_48392481"/>
            <w:bookmarkEnd w:id="283"/>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9"/>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Idropulitrice a alta pressione</w:t>
            </w:r>
          </w:p>
          <w:p>
            <w:pPr>
              <w:pStyle w:val="Tahoma10"/>
              <w:rPr/>
            </w:pPr>
            <w:r>
              <w:rPr/>
              <w:t>Hochdruckreiniger</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4" w:name="__Fieldmark__551_48392481"/>
            <w:bookmarkStart w:id="285" w:name="__Fieldmark__551_48392481"/>
            <w:bookmarkEnd w:id="285"/>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6" w:name="__Fieldmark__552_48392481"/>
            <w:bookmarkStart w:id="287" w:name="__Fieldmark__552_48392481"/>
            <w:bookmarkEnd w:id="28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8" w:name="__Fieldmark__553_48392481"/>
            <w:bookmarkStart w:id="289" w:name="__Fieldmark__553_48392481"/>
            <w:bookmarkEnd w:id="289"/>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0" w:name="__Fieldmark__554_48392481"/>
            <w:bookmarkStart w:id="291" w:name="__Fieldmark__554_48392481"/>
            <w:bookmarkEnd w:id="291"/>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2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2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2" w:name="__Fieldmark__557_48392481"/>
            <w:bookmarkStart w:id="293" w:name="__Fieldmark__557_48392481"/>
            <w:bookmarkEnd w:id="29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4" w:name="__Fieldmark__558_48392481"/>
            <w:bookmarkStart w:id="295" w:name="__Fieldmark__558_48392481"/>
            <w:bookmarkEnd w:id="29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6" w:name="__Fieldmark__559_48392481"/>
            <w:bookmarkStart w:id="297" w:name="__Fieldmark__559_48392481"/>
            <w:bookmarkEnd w:id="29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8" w:name="__Fieldmark__560_48392481"/>
            <w:bookmarkStart w:id="299" w:name="__Fieldmark__560_48392481"/>
            <w:bookmarkEnd w:id="299"/>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0"/>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Lampada portatile</w:t>
            </w:r>
          </w:p>
          <w:p>
            <w:pPr>
              <w:pStyle w:val="Tahoma10"/>
              <w:rPr/>
            </w:pPr>
            <w:r>
              <w:rPr/>
              <w:t>Tragbare Lamp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0" w:name="__Fieldmark__563_48392481"/>
            <w:bookmarkStart w:id="301" w:name="__Fieldmark__563_48392481"/>
            <w:bookmarkEnd w:id="30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2" w:name="__Fieldmark__564_48392481"/>
            <w:bookmarkStart w:id="303" w:name="__Fieldmark__564_48392481"/>
            <w:bookmarkEnd w:id="30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4" w:name="__Fieldmark__565_48392481"/>
            <w:bookmarkStart w:id="305" w:name="__Fieldmark__565_48392481"/>
            <w:bookmarkEnd w:id="30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6" w:name="__Fieldmark__566_48392481"/>
            <w:bookmarkStart w:id="307" w:name="__Fieldmark__566_48392481"/>
            <w:bookmarkEnd w:id="30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2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2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8" w:name="__Fieldmark__569_48392481"/>
            <w:bookmarkStart w:id="309" w:name="__Fieldmark__569_48392481"/>
            <w:bookmarkEnd w:id="30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0" w:name="__Fieldmark__570_48392481"/>
            <w:bookmarkStart w:id="311" w:name="__Fieldmark__570_48392481"/>
            <w:bookmarkEnd w:id="31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2" w:name="__Fieldmark__571_48392481"/>
            <w:bookmarkStart w:id="313" w:name="__Fieldmark__571_48392481"/>
            <w:bookmarkEnd w:id="31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4" w:name="__Fieldmark__572_48392481"/>
            <w:bookmarkStart w:id="315" w:name="__Fieldmark__572_48392481"/>
            <w:bookmarkEnd w:id="31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Lisciatrice</w:t>
            </w:r>
          </w:p>
          <w:p>
            <w:pPr>
              <w:pStyle w:val="Tahoma10"/>
              <w:rPr/>
            </w:pPr>
            <w:r>
              <w:rPr/>
              <w:t>Glättmaschin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6" w:name="__Fieldmark__575_48392481"/>
            <w:bookmarkStart w:id="317" w:name="__Fieldmark__575_48392481"/>
            <w:bookmarkEnd w:id="317"/>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8" w:name="__Fieldmark__576_48392481"/>
            <w:bookmarkStart w:id="319" w:name="__Fieldmark__576_48392481"/>
            <w:bookmarkEnd w:id="31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0" w:name="__Fieldmark__577_48392481"/>
            <w:bookmarkStart w:id="321" w:name="__Fieldmark__577_48392481"/>
            <w:bookmarkEnd w:id="321"/>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2" w:name="__Fieldmark__578_48392481"/>
            <w:bookmarkStart w:id="323" w:name="__Fieldmark__578_48392481"/>
            <w:bookmarkEnd w:id="323"/>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2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3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4" w:name="__Fieldmark__581_48392481"/>
            <w:bookmarkStart w:id="325" w:name="__Fieldmark__581_48392481"/>
            <w:bookmarkEnd w:id="32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6" w:name="__Fieldmark__582_48392481"/>
            <w:bookmarkStart w:id="327" w:name="__Fieldmark__582_48392481"/>
            <w:bookmarkEnd w:id="32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8" w:name="__Fieldmark__583_48392481"/>
            <w:bookmarkStart w:id="329" w:name="__Fieldmark__583_48392481"/>
            <w:bookmarkEnd w:id="32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0" w:name="__Fieldmark__584_48392481"/>
            <w:bookmarkStart w:id="331" w:name="__Fieldmark__584_48392481"/>
            <w:bookmarkEnd w:id="331"/>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Macchine per lavorazione del Ferro Eisenbiegemaschin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2" w:name="__Fieldmark__587_48392481"/>
            <w:bookmarkStart w:id="333" w:name="__Fieldmark__587_48392481"/>
            <w:bookmarkEnd w:id="333"/>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4" w:name="__Fieldmark__588_48392481"/>
            <w:bookmarkStart w:id="335" w:name="__Fieldmark__588_48392481"/>
            <w:bookmarkEnd w:id="33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6" w:name="__Fieldmark__589_48392481"/>
            <w:bookmarkStart w:id="337" w:name="__Fieldmark__589_48392481"/>
            <w:bookmarkEnd w:id="337"/>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8" w:name="__Fieldmark__590_48392481"/>
            <w:bookmarkStart w:id="339" w:name="__Fieldmark__590_48392481"/>
            <w:bookmarkEnd w:id="339"/>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3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3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0" w:name="__Fieldmark__593_48392481"/>
            <w:bookmarkStart w:id="341" w:name="__Fieldmark__593_48392481"/>
            <w:bookmarkEnd w:id="34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2" w:name="__Fieldmark__594_48392481"/>
            <w:bookmarkStart w:id="343" w:name="__Fieldmark__594_48392481"/>
            <w:bookmarkEnd w:id="34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4" w:name="__Fieldmark__595_48392481"/>
            <w:bookmarkStart w:id="345" w:name="__Fieldmark__595_48392481"/>
            <w:bookmarkEnd w:id="34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6" w:name="__Fieldmark__596_48392481"/>
            <w:bookmarkStart w:id="347" w:name="__Fieldmark__596_48392481"/>
            <w:bookmarkEnd w:id="347"/>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Martello pneumatico</w:t>
            </w:r>
          </w:p>
          <w:p>
            <w:pPr>
              <w:pStyle w:val="Tahoma10"/>
              <w:rPr/>
            </w:pPr>
            <w:r>
              <w:rPr/>
              <w:t>Pneumatischer Hammer</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8" w:name="__Fieldmark__599_48392481"/>
            <w:bookmarkStart w:id="349" w:name="__Fieldmark__599_48392481"/>
            <w:bookmarkEnd w:id="349"/>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0" w:name="__Fieldmark__600_48392481"/>
            <w:bookmarkStart w:id="351" w:name="__Fieldmark__600_48392481"/>
            <w:bookmarkEnd w:id="35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2" w:name="__Fieldmark__601_48392481"/>
            <w:bookmarkStart w:id="353" w:name="__Fieldmark__601_48392481"/>
            <w:bookmarkEnd w:id="353"/>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4" w:name="__Fieldmark__602_48392481"/>
            <w:bookmarkStart w:id="355" w:name="__Fieldmark__602_48392481"/>
            <w:bookmarkEnd w:id="355"/>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3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3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6" w:name="__Fieldmark__605_48392481"/>
            <w:bookmarkStart w:id="357" w:name="__Fieldmark__605_48392481"/>
            <w:bookmarkEnd w:id="35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8" w:name="__Fieldmark__606_48392481"/>
            <w:bookmarkStart w:id="359" w:name="__Fieldmark__606_48392481"/>
            <w:bookmarkEnd w:id="35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0" w:name="__Fieldmark__607_48392481"/>
            <w:bookmarkStart w:id="361" w:name="__Fieldmark__607_48392481"/>
            <w:bookmarkEnd w:id="36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2" w:name="__Fieldmark__608_48392481"/>
            <w:bookmarkStart w:id="363" w:name="__Fieldmark__608_48392481"/>
            <w:bookmarkEnd w:id="363"/>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 xml:space="preserve">Martello demolitore </w:t>
            </w:r>
          </w:p>
          <w:p>
            <w:pPr>
              <w:pStyle w:val="Tahoma10"/>
              <w:rPr/>
            </w:pPr>
            <w:r>
              <w:rPr/>
              <w:t>Schlagbohrhammer</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4" w:name="__Fieldmark__611_48392481"/>
            <w:bookmarkStart w:id="365" w:name="__Fieldmark__611_48392481"/>
            <w:bookmarkEnd w:id="365"/>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6" w:name="__Fieldmark__612_48392481"/>
            <w:bookmarkStart w:id="367" w:name="__Fieldmark__612_48392481"/>
            <w:bookmarkEnd w:id="36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8" w:name="__Fieldmark__613_48392481"/>
            <w:bookmarkStart w:id="369" w:name="__Fieldmark__613_48392481"/>
            <w:bookmarkEnd w:id="369"/>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0" w:name="__Fieldmark__614_48392481"/>
            <w:bookmarkStart w:id="371" w:name="__Fieldmark__614_48392481"/>
            <w:bookmarkEnd w:id="371"/>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3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3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2" w:name="__Fieldmark__617_48392481"/>
            <w:bookmarkStart w:id="373" w:name="__Fieldmark__617_48392481"/>
            <w:bookmarkEnd w:id="37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4" w:name="__Fieldmark__618_48392481"/>
            <w:bookmarkStart w:id="375" w:name="__Fieldmark__618_48392481"/>
            <w:bookmarkEnd w:id="37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6" w:name="__Fieldmark__619_48392481"/>
            <w:bookmarkStart w:id="377" w:name="__Fieldmark__619_48392481"/>
            <w:bookmarkEnd w:id="37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8" w:name="__Fieldmark__620_48392481"/>
            <w:bookmarkStart w:id="379" w:name="__Fieldmark__620_48392481"/>
            <w:bookmarkEnd w:id="379"/>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Molatrice portatile (Flessibile)</w:t>
            </w:r>
          </w:p>
          <w:p>
            <w:pPr>
              <w:pStyle w:val="Tahoma10"/>
              <w:rPr>
                <w:lang w:val="de-DE" w:eastAsia="en-US"/>
              </w:rPr>
            </w:pPr>
            <w:r>
              <w:rPr>
                <w:lang w:val="de-DE" w:eastAsia="en-US"/>
              </w:rPr>
              <w:t xml:space="preserve">Handtrennschleifmaschine </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0" w:name="__Fieldmark__623_48392481"/>
            <w:bookmarkStart w:id="381" w:name="__Fieldmark__623_48392481"/>
            <w:bookmarkEnd w:id="38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2" w:name="__Fieldmark__624_48392481"/>
            <w:bookmarkStart w:id="383" w:name="__Fieldmark__624_48392481"/>
            <w:bookmarkEnd w:id="38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4" w:name="__Fieldmark__625_48392481"/>
            <w:bookmarkStart w:id="385" w:name="__Fieldmark__625_48392481"/>
            <w:bookmarkEnd w:id="38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6" w:name="__Fieldmark__626_48392481"/>
            <w:bookmarkStart w:id="387" w:name="__Fieldmark__626_48392481"/>
            <w:bookmarkEnd w:id="38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3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3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8" w:name="__Fieldmark__629_48392481"/>
            <w:bookmarkStart w:id="389" w:name="__Fieldmark__629_48392481"/>
            <w:bookmarkEnd w:id="38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0" w:name="__Fieldmark__630_48392481"/>
            <w:bookmarkStart w:id="391" w:name="__Fieldmark__630_48392481"/>
            <w:bookmarkEnd w:id="39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2" w:name="__Fieldmark__631_48392481"/>
            <w:bookmarkStart w:id="393" w:name="__Fieldmark__631_48392481"/>
            <w:bookmarkEnd w:id="39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4" w:name="__Fieldmark__632_48392481"/>
            <w:bookmarkStart w:id="395" w:name="__Fieldmark__632_48392481"/>
            <w:bookmarkEnd w:id="39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Motosega</w:t>
            </w:r>
          </w:p>
          <w:p>
            <w:pPr>
              <w:pStyle w:val="Tahoma10"/>
              <w:rPr>
                <w:lang w:val="de-DE" w:eastAsia="en-US"/>
              </w:rPr>
            </w:pPr>
            <w:r>
              <w:rPr>
                <w:lang w:val="de-DE" w:eastAsia="en-US"/>
              </w:rPr>
              <w:t>Handkettensäg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6" w:name="__Fieldmark__635_48392481"/>
            <w:bookmarkStart w:id="397" w:name="__Fieldmark__635_48392481"/>
            <w:bookmarkEnd w:id="397"/>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8" w:name="__Fieldmark__636_48392481"/>
            <w:bookmarkStart w:id="399" w:name="__Fieldmark__636_48392481"/>
            <w:bookmarkEnd w:id="39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0" w:name="__Fieldmark__637_48392481"/>
            <w:bookmarkStart w:id="401" w:name="__Fieldmark__637_48392481"/>
            <w:bookmarkEnd w:id="401"/>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2" w:name="__Fieldmark__638_48392481"/>
            <w:bookmarkStart w:id="403" w:name="__Fieldmark__638_48392481"/>
            <w:bookmarkEnd w:id="403"/>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3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4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4" w:name="__Fieldmark__641_48392481"/>
            <w:bookmarkStart w:id="405" w:name="__Fieldmark__641_48392481"/>
            <w:bookmarkEnd w:id="40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6" w:name="__Fieldmark__642_48392481"/>
            <w:bookmarkStart w:id="407" w:name="__Fieldmark__642_48392481"/>
            <w:bookmarkEnd w:id="40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8" w:name="__Fieldmark__643_48392481"/>
            <w:bookmarkStart w:id="409" w:name="__Fieldmark__643_48392481"/>
            <w:bookmarkEnd w:id="40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0" w:name="__Fieldmark__644_48392481"/>
            <w:bookmarkStart w:id="411" w:name="__Fieldmark__644_48392481"/>
            <w:bookmarkEnd w:id="411"/>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 xml:space="preserve">Perforatore elettrico </w:t>
            </w:r>
          </w:p>
          <w:p>
            <w:pPr>
              <w:pStyle w:val="Tahoma10"/>
              <w:rPr/>
            </w:pPr>
            <w:r>
              <w:rPr>
                <w:lang w:val="de-DE" w:eastAsia="en-US"/>
              </w:rPr>
              <w:t>Elektrische</w:t>
            </w:r>
            <w:r>
              <w:rPr/>
              <w:t xml:space="preserve"> Bohrmaschin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2" w:name="__Fieldmark__647_48392481"/>
            <w:bookmarkStart w:id="413" w:name="__Fieldmark__647_48392481"/>
            <w:bookmarkEnd w:id="413"/>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4" w:name="__Fieldmark__648_48392481"/>
            <w:bookmarkStart w:id="415" w:name="__Fieldmark__648_48392481"/>
            <w:bookmarkEnd w:id="41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6" w:name="__Fieldmark__649_48392481"/>
            <w:bookmarkStart w:id="417" w:name="__Fieldmark__649_48392481"/>
            <w:bookmarkEnd w:id="417"/>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8" w:name="__Fieldmark__650_48392481"/>
            <w:bookmarkStart w:id="419" w:name="__Fieldmark__650_48392481"/>
            <w:bookmarkEnd w:id="419"/>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4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4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0" w:name="__Fieldmark__653_48392481"/>
            <w:bookmarkStart w:id="421" w:name="__Fieldmark__653_48392481"/>
            <w:bookmarkEnd w:id="42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2" w:name="__Fieldmark__654_48392481"/>
            <w:bookmarkStart w:id="423" w:name="__Fieldmark__654_48392481"/>
            <w:bookmarkEnd w:id="42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4" w:name="__Fieldmark__655_48392481"/>
            <w:bookmarkStart w:id="425" w:name="__Fieldmark__655_48392481"/>
            <w:bookmarkEnd w:id="42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6" w:name="__Fieldmark__656_48392481"/>
            <w:bookmarkStart w:id="427" w:name="__Fieldmark__656_48392481"/>
            <w:bookmarkEnd w:id="427"/>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 xml:space="preserve">Pialla </w:t>
            </w:r>
          </w:p>
          <w:p>
            <w:pPr>
              <w:pStyle w:val="Tahoma10"/>
              <w:rPr>
                <w:lang w:val="de-DE" w:eastAsia="en-US"/>
              </w:rPr>
            </w:pPr>
            <w:r>
              <w:rPr>
                <w:lang w:val="de-DE" w:eastAsia="en-US"/>
              </w:rPr>
              <w:t>Hobel</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1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8" w:name="__Fieldmark__659_48392481"/>
            <w:bookmarkStart w:id="429" w:name="__Fieldmark__659_48392481"/>
            <w:bookmarkEnd w:id="429"/>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0" w:name="__Fieldmark__660_48392481"/>
            <w:bookmarkStart w:id="431" w:name="__Fieldmark__660_48392481"/>
            <w:bookmarkEnd w:id="43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2" w:name="__Fieldmark__661_48392481"/>
            <w:bookmarkStart w:id="433" w:name="__Fieldmark__661_48392481"/>
            <w:bookmarkEnd w:id="433"/>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4" w:name="__Fieldmark__662_48392481"/>
            <w:bookmarkStart w:id="435" w:name="__Fieldmark__662_48392481"/>
            <w:bookmarkEnd w:id="435"/>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4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4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6" w:name="__Fieldmark__665_48392481"/>
            <w:bookmarkStart w:id="437" w:name="__Fieldmark__665_48392481"/>
            <w:bookmarkEnd w:id="43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8" w:name="__Fieldmark__666_48392481"/>
            <w:bookmarkStart w:id="439" w:name="__Fieldmark__666_48392481"/>
            <w:bookmarkEnd w:id="43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0" w:name="__Fieldmark__667_48392481"/>
            <w:bookmarkStart w:id="441" w:name="__Fieldmark__667_48392481"/>
            <w:bookmarkEnd w:id="44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2" w:name="__Fieldmark__668_48392481"/>
            <w:bookmarkStart w:id="443" w:name="__Fieldmark__668_48392481"/>
            <w:bookmarkEnd w:id="443"/>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19"/>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Piastra vibrante</w:t>
            </w:r>
          </w:p>
          <w:p>
            <w:pPr>
              <w:pStyle w:val="Tahoma10"/>
              <w:rPr/>
            </w:pPr>
            <w:r>
              <w:rPr/>
              <w:t>Vibrierplatt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4" w:name="__Fieldmark__671_48392481"/>
            <w:bookmarkStart w:id="445" w:name="__Fieldmark__671_48392481"/>
            <w:bookmarkEnd w:id="445"/>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6" w:name="__Fieldmark__672_48392481"/>
            <w:bookmarkStart w:id="447" w:name="__Fieldmark__672_48392481"/>
            <w:bookmarkEnd w:id="44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8" w:name="__Fieldmark__673_48392481"/>
            <w:bookmarkStart w:id="449" w:name="__Fieldmark__673_48392481"/>
            <w:bookmarkEnd w:id="449"/>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0" w:name="__Fieldmark__674_48392481"/>
            <w:bookmarkStart w:id="451" w:name="__Fieldmark__674_48392481"/>
            <w:bookmarkEnd w:id="451"/>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4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4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2" w:name="__Fieldmark__677_48392481"/>
            <w:bookmarkStart w:id="453" w:name="__Fieldmark__677_48392481"/>
            <w:bookmarkEnd w:id="45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4" w:name="__Fieldmark__678_48392481"/>
            <w:bookmarkStart w:id="455" w:name="__Fieldmark__678_48392481"/>
            <w:bookmarkEnd w:id="45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6" w:name="__Fieldmark__679_48392481"/>
            <w:bookmarkStart w:id="457" w:name="__Fieldmark__679_48392481"/>
            <w:bookmarkEnd w:id="45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8" w:name="__Fieldmark__680_48392481"/>
            <w:bookmarkStart w:id="459" w:name="__Fieldmark__680_48392481"/>
            <w:bookmarkEnd w:id="459"/>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0"/>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Pistola pneumatica</w:t>
            </w:r>
          </w:p>
          <w:p>
            <w:pPr>
              <w:pStyle w:val="Tahoma10"/>
              <w:rPr/>
            </w:pPr>
            <w:r>
              <w:rPr/>
              <w:t>pneumatische Pistol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0" w:name="__Fieldmark__683_48392481"/>
            <w:bookmarkStart w:id="461" w:name="__Fieldmark__683_48392481"/>
            <w:bookmarkEnd w:id="46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2" w:name="__Fieldmark__684_48392481"/>
            <w:bookmarkStart w:id="463" w:name="__Fieldmark__684_48392481"/>
            <w:bookmarkEnd w:id="46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4" w:name="__Fieldmark__685_48392481"/>
            <w:bookmarkStart w:id="465" w:name="__Fieldmark__685_48392481"/>
            <w:bookmarkEnd w:id="46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6" w:name="__Fieldmark__686_48392481"/>
            <w:bookmarkStart w:id="467" w:name="__Fieldmark__686_48392481"/>
            <w:bookmarkEnd w:id="46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4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4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8" w:name="__Fieldmark__689_48392481"/>
            <w:bookmarkStart w:id="469" w:name="__Fieldmark__689_48392481"/>
            <w:bookmarkEnd w:id="46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0" w:name="__Fieldmark__690_48392481"/>
            <w:bookmarkStart w:id="471" w:name="__Fieldmark__690_48392481"/>
            <w:bookmarkEnd w:id="47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2" w:name="__Fieldmark__691_48392481"/>
            <w:bookmarkStart w:id="473" w:name="__Fieldmark__691_48392481"/>
            <w:bookmarkEnd w:id="47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4" w:name="__Fieldmark__692_48392481"/>
            <w:bookmarkStart w:id="475" w:name="__Fieldmark__692_48392481"/>
            <w:bookmarkEnd w:id="47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 xml:space="preserve">Pistola sparachiodi </w:t>
            </w:r>
          </w:p>
          <w:p>
            <w:pPr>
              <w:pStyle w:val="Tahoma10"/>
              <w:rPr/>
            </w:pPr>
            <w:r>
              <w:rPr/>
              <w:t>Nagelpistol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6" w:name="__Fieldmark__695_48392481"/>
            <w:bookmarkStart w:id="477" w:name="__Fieldmark__695_48392481"/>
            <w:bookmarkEnd w:id="477"/>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8" w:name="__Fieldmark__696_48392481"/>
            <w:bookmarkStart w:id="479" w:name="__Fieldmark__696_48392481"/>
            <w:bookmarkEnd w:id="47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0" w:name="__Fieldmark__697_48392481"/>
            <w:bookmarkStart w:id="481" w:name="__Fieldmark__697_48392481"/>
            <w:bookmarkEnd w:id="481"/>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2" w:name="__Fieldmark__698_48392481"/>
            <w:bookmarkStart w:id="483" w:name="__Fieldmark__698_48392481"/>
            <w:bookmarkEnd w:id="483"/>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4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5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4" w:name="__Fieldmark__701_48392481"/>
            <w:bookmarkStart w:id="485" w:name="__Fieldmark__701_48392481"/>
            <w:bookmarkEnd w:id="48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6" w:name="__Fieldmark__702_48392481"/>
            <w:bookmarkStart w:id="487" w:name="__Fieldmark__702_48392481"/>
            <w:bookmarkEnd w:id="48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8" w:name="__Fieldmark__703_48392481"/>
            <w:bookmarkStart w:id="489" w:name="__Fieldmark__703_48392481"/>
            <w:bookmarkEnd w:id="48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90" w:name="__Fieldmark__704_48392481"/>
            <w:bookmarkStart w:id="491" w:name="__Fieldmark__704_48392481"/>
            <w:bookmarkEnd w:id="491"/>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lang w:val="de-DE" w:eastAsia="en-US"/>
              </w:rPr>
            </w:pPr>
            <w:r>
              <w:rPr>
                <w:lang w:val="de-DE" w:eastAsia="en-US"/>
              </w:rPr>
              <w:t>Saldatrice ossiacetilenica  OFW - Acetylenschweißgerät</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92" w:name="__Fieldmark__707_48392481"/>
            <w:bookmarkStart w:id="493" w:name="__Fieldmark__707_48392481"/>
            <w:bookmarkEnd w:id="493"/>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94" w:name="__Fieldmark__708_48392481"/>
            <w:bookmarkStart w:id="495" w:name="__Fieldmark__708_48392481"/>
            <w:bookmarkEnd w:id="49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96" w:name="__Fieldmark__709_48392481"/>
            <w:bookmarkStart w:id="497" w:name="__Fieldmark__709_48392481"/>
            <w:bookmarkEnd w:id="497"/>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98" w:name="__Fieldmark__710_48392481"/>
            <w:bookmarkStart w:id="499" w:name="__Fieldmark__710_48392481"/>
            <w:bookmarkEnd w:id="499"/>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5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5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0" w:name="__Fieldmark__713_48392481"/>
            <w:bookmarkStart w:id="501" w:name="__Fieldmark__713_48392481"/>
            <w:bookmarkEnd w:id="50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2" w:name="__Fieldmark__714_48392481"/>
            <w:bookmarkStart w:id="503" w:name="__Fieldmark__714_48392481"/>
            <w:bookmarkEnd w:id="50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4" w:name="__Fieldmark__715_48392481"/>
            <w:bookmarkStart w:id="505" w:name="__Fieldmark__715_48392481"/>
            <w:bookmarkEnd w:id="50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6" w:name="__Fieldmark__716_48392481"/>
            <w:bookmarkStart w:id="507" w:name="__Fieldmark__716_48392481"/>
            <w:bookmarkEnd w:id="507"/>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Saldatrice elettrica</w:t>
            </w:r>
          </w:p>
          <w:p>
            <w:pPr>
              <w:pStyle w:val="Tahoma10"/>
              <w:rPr/>
            </w:pPr>
            <w:r>
              <w:rPr/>
              <w:t>Elektrisches Schweißgerät</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8" w:name="__Fieldmark__719_48392481"/>
            <w:bookmarkStart w:id="509" w:name="__Fieldmark__719_48392481"/>
            <w:bookmarkEnd w:id="509"/>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10" w:name="__Fieldmark__720_48392481"/>
            <w:bookmarkStart w:id="511" w:name="__Fieldmark__720_48392481"/>
            <w:bookmarkEnd w:id="51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12" w:name="__Fieldmark__721_48392481"/>
            <w:bookmarkStart w:id="513" w:name="__Fieldmark__721_48392481"/>
            <w:bookmarkEnd w:id="513"/>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14" w:name="__Fieldmark__722_48392481"/>
            <w:bookmarkStart w:id="515" w:name="__Fieldmark__722_48392481"/>
            <w:bookmarkEnd w:id="515"/>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5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5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16" w:name="__Fieldmark__725_48392481"/>
            <w:bookmarkStart w:id="517" w:name="__Fieldmark__725_48392481"/>
            <w:bookmarkEnd w:id="51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18" w:name="__Fieldmark__726_48392481"/>
            <w:bookmarkStart w:id="519" w:name="__Fieldmark__726_48392481"/>
            <w:bookmarkEnd w:id="51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0" w:name="__Fieldmark__727_48392481"/>
            <w:bookmarkStart w:id="521" w:name="__Fieldmark__727_48392481"/>
            <w:bookmarkEnd w:id="52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2" w:name="__Fieldmark__728_48392481"/>
            <w:bookmarkStart w:id="523" w:name="__Fieldmark__728_48392481"/>
            <w:bookmarkEnd w:id="523"/>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Sega circolare a mano</w:t>
            </w:r>
          </w:p>
          <w:p>
            <w:pPr>
              <w:pStyle w:val="Tahoma10"/>
              <w:rPr/>
            </w:pPr>
            <w:r>
              <w:rPr/>
              <w:t>Handkreissäg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4" w:name="__Fieldmark__731_48392481"/>
            <w:bookmarkStart w:id="525" w:name="__Fieldmark__731_48392481"/>
            <w:bookmarkEnd w:id="525"/>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6" w:name="__Fieldmark__732_48392481"/>
            <w:bookmarkStart w:id="527" w:name="__Fieldmark__732_48392481"/>
            <w:bookmarkEnd w:id="52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8" w:name="__Fieldmark__733_48392481"/>
            <w:bookmarkStart w:id="529" w:name="__Fieldmark__733_48392481"/>
            <w:bookmarkEnd w:id="529"/>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30" w:name="__Fieldmark__734_48392481"/>
            <w:bookmarkStart w:id="531" w:name="__Fieldmark__734_48392481"/>
            <w:bookmarkEnd w:id="531"/>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5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5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32" w:name="__Fieldmark__737_48392481"/>
            <w:bookmarkStart w:id="533" w:name="__Fieldmark__737_48392481"/>
            <w:bookmarkEnd w:id="53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34" w:name="__Fieldmark__738_48392481"/>
            <w:bookmarkStart w:id="535" w:name="__Fieldmark__738_48392481"/>
            <w:bookmarkEnd w:id="53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36" w:name="__Fieldmark__739_48392481"/>
            <w:bookmarkStart w:id="537" w:name="__Fieldmark__739_48392481"/>
            <w:bookmarkEnd w:id="53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38" w:name="__Fieldmark__740_48392481"/>
            <w:bookmarkStart w:id="539" w:name="__Fieldmark__740_48392481"/>
            <w:bookmarkEnd w:id="539"/>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Sega circolare per cantiere</w:t>
            </w:r>
          </w:p>
          <w:p>
            <w:pPr>
              <w:pStyle w:val="Tahoma10"/>
              <w:rPr/>
            </w:pPr>
            <w:r>
              <w:rPr/>
              <w:t>Baustellenkreissäg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0" w:name="__Fieldmark__743_48392481"/>
            <w:bookmarkStart w:id="541" w:name="__Fieldmark__743_48392481"/>
            <w:bookmarkEnd w:id="54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2" w:name="__Fieldmark__744_48392481"/>
            <w:bookmarkStart w:id="543" w:name="__Fieldmark__744_48392481"/>
            <w:bookmarkEnd w:id="54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4" w:name="__Fieldmark__745_48392481"/>
            <w:bookmarkStart w:id="545" w:name="__Fieldmark__745_48392481"/>
            <w:bookmarkEnd w:id="54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6" w:name="__Fieldmark__746_48392481"/>
            <w:bookmarkStart w:id="547" w:name="__Fieldmark__746_48392481"/>
            <w:bookmarkEnd w:id="54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5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5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8" w:name="__Fieldmark__749_48392481"/>
            <w:bookmarkStart w:id="549" w:name="__Fieldmark__749_48392481"/>
            <w:bookmarkEnd w:id="54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50" w:name="__Fieldmark__750_48392481"/>
            <w:bookmarkStart w:id="551" w:name="__Fieldmark__750_48392481"/>
            <w:bookmarkEnd w:id="55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52" w:name="__Fieldmark__751_48392481"/>
            <w:bookmarkStart w:id="553" w:name="__Fieldmark__751_48392481"/>
            <w:bookmarkEnd w:id="55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54" w:name="__Fieldmark__752_48392481"/>
            <w:bookmarkStart w:id="555" w:name="__Fieldmark__752_48392481"/>
            <w:bookmarkEnd w:id="55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Spruzzatrice per pitture</w:t>
            </w:r>
          </w:p>
          <w:p>
            <w:pPr>
              <w:pStyle w:val="Tahoma10"/>
              <w:rPr/>
            </w:pPr>
            <w:r>
              <w:rPr/>
              <w:t>Malerspritzmaschin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56" w:name="__Fieldmark__755_48392481"/>
            <w:bookmarkStart w:id="557" w:name="__Fieldmark__755_48392481"/>
            <w:bookmarkEnd w:id="557"/>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58" w:name="__Fieldmark__756_48392481"/>
            <w:bookmarkStart w:id="559" w:name="__Fieldmark__756_48392481"/>
            <w:bookmarkEnd w:id="55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0" w:name="__Fieldmark__757_48392481"/>
            <w:bookmarkStart w:id="561" w:name="__Fieldmark__757_48392481"/>
            <w:bookmarkEnd w:id="561"/>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2" w:name="__Fieldmark__758_48392481"/>
            <w:bookmarkStart w:id="563" w:name="__Fieldmark__758_48392481"/>
            <w:bookmarkEnd w:id="563"/>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5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6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4" w:name="__Fieldmark__761_48392481"/>
            <w:bookmarkStart w:id="565" w:name="__Fieldmark__761_48392481"/>
            <w:bookmarkEnd w:id="56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6" w:name="__Fieldmark__762_48392481"/>
            <w:bookmarkStart w:id="567" w:name="__Fieldmark__762_48392481"/>
            <w:bookmarkEnd w:id="56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8" w:name="__Fieldmark__763_48392481"/>
            <w:bookmarkStart w:id="569" w:name="__Fieldmark__763_48392481"/>
            <w:bookmarkEnd w:id="56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70" w:name="__Fieldmark__764_48392481"/>
            <w:bookmarkStart w:id="571" w:name="__Fieldmark__764_48392481"/>
            <w:bookmarkEnd w:id="571"/>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Spruzzatrice per intonaci</w:t>
            </w:r>
          </w:p>
          <w:p>
            <w:pPr>
              <w:pStyle w:val="Tahoma10"/>
              <w:rPr/>
            </w:pPr>
            <w:r>
              <w:rPr/>
              <w:t>Mörtelspritzmaschin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72" w:name="__Fieldmark__767_48392481"/>
            <w:bookmarkStart w:id="573" w:name="__Fieldmark__767_48392481"/>
            <w:bookmarkEnd w:id="573"/>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74" w:name="__Fieldmark__768_48392481"/>
            <w:bookmarkStart w:id="575" w:name="__Fieldmark__768_48392481"/>
            <w:bookmarkEnd w:id="57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76" w:name="__Fieldmark__769_48392481"/>
            <w:bookmarkStart w:id="577" w:name="__Fieldmark__769_48392481"/>
            <w:bookmarkEnd w:id="577"/>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78" w:name="__Fieldmark__770_48392481"/>
            <w:bookmarkStart w:id="579" w:name="__Fieldmark__770_48392481"/>
            <w:bookmarkEnd w:id="579"/>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6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6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0" w:name="__Fieldmark__773_48392481"/>
            <w:bookmarkStart w:id="581" w:name="__Fieldmark__773_48392481"/>
            <w:bookmarkEnd w:id="58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2" w:name="__Fieldmark__774_48392481"/>
            <w:bookmarkStart w:id="583" w:name="__Fieldmark__774_48392481"/>
            <w:bookmarkEnd w:id="58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4" w:name="__Fieldmark__775_48392481"/>
            <w:bookmarkStart w:id="585" w:name="__Fieldmark__775_48392481"/>
            <w:bookmarkEnd w:id="58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6" w:name="__Fieldmark__776_48392481"/>
            <w:bookmarkStart w:id="587" w:name="__Fieldmark__776_48392481"/>
            <w:bookmarkEnd w:id="587"/>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Tagliamattoni elettrica</w:t>
            </w:r>
          </w:p>
          <w:p>
            <w:pPr>
              <w:pStyle w:val="Tahoma10"/>
              <w:rPr/>
            </w:pPr>
            <w:r>
              <w:rPr/>
              <w:t>Elektr. Ziegelschneidegerät</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2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8" w:name="__Fieldmark__779_48392481"/>
            <w:bookmarkStart w:id="589" w:name="__Fieldmark__779_48392481"/>
            <w:bookmarkEnd w:id="589"/>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90" w:name="__Fieldmark__780_48392481"/>
            <w:bookmarkStart w:id="591" w:name="__Fieldmark__780_48392481"/>
            <w:bookmarkEnd w:id="59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92" w:name="__Fieldmark__781_48392481"/>
            <w:bookmarkStart w:id="593" w:name="__Fieldmark__781_48392481"/>
            <w:bookmarkEnd w:id="593"/>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94" w:name="__Fieldmark__782_48392481"/>
            <w:bookmarkStart w:id="595" w:name="__Fieldmark__782_48392481"/>
            <w:bookmarkEnd w:id="595"/>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6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6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96" w:name="__Fieldmark__785_48392481"/>
            <w:bookmarkStart w:id="597" w:name="__Fieldmark__785_48392481"/>
            <w:bookmarkEnd w:id="59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98" w:name="__Fieldmark__786_48392481"/>
            <w:bookmarkStart w:id="599" w:name="__Fieldmark__786_48392481"/>
            <w:bookmarkEnd w:id="59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0" w:name="__Fieldmark__787_48392481"/>
            <w:bookmarkStart w:id="601" w:name="__Fieldmark__787_48392481"/>
            <w:bookmarkEnd w:id="60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2" w:name="__Fieldmark__788_48392481"/>
            <w:bookmarkStart w:id="603" w:name="__Fieldmark__788_48392481"/>
            <w:bookmarkEnd w:id="603"/>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29"/>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Tagliapavimenti elettrica</w:t>
            </w:r>
          </w:p>
          <w:p>
            <w:pPr>
              <w:pStyle w:val="Tahoma10"/>
              <w:rPr/>
            </w:pPr>
            <w:r>
              <w:rPr/>
              <w:t xml:space="preserve">Elek.Bodenschneidemaschine </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4" w:name="__Fieldmark__791_48392481"/>
            <w:bookmarkStart w:id="605" w:name="__Fieldmark__791_48392481"/>
            <w:bookmarkEnd w:id="605"/>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6" w:name="__Fieldmark__792_48392481"/>
            <w:bookmarkStart w:id="607" w:name="__Fieldmark__792_48392481"/>
            <w:bookmarkEnd w:id="60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8" w:name="__Fieldmark__793_48392481"/>
            <w:bookmarkStart w:id="609" w:name="__Fieldmark__793_48392481"/>
            <w:bookmarkEnd w:id="609"/>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10" w:name="__Fieldmark__794_48392481"/>
            <w:bookmarkStart w:id="611" w:name="__Fieldmark__794_48392481"/>
            <w:bookmarkEnd w:id="611"/>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6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6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12" w:name="__Fieldmark__797_48392481"/>
            <w:bookmarkStart w:id="613" w:name="__Fieldmark__797_48392481"/>
            <w:bookmarkEnd w:id="61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14" w:name="__Fieldmark__798_48392481"/>
            <w:bookmarkStart w:id="615" w:name="__Fieldmark__798_48392481"/>
            <w:bookmarkEnd w:id="61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16" w:name="__Fieldmark__799_48392481"/>
            <w:bookmarkStart w:id="617" w:name="__Fieldmark__799_48392481"/>
            <w:bookmarkEnd w:id="61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18" w:name="__Fieldmark__800_48392481"/>
            <w:bookmarkStart w:id="619" w:name="__Fieldmark__800_48392481"/>
            <w:bookmarkEnd w:id="619"/>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0"/>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Tahoma10"/>
              <w:rPr/>
            </w:pPr>
            <w:r>
              <w:rPr/>
              <w:t>Vibrofinitrice per cemento</w:t>
            </w:r>
          </w:p>
          <w:p>
            <w:pPr>
              <w:pStyle w:val="Tahoma10"/>
              <w:rPr/>
            </w:pPr>
            <w:r>
              <w:rPr/>
              <w:t>Betonschleifmaschin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0" w:name="__Fieldmark__803_48392481"/>
            <w:bookmarkStart w:id="621" w:name="__Fieldmark__803_48392481"/>
            <w:bookmarkEnd w:id="62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2" w:name="__Fieldmark__804_48392481"/>
            <w:bookmarkStart w:id="623" w:name="__Fieldmark__804_48392481"/>
            <w:bookmarkEnd w:id="62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4" w:name="__Fieldmark__805_48392481"/>
            <w:bookmarkStart w:id="625" w:name="__Fieldmark__805_48392481"/>
            <w:bookmarkEnd w:id="62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6" w:name="__Fieldmark__806_48392481"/>
            <w:bookmarkStart w:id="627" w:name="__Fieldmark__806_48392481"/>
            <w:bookmarkEnd w:id="62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6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6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8" w:name="__Fieldmark__809_48392481"/>
            <w:bookmarkStart w:id="629" w:name="__Fieldmark__809_48392481"/>
            <w:bookmarkEnd w:id="62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30" w:name="__Fieldmark__810_48392481"/>
            <w:bookmarkStart w:id="631" w:name="__Fieldmark__810_48392481"/>
            <w:bookmarkEnd w:id="63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32" w:name="__Fieldmark__811_48392481"/>
            <w:bookmarkStart w:id="633" w:name="__Fieldmark__811_48392481"/>
            <w:bookmarkEnd w:id="63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34" w:name="__Fieldmark__812_48392481"/>
            <w:bookmarkStart w:id="635" w:name="__Fieldmark__812_48392481"/>
            <w:bookmarkEnd w:id="63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36" w:name="__Fieldmark__815_48392481"/>
            <w:bookmarkStart w:id="637" w:name="__Fieldmark__815_48392481"/>
            <w:bookmarkEnd w:id="637"/>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38" w:name="__Fieldmark__816_48392481"/>
            <w:bookmarkStart w:id="639" w:name="__Fieldmark__816_48392481"/>
            <w:bookmarkEnd w:id="63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0" w:name="__Fieldmark__817_48392481"/>
            <w:bookmarkStart w:id="641" w:name="__Fieldmark__817_48392481"/>
            <w:bookmarkEnd w:id="641"/>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2" w:name="__Fieldmark__818_48392481"/>
            <w:bookmarkStart w:id="643" w:name="__Fieldmark__818_48392481"/>
            <w:bookmarkEnd w:id="643"/>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6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7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4" w:name="__Fieldmark__821_48392481"/>
            <w:bookmarkStart w:id="645" w:name="__Fieldmark__821_48392481"/>
            <w:bookmarkEnd w:id="64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6" w:name="__Fieldmark__822_48392481"/>
            <w:bookmarkStart w:id="647" w:name="__Fieldmark__822_48392481"/>
            <w:bookmarkEnd w:id="64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8" w:name="__Fieldmark__823_48392481"/>
            <w:bookmarkStart w:id="649" w:name="__Fieldmark__823_48392481"/>
            <w:bookmarkEnd w:id="64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50" w:name="__Fieldmark__824_48392481"/>
            <w:bookmarkStart w:id="651" w:name="__Fieldmark__824_48392481"/>
            <w:bookmarkEnd w:id="651"/>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52" w:name="__Fieldmark__827_48392481"/>
            <w:bookmarkStart w:id="653" w:name="__Fieldmark__827_48392481"/>
            <w:bookmarkEnd w:id="653"/>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54" w:name="__Fieldmark__828_48392481"/>
            <w:bookmarkStart w:id="655" w:name="__Fieldmark__828_48392481"/>
            <w:bookmarkEnd w:id="65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56" w:name="__Fieldmark__829_48392481"/>
            <w:bookmarkStart w:id="657" w:name="__Fieldmark__829_48392481"/>
            <w:bookmarkEnd w:id="657"/>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58" w:name="__Fieldmark__830_48392481"/>
            <w:bookmarkStart w:id="659" w:name="__Fieldmark__830_48392481"/>
            <w:bookmarkEnd w:id="659"/>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7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7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0" w:name="__Fieldmark__833_48392481"/>
            <w:bookmarkStart w:id="661" w:name="__Fieldmark__833_48392481"/>
            <w:bookmarkEnd w:id="66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2" w:name="__Fieldmark__834_48392481"/>
            <w:bookmarkStart w:id="663" w:name="__Fieldmark__834_48392481"/>
            <w:bookmarkEnd w:id="66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4" w:name="__Fieldmark__835_48392481"/>
            <w:bookmarkStart w:id="665" w:name="__Fieldmark__835_48392481"/>
            <w:bookmarkEnd w:id="66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6" w:name="__Fieldmark__836_48392481"/>
            <w:bookmarkStart w:id="667" w:name="__Fieldmark__836_48392481"/>
            <w:bookmarkEnd w:id="667"/>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8" w:name="__Fieldmark__839_48392481"/>
            <w:bookmarkStart w:id="669" w:name="__Fieldmark__839_48392481"/>
            <w:bookmarkEnd w:id="669"/>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70" w:name="__Fieldmark__840_48392481"/>
            <w:bookmarkStart w:id="671" w:name="__Fieldmark__840_48392481"/>
            <w:bookmarkEnd w:id="67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72" w:name="__Fieldmark__841_48392481"/>
            <w:bookmarkStart w:id="673" w:name="__Fieldmark__841_48392481"/>
            <w:bookmarkEnd w:id="673"/>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74" w:name="__Fieldmark__842_48392481"/>
            <w:bookmarkStart w:id="675" w:name="__Fieldmark__842_48392481"/>
            <w:bookmarkEnd w:id="675"/>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7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7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76" w:name="__Fieldmark__845_48392481"/>
            <w:bookmarkStart w:id="677" w:name="__Fieldmark__845_48392481"/>
            <w:bookmarkEnd w:id="67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78" w:name="__Fieldmark__846_48392481"/>
            <w:bookmarkStart w:id="679" w:name="__Fieldmark__846_48392481"/>
            <w:bookmarkEnd w:id="67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0" w:name="__Fieldmark__847_48392481"/>
            <w:bookmarkStart w:id="681" w:name="__Fieldmark__847_48392481"/>
            <w:bookmarkEnd w:id="68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2" w:name="__Fieldmark__848_48392481"/>
            <w:bookmarkStart w:id="683" w:name="__Fieldmark__848_48392481"/>
            <w:bookmarkEnd w:id="683"/>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4" w:name="__Fieldmark__851_48392481"/>
            <w:bookmarkStart w:id="685" w:name="__Fieldmark__851_48392481"/>
            <w:bookmarkEnd w:id="685"/>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6" w:name="__Fieldmark__852_48392481"/>
            <w:bookmarkStart w:id="687" w:name="__Fieldmark__852_48392481"/>
            <w:bookmarkEnd w:id="68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8" w:name="__Fieldmark__853_48392481"/>
            <w:bookmarkStart w:id="689" w:name="__Fieldmark__853_48392481"/>
            <w:bookmarkEnd w:id="689"/>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90" w:name="__Fieldmark__854_48392481"/>
            <w:bookmarkStart w:id="691" w:name="__Fieldmark__854_48392481"/>
            <w:bookmarkEnd w:id="691"/>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7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7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92" w:name="__Fieldmark__857_48392481"/>
            <w:bookmarkStart w:id="693" w:name="__Fieldmark__857_48392481"/>
            <w:bookmarkEnd w:id="69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94" w:name="__Fieldmark__858_48392481"/>
            <w:bookmarkStart w:id="695" w:name="__Fieldmark__858_48392481"/>
            <w:bookmarkEnd w:id="69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96" w:name="__Fieldmark__859_48392481"/>
            <w:bookmarkStart w:id="697" w:name="__Fieldmark__859_48392481"/>
            <w:bookmarkEnd w:id="69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98" w:name="__Fieldmark__860_48392481"/>
            <w:bookmarkStart w:id="699" w:name="__Fieldmark__860_48392481"/>
            <w:bookmarkEnd w:id="699"/>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0" w:name="__Fieldmark__863_48392481"/>
            <w:bookmarkStart w:id="701" w:name="__Fieldmark__863_48392481"/>
            <w:bookmarkEnd w:id="70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2" w:name="__Fieldmark__864_48392481"/>
            <w:bookmarkStart w:id="703" w:name="__Fieldmark__864_48392481"/>
            <w:bookmarkEnd w:id="70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4" w:name="__Fieldmark__865_48392481"/>
            <w:bookmarkStart w:id="705" w:name="__Fieldmark__865_48392481"/>
            <w:bookmarkEnd w:id="70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6" w:name="__Fieldmark__866_48392481"/>
            <w:bookmarkStart w:id="707" w:name="__Fieldmark__866_48392481"/>
            <w:bookmarkEnd w:id="70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7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7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8" w:name="__Fieldmark__869_48392481"/>
            <w:bookmarkStart w:id="709" w:name="__Fieldmark__869_48392481"/>
            <w:bookmarkEnd w:id="70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10" w:name="__Fieldmark__870_48392481"/>
            <w:bookmarkStart w:id="711" w:name="__Fieldmark__870_48392481"/>
            <w:bookmarkEnd w:id="71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12" w:name="__Fieldmark__871_48392481"/>
            <w:bookmarkStart w:id="713" w:name="__Fieldmark__871_48392481"/>
            <w:bookmarkEnd w:id="71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14" w:name="__Fieldmark__872_48392481"/>
            <w:bookmarkStart w:id="715" w:name="__Fieldmark__872_48392481"/>
            <w:bookmarkEnd w:id="71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16" w:name="__Fieldmark__875_48392481"/>
            <w:bookmarkStart w:id="717" w:name="__Fieldmark__875_48392481"/>
            <w:bookmarkEnd w:id="717"/>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18" w:name="__Fieldmark__876_48392481"/>
            <w:bookmarkStart w:id="719" w:name="__Fieldmark__876_48392481"/>
            <w:bookmarkEnd w:id="71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0" w:name="__Fieldmark__877_48392481"/>
            <w:bookmarkStart w:id="721" w:name="__Fieldmark__877_48392481"/>
            <w:bookmarkEnd w:id="721"/>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2" w:name="__Fieldmark__878_48392481"/>
            <w:bookmarkStart w:id="723" w:name="__Fieldmark__878_48392481"/>
            <w:bookmarkEnd w:id="723"/>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7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8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4" w:name="__Fieldmark__881_48392481"/>
            <w:bookmarkStart w:id="725" w:name="__Fieldmark__881_48392481"/>
            <w:bookmarkEnd w:id="72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6" w:name="__Fieldmark__882_48392481"/>
            <w:bookmarkStart w:id="727" w:name="__Fieldmark__882_48392481"/>
            <w:bookmarkEnd w:id="72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8" w:name="__Fieldmark__883_48392481"/>
            <w:bookmarkStart w:id="729" w:name="__Fieldmark__883_48392481"/>
            <w:bookmarkEnd w:id="72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30" w:name="__Fieldmark__884_48392481"/>
            <w:bookmarkStart w:id="731" w:name="__Fieldmark__884_48392481"/>
            <w:bookmarkEnd w:id="731"/>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32" w:name="__Fieldmark__887_48392481"/>
            <w:bookmarkStart w:id="733" w:name="__Fieldmark__887_48392481"/>
            <w:bookmarkEnd w:id="733"/>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34" w:name="__Fieldmark__888_48392481"/>
            <w:bookmarkStart w:id="735" w:name="__Fieldmark__888_48392481"/>
            <w:bookmarkEnd w:id="73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36" w:name="__Fieldmark__889_48392481"/>
            <w:bookmarkStart w:id="737" w:name="__Fieldmark__889_48392481"/>
            <w:bookmarkEnd w:id="737"/>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38" w:name="__Fieldmark__890_48392481"/>
            <w:bookmarkStart w:id="739" w:name="__Fieldmark__890_48392481"/>
            <w:bookmarkEnd w:id="739"/>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8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8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0" w:name="__Fieldmark__893_48392481"/>
            <w:bookmarkStart w:id="741" w:name="__Fieldmark__893_48392481"/>
            <w:bookmarkEnd w:id="74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2" w:name="__Fieldmark__894_48392481"/>
            <w:bookmarkStart w:id="743" w:name="__Fieldmark__894_48392481"/>
            <w:bookmarkEnd w:id="74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4" w:name="__Fieldmark__895_48392481"/>
            <w:bookmarkStart w:id="745" w:name="__Fieldmark__895_48392481"/>
            <w:bookmarkEnd w:id="74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6" w:name="__Fieldmark__896_48392481"/>
            <w:bookmarkStart w:id="747" w:name="__Fieldmark__896_48392481"/>
            <w:bookmarkEnd w:id="747"/>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3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8" w:name="__Fieldmark__899_48392481"/>
            <w:bookmarkStart w:id="749" w:name="__Fieldmark__899_48392481"/>
            <w:bookmarkEnd w:id="749"/>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50" w:name="__Fieldmark__900_48392481"/>
            <w:bookmarkStart w:id="751" w:name="__Fieldmark__900_48392481"/>
            <w:bookmarkEnd w:id="75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52" w:name="__Fieldmark__901_48392481"/>
            <w:bookmarkStart w:id="753" w:name="__Fieldmark__901_48392481"/>
            <w:bookmarkEnd w:id="753"/>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54" w:name="__Fieldmark__902_48392481"/>
            <w:bookmarkStart w:id="755" w:name="__Fieldmark__902_48392481"/>
            <w:bookmarkEnd w:id="755"/>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8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8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56" w:name="__Fieldmark__905_48392481"/>
            <w:bookmarkStart w:id="757" w:name="__Fieldmark__905_48392481"/>
            <w:bookmarkEnd w:id="75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58" w:name="__Fieldmark__906_48392481"/>
            <w:bookmarkStart w:id="759" w:name="__Fieldmark__906_48392481"/>
            <w:bookmarkEnd w:id="75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0" w:name="__Fieldmark__907_48392481"/>
            <w:bookmarkStart w:id="761" w:name="__Fieldmark__907_48392481"/>
            <w:bookmarkEnd w:id="76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2" w:name="__Fieldmark__908_48392481"/>
            <w:bookmarkStart w:id="763" w:name="__Fieldmark__908_48392481"/>
            <w:bookmarkEnd w:id="763"/>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39"/>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4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4" w:name="__Fieldmark__911_48392481"/>
            <w:bookmarkStart w:id="765" w:name="__Fieldmark__911_48392481"/>
            <w:bookmarkEnd w:id="765"/>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6" w:name="__Fieldmark__912_48392481"/>
            <w:bookmarkStart w:id="767" w:name="__Fieldmark__912_48392481"/>
            <w:bookmarkEnd w:id="76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8" w:name="__Fieldmark__913_48392481"/>
            <w:bookmarkStart w:id="769" w:name="__Fieldmark__913_48392481"/>
            <w:bookmarkEnd w:id="769"/>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70" w:name="__Fieldmark__914_48392481"/>
            <w:bookmarkStart w:id="771" w:name="__Fieldmark__914_48392481"/>
            <w:bookmarkEnd w:id="771"/>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8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8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72" w:name="__Fieldmark__917_48392481"/>
            <w:bookmarkStart w:id="773" w:name="__Fieldmark__917_48392481"/>
            <w:bookmarkEnd w:id="77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74" w:name="__Fieldmark__918_48392481"/>
            <w:bookmarkStart w:id="775" w:name="__Fieldmark__918_48392481"/>
            <w:bookmarkEnd w:id="775"/>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76" w:name="__Fieldmark__919_48392481"/>
            <w:bookmarkStart w:id="777" w:name="__Fieldmark__919_48392481"/>
            <w:bookmarkEnd w:id="777"/>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78" w:name="__Fieldmark__920_48392481"/>
            <w:bookmarkStart w:id="779" w:name="__Fieldmark__920_48392481"/>
            <w:bookmarkEnd w:id="779"/>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40"/>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293" w:hRule="atLeast"/>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Text24 Copy 4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0" w:name="__Fieldmark__923_48392481"/>
            <w:bookmarkStart w:id="781" w:name="__Fieldmark__923_48392481"/>
            <w:bookmarkEnd w:id="781"/>
            <w:r/>
            <w:r>
              <w:rPr>
                <w:sz w:val="18"/>
                <w:szCs w:val="18"/>
                <w:rFonts w:cs="Tahoma" w:ascii="Tahoma" w:hAnsi="Tahoma"/>
              </w:rPr>
              <w:fldChar w:fldCharType="end"/>
            </w:r>
            <w:r>
              <w:rPr>
                <w:rFonts w:cs="Tahoma" w:ascii="Tahoma" w:hAnsi="Tahoma"/>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2" w:name="__Fieldmark__924_48392481"/>
            <w:bookmarkStart w:id="783" w:name="__Fieldmark__924_48392481"/>
            <w:bookmarkEnd w:id="78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4" w:name="__Fieldmark__925_48392481"/>
            <w:bookmarkStart w:id="785" w:name="__Fieldmark__925_48392481"/>
            <w:bookmarkEnd w:id="785"/>
            <w:r/>
            <w:r>
              <w:rPr>
                <w:sz w:val="18"/>
                <w:szCs w:val="18"/>
                <w:rFonts w:cs="Tahoma" w:ascii="Tahoma" w:hAnsi="Tahoma"/>
              </w:rPr>
              <w:fldChar w:fldCharType="end"/>
            </w:r>
            <w:r>
              <w:rPr>
                <w:rFonts w:cs="Tahoma" w:ascii="Tahoma" w:hAnsi="Tahoma"/>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6" w:name="__Fieldmark__926_48392481"/>
            <w:bookmarkStart w:id="787" w:name="__Fieldmark__926_48392481"/>
            <w:bookmarkEnd w:id="787"/>
            <w:r/>
            <w:r>
              <w:rPr>
                <w:sz w:val="18"/>
                <w:szCs w:val="18"/>
                <w:rFonts w:cs="Tahoma" w:ascii="Tahoma" w:hAnsi="Tahoma"/>
              </w:rPr>
              <w:fldChar w:fldCharType="end"/>
            </w:r>
            <w:r>
              <w:rPr>
                <w:rFonts w:cs="Tahoma" w:ascii="Tahoma" w:hAnsi="Tahoma"/>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lang w:val="en-US" w:eastAsia="en-US"/>
              </w:rPr>
            </w:pPr>
            <w:r>
              <w:fldChar w:fldCharType="begin">
                <w:ffData>
                  <w:name w:val="Unnamed Copy 38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38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8" w:name="__Fieldmark__929_48392481"/>
            <w:bookmarkStart w:id="789" w:name="__Fieldmark__929_48392481"/>
            <w:bookmarkEnd w:id="789"/>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90" w:name="__Fieldmark__930_48392481"/>
            <w:bookmarkStart w:id="791" w:name="__Fieldmark__930_48392481"/>
            <w:bookmarkEnd w:id="791"/>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92" w:name="__Fieldmark__931_48392481"/>
            <w:bookmarkStart w:id="793" w:name="__Fieldmark__931_48392481"/>
            <w:bookmarkEnd w:id="793"/>
            <w:r/>
            <w:r>
              <w:rPr>
                <w:sz w:val="18"/>
                <w:szCs w:val="18"/>
                <w:rFonts w:cs="Tahoma" w:ascii="Tahoma" w:hAnsi="Tahoma"/>
              </w:rPr>
              <w:fldChar w:fldCharType="end"/>
            </w:r>
            <w:r>
              <w:rPr>
                <w:rFonts w:cs="Tahoma" w:ascii="Tahoma" w:hAnsi="Tahoma"/>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94" w:name="__Fieldmark__932_48392481"/>
            <w:bookmarkStart w:id="795" w:name="__Fieldmark__932_48392481"/>
            <w:bookmarkEnd w:id="795"/>
            <w:r/>
            <w:r>
              <w:rPr>
                <w:sz w:val="18"/>
                <w:szCs w:val="18"/>
                <w:rFonts w:cs="Tahoma" w:ascii="Tahoma" w:hAnsi="Tahoma"/>
              </w:rPr>
              <w:fldChar w:fldCharType="end"/>
            </w:r>
            <w:r>
              <w:rPr>
                <w:rFonts w:cs="Tahoma" w:ascii="Tahoma" w:hAnsi="Tahoma"/>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fldChar w:fldCharType="begin">
                <w:ffData>
                  <w:name w:val="Text28 Copy 4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bl>
    <w:p>
      <w:pPr>
        <w:pStyle w:val="Normal"/>
        <w:rPr>
          <w:rFonts w:ascii="Tahoma" w:hAnsi="Tahoma" w:cs="Tahoma"/>
          <w:sz w:val="2"/>
          <w:szCs w:val="2"/>
        </w:rPr>
      </w:pPr>
      <w:r>
        <w:rPr>
          <w:rFonts w:cs="Tahoma" w:ascii="Tahoma" w:hAnsi="Tahoma"/>
          <w:sz w:val="2"/>
          <w:szCs w:val="2"/>
        </w:rPr>
      </w:r>
      <w:r>
        <w:br w:type="page"/>
      </w:r>
    </w:p>
    <w:p>
      <w:pPr>
        <w:pStyle w:val="Normal"/>
        <w:rPr>
          <w:rFonts w:ascii="Tahoma" w:hAnsi="Tahoma" w:cs="Tahoma"/>
          <w:sz w:val="2"/>
          <w:szCs w:val="2"/>
        </w:rPr>
      </w:pPr>
      <w:r>
        <w:rPr>
          <w:rFonts w:cs="Tahoma" w:ascii="Tahoma" w:hAnsi="Tahoma"/>
          <w:sz w:val="2"/>
          <w:szCs w:val="2"/>
        </w:rPr>
      </w:r>
    </w:p>
    <w:p>
      <w:pPr>
        <w:pStyle w:val="Normal"/>
        <w:rPr>
          <w:rFonts w:ascii="Tahoma" w:hAnsi="Tahoma" w:cs="Tahoma"/>
          <w:sz w:val="2"/>
          <w:szCs w:val="2"/>
        </w:rPr>
      </w:pPr>
      <w:r>
        <w:rPr>
          <w:rFonts w:cs="Tahoma" w:ascii="Tahoma" w:hAnsi="Tahoma"/>
          <w:sz w:val="2"/>
          <w:szCs w:val="2"/>
        </w:rPr>
      </w:r>
    </w:p>
    <w:p>
      <w:pPr>
        <w:pStyle w:val="Normal"/>
        <w:rPr>
          <w:rFonts w:ascii="Tahoma" w:hAnsi="Tahoma" w:cs="Tahoma"/>
          <w:sz w:val="2"/>
          <w:szCs w:val="2"/>
        </w:rPr>
      </w:pPr>
      <w:r>
        <w:rPr>
          <w:rFonts w:cs="Tahoma" w:ascii="Tahoma" w:hAnsi="Tahoma"/>
          <w:sz w:val="2"/>
          <w:szCs w:val="2"/>
        </w:rPr>
      </w:r>
    </w:p>
    <w:tbl>
      <w:tblPr>
        <w:tblW w:w="15300" w:type="dxa"/>
        <w:jc w:val="left"/>
        <w:tblInd w:w="-367" w:type="dxa"/>
        <w:tblLayout w:type="fixed"/>
        <w:tblCellMar>
          <w:top w:w="0" w:type="dxa"/>
          <w:left w:w="80" w:type="dxa"/>
          <w:bottom w:w="0" w:type="dxa"/>
          <w:right w:w="80" w:type="dxa"/>
        </w:tblCellMar>
      </w:tblPr>
      <w:tblGrid>
        <w:gridCol w:w="3060"/>
        <w:gridCol w:w="2340"/>
        <w:gridCol w:w="501"/>
        <w:gridCol w:w="501"/>
        <w:gridCol w:w="500"/>
        <w:gridCol w:w="838"/>
        <w:gridCol w:w="1778"/>
        <w:gridCol w:w="1800"/>
        <w:gridCol w:w="500"/>
        <w:gridCol w:w="500"/>
        <w:gridCol w:w="500"/>
        <w:gridCol w:w="500"/>
        <w:gridCol w:w="1982"/>
      </w:tblGrid>
      <w:tr>
        <w:trPr>
          <w:tblHeader w:val="true"/>
          <w:trHeight w:val="1886"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left"/>
              <w:rPr>
                <w:rFonts w:ascii="Tahoma" w:hAnsi="Tahoma" w:cs="Tahoma"/>
                <w:b/>
                <w:b/>
                <w:sz w:val="22"/>
                <w:szCs w:val="22"/>
              </w:rPr>
            </w:pPr>
            <w:r>
              <w:rPr>
                <w:rFonts w:cs="Tahoma" w:ascii="Tahoma" w:hAnsi="Tahoma"/>
                <w:b/>
                <w:sz w:val="22"/>
                <w:szCs w:val="22"/>
              </w:rPr>
              <w:t>Impianti</w:t>
            </w:r>
          </w:p>
          <w:p>
            <w:pPr>
              <w:pStyle w:val="Testo"/>
              <w:spacing w:before="0" w:after="0"/>
              <w:jc w:val="left"/>
              <w:rPr>
                <w:rFonts w:ascii="Tahoma" w:hAnsi="Tahoma" w:cs="Tahoma"/>
                <w:sz w:val="22"/>
                <w:szCs w:val="22"/>
              </w:rPr>
            </w:pPr>
            <w:r>
              <w:rPr>
                <w:rFonts w:cs="Tahoma" w:ascii="Tahoma" w:hAnsi="Tahoma"/>
                <w:b/>
                <w:sz w:val="22"/>
                <w:szCs w:val="22"/>
              </w:rPr>
              <w:t>Anlage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center"/>
              <w:rPr>
                <w:rFonts w:ascii="Tahoma" w:hAnsi="Tahoma" w:cs="Tahoma"/>
                <w:sz w:val="18"/>
                <w:szCs w:val="18"/>
              </w:rPr>
            </w:pPr>
            <w:r>
              <w:rPr>
                <w:rFonts w:cs="Tahoma" w:ascii="Tahoma" w:hAnsi="Tahoma"/>
                <w:sz w:val="18"/>
                <w:szCs w:val="18"/>
              </w:rPr>
              <w:t>Marca, modello, anno di costruzione</w:t>
            </w:r>
          </w:p>
          <w:p>
            <w:pPr>
              <w:pStyle w:val="Testo"/>
              <w:spacing w:before="0" w:after="0"/>
              <w:jc w:val="center"/>
              <w:rPr>
                <w:rFonts w:ascii="Tahoma" w:hAnsi="Tahoma" w:cs="Tahoma"/>
                <w:sz w:val="18"/>
                <w:szCs w:val="18"/>
              </w:rPr>
            </w:pPr>
            <w:r>
              <w:rPr>
                <w:rFonts w:cs="Tahoma" w:ascii="Tahoma" w:hAnsi="Tahoma"/>
                <w:sz w:val="18"/>
                <w:szCs w:val="18"/>
              </w:rPr>
              <w:t>Marke, Modell, Baujahr</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in cantiere</w:t>
            </w:r>
          </w:p>
          <w:p>
            <w:pPr>
              <w:pStyle w:val="Tahoma9ptLinksRechts02"/>
              <w:ind w:left="113" w:right="-27" w:hanging="0"/>
              <w:rPr>
                <w:rFonts w:cs="Tahoma"/>
                <w:szCs w:val="18"/>
                <w:lang w:val="de-DE"/>
              </w:rPr>
            </w:pPr>
            <w:r>
              <w:rPr>
                <w:rFonts w:cs="Tahoma"/>
                <w:szCs w:val="18"/>
                <w:lang w:val="de-DE"/>
              </w:rPr>
              <w:t>auf Baustelle</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conformità CE</w:t>
            </w:r>
          </w:p>
          <w:p>
            <w:pPr>
              <w:pStyle w:val="Tahoma9ptLinksRechts02"/>
              <w:ind w:left="113" w:right="-27" w:hanging="0"/>
              <w:rPr>
                <w:rFonts w:cs="Tahoma"/>
                <w:szCs w:val="18"/>
                <w:lang w:val="de-DE"/>
              </w:rPr>
            </w:pPr>
            <w:r>
              <w:rPr>
                <w:rFonts w:cs="Tahoma"/>
                <w:szCs w:val="18"/>
                <w:lang w:val="de-DE"/>
              </w:rPr>
              <w:t>CE-Konformität</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Libretti di istruzione</w:t>
            </w:r>
          </w:p>
          <w:p>
            <w:pPr>
              <w:pStyle w:val="Tahoma9ptLinksRechts02"/>
              <w:ind w:left="113" w:right="-27" w:hanging="0"/>
              <w:rPr>
                <w:rFonts w:cs="Tahoma"/>
                <w:szCs w:val="18"/>
              </w:rPr>
            </w:pPr>
            <w:r>
              <w:rPr>
                <w:rFonts w:cs="Tahoma"/>
                <w:szCs w:val="18"/>
              </w:rPr>
              <w:t>Benutzerhandbuch</w:t>
            </w:r>
          </w:p>
        </w:tc>
        <w:tc>
          <w:tcPr>
            <w:tcW w:w="838"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Procedure d’utilizzo</w:t>
            </w:r>
          </w:p>
          <w:p>
            <w:pPr>
              <w:pStyle w:val="Tahoma9ptLinksRechts02"/>
              <w:ind w:left="113" w:right="-27" w:hanging="0"/>
              <w:rPr>
                <w:rFonts w:cs="Tahoma"/>
                <w:szCs w:val="18"/>
              </w:rPr>
            </w:pPr>
            <w:r>
              <w:rPr>
                <w:rFonts w:cs="Tahoma"/>
                <w:szCs w:val="18"/>
                <w:lang w:val="de-DE"/>
              </w:rPr>
              <w:t>Verwendungs-prozedur</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Collaudo</w:t>
            </w:r>
          </w:p>
          <w:p>
            <w:pPr>
              <w:pStyle w:val="Tahoma9ptLinksRechts02"/>
              <w:rPr>
                <w:rFonts w:cs="Tahoma"/>
              </w:rPr>
            </w:pPr>
            <w:r>
              <w:rPr>
                <w:rFonts w:cs="Tahoma"/>
                <w:lang w:val="de-DE"/>
              </w:rPr>
              <w:t>Abnah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Verifica periodica</w:t>
            </w:r>
          </w:p>
          <w:p>
            <w:pPr>
              <w:pStyle w:val="Tahoma9ptLinksRechts02"/>
              <w:rPr>
                <w:rFonts w:cs="Tahoma"/>
                <w:lang w:val="de-DE"/>
              </w:rPr>
            </w:pPr>
            <w:r>
              <w:rPr>
                <w:rFonts w:cs="Tahoma"/>
                <w:lang w:val="de-DE"/>
              </w:rPr>
              <w:t>Periodische Überprüfung</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Proprietà</w:t>
            </w:r>
          </w:p>
          <w:p>
            <w:pPr>
              <w:pStyle w:val="Tahoma9ptLinksRechts02"/>
              <w:ind w:left="113" w:right="-27" w:hanging="0"/>
              <w:rPr>
                <w:rFonts w:cs="Tahoma"/>
                <w:szCs w:val="18"/>
              </w:rPr>
            </w:pPr>
            <w:r>
              <w:rPr>
                <w:rFonts w:cs="Tahoma"/>
                <w:szCs w:val="18"/>
              </w:rPr>
              <w:t>Eigentum</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Nolo a freddo</w:t>
            </w:r>
          </w:p>
          <w:p>
            <w:pPr>
              <w:pStyle w:val="Tahoma9ptLinksRechts02"/>
              <w:ind w:left="113" w:right="-27" w:hanging="0"/>
              <w:rPr>
                <w:rFonts w:cs="Tahoma"/>
                <w:szCs w:val="18"/>
              </w:rPr>
            </w:pPr>
            <w:r>
              <w:rPr>
                <w:rFonts w:cs="Tahoma"/>
                <w:szCs w:val="18"/>
              </w:rPr>
              <w:t>Miete / Leihe</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Nolo a caldo</w:t>
            </w:r>
          </w:p>
          <w:p>
            <w:pPr>
              <w:pStyle w:val="Tahoma9ptLinksRechts02"/>
              <w:ind w:left="113" w:right="-27" w:hanging="0"/>
              <w:rPr>
                <w:rFonts w:cs="Tahoma"/>
                <w:szCs w:val="18"/>
                <w:lang w:val="de-DE"/>
              </w:rPr>
            </w:pPr>
            <w:r>
              <w:rPr>
                <w:rFonts w:cs="Tahoma"/>
                <w:szCs w:val="18"/>
                <w:lang w:val="de-DE"/>
              </w:rPr>
              <w:t>Warmmiete</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Uso comune con altri gemeinsame Nutzung</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Indicazioni</w:t>
            </w:r>
          </w:p>
          <w:p>
            <w:pPr>
              <w:pStyle w:val="Tahoma9ptLinksRechts02"/>
              <w:rPr>
                <w:rFonts w:cs="Tahoma"/>
                <w:lang w:val="de-DE"/>
              </w:rPr>
            </w:pPr>
            <w:r>
              <w:rPr>
                <w:lang w:val="de-DE"/>
              </w:rPr>
              <w:t>Anmerkungen</w:t>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Impianto di messa a terra</w:t>
            </w:r>
          </w:p>
          <w:p>
            <w:pPr>
              <w:pStyle w:val="Testo"/>
              <w:spacing w:before="0" w:after="0"/>
              <w:jc w:val="left"/>
              <w:rPr>
                <w:rFonts w:ascii="Tahoma" w:hAnsi="Tahoma" w:cs="Tahoma"/>
                <w:sz w:val="18"/>
                <w:szCs w:val="18"/>
              </w:rPr>
            </w:pPr>
            <w:r>
              <w:rPr>
                <w:rFonts w:cs="Tahoma" w:ascii="Tahoma" w:hAnsi="Tahoma"/>
                <w:sz w:val="18"/>
                <w:szCs w:val="18"/>
              </w:rPr>
              <w:t>Erdungsanlag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4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96" w:name="__Fieldmark__935_48392481"/>
            <w:bookmarkStart w:id="797" w:name="__Fieldmark__935_48392481"/>
            <w:bookmarkEnd w:id="79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98" w:name="__Fieldmark__936_48392481"/>
            <w:bookmarkStart w:id="799" w:name="__Fieldmark__936_48392481"/>
            <w:bookmarkEnd w:id="79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0" w:name="__Fieldmark__937_48392481"/>
            <w:bookmarkStart w:id="801" w:name="__Fieldmark__937_48392481"/>
            <w:bookmarkEnd w:id="80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2" w:name="__Fieldmark__938_48392481"/>
            <w:bookmarkStart w:id="803" w:name="__Fieldmark__938_48392481"/>
            <w:bookmarkEnd w:id="80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38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39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4" w:name="__Fieldmark__941_48392481"/>
            <w:bookmarkStart w:id="805" w:name="__Fieldmark__941_48392481"/>
            <w:bookmarkEnd w:id="8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6" w:name="__Fieldmark__942_48392481"/>
            <w:bookmarkStart w:id="807" w:name="__Fieldmark__942_48392481"/>
            <w:bookmarkEnd w:id="80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8" w:name="__Fieldmark__943_48392481"/>
            <w:bookmarkStart w:id="809" w:name="__Fieldmark__943_48392481"/>
            <w:bookmarkEnd w:id="80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10" w:name="__Fieldmark__944_48392481"/>
            <w:bookmarkStart w:id="811" w:name="__Fieldmark__944_48392481"/>
            <w:bookmarkEnd w:id="811"/>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4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Impianto elettrico di cantiere</w:t>
            </w:r>
          </w:p>
          <w:p>
            <w:pPr>
              <w:pStyle w:val="Testo"/>
              <w:spacing w:before="0" w:after="0"/>
              <w:jc w:val="left"/>
              <w:rPr>
                <w:rFonts w:ascii="Tahoma" w:hAnsi="Tahoma" w:cs="Tahoma"/>
                <w:sz w:val="18"/>
                <w:szCs w:val="18"/>
              </w:rPr>
            </w:pPr>
            <w:r>
              <w:rPr>
                <w:rFonts w:cs="Tahoma" w:ascii="Tahoma" w:hAnsi="Tahoma"/>
                <w:sz w:val="18"/>
                <w:szCs w:val="18"/>
              </w:rPr>
              <w:t>Baustellen-Elektroanlag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4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12" w:name="__Fieldmark__947_48392481"/>
            <w:bookmarkStart w:id="813" w:name="__Fieldmark__947_48392481"/>
            <w:bookmarkEnd w:id="81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14" w:name="__Fieldmark__948_48392481"/>
            <w:bookmarkStart w:id="815" w:name="__Fieldmark__948_48392481"/>
            <w:bookmarkEnd w:id="81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16" w:name="__Fieldmark__949_48392481"/>
            <w:bookmarkStart w:id="817" w:name="__Fieldmark__949_48392481"/>
            <w:bookmarkEnd w:id="81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18" w:name="__Fieldmark__950_48392481"/>
            <w:bookmarkStart w:id="819" w:name="__Fieldmark__950_48392481"/>
            <w:bookmarkEnd w:id="81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39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39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0" w:name="__Fieldmark__953_48392481"/>
            <w:bookmarkStart w:id="821" w:name="__Fieldmark__953_48392481"/>
            <w:bookmarkEnd w:id="8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2" w:name="__Fieldmark__954_48392481"/>
            <w:bookmarkStart w:id="823" w:name="__Fieldmark__954_48392481"/>
            <w:bookmarkEnd w:id="8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4" w:name="__Fieldmark__955_48392481"/>
            <w:bookmarkStart w:id="825" w:name="__Fieldmark__955_48392481"/>
            <w:bookmarkEnd w:id="8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6" w:name="__Fieldmark__956_48392481"/>
            <w:bookmarkStart w:id="827" w:name="__Fieldmark__956_48392481"/>
            <w:bookmarkEnd w:id="827"/>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4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pPr>
            <w:r>
              <w:rPr>
                <w:rFonts w:cs="Tahoma" w:ascii="Tahoma" w:hAnsi="Tahoma"/>
                <w:sz w:val="18"/>
                <w:szCs w:val="18"/>
              </w:rPr>
              <w:t>Imp. scariche atmosferiche</w:t>
            </w:r>
          </w:p>
          <w:p>
            <w:pPr>
              <w:pStyle w:val="Testo"/>
              <w:spacing w:before="0" w:after="0"/>
              <w:jc w:val="left"/>
              <w:rPr>
                <w:rFonts w:ascii="Tahoma" w:hAnsi="Tahoma" w:cs="Tahoma"/>
                <w:sz w:val="18"/>
                <w:szCs w:val="18"/>
              </w:rPr>
            </w:pPr>
            <w:r>
              <w:rPr>
                <w:rFonts w:cs="Tahoma" w:ascii="Tahoma" w:hAnsi="Tahoma"/>
                <w:sz w:val="18"/>
                <w:szCs w:val="18"/>
              </w:rPr>
              <w:t>Blitzschutzanlag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4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8" w:name="__Fieldmark__959_48392481"/>
            <w:bookmarkStart w:id="829" w:name="__Fieldmark__959_48392481"/>
            <w:bookmarkEnd w:id="8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30" w:name="__Fieldmark__960_48392481"/>
            <w:bookmarkStart w:id="831" w:name="__Fieldmark__960_48392481"/>
            <w:bookmarkEnd w:id="8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32" w:name="__Fieldmark__961_48392481"/>
            <w:bookmarkStart w:id="833" w:name="__Fieldmark__961_48392481"/>
            <w:bookmarkEnd w:id="8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34" w:name="__Fieldmark__962_48392481"/>
            <w:bookmarkStart w:id="835" w:name="__Fieldmark__962_48392481"/>
            <w:bookmarkEnd w:id="8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39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39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36" w:name="__Fieldmark__965_48392481"/>
            <w:bookmarkStart w:id="837" w:name="__Fieldmark__965_48392481"/>
            <w:bookmarkEnd w:id="83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38" w:name="__Fieldmark__966_48392481"/>
            <w:bookmarkStart w:id="839" w:name="__Fieldmark__966_48392481"/>
            <w:bookmarkEnd w:id="83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0" w:name="__Fieldmark__967_48392481"/>
            <w:bookmarkStart w:id="841" w:name="__Fieldmark__967_48392481"/>
            <w:bookmarkEnd w:id="8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2" w:name="__Fieldmark__968_48392481"/>
            <w:bookmarkStart w:id="843" w:name="__Fieldmark__968_48392481"/>
            <w:bookmarkEnd w:id="843"/>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4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384"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left"/>
              <w:rPr>
                <w:rFonts w:ascii="Tahoma" w:hAnsi="Tahoma" w:cs="Tahoma"/>
                <w:sz w:val="18"/>
                <w:szCs w:val="18"/>
              </w:rPr>
            </w:pPr>
            <w:r>
              <w:rPr>
                <w:rFonts w:cs="Tahoma" w:ascii="Tahoma" w:hAnsi="Tahoma"/>
                <w:sz w:val="18"/>
                <w:szCs w:val="18"/>
              </w:rPr>
              <w:t>Silo</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4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4" w:name="__Fieldmark__971_48392481"/>
            <w:bookmarkStart w:id="845" w:name="__Fieldmark__971_48392481"/>
            <w:bookmarkEnd w:id="84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6" w:name="__Fieldmark__972_48392481"/>
            <w:bookmarkStart w:id="847" w:name="__Fieldmark__972_48392481"/>
            <w:bookmarkEnd w:id="84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8" w:name="__Fieldmark__973_48392481"/>
            <w:bookmarkStart w:id="849" w:name="__Fieldmark__973_48392481"/>
            <w:bookmarkEnd w:id="84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50" w:name="__Fieldmark__974_48392481"/>
            <w:bookmarkStart w:id="851" w:name="__Fieldmark__974_48392481"/>
            <w:bookmarkEnd w:id="85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39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39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52" w:name="__Fieldmark__977_48392481"/>
            <w:bookmarkStart w:id="853" w:name="__Fieldmark__977_48392481"/>
            <w:bookmarkEnd w:id="85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54" w:name="__Fieldmark__978_48392481"/>
            <w:bookmarkStart w:id="855" w:name="__Fieldmark__978_48392481"/>
            <w:bookmarkEnd w:id="85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56" w:name="__Fieldmark__979_48392481"/>
            <w:bookmarkStart w:id="857" w:name="__Fieldmark__979_48392481"/>
            <w:bookmarkEnd w:id="85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58" w:name="__Fieldmark__980_48392481"/>
            <w:bookmarkStart w:id="859" w:name="__Fieldmark__980_48392481"/>
            <w:bookmarkEnd w:id="859"/>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4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Vagliatrice</w:t>
            </w:r>
          </w:p>
          <w:p>
            <w:pPr>
              <w:pStyle w:val="Testo"/>
              <w:spacing w:before="0" w:after="0"/>
              <w:jc w:val="left"/>
              <w:rPr>
                <w:rFonts w:ascii="Tahoma" w:hAnsi="Tahoma" w:cs="Tahoma"/>
                <w:sz w:val="18"/>
                <w:szCs w:val="18"/>
              </w:rPr>
            </w:pPr>
            <w:r>
              <w:rPr>
                <w:rFonts w:cs="Tahoma" w:ascii="Tahoma" w:hAnsi="Tahoma"/>
                <w:sz w:val="18"/>
                <w:szCs w:val="18"/>
              </w:rPr>
              <w:t>Siebmaschin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4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0" w:name="__Fieldmark__983_48392481"/>
            <w:bookmarkStart w:id="861" w:name="__Fieldmark__983_48392481"/>
            <w:bookmarkEnd w:id="86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2" w:name="__Fieldmark__984_48392481"/>
            <w:bookmarkStart w:id="863" w:name="__Fieldmark__984_48392481"/>
            <w:bookmarkEnd w:id="8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4" w:name="__Fieldmark__985_48392481"/>
            <w:bookmarkStart w:id="865" w:name="__Fieldmark__985_48392481"/>
            <w:bookmarkEnd w:id="86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6" w:name="__Fieldmark__986_48392481"/>
            <w:bookmarkStart w:id="867" w:name="__Fieldmark__986_48392481"/>
            <w:bookmarkEnd w:id="86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39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39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8" w:name="__Fieldmark__989_48392481"/>
            <w:bookmarkStart w:id="869" w:name="__Fieldmark__989_48392481"/>
            <w:bookmarkEnd w:id="86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70" w:name="__Fieldmark__990_48392481"/>
            <w:bookmarkStart w:id="871" w:name="__Fieldmark__990_48392481"/>
            <w:bookmarkEnd w:id="8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72" w:name="__Fieldmark__991_48392481"/>
            <w:bookmarkStart w:id="873" w:name="__Fieldmark__991_48392481"/>
            <w:bookmarkEnd w:id="87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74" w:name="__Fieldmark__992_48392481"/>
            <w:bookmarkStart w:id="875" w:name="__Fieldmark__992_48392481"/>
            <w:bookmarkEnd w:id="875"/>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4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Frantumatrice</w:t>
            </w:r>
          </w:p>
          <w:p>
            <w:pPr>
              <w:pStyle w:val="Testo"/>
              <w:spacing w:before="0" w:after="0"/>
              <w:jc w:val="left"/>
              <w:rPr>
                <w:rFonts w:ascii="Tahoma" w:hAnsi="Tahoma" w:cs="Tahoma"/>
                <w:sz w:val="18"/>
                <w:szCs w:val="18"/>
              </w:rPr>
            </w:pPr>
            <w:r>
              <w:rPr>
                <w:rFonts w:cs="Tahoma" w:ascii="Tahoma" w:hAnsi="Tahoma"/>
                <w:sz w:val="18"/>
                <w:szCs w:val="18"/>
              </w:rPr>
              <w:t>Brechmaschin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4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76" w:name="__Fieldmark__995_48392481"/>
            <w:bookmarkStart w:id="877" w:name="__Fieldmark__995_48392481"/>
            <w:bookmarkEnd w:id="87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78" w:name="__Fieldmark__996_48392481"/>
            <w:bookmarkStart w:id="879" w:name="__Fieldmark__996_48392481"/>
            <w:bookmarkEnd w:id="87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0" w:name="__Fieldmark__997_48392481"/>
            <w:bookmarkStart w:id="881" w:name="__Fieldmark__997_48392481"/>
            <w:bookmarkEnd w:id="88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2" w:name="__Fieldmark__998_48392481"/>
            <w:bookmarkStart w:id="883" w:name="__Fieldmark__998_48392481"/>
            <w:bookmarkEnd w:id="88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39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0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4" w:name="__Fieldmark__1001_48392481"/>
            <w:bookmarkStart w:id="885" w:name="__Fieldmark__1001_48392481"/>
            <w:bookmarkEnd w:id="8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6" w:name="__Fieldmark__1002_48392481"/>
            <w:bookmarkStart w:id="887" w:name="__Fieldmark__1002_48392481"/>
            <w:bookmarkEnd w:id="88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8" w:name="__Fieldmark__1003_48392481"/>
            <w:bookmarkStart w:id="889" w:name="__Fieldmark__1003_48392481"/>
            <w:bookmarkEnd w:id="88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90" w:name="__Fieldmark__1004_48392481"/>
            <w:bookmarkStart w:id="891" w:name="__Fieldmark__1004_48392481"/>
            <w:bookmarkEnd w:id="891"/>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4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Elementi prefabbricati</w:t>
            </w:r>
          </w:p>
          <w:p>
            <w:pPr>
              <w:pStyle w:val="Testo"/>
              <w:spacing w:before="0" w:after="0"/>
              <w:jc w:val="left"/>
              <w:rPr>
                <w:rFonts w:ascii="Tahoma" w:hAnsi="Tahoma" w:cs="Tahoma"/>
                <w:sz w:val="18"/>
                <w:szCs w:val="18"/>
              </w:rPr>
            </w:pPr>
            <w:r>
              <w:rPr>
                <w:rFonts w:cs="Tahoma" w:ascii="Tahoma" w:hAnsi="Tahoma"/>
                <w:sz w:val="18"/>
                <w:szCs w:val="18"/>
              </w:rPr>
              <w:t>Fertigbauteil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4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92" w:name="__Fieldmark__1007_48392481"/>
            <w:bookmarkStart w:id="893" w:name="__Fieldmark__1007_48392481"/>
            <w:bookmarkEnd w:id="89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94" w:name="__Fieldmark__1008_48392481"/>
            <w:bookmarkStart w:id="895" w:name="__Fieldmark__1008_48392481"/>
            <w:bookmarkEnd w:id="89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96" w:name="__Fieldmark__1009_48392481"/>
            <w:bookmarkStart w:id="897" w:name="__Fieldmark__1009_48392481"/>
            <w:bookmarkEnd w:id="89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98" w:name="__Fieldmark__1010_48392481"/>
            <w:bookmarkStart w:id="899" w:name="__Fieldmark__1010_48392481"/>
            <w:bookmarkEnd w:id="89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0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0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0" w:name="__Fieldmark__1013_48392481"/>
            <w:bookmarkStart w:id="901" w:name="__Fieldmark__1013_48392481"/>
            <w:bookmarkEnd w:id="9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2" w:name="__Fieldmark__1014_48392481"/>
            <w:bookmarkStart w:id="903" w:name="__Fieldmark__1014_48392481"/>
            <w:bookmarkEnd w:id="9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4" w:name="__Fieldmark__1015_48392481"/>
            <w:bookmarkStart w:id="905" w:name="__Fieldmark__1015_48392481"/>
            <w:bookmarkEnd w:id="9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6" w:name="__Fieldmark__1016_48392481"/>
            <w:bookmarkStart w:id="907" w:name="__Fieldmark__1016_48392481"/>
            <w:bookmarkEnd w:id="907"/>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4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Impianto a pressione</w:t>
            </w:r>
          </w:p>
          <w:p>
            <w:pPr>
              <w:pStyle w:val="Testo"/>
              <w:spacing w:before="0" w:after="0"/>
              <w:jc w:val="left"/>
              <w:rPr>
                <w:rFonts w:ascii="Tahoma" w:hAnsi="Tahoma" w:cs="Tahoma"/>
                <w:sz w:val="18"/>
                <w:szCs w:val="18"/>
              </w:rPr>
            </w:pPr>
            <w:r>
              <w:rPr>
                <w:rFonts w:cs="Tahoma" w:ascii="Tahoma" w:hAnsi="Tahoma"/>
                <w:sz w:val="18"/>
                <w:szCs w:val="18"/>
              </w:rPr>
              <w:t xml:space="preserve">Druckanlage </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4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8" w:name="__Fieldmark__1019_48392481"/>
            <w:bookmarkStart w:id="909" w:name="__Fieldmark__1019_48392481"/>
            <w:bookmarkEnd w:id="9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10" w:name="__Fieldmark__1020_48392481"/>
            <w:bookmarkStart w:id="911" w:name="__Fieldmark__1020_48392481"/>
            <w:bookmarkEnd w:id="9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12" w:name="__Fieldmark__1021_48392481"/>
            <w:bookmarkStart w:id="913" w:name="__Fieldmark__1021_48392481"/>
            <w:bookmarkEnd w:id="9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14" w:name="__Fieldmark__1022_48392481"/>
            <w:bookmarkStart w:id="915" w:name="__Fieldmark__1022_48392481"/>
            <w:bookmarkEnd w:id="9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0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0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16" w:name="__Fieldmark__1025_48392481"/>
            <w:bookmarkStart w:id="917" w:name="__Fieldmark__1025_48392481"/>
            <w:bookmarkEnd w:id="91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18" w:name="__Fieldmark__1026_48392481"/>
            <w:bookmarkStart w:id="919" w:name="__Fieldmark__1026_48392481"/>
            <w:bookmarkEnd w:id="91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0" w:name="__Fieldmark__1027_48392481"/>
            <w:bookmarkStart w:id="921" w:name="__Fieldmark__1027_48392481"/>
            <w:bookmarkEnd w:id="9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2" w:name="__Fieldmark__1028_48392481"/>
            <w:bookmarkStart w:id="923" w:name="__Fieldmark__1028_48392481"/>
            <w:bookmarkEnd w:id="923"/>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49"/>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Centrale di betonaggio</w:t>
            </w:r>
          </w:p>
          <w:p>
            <w:pPr>
              <w:pStyle w:val="Testo"/>
              <w:spacing w:before="0" w:after="0"/>
              <w:jc w:val="left"/>
              <w:rPr>
                <w:rFonts w:ascii="Tahoma" w:hAnsi="Tahoma" w:cs="Tahoma"/>
                <w:sz w:val="18"/>
                <w:szCs w:val="18"/>
              </w:rPr>
            </w:pPr>
            <w:r>
              <w:rPr>
                <w:rFonts w:cs="Tahoma" w:ascii="Tahoma" w:hAnsi="Tahoma"/>
                <w:sz w:val="18"/>
                <w:szCs w:val="18"/>
              </w:rPr>
              <w:t xml:space="preserve">Betonmischanlage </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4" w:name="__Fieldmark__1031_48392481"/>
            <w:bookmarkStart w:id="925" w:name="__Fieldmark__1031_48392481"/>
            <w:bookmarkEnd w:id="92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6" w:name="__Fieldmark__1032_48392481"/>
            <w:bookmarkStart w:id="927" w:name="__Fieldmark__1032_48392481"/>
            <w:bookmarkEnd w:id="92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8" w:name="__Fieldmark__1033_48392481"/>
            <w:bookmarkStart w:id="929" w:name="__Fieldmark__1033_48392481"/>
            <w:bookmarkEnd w:id="92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30" w:name="__Fieldmark__1034_48392481"/>
            <w:bookmarkStart w:id="931" w:name="__Fieldmark__1034_48392481"/>
            <w:bookmarkEnd w:id="93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0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0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32" w:name="__Fieldmark__1037_48392481"/>
            <w:bookmarkStart w:id="933" w:name="__Fieldmark__1037_48392481"/>
            <w:bookmarkEnd w:id="93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34" w:name="__Fieldmark__1038_48392481"/>
            <w:bookmarkStart w:id="935" w:name="__Fieldmark__1038_48392481"/>
            <w:bookmarkEnd w:id="93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36" w:name="__Fieldmark__1039_48392481"/>
            <w:bookmarkStart w:id="937" w:name="__Fieldmark__1039_48392481"/>
            <w:bookmarkEnd w:id="93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38" w:name="__Fieldmark__1040_48392481"/>
            <w:bookmarkStart w:id="939" w:name="__Fieldmark__1040_48392481"/>
            <w:bookmarkEnd w:id="939"/>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0"/>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 xml:space="preserve">Generatore di corrente </w:t>
            </w:r>
          </w:p>
          <w:p>
            <w:pPr>
              <w:pStyle w:val="Testo"/>
              <w:spacing w:before="0" w:after="0"/>
              <w:jc w:val="left"/>
              <w:rPr>
                <w:rFonts w:ascii="Tahoma" w:hAnsi="Tahoma" w:cs="Tahoma"/>
                <w:sz w:val="18"/>
                <w:szCs w:val="18"/>
              </w:rPr>
            </w:pPr>
            <w:r>
              <w:rPr>
                <w:rFonts w:cs="Tahoma" w:ascii="Tahoma" w:hAnsi="Tahoma"/>
                <w:sz w:val="18"/>
                <w:szCs w:val="18"/>
              </w:rPr>
              <w:t>Stromgenerator</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0" w:name="__Fieldmark__1043_48392481"/>
            <w:bookmarkStart w:id="941" w:name="__Fieldmark__1043_48392481"/>
            <w:bookmarkEnd w:id="94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2" w:name="__Fieldmark__1044_48392481"/>
            <w:bookmarkStart w:id="943" w:name="__Fieldmark__1044_48392481"/>
            <w:bookmarkEnd w:id="9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4" w:name="__Fieldmark__1045_48392481"/>
            <w:bookmarkStart w:id="945" w:name="__Fieldmark__1045_48392481"/>
            <w:bookmarkEnd w:id="94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6" w:name="__Fieldmark__1046_48392481"/>
            <w:bookmarkStart w:id="947" w:name="__Fieldmark__1046_48392481"/>
            <w:bookmarkEnd w:id="94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0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0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8" w:name="__Fieldmark__1049_48392481"/>
            <w:bookmarkStart w:id="949" w:name="__Fieldmark__1049_48392481"/>
            <w:bookmarkEnd w:id="94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50" w:name="__Fieldmark__1050_48392481"/>
            <w:bookmarkStart w:id="951" w:name="__Fieldmark__1050_48392481"/>
            <w:bookmarkEnd w:id="9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52" w:name="__Fieldmark__1051_48392481"/>
            <w:bookmarkStart w:id="953" w:name="__Fieldmark__1051_48392481"/>
            <w:bookmarkEnd w:id="95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54" w:name="__Fieldmark__1052_48392481"/>
            <w:bookmarkStart w:id="955" w:name="__Fieldmark__1052_48392481"/>
            <w:bookmarkEnd w:id="955"/>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Gruppo elettrogeno</w:t>
            </w:r>
          </w:p>
          <w:p>
            <w:pPr>
              <w:pStyle w:val="Testo"/>
              <w:spacing w:before="0" w:after="0"/>
              <w:rPr>
                <w:rFonts w:ascii="Tahoma" w:hAnsi="Tahoma" w:cs="Tahoma"/>
                <w:sz w:val="18"/>
                <w:szCs w:val="18"/>
              </w:rPr>
            </w:pPr>
            <w:r>
              <w:rPr>
                <w:rFonts w:cs="Tahoma" w:ascii="Tahoma" w:hAnsi="Tahoma"/>
                <w:sz w:val="18"/>
                <w:szCs w:val="18"/>
              </w:rPr>
              <w:t>Stromaggregrat</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56" w:name="__Fieldmark__1055_48392481"/>
            <w:bookmarkStart w:id="957" w:name="__Fieldmark__1055_48392481"/>
            <w:bookmarkEnd w:id="95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58" w:name="__Fieldmark__1056_48392481"/>
            <w:bookmarkStart w:id="959" w:name="__Fieldmark__1056_48392481"/>
            <w:bookmarkEnd w:id="95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0" w:name="__Fieldmark__1057_48392481"/>
            <w:bookmarkStart w:id="961" w:name="__Fieldmark__1057_48392481"/>
            <w:bookmarkEnd w:id="96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2" w:name="__Fieldmark__1058_48392481"/>
            <w:bookmarkStart w:id="963" w:name="__Fieldmark__1058_48392481"/>
            <w:bookmarkEnd w:id="96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0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1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4" w:name="__Fieldmark__1061_48392481"/>
            <w:bookmarkStart w:id="965" w:name="__Fieldmark__1061_48392481"/>
            <w:bookmarkEnd w:id="9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6" w:name="__Fieldmark__1062_48392481"/>
            <w:bookmarkStart w:id="967" w:name="__Fieldmark__1062_48392481"/>
            <w:bookmarkEnd w:id="96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8" w:name="__Fieldmark__1063_48392481"/>
            <w:bookmarkStart w:id="969" w:name="__Fieldmark__1063_48392481"/>
            <w:bookmarkEnd w:id="96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70" w:name="__Fieldmark__1064_48392481"/>
            <w:bookmarkStart w:id="971" w:name="__Fieldmark__1064_48392481"/>
            <w:bookmarkEnd w:id="971"/>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Motopompa o elettropompa</w:t>
            </w:r>
          </w:p>
          <w:p>
            <w:pPr>
              <w:pStyle w:val="Testo"/>
              <w:spacing w:before="0" w:after="0"/>
              <w:rPr/>
            </w:pPr>
            <w:r>
              <w:rPr>
                <w:rFonts w:cs="Tahoma" w:ascii="Tahoma" w:hAnsi="Tahoma"/>
                <w:sz w:val="18"/>
                <w:szCs w:val="18"/>
              </w:rPr>
              <w:t>Motorpumpe oder elek. Pump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72" w:name="__Fieldmark__1067_48392481"/>
            <w:bookmarkStart w:id="973" w:name="__Fieldmark__1067_48392481"/>
            <w:bookmarkEnd w:id="97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74" w:name="__Fieldmark__1068_48392481"/>
            <w:bookmarkStart w:id="975" w:name="__Fieldmark__1068_48392481"/>
            <w:bookmarkEnd w:id="97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76" w:name="__Fieldmark__1069_48392481"/>
            <w:bookmarkStart w:id="977" w:name="__Fieldmark__1069_48392481"/>
            <w:bookmarkEnd w:id="97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78" w:name="__Fieldmark__1070_48392481"/>
            <w:bookmarkStart w:id="979" w:name="__Fieldmark__1070_48392481"/>
            <w:bookmarkEnd w:id="97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1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1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0" w:name="__Fieldmark__1073_48392481"/>
            <w:bookmarkStart w:id="981" w:name="__Fieldmark__1073_48392481"/>
            <w:bookmarkEnd w:id="9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2" w:name="__Fieldmark__1074_48392481"/>
            <w:bookmarkStart w:id="983" w:name="__Fieldmark__1074_48392481"/>
            <w:bookmarkEnd w:id="9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4" w:name="__Fieldmark__1075_48392481"/>
            <w:bookmarkStart w:id="985" w:name="__Fieldmark__1075_48392481"/>
            <w:bookmarkEnd w:id="9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6" w:name="__Fieldmark__1076_48392481"/>
            <w:bookmarkStart w:id="987" w:name="__Fieldmark__1076_48392481"/>
            <w:bookmarkEnd w:id="987"/>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esto"/>
              <w:spacing w:before="0" w:after="0"/>
              <w:jc w:val="left"/>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8" w:name="__Fieldmark__1079_48392481"/>
            <w:bookmarkStart w:id="989" w:name="__Fieldmark__1079_48392481"/>
            <w:bookmarkEnd w:id="9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90" w:name="__Fieldmark__1080_48392481"/>
            <w:bookmarkStart w:id="991" w:name="__Fieldmark__1080_48392481"/>
            <w:bookmarkEnd w:id="9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92" w:name="__Fieldmark__1081_48392481"/>
            <w:bookmarkStart w:id="993" w:name="__Fieldmark__1081_48392481"/>
            <w:bookmarkEnd w:id="9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94" w:name="__Fieldmark__1082_48392481"/>
            <w:bookmarkStart w:id="995" w:name="__Fieldmark__1082_48392481"/>
            <w:bookmarkEnd w:id="9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1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1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96" w:name="__Fieldmark__1085_48392481"/>
            <w:bookmarkStart w:id="997" w:name="__Fieldmark__1085_48392481"/>
            <w:bookmarkEnd w:id="99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98" w:name="__Fieldmark__1086_48392481"/>
            <w:bookmarkStart w:id="999" w:name="__Fieldmark__1086_48392481"/>
            <w:bookmarkEnd w:id="99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0" w:name="__Fieldmark__1087_48392481"/>
            <w:bookmarkStart w:id="1001" w:name="__Fieldmark__1087_48392481"/>
            <w:bookmarkEnd w:id="10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2" w:name="__Fieldmark__1088_48392481"/>
            <w:bookmarkStart w:id="1003" w:name="__Fieldmark__1088_48392481"/>
            <w:bookmarkEnd w:id="1003"/>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4" w:name="__Fieldmark__1091_48392481"/>
            <w:bookmarkStart w:id="1005" w:name="__Fieldmark__1091_48392481"/>
            <w:bookmarkEnd w:id="100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6" w:name="__Fieldmark__1092_48392481"/>
            <w:bookmarkStart w:id="1007" w:name="__Fieldmark__1092_48392481"/>
            <w:bookmarkEnd w:id="100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8" w:name="__Fieldmark__1093_48392481"/>
            <w:bookmarkStart w:id="1009" w:name="__Fieldmark__1093_48392481"/>
            <w:bookmarkEnd w:id="100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10" w:name="__Fieldmark__1094_48392481"/>
            <w:bookmarkStart w:id="1011" w:name="__Fieldmark__1094_48392481"/>
            <w:bookmarkEnd w:id="101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1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1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12" w:name="__Fieldmark__1097_48392481"/>
            <w:bookmarkStart w:id="1013" w:name="__Fieldmark__1097_48392481"/>
            <w:bookmarkEnd w:id="101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14" w:name="__Fieldmark__1098_48392481"/>
            <w:bookmarkStart w:id="1015" w:name="__Fieldmark__1098_48392481"/>
            <w:bookmarkEnd w:id="101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16" w:name="__Fieldmark__1099_48392481"/>
            <w:bookmarkStart w:id="1017" w:name="__Fieldmark__1099_48392481"/>
            <w:bookmarkEnd w:id="101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18" w:name="__Fieldmark__1100_48392481"/>
            <w:bookmarkStart w:id="1019" w:name="__Fieldmark__1100_48392481"/>
            <w:bookmarkEnd w:id="1019"/>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0" w:name="__Fieldmark__1103_48392481"/>
            <w:bookmarkStart w:id="1021" w:name="__Fieldmark__1103_48392481"/>
            <w:bookmarkEnd w:id="102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2" w:name="__Fieldmark__1104_48392481"/>
            <w:bookmarkStart w:id="1023" w:name="__Fieldmark__1104_48392481"/>
            <w:bookmarkEnd w:id="10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4" w:name="__Fieldmark__1105_48392481"/>
            <w:bookmarkStart w:id="1025" w:name="__Fieldmark__1105_48392481"/>
            <w:bookmarkEnd w:id="102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6" w:name="__Fieldmark__1106_48392481"/>
            <w:bookmarkStart w:id="1027" w:name="__Fieldmark__1106_48392481"/>
            <w:bookmarkEnd w:id="102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1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1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8" w:name="__Fieldmark__1109_48392481"/>
            <w:bookmarkStart w:id="1029" w:name="__Fieldmark__1109_48392481"/>
            <w:bookmarkEnd w:id="102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30" w:name="__Fieldmark__1110_48392481"/>
            <w:bookmarkStart w:id="1031" w:name="__Fieldmark__1110_48392481"/>
            <w:bookmarkEnd w:id="10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32" w:name="__Fieldmark__1111_48392481"/>
            <w:bookmarkStart w:id="1033" w:name="__Fieldmark__1111_48392481"/>
            <w:bookmarkEnd w:id="103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34" w:name="__Fieldmark__1112_48392481"/>
            <w:bookmarkStart w:id="1035" w:name="__Fieldmark__1112_48392481"/>
            <w:bookmarkEnd w:id="1035"/>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36" w:name="__Fieldmark__1115_48392481"/>
            <w:bookmarkStart w:id="1037" w:name="__Fieldmark__1115_48392481"/>
            <w:bookmarkEnd w:id="103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38" w:name="__Fieldmark__1116_48392481"/>
            <w:bookmarkStart w:id="1039" w:name="__Fieldmark__1116_48392481"/>
            <w:bookmarkEnd w:id="103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0" w:name="__Fieldmark__1117_48392481"/>
            <w:bookmarkStart w:id="1041" w:name="__Fieldmark__1117_48392481"/>
            <w:bookmarkEnd w:id="104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2" w:name="__Fieldmark__1118_48392481"/>
            <w:bookmarkStart w:id="1043" w:name="__Fieldmark__1118_48392481"/>
            <w:bookmarkEnd w:id="104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1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2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4" w:name="__Fieldmark__1121_48392481"/>
            <w:bookmarkStart w:id="1045" w:name="__Fieldmark__1121_48392481"/>
            <w:bookmarkEnd w:id="10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6" w:name="__Fieldmark__1122_48392481"/>
            <w:bookmarkStart w:id="1047" w:name="__Fieldmark__1122_48392481"/>
            <w:bookmarkEnd w:id="104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8" w:name="__Fieldmark__1123_48392481"/>
            <w:bookmarkStart w:id="1049" w:name="__Fieldmark__1123_48392481"/>
            <w:bookmarkEnd w:id="104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50" w:name="__Fieldmark__1124_48392481"/>
            <w:bookmarkStart w:id="1051" w:name="__Fieldmark__1124_48392481"/>
            <w:bookmarkEnd w:id="1051"/>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52" w:name="__Fieldmark__1127_48392481"/>
            <w:bookmarkStart w:id="1053" w:name="__Fieldmark__1127_48392481"/>
            <w:bookmarkEnd w:id="105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54" w:name="__Fieldmark__1128_48392481"/>
            <w:bookmarkStart w:id="1055" w:name="__Fieldmark__1128_48392481"/>
            <w:bookmarkEnd w:id="105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56" w:name="__Fieldmark__1129_48392481"/>
            <w:bookmarkStart w:id="1057" w:name="__Fieldmark__1129_48392481"/>
            <w:bookmarkEnd w:id="105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58" w:name="__Fieldmark__1130_48392481"/>
            <w:bookmarkStart w:id="1059" w:name="__Fieldmark__1130_48392481"/>
            <w:bookmarkEnd w:id="105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2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2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0" w:name="__Fieldmark__1133_48392481"/>
            <w:bookmarkStart w:id="1061" w:name="__Fieldmark__1133_48392481"/>
            <w:bookmarkEnd w:id="10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2" w:name="__Fieldmark__1134_48392481"/>
            <w:bookmarkStart w:id="1063" w:name="__Fieldmark__1134_48392481"/>
            <w:bookmarkEnd w:id="10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4" w:name="__Fieldmark__1135_48392481"/>
            <w:bookmarkStart w:id="1065" w:name="__Fieldmark__1135_48392481"/>
            <w:bookmarkEnd w:id="10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6" w:name="__Fieldmark__1136_48392481"/>
            <w:bookmarkStart w:id="1067" w:name="__Fieldmark__1136_48392481"/>
            <w:bookmarkEnd w:id="1067"/>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5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8" w:name="__Fieldmark__1139_48392481"/>
            <w:bookmarkStart w:id="1069" w:name="__Fieldmark__1139_48392481"/>
            <w:bookmarkEnd w:id="10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70" w:name="__Fieldmark__1140_48392481"/>
            <w:bookmarkStart w:id="1071" w:name="__Fieldmark__1140_48392481"/>
            <w:bookmarkEnd w:id="10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72" w:name="__Fieldmark__1141_48392481"/>
            <w:bookmarkStart w:id="1073" w:name="__Fieldmark__1141_48392481"/>
            <w:bookmarkEnd w:id="10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74" w:name="__Fieldmark__1142_48392481"/>
            <w:bookmarkStart w:id="1075" w:name="__Fieldmark__1142_48392481"/>
            <w:bookmarkEnd w:id="10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2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2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76" w:name="__Fieldmark__1145_48392481"/>
            <w:bookmarkStart w:id="1077" w:name="__Fieldmark__1145_48392481"/>
            <w:bookmarkEnd w:id="107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78" w:name="__Fieldmark__1146_48392481"/>
            <w:bookmarkStart w:id="1079" w:name="__Fieldmark__1146_48392481"/>
            <w:bookmarkEnd w:id="107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0" w:name="__Fieldmark__1147_48392481"/>
            <w:bookmarkStart w:id="1081" w:name="__Fieldmark__1147_48392481"/>
            <w:bookmarkEnd w:id="10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2" w:name="__Fieldmark__1148_48392481"/>
            <w:bookmarkStart w:id="1083" w:name="__Fieldmark__1148_48392481"/>
            <w:bookmarkEnd w:id="1083"/>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59"/>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4" w:name="__Fieldmark__1151_48392481"/>
            <w:bookmarkStart w:id="1085" w:name="__Fieldmark__1151_48392481"/>
            <w:bookmarkEnd w:id="108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6" w:name="__Fieldmark__1152_48392481"/>
            <w:bookmarkStart w:id="1087" w:name="__Fieldmark__1152_48392481"/>
            <w:bookmarkEnd w:id="108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8" w:name="__Fieldmark__1153_48392481"/>
            <w:bookmarkStart w:id="1089" w:name="__Fieldmark__1153_48392481"/>
            <w:bookmarkEnd w:id="108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90" w:name="__Fieldmark__1154_48392481"/>
            <w:bookmarkStart w:id="1091" w:name="__Fieldmark__1154_48392481"/>
            <w:bookmarkEnd w:id="109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2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2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92" w:name="__Fieldmark__1157_48392481"/>
            <w:bookmarkStart w:id="1093" w:name="__Fieldmark__1157_48392481"/>
            <w:bookmarkEnd w:id="109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94" w:name="__Fieldmark__1158_48392481"/>
            <w:bookmarkStart w:id="1095" w:name="__Fieldmark__1158_48392481"/>
            <w:bookmarkEnd w:id="109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96" w:name="__Fieldmark__1159_48392481"/>
            <w:bookmarkStart w:id="1097" w:name="__Fieldmark__1159_48392481"/>
            <w:bookmarkEnd w:id="109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98" w:name="__Fieldmark__1160_48392481"/>
            <w:bookmarkStart w:id="1099" w:name="__Fieldmark__1160_48392481"/>
            <w:bookmarkEnd w:id="1099"/>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0"/>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0" w:name="__Fieldmark__1163_48392481"/>
            <w:bookmarkStart w:id="1101" w:name="__Fieldmark__1163_48392481"/>
            <w:bookmarkEnd w:id="110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2" w:name="__Fieldmark__1164_48392481"/>
            <w:bookmarkStart w:id="1103" w:name="__Fieldmark__1164_48392481"/>
            <w:bookmarkEnd w:id="11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4" w:name="__Fieldmark__1165_48392481"/>
            <w:bookmarkStart w:id="1105" w:name="__Fieldmark__1165_48392481"/>
            <w:bookmarkEnd w:id="110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6" w:name="__Fieldmark__1166_48392481"/>
            <w:bookmarkStart w:id="1107" w:name="__Fieldmark__1166_48392481"/>
            <w:bookmarkEnd w:id="110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2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2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8" w:name="__Fieldmark__1169_48392481"/>
            <w:bookmarkStart w:id="1109" w:name="__Fieldmark__1169_48392481"/>
            <w:bookmarkEnd w:id="110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10" w:name="__Fieldmark__1170_48392481"/>
            <w:bookmarkStart w:id="1111" w:name="__Fieldmark__1170_48392481"/>
            <w:bookmarkEnd w:id="11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12" w:name="__Fieldmark__1171_48392481"/>
            <w:bookmarkStart w:id="1113" w:name="__Fieldmark__1171_48392481"/>
            <w:bookmarkEnd w:id="111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14" w:name="__Fieldmark__1172_48392481"/>
            <w:bookmarkStart w:id="1115" w:name="__Fieldmark__1172_48392481"/>
            <w:bookmarkEnd w:id="1115"/>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16" w:name="__Fieldmark__1175_48392481"/>
            <w:bookmarkStart w:id="1117" w:name="__Fieldmark__1175_48392481"/>
            <w:bookmarkEnd w:id="111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18" w:name="__Fieldmark__1176_48392481"/>
            <w:bookmarkStart w:id="1119" w:name="__Fieldmark__1176_48392481"/>
            <w:bookmarkEnd w:id="111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0" w:name="__Fieldmark__1177_48392481"/>
            <w:bookmarkStart w:id="1121" w:name="__Fieldmark__1177_48392481"/>
            <w:bookmarkEnd w:id="112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2" w:name="__Fieldmark__1178_48392481"/>
            <w:bookmarkStart w:id="1123" w:name="__Fieldmark__1178_48392481"/>
            <w:bookmarkEnd w:id="112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2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3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4" w:name="__Fieldmark__1181_48392481"/>
            <w:bookmarkStart w:id="1125" w:name="__Fieldmark__1181_48392481"/>
            <w:bookmarkEnd w:id="11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6" w:name="__Fieldmark__1182_48392481"/>
            <w:bookmarkStart w:id="1127" w:name="__Fieldmark__1182_48392481"/>
            <w:bookmarkEnd w:id="112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8" w:name="__Fieldmark__1183_48392481"/>
            <w:bookmarkStart w:id="1129" w:name="__Fieldmark__1183_48392481"/>
            <w:bookmarkEnd w:id="112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30" w:name="__Fieldmark__1184_48392481"/>
            <w:bookmarkStart w:id="1131" w:name="__Fieldmark__1184_48392481"/>
            <w:bookmarkEnd w:id="1131"/>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32" w:name="__Fieldmark__1187_48392481"/>
            <w:bookmarkStart w:id="1133" w:name="__Fieldmark__1187_48392481"/>
            <w:bookmarkEnd w:id="113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34" w:name="__Fieldmark__1188_48392481"/>
            <w:bookmarkStart w:id="1135" w:name="__Fieldmark__1188_48392481"/>
            <w:bookmarkEnd w:id="113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36" w:name="__Fieldmark__1189_48392481"/>
            <w:bookmarkStart w:id="1137" w:name="__Fieldmark__1189_48392481"/>
            <w:bookmarkEnd w:id="113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38" w:name="__Fieldmark__1190_48392481"/>
            <w:bookmarkStart w:id="1139" w:name="__Fieldmark__1190_48392481"/>
            <w:bookmarkEnd w:id="113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3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3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0" w:name="__Fieldmark__1193_48392481"/>
            <w:bookmarkStart w:id="1141" w:name="__Fieldmark__1193_48392481"/>
            <w:bookmarkEnd w:id="11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2" w:name="__Fieldmark__1194_48392481"/>
            <w:bookmarkStart w:id="1143" w:name="__Fieldmark__1194_48392481"/>
            <w:bookmarkEnd w:id="11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4" w:name="__Fieldmark__1195_48392481"/>
            <w:bookmarkStart w:id="1145" w:name="__Fieldmark__1195_48392481"/>
            <w:bookmarkEnd w:id="11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6" w:name="__Fieldmark__1196_48392481"/>
            <w:bookmarkStart w:id="1147" w:name="__Fieldmark__1196_48392481"/>
            <w:bookmarkEnd w:id="1147"/>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8" w:name="__Fieldmark__1199_48392481"/>
            <w:bookmarkStart w:id="1149" w:name="__Fieldmark__1199_48392481"/>
            <w:bookmarkEnd w:id="11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50" w:name="__Fieldmark__1200_48392481"/>
            <w:bookmarkStart w:id="1151" w:name="__Fieldmark__1200_48392481"/>
            <w:bookmarkEnd w:id="11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52" w:name="__Fieldmark__1201_48392481"/>
            <w:bookmarkStart w:id="1153" w:name="__Fieldmark__1201_48392481"/>
            <w:bookmarkEnd w:id="11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54" w:name="__Fieldmark__1202_48392481"/>
            <w:bookmarkStart w:id="1155" w:name="__Fieldmark__1202_48392481"/>
            <w:bookmarkEnd w:id="11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3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3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56" w:name="__Fieldmark__1205_48392481"/>
            <w:bookmarkStart w:id="1157" w:name="__Fieldmark__1205_48392481"/>
            <w:bookmarkEnd w:id="115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58" w:name="__Fieldmark__1206_48392481"/>
            <w:bookmarkStart w:id="1159" w:name="__Fieldmark__1206_48392481"/>
            <w:bookmarkEnd w:id="115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0" w:name="__Fieldmark__1207_48392481"/>
            <w:bookmarkStart w:id="1161" w:name="__Fieldmark__1207_48392481"/>
            <w:bookmarkEnd w:id="11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2" w:name="__Fieldmark__1208_48392481"/>
            <w:bookmarkStart w:id="1163" w:name="__Fieldmark__1208_48392481"/>
            <w:bookmarkEnd w:id="1163"/>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4" w:name="__Fieldmark__1211_48392481"/>
            <w:bookmarkStart w:id="1165" w:name="__Fieldmark__1211_48392481"/>
            <w:bookmarkEnd w:id="116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6" w:name="__Fieldmark__1212_48392481"/>
            <w:bookmarkStart w:id="1167" w:name="__Fieldmark__1212_48392481"/>
            <w:bookmarkEnd w:id="116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8" w:name="__Fieldmark__1213_48392481"/>
            <w:bookmarkStart w:id="1169" w:name="__Fieldmark__1213_48392481"/>
            <w:bookmarkEnd w:id="116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70" w:name="__Fieldmark__1214_48392481"/>
            <w:bookmarkStart w:id="1171" w:name="__Fieldmark__1214_48392481"/>
            <w:bookmarkEnd w:id="117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3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3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72" w:name="__Fieldmark__1217_48392481"/>
            <w:bookmarkStart w:id="1173" w:name="__Fieldmark__1217_48392481"/>
            <w:bookmarkEnd w:id="117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74" w:name="__Fieldmark__1218_48392481"/>
            <w:bookmarkStart w:id="1175" w:name="__Fieldmark__1218_48392481"/>
            <w:bookmarkEnd w:id="117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76" w:name="__Fieldmark__1219_48392481"/>
            <w:bookmarkStart w:id="1177" w:name="__Fieldmark__1219_48392481"/>
            <w:bookmarkEnd w:id="117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78" w:name="__Fieldmark__1220_48392481"/>
            <w:bookmarkStart w:id="1179" w:name="__Fieldmark__1220_48392481"/>
            <w:bookmarkEnd w:id="1179"/>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Normal"/>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0" w:name="__Fieldmark__1223_48392481"/>
            <w:bookmarkStart w:id="1181" w:name="__Fieldmark__1223_48392481"/>
            <w:bookmarkEnd w:id="118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2" w:name="__Fieldmark__1224_48392481"/>
            <w:bookmarkStart w:id="1183" w:name="__Fieldmark__1224_48392481"/>
            <w:bookmarkEnd w:id="11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4" w:name="__Fieldmark__1225_48392481"/>
            <w:bookmarkStart w:id="1185" w:name="__Fieldmark__1225_48392481"/>
            <w:bookmarkEnd w:id="118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6" w:name="__Fieldmark__1226_48392481"/>
            <w:bookmarkStart w:id="1187" w:name="__Fieldmark__1226_48392481"/>
            <w:bookmarkEnd w:id="118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3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3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8" w:name="__Fieldmark__1229_48392481"/>
            <w:bookmarkStart w:id="1189" w:name="__Fieldmark__1229_48392481"/>
            <w:bookmarkEnd w:id="118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90" w:name="__Fieldmark__1230_48392481"/>
            <w:bookmarkStart w:id="1191" w:name="__Fieldmark__1230_48392481"/>
            <w:bookmarkEnd w:id="11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92" w:name="__Fieldmark__1231_48392481"/>
            <w:bookmarkStart w:id="1193" w:name="__Fieldmark__1231_48392481"/>
            <w:bookmarkEnd w:id="119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94" w:name="__Fieldmark__1232_48392481"/>
            <w:bookmarkStart w:id="1195" w:name="__Fieldmark__1232_48392481"/>
            <w:bookmarkEnd w:id="1195"/>
            <w:r/>
            <w:r>
              <w:rPr>
                <w:sz w:val="18"/>
                <w:szCs w:val="18"/>
                <w:rFonts w:cs="Tahoma" w:ascii="Tahoma" w:hAnsi="Tahoma"/>
              </w:rPr>
              <w:fldChar w:fldCharType="end"/>
            </w:r>
            <w:r>
              <w:rPr>
                <w:rFonts w:cs="Tahoma" w:ascii="Tahoma" w:hAnsi="Tahoma"/>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bl>
    <w:p>
      <w:pPr>
        <w:pStyle w:val="Testo"/>
        <w:tabs>
          <w:tab w:val="clear" w:pos="708"/>
          <w:tab w:val="left" w:pos="2780" w:leader="none"/>
          <w:tab w:val="left" w:pos="4184" w:leader="none"/>
          <w:tab w:val="left" w:pos="4685" w:leader="none"/>
          <w:tab w:val="left" w:pos="5186" w:leader="none"/>
          <w:tab w:val="left" w:pos="5686" w:leader="none"/>
          <w:tab w:val="left" w:pos="6186" w:leader="none"/>
          <w:tab w:val="left" w:pos="6740" w:leader="none"/>
          <w:tab w:val="left" w:pos="7240" w:leader="none"/>
          <w:tab w:val="left" w:pos="7740" w:leader="none"/>
          <w:tab w:val="left" w:pos="8240" w:leader="none"/>
          <w:tab w:val="left" w:pos="8740" w:leader="none"/>
          <w:tab w:val="left" w:pos="9240" w:leader="none"/>
        </w:tabs>
        <w:spacing w:before="0" w:after="0"/>
        <w:jc w:val="left"/>
        <w:rPr>
          <w:rFonts w:ascii="Tahoma" w:hAnsi="Tahoma" w:cs="Tahoma"/>
          <w:sz w:val="20"/>
        </w:rPr>
      </w:pPr>
      <w:r>
        <w:rPr>
          <w:rFonts w:cs="Tahoma" w:ascii="Tahoma" w:hAnsi="Tahoma"/>
          <w:sz w:val="20"/>
        </w:rPr>
        <w:tab/>
        <w:tab/>
        <w:tab/>
        <w:tab/>
        <w:tab/>
        <w:tab/>
        <w:tab/>
        <w:tab/>
        <w:tab/>
        <w:tab/>
        <w:tab/>
      </w:r>
      <w:r>
        <w:br w:type="page"/>
      </w:r>
    </w:p>
    <w:p>
      <w:pPr>
        <w:pStyle w:val="Normal"/>
        <w:rPr>
          <w:rFonts w:ascii="Tahoma" w:hAnsi="Tahoma" w:cs="Tahoma"/>
          <w:sz w:val="4"/>
          <w:szCs w:val="4"/>
        </w:rPr>
      </w:pPr>
      <w:r>
        <w:rPr>
          <w:rFonts w:cs="Tahoma" w:ascii="Tahoma" w:hAnsi="Tahoma"/>
          <w:sz w:val="4"/>
          <w:szCs w:val="4"/>
        </w:rPr>
      </w:r>
    </w:p>
    <w:tbl>
      <w:tblPr>
        <w:tblW w:w="15178" w:type="dxa"/>
        <w:jc w:val="left"/>
        <w:tblInd w:w="-87" w:type="dxa"/>
        <w:tblLayout w:type="fixed"/>
        <w:tblCellMar>
          <w:top w:w="0" w:type="dxa"/>
          <w:left w:w="80" w:type="dxa"/>
          <w:bottom w:w="0" w:type="dxa"/>
          <w:right w:w="80" w:type="dxa"/>
        </w:tblCellMar>
      </w:tblPr>
      <w:tblGrid>
        <w:gridCol w:w="2780"/>
        <w:gridCol w:w="2340"/>
        <w:gridCol w:w="501"/>
        <w:gridCol w:w="501"/>
        <w:gridCol w:w="500"/>
        <w:gridCol w:w="838"/>
        <w:gridCol w:w="1778"/>
        <w:gridCol w:w="1800"/>
        <w:gridCol w:w="500"/>
        <w:gridCol w:w="500"/>
        <w:gridCol w:w="500"/>
        <w:gridCol w:w="500"/>
        <w:gridCol w:w="2140"/>
      </w:tblGrid>
      <w:tr>
        <w:trPr>
          <w:tblHeader w:val="true"/>
          <w:trHeight w:val="1886" w:hRule="atLeast"/>
          <w:cantSplit w:val="true"/>
        </w:trPr>
        <w:tc>
          <w:tcPr>
            <w:tcW w:w="278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left"/>
              <w:rPr>
                <w:rFonts w:ascii="Tahoma" w:hAnsi="Tahoma" w:cs="Tahoma"/>
                <w:b/>
                <w:b/>
                <w:sz w:val="22"/>
                <w:szCs w:val="22"/>
              </w:rPr>
            </w:pPr>
            <w:r>
              <w:rPr>
                <w:rFonts w:cs="Tahoma" w:ascii="Tahoma" w:hAnsi="Tahoma"/>
                <w:b/>
                <w:sz w:val="22"/>
                <w:szCs w:val="22"/>
              </w:rPr>
              <w:t>MACCHINE</w:t>
            </w:r>
          </w:p>
          <w:p>
            <w:pPr>
              <w:pStyle w:val="Testo"/>
              <w:spacing w:before="0" w:after="0"/>
              <w:jc w:val="left"/>
              <w:rPr>
                <w:rFonts w:ascii="Tahoma" w:hAnsi="Tahoma" w:cs="Tahoma"/>
                <w:sz w:val="22"/>
                <w:szCs w:val="22"/>
              </w:rPr>
            </w:pPr>
            <w:r>
              <w:rPr>
                <w:rFonts w:cs="Tahoma" w:ascii="Tahoma" w:hAnsi="Tahoma"/>
                <w:b/>
                <w:sz w:val="22"/>
                <w:szCs w:val="22"/>
              </w:rPr>
              <w:t>MASCHINE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center"/>
              <w:rPr>
                <w:rFonts w:ascii="Tahoma" w:hAnsi="Tahoma" w:cs="Tahoma"/>
                <w:sz w:val="18"/>
                <w:szCs w:val="18"/>
              </w:rPr>
            </w:pPr>
            <w:r>
              <w:rPr>
                <w:rFonts w:cs="Tahoma" w:ascii="Tahoma" w:hAnsi="Tahoma"/>
                <w:sz w:val="18"/>
                <w:szCs w:val="18"/>
              </w:rPr>
              <w:t>Marca, modello, anno di costruzione</w:t>
            </w:r>
          </w:p>
          <w:p>
            <w:pPr>
              <w:pStyle w:val="Testo"/>
              <w:spacing w:before="0" w:after="0"/>
              <w:jc w:val="center"/>
              <w:rPr>
                <w:rFonts w:ascii="Tahoma" w:hAnsi="Tahoma" w:cs="Tahoma"/>
                <w:sz w:val="18"/>
                <w:szCs w:val="18"/>
              </w:rPr>
            </w:pPr>
            <w:r>
              <w:rPr>
                <w:rFonts w:cs="Tahoma" w:ascii="Tahoma" w:hAnsi="Tahoma"/>
                <w:sz w:val="18"/>
                <w:szCs w:val="18"/>
              </w:rPr>
              <w:t>Marke, Modell, Baujahr</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in cantiere</w:t>
            </w:r>
          </w:p>
          <w:p>
            <w:pPr>
              <w:pStyle w:val="Tahoma9ptLinksRechts02"/>
              <w:ind w:left="113" w:right="-27" w:hanging="0"/>
              <w:rPr>
                <w:rFonts w:cs="Tahoma"/>
                <w:szCs w:val="18"/>
                <w:lang w:val="de-DE"/>
              </w:rPr>
            </w:pPr>
            <w:r>
              <w:rPr>
                <w:rFonts w:cs="Tahoma"/>
                <w:szCs w:val="18"/>
                <w:lang w:val="de-DE"/>
              </w:rPr>
              <w:t>auf Baustelle</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conformità CE</w:t>
            </w:r>
          </w:p>
          <w:p>
            <w:pPr>
              <w:pStyle w:val="Tahoma9ptLinksRechts02"/>
              <w:ind w:left="113" w:right="-27" w:hanging="0"/>
              <w:rPr>
                <w:rFonts w:cs="Tahoma"/>
                <w:szCs w:val="18"/>
                <w:lang w:val="de-DE"/>
              </w:rPr>
            </w:pPr>
            <w:r>
              <w:rPr>
                <w:rFonts w:cs="Tahoma"/>
                <w:szCs w:val="18"/>
                <w:lang w:val="de-DE"/>
              </w:rPr>
              <w:t>CE-Konformität</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Libretti di istruzione</w:t>
            </w:r>
          </w:p>
          <w:p>
            <w:pPr>
              <w:pStyle w:val="Tahoma9ptLinksRechts02"/>
              <w:ind w:left="113" w:right="-27" w:hanging="0"/>
              <w:rPr>
                <w:rFonts w:cs="Tahoma"/>
                <w:szCs w:val="18"/>
              </w:rPr>
            </w:pPr>
            <w:r>
              <w:rPr>
                <w:rFonts w:cs="Tahoma"/>
                <w:szCs w:val="18"/>
              </w:rPr>
              <w:t>Benutzerhandbuch</w:t>
            </w:r>
          </w:p>
        </w:tc>
        <w:tc>
          <w:tcPr>
            <w:tcW w:w="838"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Procedure d’utilizzo</w:t>
            </w:r>
          </w:p>
          <w:p>
            <w:pPr>
              <w:pStyle w:val="Tahoma9ptLinksRechts02"/>
              <w:ind w:left="113" w:right="-27" w:hanging="0"/>
              <w:rPr>
                <w:rFonts w:cs="Tahoma"/>
                <w:szCs w:val="18"/>
              </w:rPr>
            </w:pPr>
            <w:r>
              <w:rPr>
                <w:rFonts w:cs="Tahoma"/>
                <w:szCs w:val="18"/>
                <w:lang w:val="de-DE"/>
              </w:rPr>
              <w:t>Verwendungs-prozedur</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Collaudo</w:t>
            </w:r>
          </w:p>
          <w:p>
            <w:pPr>
              <w:pStyle w:val="Tahoma9ptLinksRechts02"/>
              <w:rPr>
                <w:rFonts w:cs="Tahoma"/>
              </w:rPr>
            </w:pPr>
            <w:r>
              <w:rPr>
                <w:rFonts w:cs="Tahoma"/>
                <w:lang w:val="de-DE"/>
              </w:rPr>
              <w:t>Abnah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Verifica periodica</w:t>
            </w:r>
          </w:p>
          <w:p>
            <w:pPr>
              <w:pStyle w:val="Tahoma9ptLinksRechts02"/>
              <w:rPr>
                <w:rFonts w:cs="Tahoma"/>
                <w:lang w:val="de-DE"/>
              </w:rPr>
            </w:pPr>
            <w:r>
              <w:rPr>
                <w:rFonts w:cs="Tahoma"/>
                <w:lang w:val="de-DE"/>
              </w:rPr>
              <w:t>Periodische Überprüfung</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Proprietà</w:t>
            </w:r>
          </w:p>
          <w:p>
            <w:pPr>
              <w:pStyle w:val="Tahoma9ptLinksRechts02"/>
              <w:ind w:left="113" w:right="-27" w:hanging="0"/>
              <w:rPr>
                <w:rFonts w:cs="Tahoma"/>
                <w:szCs w:val="18"/>
              </w:rPr>
            </w:pPr>
            <w:r>
              <w:rPr>
                <w:rFonts w:cs="Tahoma"/>
                <w:szCs w:val="18"/>
              </w:rPr>
              <w:t>Eigentum</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Nolo a freddo</w:t>
            </w:r>
          </w:p>
          <w:p>
            <w:pPr>
              <w:pStyle w:val="Tahoma9ptLinksRechts02"/>
              <w:ind w:left="113" w:right="-27" w:hanging="0"/>
              <w:rPr>
                <w:rFonts w:cs="Tahoma"/>
                <w:szCs w:val="18"/>
              </w:rPr>
            </w:pPr>
            <w:r>
              <w:rPr>
                <w:rFonts w:cs="Tahoma"/>
                <w:szCs w:val="18"/>
              </w:rPr>
              <w:t>Miete / Leihe</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Nolo a caldo</w:t>
            </w:r>
          </w:p>
          <w:p>
            <w:pPr>
              <w:pStyle w:val="Tahoma9ptLinksRechts02"/>
              <w:ind w:left="113" w:right="-27" w:hanging="0"/>
              <w:rPr>
                <w:rFonts w:cs="Tahoma"/>
                <w:szCs w:val="18"/>
                <w:lang w:val="de-DE"/>
              </w:rPr>
            </w:pPr>
            <w:r>
              <w:rPr>
                <w:rFonts w:cs="Tahoma"/>
                <w:szCs w:val="18"/>
                <w:lang w:val="de-DE"/>
              </w:rPr>
              <w:t>Warmmiete</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Uso comune con altri gemeinsame Nutzung</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Indicazioni</w:t>
            </w:r>
          </w:p>
          <w:p>
            <w:pPr>
              <w:pStyle w:val="Tahoma9ptLinksRechts02"/>
              <w:rPr>
                <w:rFonts w:cs="Tahoma"/>
                <w:lang w:val="de-DE"/>
              </w:rPr>
            </w:pPr>
            <w:r>
              <w:rPr>
                <w:lang w:val="de-DE"/>
              </w:rPr>
              <w:t>Anmerkungen</w:t>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Escavatore </w:t>
            </w:r>
          </w:p>
          <w:p>
            <w:pPr>
              <w:pStyle w:val="Testo"/>
              <w:spacing w:before="0" w:after="0"/>
              <w:jc w:val="left"/>
              <w:rPr>
                <w:rFonts w:ascii="Tahoma" w:hAnsi="Tahoma" w:cs="Tahoma"/>
                <w:sz w:val="18"/>
                <w:szCs w:val="18"/>
              </w:rPr>
            </w:pPr>
            <w:r>
              <w:rPr>
                <w:rFonts w:cs="Tahoma" w:ascii="Tahoma" w:hAnsi="Tahoma"/>
                <w:sz w:val="18"/>
                <w:szCs w:val="18"/>
              </w:rPr>
              <w:t xml:space="preserve">Bagger </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96" w:name="__Fieldmark__1235_48392481"/>
            <w:bookmarkStart w:id="1197" w:name="__Fieldmark__1235_48392481"/>
            <w:bookmarkEnd w:id="119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98" w:name="__Fieldmark__1236_48392481"/>
            <w:bookmarkStart w:id="1199" w:name="__Fieldmark__1236_48392481"/>
            <w:bookmarkEnd w:id="119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0" w:name="__Fieldmark__1237_48392481"/>
            <w:bookmarkStart w:id="1201" w:name="__Fieldmark__1237_48392481"/>
            <w:bookmarkEnd w:id="120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2" w:name="__Fieldmark__1238_48392481"/>
            <w:bookmarkStart w:id="1203" w:name="__Fieldmark__1238_48392481"/>
            <w:bookmarkEnd w:id="120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3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4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4" w:name="__Fieldmark__1241_48392481"/>
            <w:bookmarkStart w:id="1205" w:name="__Fieldmark__1241_48392481"/>
            <w:bookmarkEnd w:id="12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6" w:name="__Fieldmark__1242_48392481"/>
            <w:bookmarkStart w:id="1207" w:name="__Fieldmark__1242_48392481"/>
            <w:bookmarkEnd w:id="120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8" w:name="__Fieldmark__1243_48392481"/>
            <w:bookmarkStart w:id="1209" w:name="__Fieldmark__1243_48392481"/>
            <w:bookmarkEnd w:id="120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10" w:name="__Fieldmark__1244_48392481"/>
            <w:bookmarkStart w:id="1211" w:name="__Fieldmark__1244_48392481"/>
            <w:bookmarkEnd w:id="1211"/>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Escavatore a risucchio </w:t>
            </w:r>
          </w:p>
          <w:p>
            <w:pPr>
              <w:pStyle w:val="Testo"/>
              <w:spacing w:before="0" w:after="0"/>
              <w:jc w:val="left"/>
              <w:rPr>
                <w:rFonts w:ascii="Tahoma" w:hAnsi="Tahoma" w:cs="Tahoma"/>
                <w:sz w:val="18"/>
                <w:szCs w:val="18"/>
              </w:rPr>
            </w:pPr>
            <w:r>
              <w:rPr>
                <w:rFonts w:cs="Tahoma" w:ascii="Tahoma" w:hAnsi="Tahoma"/>
                <w:sz w:val="18"/>
                <w:szCs w:val="18"/>
              </w:rPr>
              <w:t>Saugbagger</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12" w:name="__Fieldmark__1247_48392481"/>
            <w:bookmarkStart w:id="1213" w:name="__Fieldmark__1247_48392481"/>
            <w:bookmarkEnd w:id="121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14" w:name="__Fieldmark__1248_48392481"/>
            <w:bookmarkStart w:id="1215" w:name="__Fieldmark__1248_48392481"/>
            <w:bookmarkEnd w:id="121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16" w:name="__Fieldmark__1249_48392481"/>
            <w:bookmarkStart w:id="1217" w:name="__Fieldmark__1249_48392481"/>
            <w:bookmarkEnd w:id="121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18" w:name="__Fieldmark__1250_48392481"/>
            <w:bookmarkStart w:id="1219" w:name="__Fieldmark__1250_48392481"/>
            <w:bookmarkEnd w:id="121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4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4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0" w:name="__Fieldmark__1253_48392481"/>
            <w:bookmarkStart w:id="1221" w:name="__Fieldmark__1253_48392481"/>
            <w:bookmarkEnd w:id="12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2" w:name="__Fieldmark__1254_48392481"/>
            <w:bookmarkStart w:id="1223" w:name="__Fieldmark__1254_48392481"/>
            <w:bookmarkEnd w:id="12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4" w:name="__Fieldmark__1255_48392481"/>
            <w:bookmarkStart w:id="1225" w:name="__Fieldmark__1255_48392481"/>
            <w:bookmarkEnd w:id="12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6" w:name="__Fieldmark__1256_48392481"/>
            <w:bookmarkStart w:id="1227" w:name="__Fieldmark__1256_48392481"/>
            <w:bookmarkEnd w:id="12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Compattatore </w:t>
            </w:r>
          </w:p>
          <w:p>
            <w:pPr>
              <w:pStyle w:val="Testo"/>
              <w:spacing w:before="0" w:after="0"/>
              <w:jc w:val="left"/>
              <w:rPr>
                <w:rFonts w:ascii="Tahoma" w:hAnsi="Tahoma" w:cs="Tahoma"/>
                <w:sz w:val="18"/>
                <w:szCs w:val="18"/>
              </w:rPr>
            </w:pPr>
            <w:r>
              <w:rPr>
                <w:rFonts w:cs="Tahoma" w:ascii="Tahoma" w:hAnsi="Tahoma"/>
                <w:sz w:val="18"/>
                <w:szCs w:val="18"/>
              </w:rPr>
              <w:t>Verdichter</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6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8" w:name="__Fieldmark__1259_48392481"/>
            <w:bookmarkStart w:id="1229" w:name="__Fieldmark__1259_48392481"/>
            <w:bookmarkEnd w:id="12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30" w:name="__Fieldmark__1260_48392481"/>
            <w:bookmarkStart w:id="1231" w:name="__Fieldmark__1260_48392481"/>
            <w:bookmarkEnd w:id="12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32" w:name="__Fieldmark__1261_48392481"/>
            <w:bookmarkStart w:id="1233" w:name="__Fieldmark__1261_48392481"/>
            <w:bookmarkEnd w:id="12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34" w:name="__Fieldmark__1262_48392481"/>
            <w:bookmarkStart w:id="1235" w:name="__Fieldmark__1262_48392481"/>
            <w:bookmarkEnd w:id="12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4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4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36" w:name="__Fieldmark__1265_48392481"/>
            <w:bookmarkStart w:id="1237" w:name="__Fieldmark__1265_48392481"/>
            <w:bookmarkEnd w:id="123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38" w:name="__Fieldmark__1266_48392481"/>
            <w:bookmarkStart w:id="1239" w:name="__Fieldmark__1266_48392481"/>
            <w:bookmarkEnd w:id="123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0" w:name="__Fieldmark__1267_48392481"/>
            <w:bookmarkStart w:id="1241" w:name="__Fieldmark__1267_48392481"/>
            <w:bookmarkEnd w:id="12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2" w:name="__Fieldmark__1268_48392481"/>
            <w:bookmarkStart w:id="1243" w:name="__Fieldmark__1268_48392481"/>
            <w:bookmarkEnd w:id="1243"/>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69"/>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Rullo compressore Straßenwalz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4" w:name="__Fieldmark__1271_48392481"/>
            <w:bookmarkStart w:id="1245" w:name="__Fieldmark__1271_48392481"/>
            <w:bookmarkEnd w:id="124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6" w:name="__Fieldmark__1272_48392481"/>
            <w:bookmarkStart w:id="1247" w:name="__Fieldmark__1272_48392481"/>
            <w:bookmarkEnd w:id="124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8" w:name="__Fieldmark__1273_48392481"/>
            <w:bookmarkStart w:id="1249" w:name="__Fieldmark__1273_48392481"/>
            <w:bookmarkEnd w:id="124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50" w:name="__Fieldmark__1274_48392481"/>
            <w:bookmarkStart w:id="1251" w:name="__Fieldmark__1274_48392481"/>
            <w:bookmarkEnd w:id="125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4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4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52" w:name="__Fieldmark__1277_48392481"/>
            <w:bookmarkStart w:id="1253" w:name="__Fieldmark__1277_48392481"/>
            <w:bookmarkEnd w:id="125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54" w:name="__Fieldmark__1278_48392481"/>
            <w:bookmarkStart w:id="1255" w:name="__Fieldmark__1278_48392481"/>
            <w:bookmarkEnd w:id="125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56" w:name="__Fieldmark__1279_48392481"/>
            <w:bookmarkStart w:id="1257" w:name="__Fieldmark__1279_48392481"/>
            <w:bookmarkEnd w:id="125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58" w:name="__Fieldmark__1280_48392481"/>
            <w:bookmarkStart w:id="1259" w:name="__Fieldmark__1280_48392481"/>
            <w:bookmarkEnd w:id="1259"/>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0"/>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Pinza idraulica</w:t>
            </w:r>
          </w:p>
          <w:p>
            <w:pPr>
              <w:pStyle w:val="Testo"/>
              <w:spacing w:before="0" w:after="0"/>
              <w:jc w:val="left"/>
              <w:rPr>
                <w:rFonts w:ascii="Tahoma" w:hAnsi="Tahoma" w:cs="Tahoma"/>
                <w:sz w:val="18"/>
                <w:szCs w:val="18"/>
              </w:rPr>
            </w:pPr>
            <w:r>
              <w:rPr>
                <w:rFonts w:cs="Tahoma" w:ascii="Tahoma" w:hAnsi="Tahoma"/>
                <w:sz w:val="18"/>
                <w:szCs w:val="18"/>
              </w:rPr>
              <w:t>Hydraulische Zang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0" w:name="__Fieldmark__1283_48392481"/>
            <w:bookmarkStart w:id="1261" w:name="__Fieldmark__1283_48392481"/>
            <w:bookmarkEnd w:id="126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2" w:name="__Fieldmark__1284_48392481"/>
            <w:bookmarkStart w:id="1263" w:name="__Fieldmark__1284_48392481"/>
            <w:bookmarkEnd w:id="12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4" w:name="__Fieldmark__1285_48392481"/>
            <w:bookmarkStart w:id="1265" w:name="__Fieldmark__1285_48392481"/>
            <w:bookmarkEnd w:id="126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6" w:name="__Fieldmark__1286_48392481"/>
            <w:bookmarkStart w:id="1267" w:name="__Fieldmark__1286_48392481"/>
            <w:bookmarkEnd w:id="126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4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4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8" w:name="__Fieldmark__1289_48392481"/>
            <w:bookmarkStart w:id="1269" w:name="__Fieldmark__1289_48392481"/>
            <w:bookmarkEnd w:id="126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70" w:name="__Fieldmark__1290_48392481"/>
            <w:bookmarkStart w:id="1271" w:name="__Fieldmark__1290_48392481"/>
            <w:bookmarkEnd w:id="12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72" w:name="__Fieldmark__1291_48392481"/>
            <w:bookmarkStart w:id="1273" w:name="__Fieldmark__1291_48392481"/>
            <w:bookmarkEnd w:id="127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74" w:name="__Fieldmark__1292_48392481"/>
            <w:bookmarkStart w:id="1275" w:name="__Fieldmark__1292_48392481"/>
            <w:bookmarkEnd w:id="1275"/>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Pala meccanica </w:t>
            </w:r>
          </w:p>
          <w:p>
            <w:pPr>
              <w:pStyle w:val="Testo"/>
              <w:spacing w:before="0" w:after="0"/>
              <w:jc w:val="left"/>
              <w:rPr>
                <w:rFonts w:ascii="Tahoma" w:hAnsi="Tahoma" w:cs="Tahoma"/>
                <w:sz w:val="18"/>
                <w:szCs w:val="18"/>
              </w:rPr>
            </w:pPr>
            <w:r>
              <w:rPr>
                <w:rFonts w:cs="Tahoma" w:ascii="Tahoma" w:hAnsi="Tahoma"/>
                <w:sz w:val="18"/>
                <w:szCs w:val="18"/>
              </w:rPr>
              <w:t xml:space="preserve">Lader </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76" w:name="__Fieldmark__1295_48392481"/>
            <w:bookmarkStart w:id="1277" w:name="__Fieldmark__1295_48392481"/>
            <w:bookmarkEnd w:id="127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78" w:name="__Fieldmark__1296_48392481"/>
            <w:bookmarkStart w:id="1279" w:name="__Fieldmark__1296_48392481"/>
            <w:bookmarkEnd w:id="127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0" w:name="__Fieldmark__1297_48392481"/>
            <w:bookmarkStart w:id="1281" w:name="__Fieldmark__1297_48392481"/>
            <w:bookmarkEnd w:id="128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2" w:name="__Fieldmark__1298_48392481"/>
            <w:bookmarkStart w:id="1283" w:name="__Fieldmark__1298_48392481"/>
            <w:bookmarkEnd w:id="128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4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5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4" w:name="__Fieldmark__1301_48392481"/>
            <w:bookmarkStart w:id="1285" w:name="__Fieldmark__1301_48392481"/>
            <w:bookmarkEnd w:id="12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6" w:name="__Fieldmark__1302_48392481"/>
            <w:bookmarkStart w:id="1287" w:name="__Fieldmark__1302_48392481"/>
            <w:bookmarkEnd w:id="128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8" w:name="__Fieldmark__1303_48392481"/>
            <w:bookmarkStart w:id="1289" w:name="__Fieldmark__1303_48392481"/>
            <w:bookmarkEnd w:id="128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90" w:name="__Fieldmark__1304_48392481"/>
            <w:bookmarkStart w:id="1291" w:name="__Fieldmark__1304_48392481"/>
            <w:bookmarkEnd w:id="1291"/>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Dumper</w:t>
            </w:r>
          </w:p>
          <w:p>
            <w:pPr>
              <w:pStyle w:val="Testo"/>
              <w:spacing w:before="0" w:after="0"/>
              <w:jc w:val="left"/>
              <w:rPr>
                <w:rFonts w:ascii="Tahoma" w:hAnsi="Tahoma" w:cs="Tahoma"/>
                <w:sz w:val="18"/>
                <w:szCs w:val="18"/>
              </w:rPr>
            </w:pPr>
            <w:r>
              <w:rPr>
                <w:rFonts w:cs="Tahoma" w:ascii="Tahoma" w:hAnsi="Tahoma"/>
                <w:sz w:val="18"/>
                <w:szCs w:val="18"/>
              </w:rPr>
              <w:t>Dumper</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92" w:name="__Fieldmark__1307_48392481"/>
            <w:bookmarkStart w:id="1293" w:name="__Fieldmark__1307_48392481"/>
            <w:bookmarkEnd w:id="129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94" w:name="__Fieldmark__1308_48392481"/>
            <w:bookmarkStart w:id="1295" w:name="__Fieldmark__1308_48392481"/>
            <w:bookmarkEnd w:id="129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96" w:name="__Fieldmark__1309_48392481"/>
            <w:bookmarkStart w:id="1297" w:name="__Fieldmark__1309_48392481"/>
            <w:bookmarkEnd w:id="129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98" w:name="__Fieldmark__1310_48392481"/>
            <w:bookmarkStart w:id="1299" w:name="__Fieldmark__1310_48392481"/>
            <w:bookmarkEnd w:id="129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5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5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0" w:name="__Fieldmark__1313_48392481"/>
            <w:bookmarkStart w:id="1301" w:name="__Fieldmark__1313_48392481"/>
            <w:bookmarkEnd w:id="13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2" w:name="__Fieldmark__1314_48392481"/>
            <w:bookmarkStart w:id="1303" w:name="__Fieldmark__1314_48392481"/>
            <w:bookmarkEnd w:id="13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4" w:name="__Fieldmark__1315_48392481"/>
            <w:bookmarkStart w:id="1305" w:name="__Fieldmark__1315_48392481"/>
            <w:bookmarkEnd w:id="13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6" w:name="__Fieldmark__1316_48392481"/>
            <w:bookmarkStart w:id="1307" w:name="__Fieldmark__1316_48392481"/>
            <w:bookmarkEnd w:id="13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Autobetoniera Betonmischfahrzeu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8" w:name="__Fieldmark__1319_48392481"/>
            <w:bookmarkStart w:id="1309" w:name="__Fieldmark__1319_48392481"/>
            <w:bookmarkEnd w:id="13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10" w:name="__Fieldmark__1320_48392481"/>
            <w:bookmarkStart w:id="1311" w:name="__Fieldmark__1320_48392481"/>
            <w:bookmarkEnd w:id="13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12" w:name="__Fieldmark__1321_48392481"/>
            <w:bookmarkStart w:id="1313" w:name="__Fieldmark__1321_48392481"/>
            <w:bookmarkEnd w:id="13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14" w:name="__Fieldmark__1322_48392481"/>
            <w:bookmarkStart w:id="1315" w:name="__Fieldmark__1322_48392481"/>
            <w:bookmarkEnd w:id="13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5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5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16" w:name="__Fieldmark__1325_48392481"/>
            <w:bookmarkStart w:id="1317" w:name="__Fieldmark__1325_48392481"/>
            <w:bookmarkEnd w:id="131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18" w:name="__Fieldmark__1326_48392481"/>
            <w:bookmarkStart w:id="1319" w:name="__Fieldmark__1326_48392481"/>
            <w:bookmarkEnd w:id="131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0" w:name="__Fieldmark__1327_48392481"/>
            <w:bookmarkStart w:id="1321" w:name="__Fieldmark__1327_48392481"/>
            <w:bookmarkEnd w:id="13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2" w:name="__Fieldmark__1328_48392481"/>
            <w:bookmarkStart w:id="1323" w:name="__Fieldmark__1328_48392481"/>
            <w:bookmarkEnd w:id="1323"/>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utocarro </w:t>
            </w:r>
          </w:p>
          <w:p>
            <w:pPr>
              <w:pStyle w:val="Testo"/>
              <w:spacing w:before="0" w:after="0"/>
              <w:jc w:val="left"/>
              <w:rPr>
                <w:rFonts w:ascii="Tahoma" w:hAnsi="Tahoma" w:cs="Tahoma"/>
                <w:sz w:val="18"/>
                <w:szCs w:val="18"/>
              </w:rPr>
            </w:pPr>
            <w:r>
              <w:rPr>
                <w:rFonts w:cs="Tahoma" w:ascii="Tahoma" w:hAnsi="Tahoma"/>
                <w:sz w:val="18"/>
                <w:szCs w:val="18"/>
              </w:rPr>
              <w:t>LKW</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4" w:name="__Fieldmark__1331_48392481"/>
            <w:bookmarkStart w:id="1325" w:name="__Fieldmark__1331_48392481"/>
            <w:bookmarkEnd w:id="132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6" w:name="__Fieldmark__1332_48392481"/>
            <w:bookmarkStart w:id="1327" w:name="__Fieldmark__1332_48392481"/>
            <w:bookmarkEnd w:id="132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8" w:name="__Fieldmark__1333_48392481"/>
            <w:bookmarkStart w:id="1329" w:name="__Fieldmark__1333_48392481"/>
            <w:bookmarkEnd w:id="132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30" w:name="__Fieldmark__1334_48392481"/>
            <w:bookmarkStart w:id="1331" w:name="__Fieldmark__1334_48392481"/>
            <w:bookmarkEnd w:id="133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5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5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32" w:name="__Fieldmark__1337_48392481"/>
            <w:bookmarkStart w:id="1333" w:name="__Fieldmark__1337_48392481"/>
            <w:bookmarkEnd w:id="133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34" w:name="__Fieldmark__1338_48392481"/>
            <w:bookmarkStart w:id="1335" w:name="__Fieldmark__1338_48392481"/>
            <w:bookmarkEnd w:id="133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36" w:name="__Fieldmark__1339_48392481"/>
            <w:bookmarkStart w:id="1337" w:name="__Fieldmark__1339_48392481"/>
            <w:bookmarkEnd w:id="133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38" w:name="__Fieldmark__1340_48392481"/>
            <w:bookmarkStart w:id="1339" w:name="__Fieldmark__1340_48392481"/>
            <w:bookmarkEnd w:id="1339"/>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Vibrofinitrice per asfalti</w:t>
            </w:r>
          </w:p>
          <w:p>
            <w:pPr>
              <w:pStyle w:val="Testo"/>
              <w:spacing w:before="0" w:after="0"/>
              <w:jc w:val="left"/>
              <w:rPr>
                <w:rFonts w:ascii="Tahoma" w:hAnsi="Tahoma" w:cs="Tahoma"/>
                <w:sz w:val="18"/>
                <w:szCs w:val="18"/>
              </w:rPr>
            </w:pPr>
            <w:r>
              <w:rPr>
                <w:rFonts w:cs="Tahoma" w:ascii="Tahoma" w:hAnsi="Tahoma"/>
                <w:sz w:val="18"/>
                <w:szCs w:val="18"/>
              </w:rPr>
              <w:t xml:space="preserve">Schwarzdeckenfertiger </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0" w:name="__Fieldmark__1343_48392481"/>
            <w:bookmarkStart w:id="1341" w:name="__Fieldmark__1343_48392481"/>
            <w:bookmarkEnd w:id="134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2" w:name="__Fieldmark__1344_48392481"/>
            <w:bookmarkStart w:id="1343" w:name="__Fieldmark__1344_48392481"/>
            <w:bookmarkEnd w:id="13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4" w:name="__Fieldmark__1345_48392481"/>
            <w:bookmarkStart w:id="1345" w:name="__Fieldmark__1345_48392481"/>
            <w:bookmarkEnd w:id="134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6" w:name="__Fieldmark__1346_48392481"/>
            <w:bookmarkStart w:id="1347" w:name="__Fieldmark__1346_48392481"/>
            <w:bookmarkEnd w:id="134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5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5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8" w:name="__Fieldmark__1349_48392481"/>
            <w:bookmarkStart w:id="1349" w:name="__Fieldmark__1349_48392481"/>
            <w:bookmarkEnd w:id="134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50" w:name="__Fieldmark__1350_48392481"/>
            <w:bookmarkStart w:id="1351" w:name="__Fieldmark__1350_48392481"/>
            <w:bookmarkEnd w:id="13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52" w:name="__Fieldmark__1351_48392481"/>
            <w:bookmarkStart w:id="1353" w:name="__Fieldmark__1351_48392481"/>
            <w:bookmarkEnd w:id="135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54" w:name="__Fieldmark__1352_48392481"/>
            <w:bookmarkStart w:id="1355" w:name="__Fieldmark__1352_48392481"/>
            <w:bookmarkEnd w:id="1355"/>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Battipalo </w:t>
            </w:r>
          </w:p>
          <w:p>
            <w:pPr>
              <w:pStyle w:val="Testo"/>
              <w:spacing w:before="0" w:after="0"/>
              <w:jc w:val="left"/>
              <w:rPr>
                <w:rFonts w:ascii="Tahoma" w:hAnsi="Tahoma" w:cs="Tahoma"/>
                <w:sz w:val="18"/>
                <w:szCs w:val="18"/>
              </w:rPr>
            </w:pPr>
            <w:r>
              <w:rPr>
                <w:rFonts w:cs="Tahoma" w:ascii="Tahoma" w:hAnsi="Tahoma"/>
                <w:sz w:val="18"/>
                <w:szCs w:val="18"/>
              </w:rPr>
              <w:t>Rammgerät</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56" w:name="__Fieldmark__1355_48392481"/>
            <w:bookmarkStart w:id="1357" w:name="__Fieldmark__1355_48392481"/>
            <w:bookmarkEnd w:id="135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58" w:name="__Fieldmark__1356_48392481"/>
            <w:bookmarkStart w:id="1359" w:name="__Fieldmark__1356_48392481"/>
            <w:bookmarkEnd w:id="135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0" w:name="__Fieldmark__1357_48392481"/>
            <w:bookmarkStart w:id="1361" w:name="__Fieldmark__1357_48392481"/>
            <w:bookmarkEnd w:id="136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2" w:name="__Fieldmark__1358_48392481"/>
            <w:bookmarkStart w:id="1363" w:name="__Fieldmark__1358_48392481"/>
            <w:bookmarkEnd w:id="136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5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6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4" w:name="__Fieldmark__1361_48392481"/>
            <w:bookmarkStart w:id="1365" w:name="__Fieldmark__1361_48392481"/>
            <w:bookmarkEnd w:id="13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6" w:name="__Fieldmark__1362_48392481"/>
            <w:bookmarkStart w:id="1367" w:name="__Fieldmark__1362_48392481"/>
            <w:bookmarkEnd w:id="136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8" w:name="__Fieldmark__1363_48392481"/>
            <w:bookmarkStart w:id="1369" w:name="__Fieldmark__1363_48392481"/>
            <w:bookmarkEnd w:id="136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70" w:name="__Fieldmark__1364_48392481"/>
            <w:bookmarkStart w:id="1371" w:name="__Fieldmark__1364_48392481"/>
            <w:bookmarkEnd w:id="1371"/>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Grader </w:t>
            </w:r>
          </w:p>
          <w:p>
            <w:pPr>
              <w:pStyle w:val="Testo"/>
              <w:spacing w:before="0" w:after="0"/>
              <w:jc w:val="left"/>
              <w:rPr>
                <w:rFonts w:ascii="Tahoma" w:hAnsi="Tahoma" w:cs="Tahoma"/>
                <w:sz w:val="18"/>
                <w:szCs w:val="18"/>
              </w:rPr>
            </w:pPr>
            <w:r>
              <w:rPr>
                <w:rFonts w:cs="Tahoma" w:ascii="Tahoma" w:hAnsi="Tahoma"/>
                <w:sz w:val="18"/>
                <w:szCs w:val="18"/>
              </w:rPr>
              <w:t xml:space="preserve">Planiergerät </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72" w:name="__Fieldmark__1367_48392481"/>
            <w:bookmarkStart w:id="1373" w:name="__Fieldmark__1367_48392481"/>
            <w:bookmarkEnd w:id="137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74" w:name="__Fieldmark__1368_48392481"/>
            <w:bookmarkStart w:id="1375" w:name="__Fieldmark__1368_48392481"/>
            <w:bookmarkEnd w:id="137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76" w:name="__Fieldmark__1369_48392481"/>
            <w:bookmarkStart w:id="1377" w:name="__Fieldmark__1369_48392481"/>
            <w:bookmarkEnd w:id="137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78" w:name="__Fieldmark__1370_48392481"/>
            <w:bookmarkStart w:id="1379" w:name="__Fieldmark__1370_48392481"/>
            <w:bookmarkEnd w:id="137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6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6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0" w:name="__Fieldmark__1373_48392481"/>
            <w:bookmarkStart w:id="1381" w:name="__Fieldmark__1373_48392481"/>
            <w:bookmarkEnd w:id="13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2" w:name="__Fieldmark__1374_48392481"/>
            <w:bookmarkStart w:id="1383" w:name="__Fieldmark__1374_48392481"/>
            <w:bookmarkEnd w:id="13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4" w:name="__Fieldmark__1375_48392481"/>
            <w:bookmarkStart w:id="1385" w:name="__Fieldmark__1375_48392481"/>
            <w:bookmarkEnd w:id="13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6" w:name="__Fieldmark__1376_48392481"/>
            <w:bookmarkStart w:id="1387" w:name="__Fieldmark__1376_48392481"/>
            <w:bookmarkEnd w:id="13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Fresa stradale  </w:t>
            </w:r>
          </w:p>
          <w:p>
            <w:pPr>
              <w:pStyle w:val="Testo"/>
              <w:spacing w:before="0" w:after="0"/>
              <w:jc w:val="left"/>
              <w:rPr>
                <w:rFonts w:ascii="Tahoma" w:hAnsi="Tahoma" w:cs="Tahoma"/>
                <w:sz w:val="18"/>
                <w:szCs w:val="18"/>
              </w:rPr>
            </w:pPr>
            <w:r>
              <w:rPr>
                <w:rFonts w:cs="Tahoma" w:ascii="Tahoma" w:hAnsi="Tahoma"/>
                <w:sz w:val="18"/>
                <w:szCs w:val="18"/>
              </w:rPr>
              <w:t>Strassenfräs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7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8" w:name="__Fieldmark__1379_48392481"/>
            <w:bookmarkStart w:id="1389" w:name="__Fieldmark__1379_48392481"/>
            <w:bookmarkEnd w:id="13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90" w:name="__Fieldmark__1380_48392481"/>
            <w:bookmarkStart w:id="1391" w:name="__Fieldmark__1380_48392481"/>
            <w:bookmarkEnd w:id="13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92" w:name="__Fieldmark__1381_48392481"/>
            <w:bookmarkStart w:id="1393" w:name="__Fieldmark__1381_48392481"/>
            <w:bookmarkEnd w:id="13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94" w:name="__Fieldmark__1382_48392481"/>
            <w:bookmarkStart w:id="1395" w:name="__Fieldmark__1382_48392481"/>
            <w:bookmarkEnd w:id="13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6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6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96" w:name="__Fieldmark__1385_48392481"/>
            <w:bookmarkStart w:id="1397" w:name="__Fieldmark__1385_48392481"/>
            <w:bookmarkEnd w:id="139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98" w:name="__Fieldmark__1386_48392481"/>
            <w:bookmarkStart w:id="1399" w:name="__Fieldmark__1386_48392481"/>
            <w:bookmarkEnd w:id="139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0" w:name="__Fieldmark__1387_48392481"/>
            <w:bookmarkStart w:id="1401" w:name="__Fieldmark__1387_48392481"/>
            <w:bookmarkEnd w:id="14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2" w:name="__Fieldmark__1388_48392481"/>
            <w:bookmarkStart w:id="1403" w:name="__Fieldmark__1388_48392481"/>
            <w:bookmarkEnd w:id="1403"/>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79"/>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Trivella </w:t>
            </w:r>
          </w:p>
          <w:p>
            <w:pPr>
              <w:pStyle w:val="Testo"/>
              <w:spacing w:before="0" w:after="0"/>
              <w:jc w:val="left"/>
              <w:rPr>
                <w:rFonts w:ascii="Tahoma" w:hAnsi="Tahoma" w:cs="Tahoma"/>
                <w:sz w:val="18"/>
                <w:szCs w:val="18"/>
              </w:rPr>
            </w:pPr>
            <w:r>
              <w:rPr>
                <w:rFonts w:cs="Tahoma" w:ascii="Tahoma" w:hAnsi="Tahoma"/>
                <w:sz w:val="18"/>
                <w:szCs w:val="18"/>
              </w:rPr>
              <w:t>Bohrgerät</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4" w:name="__Fieldmark__1391_48392481"/>
            <w:bookmarkStart w:id="1405" w:name="__Fieldmark__1391_48392481"/>
            <w:bookmarkEnd w:id="140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6" w:name="__Fieldmark__1392_48392481"/>
            <w:bookmarkStart w:id="1407" w:name="__Fieldmark__1392_48392481"/>
            <w:bookmarkEnd w:id="140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8" w:name="__Fieldmark__1393_48392481"/>
            <w:bookmarkStart w:id="1409" w:name="__Fieldmark__1393_48392481"/>
            <w:bookmarkEnd w:id="140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10" w:name="__Fieldmark__1394_48392481"/>
            <w:bookmarkStart w:id="1411" w:name="__Fieldmark__1394_48392481"/>
            <w:bookmarkEnd w:id="141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6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6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12" w:name="__Fieldmark__1397_48392481"/>
            <w:bookmarkStart w:id="1413" w:name="__Fieldmark__1397_48392481"/>
            <w:bookmarkEnd w:id="141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14" w:name="__Fieldmark__1398_48392481"/>
            <w:bookmarkStart w:id="1415" w:name="__Fieldmark__1398_48392481"/>
            <w:bookmarkEnd w:id="141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16" w:name="__Fieldmark__1399_48392481"/>
            <w:bookmarkStart w:id="1417" w:name="__Fieldmark__1399_48392481"/>
            <w:bookmarkEnd w:id="141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18" w:name="__Fieldmark__1400_48392481"/>
            <w:bookmarkStart w:id="1419" w:name="__Fieldmark__1400_48392481"/>
            <w:bookmarkEnd w:id="1419"/>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0"/>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esto"/>
              <w:spacing w:before="0" w:after="0"/>
              <w:jc w:val="left"/>
              <w:rPr>
                <w:rFonts w:ascii="Tahoma" w:hAnsi="Tahoma" w:cs="Tahoma"/>
                <w:bCs/>
                <w:sz w:val="18"/>
                <w:szCs w:val="18"/>
                <w:lang w:val="de-DE"/>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0" w:name="__Fieldmark__1403_48392481"/>
            <w:bookmarkStart w:id="1421" w:name="__Fieldmark__1403_48392481"/>
            <w:bookmarkEnd w:id="142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2" w:name="__Fieldmark__1404_48392481"/>
            <w:bookmarkStart w:id="1423" w:name="__Fieldmark__1404_48392481"/>
            <w:bookmarkEnd w:id="14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4" w:name="__Fieldmark__1405_48392481"/>
            <w:bookmarkStart w:id="1425" w:name="__Fieldmark__1405_48392481"/>
            <w:bookmarkEnd w:id="142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6" w:name="__Fieldmark__1406_48392481"/>
            <w:bookmarkStart w:id="1427" w:name="__Fieldmark__1406_48392481"/>
            <w:bookmarkEnd w:id="142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6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6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8" w:name="__Fieldmark__1409_48392481"/>
            <w:bookmarkStart w:id="1429" w:name="__Fieldmark__1409_48392481"/>
            <w:bookmarkEnd w:id="142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30" w:name="__Fieldmark__1410_48392481"/>
            <w:bookmarkStart w:id="1431" w:name="__Fieldmark__1410_48392481"/>
            <w:bookmarkEnd w:id="14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32" w:name="__Fieldmark__1411_48392481"/>
            <w:bookmarkStart w:id="1433" w:name="__Fieldmark__1411_48392481"/>
            <w:bookmarkEnd w:id="143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34" w:name="__Fieldmark__1412_48392481"/>
            <w:bookmarkStart w:id="1435" w:name="__Fieldmark__1412_48392481"/>
            <w:bookmarkEnd w:id="1435"/>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1"/>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ahoma9"/>
              <w:rPr>
                <w:sz w:val="18"/>
                <w:szCs w:val="18"/>
              </w:rPr>
            </w:pPr>
            <w:r>
              <w:rPr>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36" w:name="__Fieldmark__1415_48392481"/>
            <w:bookmarkStart w:id="1437" w:name="__Fieldmark__1415_48392481"/>
            <w:bookmarkEnd w:id="143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38" w:name="__Fieldmark__1416_48392481"/>
            <w:bookmarkStart w:id="1439" w:name="__Fieldmark__1416_48392481"/>
            <w:bookmarkEnd w:id="143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0" w:name="__Fieldmark__1417_48392481"/>
            <w:bookmarkStart w:id="1441" w:name="__Fieldmark__1417_48392481"/>
            <w:bookmarkEnd w:id="144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2" w:name="__Fieldmark__1418_48392481"/>
            <w:bookmarkStart w:id="1443" w:name="__Fieldmark__1418_48392481"/>
            <w:bookmarkEnd w:id="144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6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7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4" w:name="__Fieldmark__1421_48392481"/>
            <w:bookmarkStart w:id="1445" w:name="__Fieldmark__1421_48392481"/>
            <w:bookmarkEnd w:id="14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6" w:name="__Fieldmark__1422_48392481"/>
            <w:bookmarkStart w:id="1447" w:name="__Fieldmark__1422_48392481"/>
            <w:bookmarkEnd w:id="144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8" w:name="__Fieldmark__1423_48392481"/>
            <w:bookmarkStart w:id="1449" w:name="__Fieldmark__1423_48392481"/>
            <w:bookmarkEnd w:id="144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50" w:name="__Fieldmark__1424_48392481"/>
            <w:bookmarkStart w:id="1451" w:name="__Fieldmark__1424_48392481"/>
            <w:bookmarkEnd w:id="1451"/>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2"/>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ahoma9"/>
              <w:rPr>
                <w:sz w:val="18"/>
                <w:szCs w:val="18"/>
              </w:rPr>
            </w:pPr>
            <w:r>
              <w:rPr>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52" w:name="__Fieldmark__1427_48392481"/>
            <w:bookmarkStart w:id="1453" w:name="__Fieldmark__1427_48392481"/>
            <w:bookmarkEnd w:id="145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54" w:name="__Fieldmark__1428_48392481"/>
            <w:bookmarkStart w:id="1455" w:name="__Fieldmark__1428_48392481"/>
            <w:bookmarkEnd w:id="145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56" w:name="__Fieldmark__1429_48392481"/>
            <w:bookmarkStart w:id="1457" w:name="__Fieldmark__1429_48392481"/>
            <w:bookmarkEnd w:id="145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58" w:name="__Fieldmark__1430_48392481"/>
            <w:bookmarkStart w:id="1459" w:name="__Fieldmark__1430_48392481"/>
            <w:bookmarkEnd w:id="145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7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7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0" w:name="__Fieldmark__1433_48392481"/>
            <w:bookmarkStart w:id="1461" w:name="__Fieldmark__1433_48392481"/>
            <w:bookmarkEnd w:id="14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2" w:name="__Fieldmark__1434_48392481"/>
            <w:bookmarkStart w:id="1463" w:name="__Fieldmark__1434_48392481"/>
            <w:bookmarkEnd w:id="14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4" w:name="__Fieldmark__1435_48392481"/>
            <w:bookmarkStart w:id="1465" w:name="__Fieldmark__1435_48392481"/>
            <w:bookmarkEnd w:id="14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6" w:name="__Fieldmark__1436_48392481"/>
            <w:bookmarkStart w:id="1467" w:name="__Fieldmark__1436_48392481"/>
            <w:bookmarkEnd w:id="14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3"/>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ahoma9"/>
              <w:rPr>
                <w:sz w:val="18"/>
                <w:szCs w:val="18"/>
              </w:rPr>
            </w:pPr>
            <w:r>
              <w:rPr>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8" w:name="__Fieldmark__1439_48392481"/>
            <w:bookmarkStart w:id="1469" w:name="__Fieldmark__1439_48392481"/>
            <w:bookmarkEnd w:id="14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70" w:name="__Fieldmark__1440_48392481"/>
            <w:bookmarkStart w:id="1471" w:name="__Fieldmark__1440_48392481"/>
            <w:bookmarkEnd w:id="14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72" w:name="__Fieldmark__1441_48392481"/>
            <w:bookmarkStart w:id="1473" w:name="__Fieldmark__1441_48392481"/>
            <w:bookmarkEnd w:id="14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74" w:name="__Fieldmark__1442_48392481"/>
            <w:bookmarkStart w:id="1475" w:name="__Fieldmark__1442_48392481"/>
            <w:bookmarkEnd w:id="14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73"/>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74"/>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76" w:name="__Fieldmark__1445_48392481"/>
            <w:bookmarkStart w:id="1477" w:name="__Fieldmark__1445_48392481"/>
            <w:bookmarkEnd w:id="147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78" w:name="__Fieldmark__1446_48392481"/>
            <w:bookmarkStart w:id="1479" w:name="__Fieldmark__1446_48392481"/>
            <w:bookmarkEnd w:id="147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0" w:name="__Fieldmark__1447_48392481"/>
            <w:bookmarkStart w:id="1481" w:name="__Fieldmark__1447_48392481"/>
            <w:bookmarkEnd w:id="14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2" w:name="__Fieldmark__1448_48392481"/>
            <w:bookmarkStart w:id="1483" w:name="__Fieldmark__1448_48392481"/>
            <w:bookmarkEnd w:id="1483"/>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4"/>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ahoma9"/>
              <w:rPr>
                <w:sz w:val="18"/>
                <w:szCs w:val="18"/>
              </w:rPr>
            </w:pPr>
            <w:r>
              <w:rPr>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4" w:name="__Fieldmark__1451_48392481"/>
            <w:bookmarkStart w:id="1485" w:name="__Fieldmark__1451_48392481"/>
            <w:bookmarkEnd w:id="1485"/>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6" w:name="__Fieldmark__1452_48392481"/>
            <w:bookmarkStart w:id="1487" w:name="__Fieldmark__1452_48392481"/>
            <w:bookmarkEnd w:id="148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8" w:name="__Fieldmark__1453_48392481"/>
            <w:bookmarkStart w:id="1489" w:name="__Fieldmark__1453_48392481"/>
            <w:bookmarkEnd w:id="1489"/>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90" w:name="__Fieldmark__1454_48392481"/>
            <w:bookmarkStart w:id="1491" w:name="__Fieldmark__1454_48392481"/>
            <w:bookmarkEnd w:id="1491"/>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75"/>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76"/>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92" w:name="__Fieldmark__1457_48392481"/>
            <w:bookmarkStart w:id="1493" w:name="__Fieldmark__1457_48392481"/>
            <w:bookmarkEnd w:id="149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94" w:name="__Fieldmark__1458_48392481"/>
            <w:bookmarkStart w:id="1495" w:name="__Fieldmark__1458_48392481"/>
            <w:bookmarkEnd w:id="149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96" w:name="__Fieldmark__1459_48392481"/>
            <w:bookmarkStart w:id="1497" w:name="__Fieldmark__1459_48392481"/>
            <w:bookmarkEnd w:id="149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98" w:name="__Fieldmark__1460_48392481"/>
            <w:bookmarkStart w:id="1499" w:name="__Fieldmark__1460_48392481"/>
            <w:bookmarkEnd w:id="1499"/>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5"/>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ahoma9"/>
              <w:rPr>
                <w:sz w:val="18"/>
                <w:szCs w:val="18"/>
              </w:rPr>
            </w:pPr>
            <w:r>
              <w:rPr>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0" w:name="__Fieldmark__1463_48392481"/>
            <w:bookmarkStart w:id="1501" w:name="__Fieldmark__1463_48392481"/>
            <w:bookmarkEnd w:id="1501"/>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2" w:name="__Fieldmark__1464_48392481"/>
            <w:bookmarkStart w:id="1503" w:name="__Fieldmark__1464_48392481"/>
            <w:bookmarkEnd w:id="15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4" w:name="__Fieldmark__1465_48392481"/>
            <w:bookmarkStart w:id="1505" w:name="__Fieldmark__1465_48392481"/>
            <w:bookmarkEnd w:id="1505"/>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6" w:name="__Fieldmark__1466_48392481"/>
            <w:bookmarkStart w:id="1507" w:name="__Fieldmark__1466_48392481"/>
            <w:bookmarkEnd w:id="1507"/>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77"/>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78"/>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8" w:name="__Fieldmark__1469_48392481"/>
            <w:bookmarkStart w:id="1509" w:name="__Fieldmark__1469_48392481"/>
            <w:bookmarkEnd w:id="150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10" w:name="__Fieldmark__1470_48392481"/>
            <w:bookmarkStart w:id="1511" w:name="__Fieldmark__1470_48392481"/>
            <w:bookmarkEnd w:id="15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12" w:name="__Fieldmark__1471_48392481"/>
            <w:bookmarkStart w:id="1513" w:name="__Fieldmark__1471_48392481"/>
            <w:bookmarkEnd w:id="151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14" w:name="__Fieldmark__1472_48392481"/>
            <w:bookmarkStart w:id="1515" w:name="__Fieldmark__1472_48392481"/>
            <w:bookmarkEnd w:id="1515"/>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6"/>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ahoma9"/>
              <w:rPr>
                <w:sz w:val="18"/>
                <w:szCs w:val="18"/>
              </w:rPr>
            </w:pPr>
            <w:r>
              <w:rPr>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16" w:name="__Fieldmark__1475_48392481"/>
            <w:bookmarkStart w:id="1517" w:name="__Fieldmark__1475_48392481"/>
            <w:bookmarkEnd w:id="1517"/>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18" w:name="__Fieldmark__1476_48392481"/>
            <w:bookmarkStart w:id="1519" w:name="__Fieldmark__1476_48392481"/>
            <w:bookmarkEnd w:id="151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0" w:name="__Fieldmark__1477_48392481"/>
            <w:bookmarkStart w:id="1521" w:name="__Fieldmark__1477_48392481"/>
            <w:bookmarkEnd w:id="1521"/>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2" w:name="__Fieldmark__1478_48392481"/>
            <w:bookmarkStart w:id="1523" w:name="__Fieldmark__1478_48392481"/>
            <w:bookmarkEnd w:id="1523"/>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79"/>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80"/>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4" w:name="__Fieldmark__1481_48392481"/>
            <w:bookmarkStart w:id="1525" w:name="__Fieldmark__1481_48392481"/>
            <w:bookmarkEnd w:id="15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6" w:name="__Fieldmark__1482_48392481"/>
            <w:bookmarkStart w:id="1527" w:name="__Fieldmark__1482_48392481"/>
            <w:bookmarkEnd w:id="1527"/>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8" w:name="__Fieldmark__1483_48392481"/>
            <w:bookmarkStart w:id="1529" w:name="__Fieldmark__1483_48392481"/>
            <w:bookmarkEnd w:id="1529"/>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30" w:name="__Fieldmark__1484_48392481"/>
            <w:bookmarkStart w:id="1531" w:name="__Fieldmark__1484_48392481"/>
            <w:bookmarkEnd w:id="1531"/>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7"/>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ltri </w:t>
            </w:r>
          </w:p>
          <w:p>
            <w:pPr>
              <w:pStyle w:val="Tahoma9"/>
              <w:rPr>
                <w:sz w:val="18"/>
                <w:szCs w:val="18"/>
              </w:rPr>
            </w:pPr>
            <w:r>
              <w:rPr>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32" w:name="__Fieldmark__1487_48392481"/>
            <w:bookmarkStart w:id="1533" w:name="__Fieldmark__1487_48392481"/>
            <w:bookmarkEnd w:id="1533"/>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34" w:name="__Fieldmark__1488_48392481"/>
            <w:bookmarkStart w:id="1535" w:name="__Fieldmark__1488_48392481"/>
            <w:bookmarkEnd w:id="153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36" w:name="__Fieldmark__1489_48392481"/>
            <w:bookmarkStart w:id="1537" w:name="__Fieldmark__1489_48392481"/>
            <w:bookmarkEnd w:id="1537"/>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38" w:name="__Fieldmark__1490_48392481"/>
            <w:bookmarkStart w:id="1539" w:name="__Fieldmark__1490_48392481"/>
            <w:bookmarkEnd w:id="1539"/>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lang w:val="en-US" w:eastAsia="en-US"/>
              </w:rPr>
            </w:pPr>
            <w:r>
              <w:fldChar w:fldCharType="begin">
                <w:ffData>
                  <w:name w:val="Unnamed Copy 481"/>
                  <w:enabled/>
                  <w:calcOnExit w:val="0"/>
                  <w:textInput>
                    <w:maxLength w:val="4"/>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Unnamed Copy 482"/>
                  <w:enabled/>
                  <w:calcOnExit w:val="0"/>
                  <w:textInput>
                    <w:maxLength w:val="4"/>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0" w:name="__Fieldmark__1493_48392481"/>
            <w:bookmarkStart w:id="1541" w:name="__Fieldmark__1493_48392481"/>
            <w:bookmarkEnd w:id="15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2" w:name="__Fieldmark__1494_48392481"/>
            <w:bookmarkStart w:id="1543" w:name="__Fieldmark__1494_48392481"/>
            <w:bookmarkEnd w:id="15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4" w:name="__Fieldmark__1495_48392481"/>
            <w:bookmarkStart w:id="1545" w:name="__Fieldmark__1495_48392481"/>
            <w:bookmarkEnd w:id="15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6" w:name="__Fieldmark__1496_48392481"/>
            <w:bookmarkStart w:id="1547" w:name="__Fieldmark__1496_48392481"/>
            <w:bookmarkEnd w:id="15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fldChar w:fldCharType="begin">
                <w:ffData>
                  <w:name w:val="Text28 Copy 88"/>
                  <w:enabled/>
                  <w:calcOnExit w:val="0"/>
                  <w:textInput/>
                </w:ffData>
              </w:fldChar>
            </w:r>
            <w:r>
              <w:rPr>
                <w:sz w:val="18"/>
                <w:rFonts w:eastAsia="MS Mincho;ＭＳ 明朝" w:cs="Tahoma" w:ascii="Tahoma" w:hAnsi="Tahoma"/>
              </w:rPr>
              <w:instrText xml:space="preserve"> FORMTEXT </w:instrText>
            </w:r>
            <w:r>
              <w:rPr>
                <w:rFonts w:eastAsia="MS Mincho;ＭＳ 明朝" w:cs="Tahoma" w:ascii="Tahoma" w:hAnsi="Tahoma"/>
                <w:sz w:val="18"/>
              </w:rPr>
            </w:r>
            <w:r>
              <w:rPr>
                <w:sz w:val="18"/>
                <w:rFonts w:eastAsia="MS Mincho;ＭＳ 明朝" w:cs="Tahoma" w:ascii="Tahoma" w:hAnsi="Tahoma"/>
              </w:rPr>
              <w:fldChar w:fldCharType="separate"/>
            </w:r>
            <w:r>
              <w:rPr>
                <w:rFonts w:eastAsia="MS Mincho;ＭＳ 明朝" w:cs="Tahoma" w:ascii="Tahoma" w:hAnsi="Tahoma"/>
                <w:sz w:val="18"/>
              </w:rPr>
              <w:t>     </w:t>
            </w:r>
            <w:r/>
            <w:r>
              <w:rPr>
                <w:sz w:val="18"/>
                <w:rFonts w:eastAsia="MS Mincho;ＭＳ 明朝" w:cs="Tahoma" w:ascii="Tahoma" w:hAnsi="Tahoma"/>
              </w:rPr>
              <w:fldChar w:fldCharType="end"/>
            </w:r>
            <w:r>
              <w:rPr>
                <w:rFonts w:eastAsia="MS Mincho;ＭＳ 明朝" w:cs="Tahoma" w:ascii="Tahoma" w:hAnsi="Tahoma"/>
                <w:sz w:val="18"/>
              </w:rPr>
            </w:r>
          </w:p>
        </w:tc>
      </w:tr>
    </w:tbl>
    <w:p>
      <w:pPr>
        <w:pStyle w:val="Testo"/>
        <w:tabs>
          <w:tab w:val="clear" w:pos="708"/>
          <w:tab w:val="left" w:pos="2780" w:leader="none"/>
          <w:tab w:val="left" w:pos="4184" w:leader="none"/>
          <w:tab w:val="left" w:pos="4685" w:leader="none"/>
          <w:tab w:val="left" w:pos="5186" w:leader="none"/>
          <w:tab w:val="left" w:pos="5686" w:leader="none"/>
          <w:tab w:val="left" w:pos="6186" w:leader="none"/>
          <w:tab w:val="left" w:pos="6740" w:leader="none"/>
          <w:tab w:val="left" w:pos="7240" w:leader="none"/>
          <w:tab w:val="left" w:pos="7740" w:leader="none"/>
          <w:tab w:val="left" w:pos="8240" w:leader="none"/>
          <w:tab w:val="left" w:pos="8740" w:leader="none"/>
          <w:tab w:val="left" w:pos="9240" w:leader="none"/>
        </w:tabs>
        <w:spacing w:before="0" w:after="0"/>
        <w:jc w:val="left"/>
        <w:rPr>
          <w:rFonts w:ascii="Tahoma" w:hAnsi="Tahoma" w:cs="Tahoma"/>
        </w:rPr>
      </w:pPr>
      <w:r>
        <w:rPr>
          <w:rFonts w:cs="Tahoma" w:ascii="Tahoma" w:hAnsi="Tahoma"/>
        </w:rPr>
        <w:tab/>
        <w:tab/>
        <w:tab/>
        <w:tab/>
        <w:tab/>
        <w:tab/>
        <w:tab/>
        <w:tab/>
        <w:tab/>
        <w:tab/>
        <w:tab/>
        <w:tab/>
      </w:r>
      <w:r>
        <w:br w:type="page"/>
      </w:r>
    </w:p>
    <w:p>
      <w:pPr>
        <w:pStyle w:val="Testo"/>
        <w:tabs>
          <w:tab w:val="clear" w:pos="708"/>
          <w:tab w:val="left" w:pos="2780" w:leader="none"/>
          <w:tab w:val="left" w:pos="4184" w:leader="none"/>
          <w:tab w:val="left" w:pos="4685" w:leader="none"/>
          <w:tab w:val="left" w:pos="5186" w:leader="none"/>
          <w:tab w:val="left" w:pos="5686" w:leader="none"/>
          <w:tab w:val="left" w:pos="6186" w:leader="none"/>
          <w:tab w:val="left" w:pos="6740" w:leader="none"/>
          <w:tab w:val="left" w:pos="7240" w:leader="none"/>
          <w:tab w:val="left" w:pos="7740" w:leader="none"/>
          <w:tab w:val="left" w:pos="8240" w:leader="none"/>
          <w:tab w:val="left" w:pos="8740" w:leader="none"/>
          <w:tab w:val="left" w:pos="9240" w:leader="none"/>
        </w:tabs>
        <w:spacing w:before="0" w:after="0"/>
        <w:jc w:val="left"/>
        <w:rPr>
          <w:rFonts w:ascii="Tahoma" w:hAnsi="Tahoma" w:cs="Tahoma"/>
          <w:sz w:val="6"/>
          <w:szCs w:val="6"/>
        </w:rPr>
      </w:pPr>
      <w:r>
        <w:rPr>
          <w:rFonts w:cs="Tahoma" w:ascii="Tahoma" w:hAnsi="Tahoma"/>
          <w:sz w:val="6"/>
          <w:szCs w:val="6"/>
        </w:rPr>
      </w:r>
    </w:p>
    <w:tbl>
      <w:tblPr>
        <w:tblW w:w="15178" w:type="dxa"/>
        <w:jc w:val="left"/>
        <w:tblInd w:w="-87" w:type="dxa"/>
        <w:tblLayout w:type="fixed"/>
        <w:tblCellMar>
          <w:top w:w="0" w:type="dxa"/>
          <w:left w:w="80" w:type="dxa"/>
          <w:bottom w:w="0" w:type="dxa"/>
          <w:right w:w="80" w:type="dxa"/>
        </w:tblCellMar>
      </w:tblPr>
      <w:tblGrid>
        <w:gridCol w:w="2780"/>
        <w:gridCol w:w="2340"/>
        <w:gridCol w:w="501"/>
        <w:gridCol w:w="501"/>
        <w:gridCol w:w="500"/>
        <w:gridCol w:w="838"/>
        <w:gridCol w:w="1778"/>
        <w:gridCol w:w="1800"/>
        <w:gridCol w:w="500"/>
        <w:gridCol w:w="500"/>
        <w:gridCol w:w="500"/>
        <w:gridCol w:w="500"/>
        <w:gridCol w:w="2140"/>
      </w:tblGrid>
      <w:tr>
        <w:trPr>
          <w:tblHeader w:val="true"/>
          <w:trHeight w:val="1886" w:hRule="atLeast"/>
          <w:cantSplit w:val="true"/>
        </w:trPr>
        <w:tc>
          <w:tcPr>
            <w:tcW w:w="278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left"/>
              <w:rPr/>
            </w:pPr>
            <w:r>
              <w:rPr>
                <w:rFonts w:cs="Tahoma" w:ascii="Tahoma" w:hAnsi="Tahoma"/>
                <w:b/>
                <w:bCs/>
                <w:sz w:val="22"/>
                <w:szCs w:val="22"/>
                <w:lang w:eastAsia="de-DE"/>
              </w:rPr>
              <w:t>P</w:t>
            </w:r>
            <w:r>
              <w:rPr>
                <w:rFonts w:cs="Tahoma" w:ascii="Tahoma" w:hAnsi="Tahoma"/>
                <w:b/>
                <w:sz w:val="22"/>
                <w:szCs w:val="22"/>
              </w:rPr>
              <w:t>ONTEGGI</w:t>
            </w:r>
            <w:r>
              <w:rPr>
                <w:rFonts w:cs="Tahoma" w:ascii="Tahoma" w:hAnsi="Tahoma"/>
                <w:b/>
                <w:bCs/>
                <w:sz w:val="22"/>
                <w:szCs w:val="22"/>
                <w:lang w:eastAsia="de-DE"/>
              </w:rPr>
              <w:t xml:space="preserve"> </w:t>
            </w:r>
          </w:p>
          <w:p>
            <w:pPr>
              <w:pStyle w:val="Testo"/>
              <w:spacing w:before="0" w:after="0"/>
              <w:jc w:val="left"/>
              <w:rPr>
                <w:rFonts w:ascii="Tahoma" w:hAnsi="Tahoma" w:cs="Tahoma"/>
                <w:b/>
                <w:b/>
                <w:bCs/>
                <w:sz w:val="22"/>
                <w:szCs w:val="22"/>
                <w:lang w:eastAsia="de-DE"/>
              </w:rPr>
            </w:pPr>
            <w:r>
              <w:rPr>
                <w:rFonts w:cs="Tahoma" w:ascii="Tahoma" w:hAnsi="Tahoma"/>
                <w:b/>
                <w:bCs/>
                <w:sz w:val="22"/>
                <w:szCs w:val="22"/>
                <w:lang w:eastAsia="de-DE"/>
              </w:rPr>
              <w:t xml:space="preserve">ED ALTRE OPERE PROVVISIONALI </w:t>
            </w:r>
          </w:p>
          <w:p>
            <w:pPr>
              <w:pStyle w:val="Testo"/>
              <w:spacing w:before="0" w:after="0"/>
              <w:jc w:val="left"/>
              <w:rPr>
                <w:rFonts w:ascii="Tahoma" w:hAnsi="Tahoma" w:cs="Tahoma"/>
                <w:b/>
                <w:b/>
                <w:bCs/>
                <w:sz w:val="22"/>
                <w:szCs w:val="22"/>
                <w:lang w:eastAsia="de-DE"/>
              </w:rPr>
            </w:pPr>
            <w:r>
              <w:rPr>
                <w:rFonts w:cs="Tahoma" w:ascii="Tahoma" w:hAnsi="Tahoma"/>
                <w:b/>
                <w:bCs/>
                <w:sz w:val="22"/>
                <w:szCs w:val="22"/>
                <w:lang w:eastAsia="de-DE"/>
              </w:rPr>
              <w:t xml:space="preserve">GERÜSTE </w:t>
            </w:r>
          </w:p>
          <w:p>
            <w:pPr>
              <w:pStyle w:val="Testo"/>
              <w:spacing w:before="0" w:after="0"/>
              <w:jc w:val="left"/>
              <w:rPr>
                <w:rFonts w:ascii="Tahoma" w:hAnsi="Tahoma" w:cs="Tahoma"/>
                <w:sz w:val="22"/>
                <w:szCs w:val="22"/>
              </w:rPr>
            </w:pPr>
            <w:r>
              <w:rPr>
                <w:rFonts w:cs="Tahoma" w:ascii="Tahoma" w:hAnsi="Tahoma"/>
                <w:b/>
                <w:bCs/>
                <w:sz w:val="22"/>
                <w:szCs w:val="22"/>
                <w:lang w:eastAsia="de-DE"/>
              </w:rPr>
              <w:t>UND ANDERE HILFSMITTE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center"/>
              <w:rPr>
                <w:rFonts w:ascii="Tahoma" w:hAnsi="Tahoma" w:cs="Tahoma"/>
                <w:sz w:val="18"/>
                <w:szCs w:val="18"/>
              </w:rPr>
            </w:pPr>
            <w:r>
              <w:rPr>
                <w:rFonts w:cs="Tahoma" w:ascii="Tahoma" w:hAnsi="Tahoma"/>
                <w:sz w:val="18"/>
                <w:szCs w:val="18"/>
              </w:rPr>
              <w:t>Marca, modello, anno di costruzione</w:t>
            </w:r>
          </w:p>
          <w:p>
            <w:pPr>
              <w:pStyle w:val="Testo"/>
              <w:spacing w:before="0" w:after="0"/>
              <w:jc w:val="center"/>
              <w:rPr>
                <w:rFonts w:ascii="Tahoma" w:hAnsi="Tahoma" w:cs="Tahoma"/>
                <w:sz w:val="18"/>
                <w:szCs w:val="18"/>
              </w:rPr>
            </w:pPr>
            <w:r>
              <w:rPr>
                <w:rFonts w:cs="Tahoma" w:ascii="Tahoma" w:hAnsi="Tahoma"/>
                <w:sz w:val="18"/>
                <w:szCs w:val="18"/>
              </w:rPr>
              <w:t>Marke, Modell, Baujahr</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in cantiere</w:t>
            </w:r>
          </w:p>
          <w:p>
            <w:pPr>
              <w:pStyle w:val="Tahoma9ptLinksRechts02"/>
              <w:ind w:left="113" w:right="-27" w:hanging="0"/>
              <w:rPr>
                <w:rFonts w:cs="Tahoma"/>
                <w:szCs w:val="18"/>
                <w:lang w:val="de-DE"/>
              </w:rPr>
            </w:pPr>
            <w:r>
              <w:rPr>
                <w:rFonts w:cs="Tahoma"/>
                <w:szCs w:val="18"/>
                <w:lang w:val="de-DE"/>
              </w:rPr>
              <w:t>auf Baustelle</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conformità CE</w:t>
            </w:r>
          </w:p>
          <w:p>
            <w:pPr>
              <w:pStyle w:val="Tahoma9ptLinksRechts02"/>
              <w:ind w:left="113" w:right="-27" w:hanging="0"/>
              <w:rPr>
                <w:rFonts w:cs="Tahoma"/>
                <w:szCs w:val="18"/>
                <w:lang w:val="de-DE"/>
              </w:rPr>
            </w:pPr>
            <w:r>
              <w:rPr>
                <w:rFonts w:cs="Tahoma"/>
                <w:szCs w:val="18"/>
                <w:lang w:val="de-DE"/>
              </w:rPr>
              <w:t>CE-Konformität</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Libretti di istruzione</w:t>
            </w:r>
          </w:p>
          <w:p>
            <w:pPr>
              <w:pStyle w:val="Tahoma9ptLinksRechts02"/>
              <w:ind w:left="113" w:right="-27" w:hanging="0"/>
              <w:rPr>
                <w:rFonts w:cs="Tahoma"/>
                <w:szCs w:val="18"/>
              </w:rPr>
            </w:pPr>
            <w:r>
              <w:rPr>
                <w:rFonts w:cs="Tahoma"/>
                <w:szCs w:val="18"/>
              </w:rPr>
              <w:t>Benutzerhandbuch</w:t>
            </w:r>
          </w:p>
        </w:tc>
        <w:tc>
          <w:tcPr>
            <w:tcW w:w="838"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Procedure d’utilizzo</w:t>
            </w:r>
          </w:p>
          <w:p>
            <w:pPr>
              <w:pStyle w:val="Tahoma9ptLinksRechts02"/>
              <w:ind w:left="113" w:right="-27" w:hanging="0"/>
              <w:rPr>
                <w:rFonts w:cs="Tahoma"/>
                <w:szCs w:val="18"/>
              </w:rPr>
            </w:pPr>
            <w:r>
              <w:rPr>
                <w:rFonts w:cs="Tahoma"/>
                <w:szCs w:val="18"/>
                <w:lang w:val="de-DE"/>
              </w:rPr>
              <w:t>Verwendungs-prozedur</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Collaudo</w:t>
            </w:r>
          </w:p>
          <w:p>
            <w:pPr>
              <w:pStyle w:val="Tahoma9ptLinksRechts02"/>
              <w:rPr>
                <w:rFonts w:cs="Tahoma"/>
              </w:rPr>
            </w:pPr>
            <w:r>
              <w:rPr>
                <w:rFonts w:cs="Tahoma"/>
                <w:lang w:val="de-DE"/>
              </w:rPr>
              <w:t>Abnah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Verifica periodica</w:t>
            </w:r>
          </w:p>
          <w:p>
            <w:pPr>
              <w:pStyle w:val="Tahoma9ptLinksRechts02"/>
              <w:rPr>
                <w:rFonts w:cs="Tahoma"/>
                <w:lang w:val="de-DE"/>
              </w:rPr>
            </w:pPr>
            <w:r>
              <w:rPr>
                <w:rFonts w:cs="Tahoma"/>
                <w:lang w:val="de-DE"/>
              </w:rPr>
              <w:t>Periodische Überprüfung</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Proprietà</w:t>
            </w:r>
          </w:p>
          <w:p>
            <w:pPr>
              <w:pStyle w:val="Tahoma9ptLinksRechts02"/>
              <w:ind w:left="113" w:right="-27" w:hanging="0"/>
              <w:rPr>
                <w:rFonts w:cs="Tahoma"/>
                <w:szCs w:val="18"/>
              </w:rPr>
            </w:pPr>
            <w:r>
              <w:rPr>
                <w:rFonts w:cs="Tahoma"/>
                <w:szCs w:val="18"/>
              </w:rPr>
              <w:t>Eigentum</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Nolo a freddo</w:t>
            </w:r>
          </w:p>
          <w:p>
            <w:pPr>
              <w:pStyle w:val="Tahoma9ptLinksRechts02"/>
              <w:ind w:left="113" w:right="-27" w:hanging="0"/>
              <w:rPr>
                <w:rFonts w:cs="Tahoma"/>
                <w:szCs w:val="18"/>
              </w:rPr>
            </w:pPr>
            <w:r>
              <w:rPr>
                <w:rFonts w:cs="Tahoma"/>
                <w:szCs w:val="18"/>
              </w:rPr>
              <w:t>Miete / Leihe</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Nolo a caldo</w:t>
            </w:r>
          </w:p>
          <w:p>
            <w:pPr>
              <w:pStyle w:val="Tahoma9ptLinksRechts02"/>
              <w:ind w:left="113" w:right="-27" w:hanging="0"/>
              <w:rPr>
                <w:rFonts w:cs="Tahoma"/>
                <w:szCs w:val="18"/>
                <w:lang w:val="de-DE"/>
              </w:rPr>
            </w:pPr>
            <w:r>
              <w:rPr>
                <w:rFonts w:cs="Tahoma"/>
                <w:szCs w:val="18"/>
                <w:lang w:val="de-DE"/>
              </w:rPr>
              <w:t>Warmmiete</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Uso comune con altri gemeinsame Nutzung</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Indicazioni</w:t>
            </w:r>
          </w:p>
          <w:p>
            <w:pPr>
              <w:pStyle w:val="Tahoma9ptLinksRechts02"/>
              <w:rPr>
                <w:rFonts w:cs="Tahoma"/>
                <w:lang w:val="de-DE"/>
              </w:rPr>
            </w:pPr>
            <w:r>
              <w:rPr>
                <w:lang w:val="de-DE"/>
              </w:rPr>
              <w:t>Anmerkungen</w:t>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Ponteggi</w:t>
            </w:r>
          </w:p>
          <w:p>
            <w:pPr>
              <w:pStyle w:val="Testo"/>
              <w:spacing w:before="0" w:after="0"/>
              <w:rPr>
                <w:rFonts w:ascii="Tahoma" w:hAnsi="Tahoma" w:cs="Tahoma"/>
                <w:sz w:val="18"/>
                <w:szCs w:val="18"/>
              </w:rPr>
            </w:pPr>
            <w:r>
              <w:rPr>
                <w:rFonts w:cs="Tahoma" w:ascii="Tahoma" w:hAnsi="Tahoma"/>
                <w:sz w:val="18"/>
                <w:szCs w:val="18"/>
              </w:rPr>
              <w:t>Gerüst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8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8" w:name="__Fieldmark__1499_48392481"/>
            <w:bookmarkStart w:id="1549" w:name="__Fieldmark__1499_48392481"/>
            <w:bookmarkEnd w:id="15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50" w:name="__Fieldmark__1500_48392481"/>
            <w:bookmarkStart w:id="1551" w:name="__Fieldmark__1500_48392481"/>
            <w:bookmarkEnd w:id="15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52" w:name="__Fieldmark__1501_48392481"/>
            <w:bookmarkStart w:id="1553" w:name="__Fieldmark__1501_48392481"/>
            <w:bookmarkEnd w:id="15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54" w:name="__Fieldmark__1502_48392481"/>
            <w:bookmarkStart w:id="1555" w:name="__Fieldmark__1502_48392481"/>
            <w:bookmarkEnd w:id="15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556" w:name="__Fieldmark__1503_48392481"/>
            <w:bookmarkStart w:id="1557" w:name="__Fieldmark__1503_48392481"/>
            <w:bookmarkEnd w:id="1557"/>
            <w:r>
              <w:rPr/>
            </w:r>
            <w:r>
              <w:rPr/>
              <w:fldChar w:fldCharType="end"/>
            </w:r>
            <w:r>
              <w:rPr/>
              <w:t xml:space="preserve"> </w:t>
            </w:r>
            <w:r>
              <w:fldChar w:fldCharType="begin">
                <w:ffData>
                  <w:name w:val="Unnamed Copy 483"/>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558" w:name="__Fieldmark__1505_48392481"/>
            <w:bookmarkStart w:id="1559" w:name="__Fieldmark__1505_48392481"/>
            <w:bookmarkEnd w:id="1559"/>
            <w:r>
              <w:rPr/>
            </w:r>
            <w:r>
              <w:rPr/>
              <w:fldChar w:fldCharType="end"/>
            </w:r>
            <w:r>
              <w:rPr/>
              <w:t xml:space="preserve"> </w:t>
            </w:r>
            <w:r>
              <w:fldChar w:fldCharType="begin">
                <w:ffData>
                  <w:name w:val="Unnamed Copy 484"/>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0" w:name="__Fieldmark__1507_48392481"/>
            <w:bookmarkStart w:id="1561" w:name="__Fieldmark__1507_48392481"/>
            <w:bookmarkEnd w:id="15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2" w:name="__Fieldmark__1508_48392481"/>
            <w:bookmarkStart w:id="1563" w:name="__Fieldmark__1508_48392481"/>
            <w:bookmarkEnd w:id="15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4" w:name="__Fieldmark__1509_48392481"/>
            <w:bookmarkStart w:id="1565" w:name="__Fieldmark__1509_48392481"/>
            <w:bookmarkEnd w:id="15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6" w:name="__Fieldmark__1510_48392481"/>
            <w:bookmarkStart w:id="1567" w:name="__Fieldmark__1510_48392481"/>
            <w:bookmarkEnd w:id="15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8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 Ponteggio metallico a telaio prefabbricato Metallgerüst aus vorgefertigten Rahmen </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8" w:name="__Fieldmark__1513_48392481"/>
            <w:bookmarkStart w:id="1569" w:name="__Fieldmark__1513_48392481"/>
            <w:bookmarkEnd w:id="15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70" w:name="__Fieldmark__1514_48392481"/>
            <w:bookmarkStart w:id="1571" w:name="__Fieldmark__1514_48392481"/>
            <w:bookmarkEnd w:id="15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72" w:name="__Fieldmark__1515_48392481"/>
            <w:bookmarkStart w:id="1573" w:name="__Fieldmark__1515_48392481"/>
            <w:bookmarkEnd w:id="15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74" w:name="__Fieldmark__1516_48392481"/>
            <w:bookmarkStart w:id="1575" w:name="__Fieldmark__1516_48392481"/>
            <w:bookmarkEnd w:id="15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576" w:name="__Fieldmark__1517_48392481"/>
            <w:bookmarkStart w:id="1577" w:name="__Fieldmark__1517_48392481"/>
            <w:bookmarkEnd w:id="1577"/>
            <w:r>
              <w:rPr/>
            </w:r>
            <w:r>
              <w:rPr/>
              <w:fldChar w:fldCharType="end"/>
            </w:r>
            <w:r>
              <w:rPr/>
              <w:t xml:space="preserve"> </w:t>
            </w:r>
            <w:r>
              <w:fldChar w:fldCharType="begin">
                <w:ffData>
                  <w:name w:val="Unnamed Copy 485"/>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578" w:name="__Fieldmark__1519_48392481"/>
            <w:bookmarkStart w:id="1579" w:name="__Fieldmark__1519_48392481"/>
            <w:bookmarkEnd w:id="1579"/>
            <w:r/>
            <w:r>
              <w:rPr/>
              <w:fldChar w:fldCharType="end"/>
            </w:r>
            <w:r>
              <w:rPr/>
            </w:r>
          </w:p>
          <w:p>
            <w:pPr>
              <w:pStyle w:val="Tahoma7"/>
              <w:rPr>
                <w:sz w:val="16"/>
                <w:szCs w:val="16"/>
              </w:rPr>
            </w:pPr>
            <w:r>
              <w:fldChar w:fldCharType="begin">
                <w:ffData>
                  <w:name w:val="Unnamed Copy 48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A</w:t>
            </w:r>
            <w:r/>
            <w:r>
              <w:rPr>
                <w:sz w:val="16"/>
                <w:szCs w:val="16"/>
                <w:lang w:val="en-US" w:eastAsia="en-US"/>
              </w:rPr>
              <w:fldChar w:fldCharType="end"/>
            </w:r>
            <w:r>
              <w:rPr>
                <w:sz w:val="16"/>
                <w:szCs w:val="16"/>
                <w:lang w:val="en-US" w:eastAsia="en-US"/>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0" w:name="__Fieldmark__1521_48392481"/>
            <w:bookmarkStart w:id="1581" w:name="__Fieldmark__1521_48392481"/>
            <w:bookmarkEnd w:id="15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2" w:name="__Fieldmark__1522_48392481"/>
            <w:bookmarkStart w:id="1583" w:name="__Fieldmark__1522_48392481"/>
            <w:bookmarkEnd w:id="15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4" w:name="__Fieldmark__1523_48392481"/>
            <w:bookmarkStart w:id="1585" w:name="__Fieldmark__1523_48392481"/>
            <w:bookmarkEnd w:id="15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6" w:name="__Fieldmark__1524_48392481"/>
            <w:bookmarkStart w:id="1587" w:name="__Fieldmark__1524_48392481"/>
            <w:bookmarkEnd w:id="15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B Ponteggio metallico a montanti e traversi prefabbricati - Metallgerüst aus vorgefertigten Stehern und Traversen</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8" w:name="__Fieldmark__1527_48392481"/>
            <w:bookmarkStart w:id="1589" w:name="__Fieldmark__1527_48392481"/>
            <w:bookmarkEnd w:id="15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90" w:name="__Fieldmark__1528_48392481"/>
            <w:bookmarkStart w:id="1591" w:name="__Fieldmark__1528_48392481"/>
            <w:bookmarkEnd w:id="15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92" w:name="__Fieldmark__1529_48392481"/>
            <w:bookmarkStart w:id="1593" w:name="__Fieldmark__1529_48392481"/>
            <w:bookmarkEnd w:id="15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94" w:name="__Fieldmark__1530_48392481"/>
            <w:bookmarkStart w:id="1595" w:name="__Fieldmark__1530_48392481"/>
            <w:bookmarkEnd w:id="15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596" w:name="__Fieldmark__1531_48392481"/>
            <w:bookmarkStart w:id="1597" w:name="__Fieldmark__1531_48392481"/>
            <w:bookmarkEnd w:id="1597"/>
            <w:r>
              <w:rPr/>
            </w:r>
            <w:r>
              <w:rPr/>
              <w:fldChar w:fldCharType="end"/>
            </w:r>
            <w:r>
              <w:rPr/>
              <w:t xml:space="preserve"> </w:t>
            </w:r>
            <w:r>
              <w:fldChar w:fldCharType="begin">
                <w:ffData>
                  <w:name w:val="Unnamed Copy 487"/>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598" w:name="__Fieldmark__1533_48392481"/>
            <w:bookmarkStart w:id="1599" w:name="__Fieldmark__1533_48392481"/>
            <w:bookmarkEnd w:id="1599"/>
            <w:r/>
            <w:r>
              <w:rPr/>
              <w:fldChar w:fldCharType="end"/>
            </w:r>
            <w:r>
              <w:rPr/>
            </w:r>
          </w:p>
          <w:p>
            <w:pPr>
              <w:pStyle w:val="Tahoma7"/>
              <w:rPr>
                <w:sz w:val="16"/>
                <w:szCs w:val="16"/>
              </w:rPr>
            </w:pPr>
            <w:r>
              <w:fldChar w:fldCharType="begin">
                <w:ffData>
                  <w:name w:val="Unnamed Copy 48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B</w:t>
            </w:r>
            <w:r/>
            <w:r>
              <w:rPr>
                <w:sz w:val="16"/>
                <w:szCs w:val="16"/>
                <w:lang w:val="en-US" w:eastAsia="en-US"/>
              </w:rPr>
              <w:fldChar w:fldCharType="end"/>
            </w:r>
            <w:r>
              <w:rPr>
                <w:sz w:val="16"/>
                <w:szCs w:val="16"/>
                <w:lang w:val="en-US" w:eastAsia="en-US"/>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0" w:name="__Fieldmark__1535_48392481"/>
            <w:bookmarkStart w:id="1601" w:name="__Fieldmark__1535_48392481"/>
            <w:bookmarkEnd w:id="16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2" w:name="__Fieldmark__1536_48392481"/>
            <w:bookmarkStart w:id="1603" w:name="__Fieldmark__1536_48392481"/>
            <w:bookmarkEnd w:id="16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4" w:name="__Fieldmark__1537_48392481"/>
            <w:bookmarkStart w:id="1605" w:name="__Fieldmark__1537_48392481"/>
            <w:bookmarkEnd w:id="16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6" w:name="__Fieldmark__1538_48392481"/>
            <w:bookmarkStart w:id="1607" w:name="__Fieldmark__1538_48392481"/>
            <w:bookmarkEnd w:id="16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C Ponteggi metallici a tubi e giunti</w:t>
            </w:r>
          </w:p>
          <w:p>
            <w:pPr>
              <w:pStyle w:val="Testo"/>
              <w:spacing w:before="0" w:after="0"/>
              <w:jc w:val="left"/>
              <w:rPr>
                <w:rFonts w:ascii="Tahoma" w:hAnsi="Tahoma" w:cs="Tahoma"/>
                <w:sz w:val="18"/>
                <w:szCs w:val="18"/>
              </w:rPr>
            </w:pPr>
            <w:r>
              <w:rPr>
                <w:rFonts w:cs="Tahoma" w:ascii="Tahoma" w:hAnsi="Tahoma"/>
                <w:sz w:val="18"/>
                <w:szCs w:val="18"/>
              </w:rPr>
              <w:t>Rohr-Kupplungsmetallgerüst</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8" w:name="__Fieldmark__1541_48392481"/>
            <w:bookmarkStart w:id="1609" w:name="__Fieldmark__1541_48392481"/>
            <w:bookmarkEnd w:id="16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10" w:name="__Fieldmark__1542_48392481"/>
            <w:bookmarkStart w:id="1611" w:name="__Fieldmark__1542_48392481"/>
            <w:bookmarkEnd w:id="16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12" w:name="__Fieldmark__1543_48392481"/>
            <w:bookmarkStart w:id="1613" w:name="__Fieldmark__1543_48392481"/>
            <w:bookmarkEnd w:id="16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14" w:name="__Fieldmark__1544_48392481"/>
            <w:bookmarkStart w:id="1615" w:name="__Fieldmark__1544_48392481"/>
            <w:bookmarkEnd w:id="16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16" w:name="__Fieldmark__1545_48392481"/>
            <w:bookmarkStart w:id="1617" w:name="__Fieldmark__1545_48392481"/>
            <w:bookmarkEnd w:id="1617"/>
            <w:r>
              <w:rPr/>
            </w:r>
            <w:r>
              <w:rPr/>
              <w:fldChar w:fldCharType="end"/>
            </w:r>
            <w:r>
              <w:rPr/>
              <w:t xml:space="preserve"> </w:t>
            </w:r>
            <w:r>
              <w:fldChar w:fldCharType="begin">
                <w:ffData>
                  <w:name w:val="Unnamed Copy 489"/>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18" w:name="__Fieldmark__1547_48392481"/>
            <w:bookmarkStart w:id="1619" w:name="__Fieldmark__1547_48392481"/>
            <w:bookmarkEnd w:id="1619"/>
            <w:r/>
            <w:r>
              <w:rPr/>
              <w:fldChar w:fldCharType="end"/>
            </w:r>
            <w:r>
              <w:rPr/>
            </w:r>
          </w:p>
          <w:p>
            <w:pPr>
              <w:pStyle w:val="Tahoma7"/>
              <w:rPr>
                <w:sz w:val="16"/>
                <w:szCs w:val="16"/>
              </w:rPr>
            </w:pPr>
            <w:r>
              <w:fldChar w:fldCharType="begin">
                <w:ffData>
                  <w:name w:val="Unnamed Copy 49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C</w:t>
            </w:r>
            <w:r/>
            <w:r>
              <w:rPr>
                <w:sz w:val="16"/>
                <w:szCs w:val="16"/>
                <w:lang w:val="en-US" w:eastAsia="en-US"/>
              </w:rPr>
              <w:fldChar w:fldCharType="end"/>
            </w:r>
            <w:r>
              <w:rPr>
                <w:sz w:val="16"/>
                <w:szCs w:val="16"/>
                <w:lang w:val="en-US" w:eastAsia="en-US"/>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0" w:name="__Fieldmark__1549_48392481"/>
            <w:bookmarkStart w:id="1621" w:name="__Fieldmark__1549_48392481"/>
            <w:bookmarkEnd w:id="16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2" w:name="__Fieldmark__1550_48392481"/>
            <w:bookmarkStart w:id="1623" w:name="__Fieldmark__1550_48392481"/>
            <w:bookmarkEnd w:id="16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4" w:name="__Fieldmark__1551_48392481"/>
            <w:bookmarkStart w:id="1625" w:name="__Fieldmark__1551_48392481"/>
            <w:bookmarkEnd w:id="16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6" w:name="__Fieldmark__1552_48392481"/>
            <w:bookmarkStart w:id="1627" w:name="__Fieldmark__1552_48392481"/>
            <w:bookmarkEnd w:id="16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Ponte su ruote (trabattello)</w:t>
            </w:r>
          </w:p>
          <w:p>
            <w:pPr>
              <w:pStyle w:val="Testo"/>
              <w:spacing w:before="0" w:after="0"/>
              <w:rPr>
                <w:rFonts w:ascii="Tahoma" w:hAnsi="Tahoma" w:cs="Tahoma"/>
                <w:sz w:val="18"/>
                <w:szCs w:val="18"/>
              </w:rPr>
            </w:pPr>
            <w:r>
              <w:rPr>
                <w:rFonts w:cs="Tahoma" w:ascii="Tahoma" w:hAnsi="Tahoma"/>
                <w:sz w:val="18"/>
                <w:szCs w:val="18"/>
              </w:rPr>
              <w:t>Rollgerüst</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8" w:name="__Fieldmark__1555_48392481"/>
            <w:bookmarkStart w:id="1629" w:name="__Fieldmark__1555_48392481"/>
            <w:bookmarkEnd w:id="16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30" w:name="__Fieldmark__1556_48392481"/>
            <w:bookmarkStart w:id="1631" w:name="__Fieldmark__1556_48392481"/>
            <w:bookmarkEnd w:id="16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32" w:name="__Fieldmark__1557_48392481"/>
            <w:bookmarkStart w:id="1633" w:name="__Fieldmark__1557_48392481"/>
            <w:bookmarkEnd w:id="16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34" w:name="__Fieldmark__1558_48392481"/>
            <w:bookmarkStart w:id="1635" w:name="__Fieldmark__1558_48392481"/>
            <w:bookmarkEnd w:id="16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36" w:name="__Fieldmark__1559_48392481"/>
            <w:bookmarkStart w:id="1637" w:name="__Fieldmark__1559_48392481"/>
            <w:bookmarkEnd w:id="1637"/>
            <w:r>
              <w:rPr/>
            </w:r>
            <w:r>
              <w:rPr/>
              <w:fldChar w:fldCharType="end"/>
            </w:r>
            <w:r>
              <w:rPr/>
              <w:t xml:space="preserve"> </w:t>
            </w:r>
            <w:r>
              <w:fldChar w:fldCharType="begin">
                <w:ffData>
                  <w:name w:val="Unnamed Copy 491"/>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38" w:name="__Fieldmark__1561_48392481"/>
            <w:bookmarkStart w:id="1639" w:name="__Fieldmark__1561_48392481"/>
            <w:bookmarkEnd w:id="1639"/>
            <w:r>
              <w:rPr/>
            </w:r>
            <w:r>
              <w:rPr/>
              <w:fldChar w:fldCharType="end"/>
            </w:r>
            <w:r>
              <w:rPr/>
              <w:t xml:space="preserve"> </w:t>
            </w:r>
            <w:r>
              <w:fldChar w:fldCharType="begin">
                <w:ffData>
                  <w:name w:val="Unnamed Copy 492"/>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0" w:name="__Fieldmark__1563_48392481"/>
            <w:bookmarkStart w:id="1641" w:name="__Fieldmark__1563_48392481"/>
            <w:bookmarkEnd w:id="16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2" w:name="__Fieldmark__1564_48392481"/>
            <w:bookmarkStart w:id="1643" w:name="__Fieldmark__1564_48392481"/>
            <w:bookmarkEnd w:id="16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4" w:name="__Fieldmark__1565_48392481"/>
            <w:bookmarkStart w:id="1645" w:name="__Fieldmark__1565_48392481"/>
            <w:bookmarkEnd w:id="16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6" w:name="__Fieldmark__1566_48392481"/>
            <w:bookmarkStart w:id="1647" w:name="__Fieldmark__1566_48392481"/>
            <w:bookmarkEnd w:id="16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Ponte sospeso</w:t>
            </w:r>
          </w:p>
          <w:p>
            <w:pPr>
              <w:pStyle w:val="Testo"/>
              <w:spacing w:before="0" w:after="0"/>
              <w:rPr>
                <w:rFonts w:ascii="Tahoma" w:hAnsi="Tahoma" w:cs="Tahoma"/>
                <w:sz w:val="18"/>
                <w:szCs w:val="18"/>
              </w:rPr>
            </w:pPr>
            <w:r>
              <w:rPr>
                <w:rFonts w:cs="Tahoma" w:ascii="Tahoma" w:hAnsi="Tahoma"/>
                <w:sz w:val="18"/>
                <w:szCs w:val="18"/>
              </w:rPr>
              <w:t>Hängegerüst</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8" w:name="__Fieldmark__1569_48392481"/>
            <w:bookmarkStart w:id="1649" w:name="__Fieldmark__1569_48392481"/>
            <w:bookmarkEnd w:id="16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50" w:name="__Fieldmark__1570_48392481"/>
            <w:bookmarkStart w:id="1651" w:name="__Fieldmark__1570_48392481"/>
            <w:bookmarkEnd w:id="16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52" w:name="__Fieldmark__1571_48392481"/>
            <w:bookmarkStart w:id="1653" w:name="__Fieldmark__1571_48392481"/>
            <w:bookmarkEnd w:id="16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54" w:name="__Fieldmark__1572_48392481"/>
            <w:bookmarkStart w:id="1655" w:name="__Fieldmark__1572_48392481"/>
            <w:bookmarkEnd w:id="16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56" w:name="__Fieldmark__1573_48392481"/>
            <w:bookmarkStart w:id="1657" w:name="__Fieldmark__1573_48392481"/>
            <w:bookmarkEnd w:id="1657"/>
            <w:r>
              <w:rPr/>
            </w:r>
            <w:r>
              <w:rPr/>
              <w:fldChar w:fldCharType="end"/>
            </w:r>
            <w:r>
              <w:rPr/>
              <w:t xml:space="preserve"> </w:t>
            </w:r>
            <w:r>
              <w:fldChar w:fldCharType="begin">
                <w:ffData>
                  <w:name w:val="Unnamed Copy 493"/>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58" w:name="__Fieldmark__1575_48392481"/>
            <w:bookmarkStart w:id="1659" w:name="__Fieldmark__1575_48392481"/>
            <w:bookmarkEnd w:id="1659"/>
            <w:r>
              <w:rPr/>
            </w:r>
            <w:r>
              <w:rPr/>
              <w:fldChar w:fldCharType="end"/>
            </w:r>
            <w:r>
              <w:rPr/>
              <w:t xml:space="preserve"> </w:t>
            </w:r>
            <w:r>
              <w:fldChar w:fldCharType="begin">
                <w:ffData>
                  <w:name w:val="Unnamed Copy 494"/>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0" w:name="__Fieldmark__1577_48392481"/>
            <w:bookmarkStart w:id="1661" w:name="__Fieldmark__1577_48392481"/>
            <w:bookmarkEnd w:id="16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2" w:name="__Fieldmark__1578_48392481"/>
            <w:bookmarkStart w:id="1663" w:name="__Fieldmark__1578_48392481"/>
            <w:bookmarkEnd w:id="16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4" w:name="__Fieldmark__1579_48392481"/>
            <w:bookmarkStart w:id="1665" w:name="__Fieldmark__1579_48392481"/>
            <w:bookmarkEnd w:id="16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6" w:name="__Fieldmark__1580_48392481"/>
            <w:bookmarkStart w:id="1667" w:name="__Fieldmark__1580_48392481"/>
            <w:bookmarkEnd w:id="16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Ponte sospeso con argano</w:t>
            </w:r>
          </w:p>
          <w:p>
            <w:pPr>
              <w:pStyle w:val="Testo"/>
              <w:spacing w:before="0" w:after="0"/>
              <w:rPr>
                <w:rFonts w:ascii="Tahoma" w:hAnsi="Tahoma" w:cs="Tahoma"/>
                <w:sz w:val="18"/>
                <w:szCs w:val="18"/>
              </w:rPr>
            </w:pPr>
            <w:r>
              <w:rPr>
                <w:rFonts w:cs="Tahoma" w:ascii="Tahoma" w:hAnsi="Tahoma"/>
                <w:sz w:val="18"/>
                <w:szCs w:val="18"/>
              </w:rPr>
              <w:t>Hängegerüst mit Wind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8" w:name="__Fieldmark__1583_48392481"/>
            <w:bookmarkStart w:id="1669" w:name="__Fieldmark__1583_48392481"/>
            <w:bookmarkEnd w:id="16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70" w:name="__Fieldmark__1584_48392481"/>
            <w:bookmarkStart w:id="1671" w:name="__Fieldmark__1584_48392481"/>
            <w:bookmarkEnd w:id="16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72" w:name="__Fieldmark__1585_48392481"/>
            <w:bookmarkStart w:id="1673" w:name="__Fieldmark__1585_48392481"/>
            <w:bookmarkEnd w:id="16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74" w:name="__Fieldmark__1586_48392481"/>
            <w:bookmarkStart w:id="1675" w:name="__Fieldmark__1586_48392481"/>
            <w:bookmarkEnd w:id="16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76" w:name="__Fieldmark__1587_48392481"/>
            <w:bookmarkStart w:id="1677" w:name="__Fieldmark__1587_48392481"/>
            <w:bookmarkEnd w:id="1677"/>
            <w:r>
              <w:rPr/>
            </w:r>
            <w:r>
              <w:rPr/>
              <w:fldChar w:fldCharType="end"/>
            </w:r>
            <w:r>
              <w:rPr/>
              <w:t xml:space="preserve"> </w:t>
            </w:r>
            <w:r>
              <w:fldChar w:fldCharType="begin">
                <w:ffData>
                  <w:name w:val="Unnamed Copy 495"/>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78" w:name="__Fieldmark__1589_48392481"/>
            <w:bookmarkStart w:id="1679" w:name="__Fieldmark__1589_48392481"/>
            <w:bookmarkEnd w:id="1679"/>
            <w:r>
              <w:rPr/>
            </w:r>
            <w:r>
              <w:rPr/>
              <w:fldChar w:fldCharType="end"/>
            </w:r>
            <w:r>
              <w:rPr/>
              <w:t xml:space="preserve"> </w:t>
            </w:r>
            <w:r>
              <w:fldChar w:fldCharType="begin">
                <w:ffData>
                  <w:name w:val="Unnamed Copy 496"/>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ARPA</w:t>
            </w:r>
            <w:r/>
            <w:r>
              <w:rPr>
                <w:rStyle w:val="Tahoma7Zchn"/>
                <w:sz w:val="16"/>
                <w:szCs w:val="16"/>
              </w:rPr>
              <w:fldChar w:fldCharType="end"/>
            </w:r>
            <w:r>
              <w:rPr>
                <w:rStyle w:val="Tahoma7Zchn"/>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0" w:name="__Fieldmark__1591_48392481"/>
            <w:bookmarkStart w:id="1681" w:name="__Fieldmark__1591_48392481"/>
            <w:bookmarkEnd w:id="16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2" w:name="__Fieldmark__1592_48392481"/>
            <w:bookmarkStart w:id="1683" w:name="__Fieldmark__1592_48392481"/>
            <w:bookmarkEnd w:id="16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4" w:name="__Fieldmark__1593_48392481"/>
            <w:bookmarkStart w:id="1685" w:name="__Fieldmark__1593_48392481"/>
            <w:bookmarkEnd w:id="16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6" w:name="__Fieldmark__1594_48392481"/>
            <w:bookmarkStart w:id="1687" w:name="__Fieldmark__1594_48392481"/>
            <w:bookmarkEnd w:id="16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Ponte su cavalletti</w:t>
            </w:r>
          </w:p>
          <w:p>
            <w:pPr>
              <w:pStyle w:val="Testo"/>
              <w:spacing w:before="0" w:after="0"/>
              <w:rPr>
                <w:rFonts w:ascii="Tahoma" w:hAnsi="Tahoma" w:cs="Tahoma"/>
                <w:sz w:val="18"/>
                <w:szCs w:val="18"/>
              </w:rPr>
            </w:pPr>
            <w:r>
              <w:rPr>
                <w:rFonts w:cs="Tahoma" w:ascii="Tahoma" w:hAnsi="Tahoma"/>
                <w:sz w:val="18"/>
                <w:szCs w:val="18"/>
              </w:rPr>
              <w:t>Bockgerüst</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8" w:name="__Fieldmark__1597_48392481"/>
            <w:bookmarkStart w:id="1689" w:name="__Fieldmark__1597_48392481"/>
            <w:bookmarkEnd w:id="16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90" w:name="__Fieldmark__1598_48392481"/>
            <w:bookmarkStart w:id="1691" w:name="__Fieldmark__1598_48392481"/>
            <w:bookmarkEnd w:id="16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92" w:name="__Fieldmark__1599_48392481"/>
            <w:bookmarkStart w:id="1693" w:name="__Fieldmark__1599_48392481"/>
            <w:bookmarkEnd w:id="16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94" w:name="__Fieldmark__1600_48392481"/>
            <w:bookmarkStart w:id="1695" w:name="__Fieldmark__1600_48392481"/>
            <w:bookmarkEnd w:id="16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96" w:name="__Fieldmark__1601_48392481"/>
            <w:bookmarkStart w:id="1697" w:name="__Fieldmark__1601_48392481"/>
            <w:bookmarkEnd w:id="1697"/>
            <w:r>
              <w:rPr/>
            </w:r>
            <w:r>
              <w:rPr/>
              <w:fldChar w:fldCharType="end"/>
            </w:r>
            <w:r>
              <w:rPr/>
              <w:t xml:space="preserve"> </w:t>
            </w:r>
            <w:r>
              <w:fldChar w:fldCharType="begin">
                <w:ffData>
                  <w:name w:val="Unnamed Copy 497"/>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698" w:name="__Fieldmark__1603_48392481"/>
            <w:bookmarkStart w:id="1699" w:name="__Fieldmark__1603_48392481"/>
            <w:bookmarkEnd w:id="1699"/>
            <w:r>
              <w:rPr/>
            </w:r>
            <w:r>
              <w:rPr/>
              <w:fldChar w:fldCharType="end"/>
            </w:r>
            <w:r>
              <w:rPr/>
              <w:t xml:space="preserve"> </w:t>
            </w:r>
            <w:r>
              <w:fldChar w:fldCharType="begin">
                <w:ffData>
                  <w:name w:val="Unnamed Copy 498"/>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0" w:name="__Fieldmark__1605_48392481"/>
            <w:bookmarkStart w:id="1701" w:name="__Fieldmark__1605_48392481"/>
            <w:bookmarkEnd w:id="17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2" w:name="__Fieldmark__1606_48392481"/>
            <w:bookmarkStart w:id="1703" w:name="__Fieldmark__1606_48392481"/>
            <w:bookmarkEnd w:id="17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4" w:name="__Fieldmark__1607_48392481"/>
            <w:bookmarkStart w:id="1705" w:name="__Fieldmark__1607_48392481"/>
            <w:bookmarkEnd w:id="17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6" w:name="__Fieldmark__1608_48392481"/>
            <w:bookmarkStart w:id="1707" w:name="__Fieldmark__1608_48392481"/>
            <w:bookmarkEnd w:id="17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Parapetto sul tetto Dachschutzwand</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8" w:name="__Fieldmark__1611_48392481"/>
            <w:bookmarkStart w:id="1709" w:name="__Fieldmark__1611_48392481"/>
            <w:bookmarkEnd w:id="17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10" w:name="__Fieldmark__1612_48392481"/>
            <w:bookmarkStart w:id="1711" w:name="__Fieldmark__1612_48392481"/>
            <w:bookmarkEnd w:id="17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12" w:name="__Fieldmark__1613_48392481"/>
            <w:bookmarkStart w:id="1713" w:name="__Fieldmark__1613_48392481"/>
            <w:bookmarkEnd w:id="17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14" w:name="__Fieldmark__1614_48392481"/>
            <w:bookmarkStart w:id="1715" w:name="__Fieldmark__1614_48392481"/>
            <w:bookmarkEnd w:id="17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16" w:name="__Fieldmark__1615_48392481"/>
            <w:bookmarkStart w:id="1717" w:name="__Fieldmark__1615_48392481"/>
            <w:bookmarkEnd w:id="1717"/>
            <w:r>
              <w:rPr/>
            </w:r>
            <w:r>
              <w:rPr/>
              <w:fldChar w:fldCharType="end"/>
            </w:r>
            <w:r>
              <w:rPr/>
              <w:t xml:space="preserve"> </w:t>
            </w:r>
            <w:r>
              <w:fldChar w:fldCharType="begin">
                <w:ffData>
                  <w:name w:val="Unnamed Copy 499"/>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18" w:name="__Fieldmark__1617_48392481"/>
            <w:bookmarkStart w:id="1719" w:name="__Fieldmark__1617_48392481"/>
            <w:bookmarkEnd w:id="1719"/>
            <w:r>
              <w:rPr/>
            </w:r>
            <w:r>
              <w:rPr/>
              <w:fldChar w:fldCharType="end"/>
            </w:r>
            <w:r>
              <w:rPr/>
              <w:t xml:space="preserve"> </w:t>
            </w:r>
            <w:r>
              <w:fldChar w:fldCharType="begin">
                <w:ffData>
                  <w:name w:val="Unnamed Copy 500"/>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0" w:name="__Fieldmark__1619_48392481"/>
            <w:bookmarkStart w:id="1721" w:name="__Fieldmark__1619_48392481"/>
            <w:bookmarkEnd w:id="17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2" w:name="__Fieldmark__1620_48392481"/>
            <w:bookmarkStart w:id="1723" w:name="__Fieldmark__1620_48392481"/>
            <w:bookmarkEnd w:id="17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4" w:name="__Fieldmark__1621_48392481"/>
            <w:bookmarkStart w:id="1725" w:name="__Fieldmark__1621_48392481"/>
            <w:bookmarkEnd w:id="17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6" w:name="__Fieldmark__1622_48392481"/>
            <w:bookmarkStart w:id="1727" w:name="__Fieldmark__1622_48392481"/>
            <w:bookmarkEnd w:id="17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Scala portabile</w:t>
            </w:r>
          </w:p>
          <w:p>
            <w:pPr>
              <w:pStyle w:val="Testo"/>
              <w:spacing w:before="0" w:after="0"/>
              <w:rPr>
                <w:rFonts w:ascii="Tahoma" w:hAnsi="Tahoma" w:cs="Tahoma"/>
                <w:sz w:val="18"/>
                <w:szCs w:val="18"/>
              </w:rPr>
            </w:pPr>
            <w:r>
              <w:rPr>
                <w:rFonts w:cs="Tahoma" w:ascii="Tahoma" w:hAnsi="Tahoma"/>
                <w:sz w:val="18"/>
                <w:szCs w:val="18"/>
              </w:rPr>
              <w:t>Tragbare Leiter</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8" w:name="__Fieldmark__1625_48392481"/>
            <w:bookmarkStart w:id="1729" w:name="__Fieldmark__1625_48392481"/>
            <w:bookmarkEnd w:id="17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30" w:name="__Fieldmark__1626_48392481"/>
            <w:bookmarkStart w:id="1731" w:name="__Fieldmark__1626_48392481"/>
            <w:bookmarkEnd w:id="17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32" w:name="__Fieldmark__1627_48392481"/>
            <w:bookmarkStart w:id="1733" w:name="__Fieldmark__1627_48392481"/>
            <w:bookmarkEnd w:id="17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34" w:name="__Fieldmark__1628_48392481"/>
            <w:bookmarkStart w:id="1735" w:name="__Fieldmark__1628_48392481"/>
            <w:bookmarkEnd w:id="17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36" w:name="__Fieldmark__1629_48392481"/>
            <w:bookmarkStart w:id="1737" w:name="__Fieldmark__1629_48392481"/>
            <w:bookmarkEnd w:id="1737"/>
            <w:r>
              <w:rPr/>
            </w:r>
            <w:r>
              <w:rPr/>
              <w:fldChar w:fldCharType="end"/>
            </w:r>
            <w:r>
              <w:rPr/>
              <w:t xml:space="preserve"> </w:t>
            </w:r>
            <w:r>
              <w:fldChar w:fldCharType="begin">
                <w:ffData>
                  <w:name w:val="Unnamed Copy 501"/>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38" w:name="__Fieldmark__1631_48392481"/>
            <w:bookmarkStart w:id="1739" w:name="__Fieldmark__1631_48392481"/>
            <w:bookmarkEnd w:id="1739"/>
            <w:r>
              <w:rPr/>
            </w:r>
            <w:r>
              <w:rPr/>
              <w:fldChar w:fldCharType="end"/>
            </w:r>
            <w:r>
              <w:rPr/>
              <w:t xml:space="preserve"> </w:t>
            </w:r>
            <w:r>
              <w:fldChar w:fldCharType="begin">
                <w:ffData>
                  <w:name w:val="Unnamed Copy 502"/>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0" w:name="__Fieldmark__1633_48392481"/>
            <w:bookmarkStart w:id="1741" w:name="__Fieldmark__1633_48392481"/>
            <w:bookmarkEnd w:id="17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2" w:name="__Fieldmark__1634_48392481"/>
            <w:bookmarkStart w:id="1743" w:name="__Fieldmark__1634_48392481"/>
            <w:bookmarkEnd w:id="17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4" w:name="__Fieldmark__1635_48392481"/>
            <w:bookmarkStart w:id="1745" w:name="__Fieldmark__1635_48392481"/>
            <w:bookmarkEnd w:id="17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6" w:name="__Fieldmark__1636_48392481"/>
            <w:bookmarkStart w:id="1747" w:name="__Fieldmark__1636_48392481"/>
            <w:bookmarkEnd w:id="17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rmatura per grandi superfici</w:t>
            </w:r>
          </w:p>
          <w:p>
            <w:pPr>
              <w:pStyle w:val="Normal"/>
              <w:widowControl/>
              <w:autoSpaceDE w:val="false"/>
              <w:jc w:val="left"/>
              <w:rPr>
                <w:rFonts w:ascii="Tahoma" w:hAnsi="Tahoma" w:cs="Tahoma"/>
                <w:sz w:val="18"/>
                <w:szCs w:val="18"/>
              </w:rPr>
            </w:pPr>
            <w:r>
              <w:rPr>
                <w:rFonts w:cs="Tahoma" w:ascii="Tahoma" w:hAnsi="Tahoma"/>
                <w:sz w:val="18"/>
                <w:szCs w:val="18"/>
              </w:rPr>
              <w:t>Großflächenschalun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9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8" w:name="__Fieldmark__1639_48392481"/>
            <w:bookmarkStart w:id="1749" w:name="__Fieldmark__1639_48392481"/>
            <w:bookmarkEnd w:id="17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50" w:name="__Fieldmark__1640_48392481"/>
            <w:bookmarkStart w:id="1751" w:name="__Fieldmark__1640_48392481"/>
            <w:bookmarkEnd w:id="17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52" w:name="__Fieldmark__1641_48392481"/>
            <w:bookmarkStart w:id="1753" w:name="__Fieldmark__1641_48392481"/>
            <w:bookmarkEnd w:id="17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54" w:name="__Fieldmark__1642_48392481"/>
            <w:bookmarkStart w:id="1755" w:name="__Fieldmark__1642_48392481"/>
            <w:bookmarkEnd w:id="17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56" w:name="__Fieldmark__1643_48392481"/>
            <w:bookmarkStart w:id="1757" w:name="__Fieldmark__1643_48392481"/>
            <w:bookmarkEnd w:id="1757"/>
            <w:r>
              <w:rPr/>
            </w:r>
            <w:r>
              <w:rPr/>
              <w:fldChar w:fldCharType="end"/>
            </w:r>
            <w:r>
              <w:rPr/>
              <w:t xml:space="preserve"> </w:t>
            </w:r>
            <w:r>
              <w:fldChar w:fldCharType="begin">
                <w:ffData>
                  <w:name w:val="Unnamed Copy 503"/>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58" w:name="__Fieldmark__1645_48392481"/>
            <w:bookmarkStart w:id="1759" w:name="__Fieldmark__1645_48392481"/>
            <w:bookmarkEnd w:id="1759"/>
            <w:r>
              <w:rPr/>
            </w:r>
            <w:r>
              <w:rPr/>
              <w:fldChar w:fldCharType="end"/>
            </w:r>
            <w:r>
              <w:rPr/>
              <w:t xml:space="preserve"> </w:t>
            </w:r>
            <w:r>
              <w:fldChar w:fldCharType="begin">
                <w:ffData>
                  <w:name w:val="Unnamed Copy 504"/>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0" w:name="__Fieldmark__1647_48392481"/>
            <w:bookmarkStart w:id="1761" w:name="__Fieldmark__1647_48392481"/>
            <w:bookmarkEnd w:id="17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2" w:name="__Fieldmark__1648_48392481"/>
            <w:bookmarkStart w:id="1763" w:name="__Fieldmark__1648_48392481"/>
            <w:bookmarkEnd w:id="17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4" w:name="__Fieldmark__1649_48392481"/>
            <w:bookmarkStart w:id="1765" w:name="__Fieldmark__1649_48392481"/>
            <w:bookmarkEnd w:id="17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6" w:name="__Fieldmark__1650_48392481"/>
            <w:bookmarkStart w:id="1767" w:name="__Fieldmark__1650_48392481"/>
            <w:bookmarkEnd w:id="17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9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 xml:space="preserve">Rete di sicurezza </w:t>
            </w:r>
          </w:p>
          <w:p>
            <w:pPr>
              <w:pStyle w:val="Normal"/>
              <w:widowControl/>
              <w:autoSpaceDE w:val="false"/>
              <w:jc w:val="left"/>
              <w:rPr>
                <w:rFonts w:ascii="Tahoma" w:hAnsi="Tahoma" w:cs="Tahoma"/>
                <w:sz w:val="18"/>
                <w:szCs w:val="18"/>
              </w:rPr>
            </w:pPr>
            <w:r>
              <w:rPr>
                <w:rFonts w:cs="Tahoma" w:ascii="Tahoma" w:hAnsi="Tahoma"/>
                <w:sz w:val="18"/>
                <w:szCs w:val="18"/>
              </w:rPr>
              <w:t>Auffangnetz</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8" w:name="__Fieldmark__1653_48392481"/>
            <w:bookmarkStart w:id="1769" w:name="__Fieldmark__1653_48392481"/>
            <w:bookmarkEnd w:id="17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70" w:name="__Fieldmark__1654_48392481"/>
            <w:bookmarkStart w:id="1771" w:name="__Fieldmark__1654_48392481"/>
            <w:bookmarkEnd w:id="17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72" w:name="__Fieldmark__1655_48392481"/>
            <w:bookmarkStart w:id="1773" w:name="__Fieldmark__1655_48392481"/>
            <w:bookmarkEnd w:id="17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74" w:name="__Fieldmark__1656_48392481"/>
            <w:bookmarkStart w:id="1775" w:name="__Fieldmark__1656_48392481"/>
            <w:bookmarkEnd w:id="17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76" w:name="__Fieldmark__1657_48392481"/>
            <w:bookmarkStart w:id="1777" w:name="__Fieldmark__1657_48392481"/>
            <w:bookmarkEnd w:id="1777"/>
            <w:r>
              <w:rPr/>
            </w:r>
            <w:r>
              <w:rPr/>
              <w:fldChar w:fldCharType="end"/>
            </w:r>
            <w:r>
              <w:rPr/>
              <w:t xml:space="preserve"> </w:t>
            </w:r>
            <w:r>
              <w:fldChar w:fldCharType="begin">
                <w:ffData>
                  <w:name w:val="Unnamed Copy 505"/>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78" w:name="__Fieldmark__1659_48392481"/>
            <w:bookmarkStart w:id="1779" w:name="__Fieldmark__1659_48392481"/>
            <w:bookmarkEnd w:id="1779"/>
            <w:r>
              <w:rPr/>
            </w:r>
            <w:r>
              <w:rPr/>
              <w:fldChar w:fldCharType="end"/>
            </w:r>
            <w:r>
              <w:rPr/>
              <w:t xml:space="preserve"> </w:t>
            </w:r>
            <w:r>
              <w:fldChar w:fldCharType="begin">
                <w:ffData>
                  <w:name w:val="Unnamed Copy 506"/>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0" w:name="__Fieldmark__1661_48392481"/>
            <w:bookmarkStart w:id="1781" w:name="__Fieldmark__1661_48392481"/>
            <w:bookmarkEnd w:id="17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2" w:name="__Fieldmark__1662_48392481"/>
            <w:bookmarkStart w:id="1783" w:name="__Fieldmark__1662_48392481"/>
            <w:bookmarkEnd w:id="17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4" w:name="__Fieldmark__1663_48392481"/>
            <w:bookmarkStart w:id="1785" w:name="__Fieldmark__1663_48392481"/>
            <w:bookmarkEnd w:id="17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6" w:name="__Fieldmark__1664_48392481"/>
            <w:bookmarkStart w:id="1787" w:name="__Fieldmark__1664_48392481"/>
            <w:bookmarkEnd w:id="17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rmatura di sostegno per scavi</w:t>
            </w:r>
          </w:p>
          <w:p>
            <w:pPr>
              <w:pStyle w:val="Normal"/>
              <w:widowControl/>
              <w:autoSpaceDE w:val="false"/>
              <w:jc w:val="left"/>
              <w:rPr>
                <w:rFonts w:ascii="Tahoma" w:hAnsi="Tahoma" w:cs="Tahoma"/>
                <w:sz w:val="18"/>
                <w:szCs w:val="18"/>
              </w:rPr>
            </w:pPr>
            <w:r>
              <w:rPr>
                <w:rFonts w:cs="Tahoma" w:ascii="Tahoma" w:hAnsi="Tahoma"/>
                <w:sz w:val="18"/>
                <w:szCs w:val="18"/>
              </w:rPr>
              <w:t>Grabenverbaugerät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8" w:name="__Fieldmark__1667_48392481"/>
            <w:bookmarkStart w:id="1789" w:name="__Fieldmark__1667_48392481"/>
            <w:bookmarkEnd w:id="17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90" w:name="__Fieldmark__1668_48392481"/>
            <w:bookmarkStart w:id="1791" w:name="__Fieldmark__1668_48392481"/>
            <w:bookmarkEnd w:id="17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92" w:name="__Fieldmark__1669_48392481"/>
            <w:bookmarkStart w:id="1793" w:name="__Fieldmark__1669_48392481"/>
            <w:bookmarkEnd w:id="17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94" w:name="__Fieldmark__1670_48392481"/>
            <w:bookmarkStart w:id="1795" w:name="__Fieldmark__1670_48392481"/>
            <w:bookmarkEnd w:id="17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96" w:name="__Fieldmark__1671_48392481"/>
            <w:bookmarkStart w:id="1797" w:name="__Fieldmark__1671_48392481"/>
            <w:bookmarkEnd w:id="1797"/>
            <w:r>
              <w:rPr/>
            </w:r>
            <w:r>
              <w:rPr/>
              <w:fldChar w:fldCharType="end"/>
            </w:r>
            <w:r>
              <w:fldChar w:fldCharType="begin">
                <w:ffData>
                  <w:name w:val="Unnamed Copy 507"/>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798" w:name="__Fieldmark__1673_48392481"/>
            <w:bookmarkStart w:id="1799" w:name="__Fieldmark__1673_48392481"/>
            <w:bookmarkEnd w:id="1799"/>
            <w:r>
              <w:rPr/>
            </w:r>
            <w:r>
              <w:rPr/>
              <w:fldChar w:fldCharType="end"/>
            </w:r>
            <w:r>
              <w:rPr/>
              <w:t xml:space="preserve"> </w:t>
            </w:r>
            <w:r>
              <w:fldChar w:fldCharType="begin">
                <w:ffData>
                  <w:name w:val="Unnamed Copy 508"/>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0" w:name="__Fieldmark__1675_48392481"/>
            <w:bookmarkStart w:id="1801" w:name="__Fieldmark__1675_48392481"/>
            <w:bookmarkEnd w:id="18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2" w:name="__Fieldmark__1676_48392481"/>
            <w:bookmarkStart w:id="1803" w:name="__Fieldmark__1676_48392481"/>
            <w:bookmarkEnd w:id="18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4" w:name="__Fieldmark__1677_48392481"/>
            <w:bookmarkStart w:id="1805" w:name="__Fieldmark__1677_48392481"/>
            <w:bookmarkEnd w:id="18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6" w:name="__Fieldmark__1678_48392481"/>
            <w:bookmarkStart w:id="1807" w:name="__Fieldmark__1678_48392481"/>
            <w:bookmarkEnd w:id="18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Passerelle</w:t>
            </w:r>
          </w:p>
          <w:p>
            <w:pPr>
              <w:pStyle w:val="Normal"/>
              <w:widowControl/>
              <w:autoSpaceDE w:val="false"/>
              <w:jc w:val="left"/>
              <w:rPr>
                <w:rFonts w:ascii="Tahoma" w:hAnsi="Tahoma" w:cs="Tahoma"/>
                <w:sz w:val="18"/>
                <w:szCs w:val="18"/>
              </w:rPr>
            </w:pPr>
            <w:r>
              <w:rPr>
                <w:rFonts w:cs="Tahoma" w:ascii="Tahoma" w:hAnsi="Tahoma"/>
                <w:sz w:val="18"/>
                <w:szCs w:val="18"/>
              </w:rPr>
              <w:t xml:space="preserve">Gehwege </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8" w:name="__Fieldmark__1681_48392481"/>
            <w:bookmarkStart w:id="1809" w:name="__Fieldmark__1681_48392481"/>
            <w:bookmarkEnd w:id="18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10" w:name="__Fieldmark__1682_48392481"/>
            <w:bookmarkStart w:id="1811" w:name="__Fieldmark__1682_48392481"/>
            <w:bookmarkEnd w:id="18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12" w:name="__Fieldmark__1683_48392481"/>
            <w:bookmarkStart w:id="1813" w:name="__Fieldmark__1683_48392481"/>
            <w:bookmarkEnd w:id="18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14" w:name="__Fieldmark__1684_48392481"/>
            <w:bookmarkStart w:id="1815" w:name="__Fieldmark__1684_48392481"/>
            <w:bookmarkEnd w:id="18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16" w:name="__Fieldmark__1685_48392481"/>
            <w:bookmarkStart w:id="1817" w:name="__Fieldmark__1685_48392481"/>
            <w:bookmarkEnd w:id="1817"/>
            <w:r>
              <w:rPr/>
            </w:r>
            <w:r>
              <w:rPr/>
              <w:fldChar w:fldCharType="end"/>
            </w:r>
            <w:r>
              <w:fldChar w:fldCharType="begin">
                <w:ffData>
                  <w:name w:val="Unnamed Copy 509"/>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18" w:name="__Fieldmark__1687_48392481"/>
            <w:bookmarkStart w:id="1819" w:name="__Fieldmark__1687_48392481"/>
            <w:bookmarkEnd w:id="1819"/>
            <w:r>
              <w:rPr/>
            </w:r>
            <w:r>
              <w:rPr/>
              <w:fldChar w:fldCharType="end"/>
            </w:r>
            <w:r>
              <w:rPr/>
              <w:t xml:space="preserve"> </w:t>
            </w:r>
            <w:r>
              <w:fldChar w:fldCharType="begin">
                <w:ffData>
                  <w:name w:val="Unnamed Copy 510"/>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0" w:name="__Fieldmark__1689_48392481"/>
            <w:bookmarkStart w:id="1821" w:name="__Fieldmark__1689_48392481"/>
            <w:bookmarkEnd w:id="18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2" w:name="__Fieldmark__1690_48392481"/>
            <w:bookmarkStart w:id="1823" w:name="__Fieldmark__1690_48392481"/>
            <w:bookmarkEnd w:id="18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4" w:name="__Fieldmark__1691_48392481"/>
            <w:bookmarkStart w:id="1825" w:name="__Fieldmark__1691_48392481"/>
            <w:bookmarkEnd w:id="18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6" w:name="__Fieldmark__1692_48392481"/>
            <w:bookmarkStart w:id="1827" w:name="__Fieldmark__1692_48392481"/>
            <w:bookmarkEnd w:id="18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8" w:name="__Fieldmark__1695_48392481"/>
            <w:bookmarkStart w:id="1829" w:name="__Fieldmark__1695_48392481"/>
            <w:bookmarkEnd w:id="18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30" w:name="__Fieldmark__1696_48392481"/>
            <w:bookmarkStart w:id="1831" w:name="__Fieldmark__1696_48392481"/>
            <w:bookmarkEnd w:id="18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32" w:name="__Fieldmark__1697_48392481"/>
            <w:bookmarkStart w:id="1833" w:name="__Fieldmark__1697_48392481"/>
            <w:bookmarkEnd w:id="18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34" w:name="__Fieldmark__1698_48392481"/>
            <w:bookmarkStart w:id="1835" w:name="__Fieldmark__1698_48392481"/>
            <w:bookmarkEnd w:id="18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36" w:name="__Fieldmark__1699_48392481"/>
            <w:bookmarkStart w:id="1837" w:name="__Fieldmark__1699_48392481"/>
            <w:bookmarkEnd w:id="1837"/>
            <w:r>
              <w:rPr/>
            </w:r>
            <w:r>
              <w:rPr/>
              <w:fldChar w:fldCharType="end"/>
            </w:r>
            <w:r>
              <w:fldChar w:fldCharType="begin">
                <w:ffData>
                  <w:name w:val="Unnamed Copy 511"/>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38" w:name="__Fieldmark__1701_48392481"/>
            <w:bookmarkStart w:id="1839" w:name="__Fieldmark__1701_48392481"/>
            <w:bookmarkEnd w:id="1839"/>
            <w:r>
              <w:rPr/>
            </w:r>
            <w:r>
              <w:rPr/>
              <w:fldChar w:fldCharType="end"/>
            </w:r>
            <w:r>
              <w:rPr/>
              <w:t xml:space="preserve"> </w:t>
            </w:r>
            <w:r>
              <w:fldChar w:fldCharType="begin">
                <w:ffData>
                  <w:name w:val="Unnamed Copy 512"/>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0" w:name="__Fieldmark__1703_48392481"/>
            <w:bookmarkStart w:id="1841" w:name="__Fieldmark__1703_48392481"/>
            <w:bookmarkEnd w:id="18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2" w:name="__Fieldmark__1704_48392481"/>
            <w:bookmarkStart w:id="1843" w:name="__Fieldmark__1704_48392481"/>
            <w:bookmarkEnd w:id="18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4" w:name="__Fieldmark__1705_48392481"/>
            <w:bookmarkStart w:id="1845" w:name="__Fieldmark__1705_48392481"/>
            <w:bookmarkEnd w:id="18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6" w:name="__Fieldmark__1706_48392481"/>
            <w:bookmarkStart w:id="1847" w:name="__Fieldmark__1706_48392481"/>
            <w:bookmarkEnd w:id="18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8" w:name="__Fieldmark__1709_48392481"/>
            <w:bookmarkStart w:id="1849" w:name="__Fieldmark__1709_48392481"/>
            <w:bookmarkEnd w:id="18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50" w:name="__Fieldmark__1710_48392481"/>
            <w:bookmarkStart w:id="1851" w:name="__Fieldmark__1710_48392481"/>
            <w:bookmarkEnd w:id="18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52" w:name="__Fieldmark__1711_48392481"/>
            <w:bookmarkStart w:id="1853" w:name="__Fieldmark__1711_48392481"/>
            <w:bookmarkEnd w:id="18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54" w:name="__Fieldmark__1712_48392481"/>
            <w:bookmarkStart w:id="1855" w:name="__Fieldmark__1712_48392481"/>
            <w:bookmarkEnd w:id="18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56" w:name="__Fieldmark__1713_48392481"/>
            <w:bookmarkStart w:id="1857" w:name="__Fieldmark__1713_48392481"/>
            <w:bookmarkEnd w:id="1857"/>
            <w:r>
              <w:rPr/>
            </w:r>
            <w:r>
              <w:rPr/>
              <w:fldChar w:fldCharType="end"/>
            </w:r>
            <w:r>
              <w:fldChar w:fldCharType="begin">
                <w:ffData>
                  <w:name w:val="Unnamed Copy 513"/>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58" w:name="__Fieldmark__1715_48392481"/>
            <w:bookmarkStart w:id="1859" w:name="__Fieldmark__1715_48392481"/>
            <w:bookmarkEnd w:id="1859"/>
            <w:r>
              <w:rPr/>
            </w:r>
            <w:r>
              <w:rPr/>
              <w:fldChar w:fldCharType="end"/>
            </w:r>
            <w:r>
              <w:rPr/>
              <w:t xml:space="preserve"> </w:t>
            </w:r>
            <w:r>
              <w:fldChar w:fldCharType="begin">
                <w:ffData>
                  <w:name w:val="Unnamed Copy 514"/>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0" w:name="__Fieldmark__1717_48392481"/>
            <w:bookmarkStart w:id="1861" w:name="__Fieldmark__1717_48392481"/>
            <w:bookmarkEnd w:id="18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2" w:name="__Fieldmark__1718_48392481"/>
            <w:bookmarkStart w:id="1863" w:name="__Fieldmark__1718_48392481"/>
            <w:bookmarkEnd w:id="18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4" w:name="__Fieldmark__1719_48392481"/>
            <w:bookmarkStart w:id="1865" w:name="__Fieldmark__1719_48392481"/>
            <w:bookmarkEnd w:id="18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6" w:name="__Fieldmark__1720_48392481"/>
            <w:bookmarkStart w:id="1867" w:name="__Fieldmark__1720_48392481"/>
            <w:bookmarkEnd w:id="18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8" w:name="__Fieldmark__1723_48392481"/>
            <w:bookmarkStart w:id="1869" w:name="__Fieldmark__1723_48392481"/>
            <w:bookmarkEnd w:id="18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70" w:name="__Fieldmark__1724_48392481"/>
            <w:bookmarkStart w:id="1871" w:name="__Fieldmark__1724_48392481"/>
            <w:bookmarkEnd w:id="18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72" w:name="__Fieldmark__1725_48392481"/>
            <w:bookmarkStart w:id="1873" w:name="__Fieldmark__1725_48392481"/>
            <w:bookmarkEnd w:id="18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74" w:name="__Fieldmark__1726_48392481"/>
            <w:bookmarkStart w:id="1875" w:name="__Fieldmark__1726_48392481"/>
            <w:bookmarkEnd w:id="18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76" w:name="__Fieldmark__1727_48392481"/>
            <w:bookmarkStart w:id="1877" w:name="__Fieldmark__1727_48392481"/>
            <w:bookmarkEnd w:id="1877"/>
            <w:r>
              <w:rPr/>
            </w:r>
            <w:r>
              <w:rPr/>
              <w:fldChar w:fldCharType="end"/>
            </w:r>
            <w:r>
              <w:fldChar w:fldCharType="begin">
                <w:ffData>
                  <w:name w:val="Unnamed Copy 515"/>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78" w:name="__Fieldmark__1729_48392481"/>
            <w:bookmarkStart w:id="1879" w:name="__Fieldmark__1729_48392481"/>
            <w:bookmarkEnd w:id="1879"/>
            <w:r>
              <w:rPr/>
            </w:r>
            <w:r>
              <w:rPr/>
              <w:fldChar w:fldCharType="end"/>
            </w:r>
            <w:r>
              <w:rPr/>
              <w:t xml:space="preserve"> </w:t>
            </w:r>
            <w:r>
              <w:fldChar w:fldCharType="begin">
                <w:ffData>
                  <w:name w:val="Unnamed Copy 516"/>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0" w:name="__Fieldmark__1731_48392481"/>
            <w:bookmarkStart w:id="1881" w:name="__Fieldmark__1731_48392481"/>
            <w:bookmarkEnd w:id="18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2" w:name="__Fieldmark__1732_48392481"/>
            <w:bookmarkStart w:id="1883" w:name="__Fieldmark__1732_48392481"/>
            <w:bookmarkEnd w:id="18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4" w:name="__Fieldmark__1733_48392481"/>
            <w:bookmarkStart w:id="1885" w:name="__Fieldmark__1733_48392481"/>
            <w:bookmarkEnd w:id="18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6" w:name="__Fieldmark__1734_48392481"/>
            <w:bookmarkStart w:id="1887" w:name="__Fieldmark__1734_48392481"/>
            <w:bookmarkEnd w:id="18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8" w:name="__Fieldmark__1737_48392481"/>
            <w:bookmarkStart w:id="1889" w:name="__Fieldmark__1737_48392481"/>
            <w:bookmarkEnd w:id="18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90" w:name="__Fieldmark__1738_48392481"/>
            <w:bookmarkStart w:id="1891" w:name="__Fieldmark__1738_48392481"/>
            <w:bookmarkEnd w:id="18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92" w:name="__Fieldmark__1739_48392481"/>
            <w:bookmarkStart w:id="1893" w:name="__Fieldmark__1739_48392481"/>
            <w:bookmarkEnd w:id="18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94" w:name="__Fieldmark__1740_48392481"/>
            <w:bookmarkStart w:id="1895" w:name="__Fieldmark__1740_48392481"/>
            <w:bookmarkEnd w:id="18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96" w:name="__Fieldmark__1741_48392481"/>
            <w:bookmarkStart w:id="1897" w:name="__Fieldmark__1741_48392481"/>
            <w:bookmarkEnd w:id="1897"/>
            <w:r>
              <w:rPr/>
            </w:r>
            <w:r>
              <w:rPr/>
              <w:fldChar w:fldCharType="end"/>
            </w:r>
            <w:r>
              <w:fldChar w:fldCharType="begin">
                <w:ffData>
                  <w:name w:val="Unnamed Copy 517"/>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898" w:name="__Fieldmark__1743_48392481"/>
            <w:bookmarkStart w:id="1899" w:name="__Fieldmark__1743_48392481"/>
            <w:bookmarkEnd w:id="1899"/>
            <w:r>
              <w:rPr/>
            </w:r>
            <w:r>
              <w:rPr/>
              <w:fldChar w:fldCharType="end"/>
            </w:r>
            <w:r>
              <w:rPr/>
              <w:t xml:space="preserve"> </w:t>
            </w:r>
            <w:r>
              <w:fldChar w:fldCharType="begin">
                <w:ffData>
                  <w:name w:val="Unnamed Copy 518"/>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0" w:name="__Fieldmark__1745_48392481"/>
            <w:bookmarkStart w:id="1901" w:name="__Fieldmark__1745_48392481"/>
            <w:bookmarkEnd w:id="19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2" w:name="__Fieldmark__1746_48392481"/>
            <w:bookmarkStart w:id="1903" w:name="__Fieldmark__1746_48392481"/>
            <w:bookmarkEnd w:id="19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4" w:name="__Fieldmark__1747_48392481"/>
            <w:bookmarkStart w:id="1905" w:name="__Fieldmark__1747_48392481"/>
            <w:bookmarkEnd w:id="19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6" w:name="__Fieldmark__1748_48392481"/>
            <w:bookmarkStart w:id="1907" w:name="__Fieldmark__1748_48392481"/>
            <w:bookmarkEnd w:id="19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8" w:name="__Fieldmark__1751_48392481"/>
            <w:bookmarkStart w:id="1909" w:name="__Fieldmark__1751_48392481"/>
            <w:bookmarkEnd w:id="19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10" w:name="__Fieldmark__1752_48392481"/>
            <w:bookmarkStart w:id="1911" w:name="__Fieldmark__1752_48392481"/>
            <w:bookmarkEnd w:id="19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12" w:name="__Fieldmark__1753_48392481"/>
            <w:bookmarkStart w:id="1913" w:name="__Fieldmark__1753_48392481"/>
            <w:bookmarkEnd w:id="19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14" w:name="__Fieldmark__1754_48392481"/>
            <w:bookmarkStart w:id="1915" w:name="__Fieldmark__1754_48392481"/>
            <w:bookmarkEnd w:id="19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916" w:name="__Fieldmark__1755_48392481"/>
            <w:bookmarkStart w:id="1917" w:name="__Fieldmark__1755_48392481"/>
            <w:bookmarkEnd w:id="1917"/>
            <w:r>
              <w:rPr/>
            </w:r>
            <w:r>
              <w:rPr/>
              <w:fldChar w:fldCharType="end"/>
            </w:r>
            <w:r>
              <w:fldChar w:fldCharType="begin">
                <w:ffData>
                  <w:name w:val="Unnamed Copy 519"/>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918" w:name="__Fieldmark__1757_48392481"/>
            <w:bookmarkStart w:id="1919" w:name="__Fieldmark__1757_48392481"/>
            <w:bookmarkEnd w:id="1919"/>
            <w:r>
              <w:rPr/>
            </w:r>
            <w:r>
              <w:rPr/>
              <w:fldChar w:fldCharType="end"/>
            </w:r>
            <w:r>
              <w:rPr/>
              <w:t xml:space="preserve"> </w:t>
            </w:r>
            <w:r>
              <w:fldChar w:fldCharType="begin">
                <w:ffData>
                  <w:name w:val="Unnamed Copy 520"/>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20" w:name="__Fieldmark__1759_48392481"/>
            <w:bookmarkStart w:id="1921" w:name="__Fieldmark__1759_48392481"/>
            <w:bookmarkEnd w:id="19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22" w:name="__Fieldmark__1760_48392481"/>
            <w:bookmarkStart w:id="1923" w:name="__Fieldmark__1760_48392481"/>
            <w:bookmarkEnd w:id="19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24" w:name="__Fieldmark__1761_48392481"/>
            <w:bookmarkStart w:id="1925" w:name="__Fieldmark__1761_48392481"/>
            <w:bookmarkEnd w:id="19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26" w:name="__Fieldmark__1762_48392481"/>
            <w:bookmarkStart w:id="1927" w:name="__Fieldmark__1762_48392481"/>
            <w:bookmarkEnd w:id="19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Altri</w:t>
            </w:r>
          </w:p>
          <w:p>
            <w:pPr>
              <w:pStyle w:val="Normal"/>
              <w:widowControl/>
              <w:autoSpaceDE w:val="false"/>
              <w:jc w:val="left"/>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MS Mincho;ＭＳ 明朝"/>
              </w:rPr>
            </w:pPr>
            <w:r>
              <w:fldChar w:fldCharType="begin">
                <w:ffData>
                  <w:name w:val="Text24 Copy 10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28" w:name="__Fieldmark__1765_48392481"/>
            <w:bookmarkStart w:id="1929" w:name="__Fieldmark__1765_48392481"/>
            <w:bookmarkEnd w:id="19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30" w:name="__Fieldmark__1766_48392481"/>
            <w:bookmarkStart w:id="1931" w:name="__Fieldmark__1766_48392481"/>
            <w:bookmarkEnd w:id="19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32" w:name="__Fieldmark__1767_48392481"/>
            <w:bookmarkStart w:id="1933" w:name="__Fieldmark__1767_48392481"/>
            <w:bookmarkEnd w:id="19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34" w:name="__Fieldmark__1768_48392481"/>
            <w:bookmarkStart w:id="1935" w:name="__Fieldmark__1768_48392481"/>
            <w:bookmarkEnd w:id="19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936" w:name="__Fieldmark__1769_48392481"/>
            <w:bookmarkStart w:id="1937" w:name="__Fieldmark__1769_48392481"/>
            <w:bookmarkEnd w:id="1937"/>
            <w:r>
              <w:rPr/>
            </w:r>
            <w:r>
              <w:rPr/>
              <w:fldChar w:fldCharType="end"/>
            </w:r>
            <w:r>
              <w:fldChar w:fldCharType="begin">
                <w:ffData>
                  <w:name w:val="Unnamed Copy 521"/>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
                  <w:enabled/>
                  <w:calcOnExit w:val="0"/>
                  <w:checkBox>
                    <w:sizeAuto/>
                  </w:checkBox>
                </w:ffData>
              </w:fldChar>
            </w:r>
            <w:r>
              <w:rPr/>
              <w:instrText xml:space="preserve"> FORMCHECKBOX </w:instrText>
            </w:r>
            <w:r>
              <w:rPr/>
              <w:fldChar w:fldCharType="separate"/>
            </w:r>
            <w:bookmarkStart w:id="1938" w:name="__Fieldmark__1771_48392481"/>
            <w:bookmarkStart w:id="1939" w:name="__Fieldmark__1771_48392481"/>
            <w:bookmarkEnd w:id="1939"/>
            <w:r>
              <w:rPr/>
            </w:r>
            <w:r>
              <w:rPr/>
              <w:fldChar w:fldCharType="end"/>
            </w:r>
            <w:r>
              <w:rPr/>
              <w:t xml:space="preserve"> </w:t>
            </w:r>
            <w:r>
              <w:fldChar w:fldCharType="begin">
                <w:ffData>
                  <w:name w:val="Unnamed Copy 522"/>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40" w:name="__Fieldmark__1773_48392481"/>
            <w:bookmarkStart w:id="1941" w:name="__Fieldmark__1773_48392481"/>
            <w:bookmarkEnd w:id="19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42" w:name="__Fieldmark__1774_48392481"/>
            <w:bookmarkStart w:id="1943" w:name="__Fieldmark__1774_48392481"/>
            <w:bookmarkEnd w:id="19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44" w:name="__Fieldmark__1775_48392481"/>
            <w:bookmarkStart w:id="1945" w:name="__Fieldmark__1775_48392481"/>
            <w:bookmarkEnd w:id="19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46" w:name="__Fieldmark__1776_48392481"/>
            <w:bookmarkStart w:id="1947" w:name="__Fieldmark__1776_48392481"/>
            <w:bookmarkEnd w:id="19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rFonts w:eastAsia="MS Mincho;ＭＳ 明朝"/>
              </w:rPr>
            </w:pPr>
            <w:r>
              <w:fldChar w:fldCharType="begin">
                <w:ffData>
                  <w:name w:val="Text28 Copy 10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sz w:val="6"/>
          <w:szCs w:val="6"/>
        </w:rPr>
      </w:pPr>
      <w:r>
        <w:br w:type="page"/>
      </w:r>
      <w:r>
        <w:rPr>
          <w:rFonts w:cs="Tahoma" w:ascii="Tahoma" w:hAnsi="Tahoma"/>
          <w:sz w:val="6"/>
          <w:szCs w:val="6"/>
        </w:rPr>
      </w:r>
    </w:p>
    <w:tbl>
      <w:tblPr>
        <w:tblW w:w="15178" w:type="dxa"/>
        <w:jc w:val="left"/>
        <w:tblInd w:w="-87" w:type="dxa"/>
        <w:tblLayout w:type="fixed"/>
        <w:tblCellMar>
          <w:top w:w="0" w:type="dxa"/>
          <w:left w:w="80" w:type="dxa"/>
          <w:bottom w:w="0" w:type="dxa"/>
          <w:right w:w="80" w:type="dxa"/>
        </w:tblCellMar>
      </w:tblPr>
      <w:tblGrid>
        <w:gridCol w:w="2780"/>
        <w:gridCol w:w="2340"/>
        <w:gridCol w:w="501"/>
        <w:gridCol w:w="501"/>
        <w:gridCol w:w="500"/>
        <w:gridCol w:w="838"/>
        <w:gridCol w:w="1778"/>
        <w:gridCol w:w="1800"/>
        <w:gridCol w:w="500"/>
        <w:gridCol w:w="500"/>
        <w:gridCol w:w="500"/>
        <w:gridCol w:w="500"/>
        <w:gridCol w:w="2140"/>
      </w:tblGrid>
      <w:tr>
        <w:trPr>
          <w:tblHeader w:val="true"/>
          <w:trHeight w:val="1816" w:hRule="atLeast"/>
          <w:cantSplit w:val="true"/>
        </w:trPr>
        <w:tc>
          <w:tcPr>
            <w:tcW w:w="278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left"/>
              <w:rPr>
                <w:rFonts w:ascii="Tahoma" w:hAnsi="Tahoma" w:cs="Tahoma"/>
                <w:b/>
                <w:b/>
                <w:bCs/>
                <w:sz w:val="22"/>
                <w:szCs w:val="22"/>
                <w:lang w:eastAsia="de-DE"/>
              </w:rPr>
            </w:pPr>
            <w:r>
              <w:rPr>
                <w:rFonts w:cs="Tahoma" w:ascii="Tahoma" w:hAnsi="Tahoma"/>
                <w:b/>
                <w:bCs/>
                <w:sz w:val="22"/>
                <w:szCs w:val="22"/>
                <w:lang w:eastAsia="de-DE"/>
              </w:rPr>
              <w:t>APPARECCHI DI SOLLEVAMENTO</w:t>
            </w:r>
          </w:p>
          <w:p>
            <w:pPr>
              <w:pStyle w:val="Testo"/>
              <w:spacing w:before="0" w:after="0"/>
              <w:jc w:val="left"/>
              <w:rPr>
                <w:rFonts w:ascii="Tahoma" w:hAnsi="Tahoma" w:cs="Tahoma"/>
                <w:sz w:val="22"/>
                <w:szCs w:val="22"/>
              </w:rPr>
            </w:pPr>
            <w:r>
              <w:rPr>
                <w:rFonts w:cs="Tahoma" w:ascii="Tahoma" w:hAnsi="Tahoma"/>
                <w:b/>
                <w:bCs/>
                <w:sz w:val="22"/>
                <w:szCs w:val="22"/>
                <w:lang w:eastAsia="de-DE"/>
              </w:rPr>
              <w:t>HEBEMITTEL</w:t>
            </w:r>
          </w:p>
          <w:p>
            <w:pPr>
              <w:pStyle w:val="Testo"/>
              <w:spacing w:before="0" w:after="0"/>
              <w:jc w:val="left"/>
              <w:rPr>
                <w:rFonts w:ascii="Tahoma" w:hAnsi="Tahoma" w:cs="Tahoma"/>
                <w:sz w:val="22"/>
                <w:szCs w:val="22"/>
              </w:rPr>
            </w:pPr>
            <w:r>
              <w:rPr>
                <w:rFonts w:cs="Tahoma" w:ascii="Tahoma" w:hAnsi="Tahoma"/>
                <w:sz w:val="22"/>
                <w:szCs w:val="22"/>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center"/>
              <w:rPr>
                <w:rFonts w:ascii="Tahoma" w:hAnsi="Tahoma" w:cs="Tahoma"/>
                <w:sz w:val="18"/>
                <w:szCs w:val="18"/>
              </w:rPr>
            </w:pPr>
            <w:r>
              <w:rPr>
                <w:rFonts w:cs="Tahoma" w:ascii="Tahoma" w:hAnsi="Tahoma"/>
                <w:sz w:val="18"/>
                <w:szCs w:val="18"/>
              </w:rPr>
              <w:t>Marca, modello, anno di costruzione</w:t>
            </w:r>
          </w:p>
          <w:p>
            <w:pPr>
              <w:pStyle w:val="Testo"/>
              <w:spacing w:before="0" w:after="0"/>
              <w:jc w:val="center"/>
              <w:rPr>
                <w:rFonts w:ascii="Tahoma" w:hAnsi="Tahoma" w:cs="Tahoma"/>
                <w:sz w:val="18"/>
                <w:szCs w:val="18"/>
              </w:rPr>
            </w:pPr>
            <w:r>
              <w:rPr>
                <w:rFonts w:cs="Tahoma" w:ascii="Tahoma" w:hAnsi="Tahoma"/>
                <w:sz w:val="18"/>
                <w:szCs w:val="18"/>
              </w:rPr>
              <w:t>Marke, Modell, Baujahr</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in cantiere</w:t>
            </w:r>
          </w:p>
          <w:p>
            <w:pPr>
              <w:pStyle w:val="Tahoma9ptLinksRechts02"/>
              <w:ind w:left="113" w:right="-27" w:hanging="0"/>
              <w:rPr>
                <w:rFonts w:cs="Tahoma"/>
                <w:szCs w:val="18"/>
                <w:lang w:val="de-DE"/>
              </w:rPr>
            </w:pPr>
            <w:r>
              <w:rPr>
                <w:rFonts w:cs="Tahoma"/>
                <w:szCs w:val="18"/>
                <w:lang w:val="de-DE"/>
              </w:rPr>
              <w:t>auf Baustelle</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conformità CE</w:t>
            </w:r>
          </w:p>
          <w:p>
            <w:pPr>
              <w:pStyle w:val="Tahoma9ptLinksRechts02"/>
              <w:ind w:left="113" w:right="-27" w:hanging="0"/>
              <w:rPr>
                <w:rFonts w:cs="Tahoma"/>
                <w:szCs w:val="18"/>
                <w:lang w:val="de-DE"/>
              </w:rPr>
            </w:pPr>
            <w:r>
              <w:rPr>
                <w:rFonts w:cs="Tahoma"/>
                <w:szCs w:val="18"/>
                <w:lang w:val="de-DE"/>
              </w:rPr>
              <w:t>CE-Konformität</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Libretti di istruzione</w:t>
            </w:r>
          </w:p>
          <w:p>
            <w:pPr>
              <w:pStyle w:val="Tahoma9ptLinksRechts02"/>
              <w:ind w:left="113" w:right="-27" w:hanging="0"/>
              <w:rPr>
                <w:rFonts w:cs="Tahoma"/>
                <w:szCs w:val="18"/>
              </w:rPr>
            </w:pPr>
            <w:r>
              <w:rPr>
                <w:rFonts w:cs="Tahoma"/>
                <w:szCs w:val="18"/>
              </w:rPr>
              <w:t>Benutzerhandbuch</w:t>
            </w:r>
          </w:p>
        </w:tc>
        <w:tc>
          <w:tcPr>
            <w:tcW w:w="838"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Procedure d’utilizzo</w:t>
            </w:r>
          </w:p>
          <w:p>
            <w:pPr>
              <w:pStyle w:val="Tahoma9ptLinksRechts02"/>
              <w:ind w:left="113" w:right="-27" w:hanging="0"/>
              <w:rPr>
                <w:rFonts w:cs="Tahoma"/>
                <w:szCs w:val="18"/>
              </w:rPr>
            </w:pPr>
            <w:r>
              <w:rPr>
                <w:rFonts w:cs="Tahoma"/>
                <w:szCs w:val="18"/>
                <w:lang w:val="de-DE"/>
              </w:rPr>
              <w:t>Verwendungs-prozedur</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Collaudo</w:t>
            </w:r>
          </w:p>
          <w:p>
            <w:pPr>
              <w:pStyle w:val="Tahoma9ptLinksRechts02"/>
              <w:rPr>
                <w:rFonts w:cs="Tahoma"/>
              </w:rPr>
            </w:pPr>
            <w:r>
              <w:rPr>
                <w:rFonts w:cs="Tahoma"/>
                <w:lang w:val="de-DE"/>
              </w:rPr>
              <w:t>Abnah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Verifica periodica</w:t>
            </w:r>
          </w:p>
          <w:p>
            <w:pPr>
              <w:pStyle w:val="Tahoma9ptLinksRechts02"/>
              <w:rPr>
                <w:rFonts w:cs="Tahoma"/>
                <w:lang w:val="de-DE"/>
              </w:rPr>
            </w:pPr>
            <w:r>
              <w:rPr>
                <w:rFonts w:cs="Tahoma"/>
                <w:lang w:val="de-DE"/>
              </w:rPr>
              <w:t>Periodische Überprüfung</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Proprietà</w:t>
            </w:r>
          </w:p>
          <w:p>
            <w:pPr>
              <w:pStyle w:val="Tahoma9ptLinksRechts02"/>
              <w:ind w:left="113" w:right="-27" w:hanging="0"/>
              <w:rPr>
                <w:rFonts w:cs="Tahoma"/>
                <w:szCs w:val="18"/>
              </w:rPr>
            </w:pPr>
            <w:r>
              <w:rPr>
                <w:rFonts w:cs="Tahoma"/>
                <w:szCs w:val="18"/>
              </w:rPr>
              <w:t>Eigentum</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Nolo a freddo</w:t>
            </w:r>
          </w:p>
          <w:p>
            <w:pPr>
              <w:pStyle w:val="Tahoma9ptLinksRechts02"/>
              <w:ind w:left="113" w:right="-27" w:hanging="0"/>
              <w:rPr>
                <w:rFonts w:cs="Tahoma"/>
                <w:szCs w:val="18"/>
              </w:rPr>
            </w:pPr>
            <w:r>
              <w:rPr>
                <w:rFonts w:cs="Tahoma"/>
                <w:szCs w:val="18"/>
              </w:rPr>
              <w:t>Miete / Leihe</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Nolo a caldo</w:t>
            </w:r>
          </w:p>
          <w:p>
            <w:pPr>
              <w:pStyle w:val="Tahoma9ptLinksRechts02"/>
              <w:ind w:left="113" w:right="-27" w:hanging="0"/>
              <w:rPr>
                <w:rFonts w:cs="Tahoma"/>
                <w:szCs w:val="18"/>
                <w:lang w:val="de-DE"/>
              </w:rPr>
            </w:pPr>
            <w:r>
              <w:rPr>
                <w:rFonts w:cs="Tahoma"/>
                <w:szCs w:val="18"/>
                <w:lang w:val="de-DE"/>
              </w:rPr>
              <w:t>Warmmiete</w:t>
            </w:r>
          </w:p>
        </w:tc>
        <w:tc>
          <w:tcPr>
            <w:tcW w:w="500" w:type="dxa"/>
            <w:tcBorders>
              <w:top w:val="single" w:sz="6" w:space="0" w:color="000000"/>
              <w:left w:val="single" w:sz="6" w:space="0" w:color="000000"/>
              <w:bottom w:val="single" w:sz="6" w:space="0" w:color="000000"/>
              <w:right w:val="single" w:sz="6" w:space="0" w:color="000000"/>
            </w:tcBorders>
            <w:textDirection w:val="btLr"/>
            <w:vAlign w:val="center"/>
          </w:tcPr>
          <w:p>
            <w:pPr>
              <w:pStyle w:val="Tahoma9ptLinksRechts02"/>
              <w:ind w:left="113" w:right="-27" w:hanging="0"/>
              <w:rPr>
                <w:rFonts w:cs="Tahoma"/>
                <w:szCs w:val="18"/>
              </w:rPr>
            </w:pPr>
            <w:r>
              <w:rPr>
                <w:rFonts w:cs="Tahoma"/>
                <w:szCs w:val="18"/>
              </w:rPr>
              <w:t>Uso comune con altri gemeinsame Nutzung</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Tahoma9ptLinksRechts02"/>
              <w:rPr>
                <w:rFonts w:cs="Tahoma"/>
              </w:rPr>
            </w:pPr>
            <w:r>
              <w:rPr>
                <w:rFonts w:cs="Tahoma"/>
              </w:rPr>
              <w:t>Indicazioni</w:t>
            </w:r>
          </w:p>
          <w:p>
            <w:pPr>
              <w:pStyle w:val="Tahoma9ptLinksRechts02"/>
              <w:rPr>
                <w:rFonts w:cs="Tahoma"/>
                <w:lang w:val="de-DE"/>
              </w:rPr>
            </w:pPr>
            <w:r>
              <w:rPr>
                <w:lang w:val="de-DE"/>
              </w:rPr>
              <w:t>Anmerkungen</w:t>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Gru a torre rotaz. in alto Turmdrehkran</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09"/>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48" w:name="__Fieldmark__1779_48392481"/>
            <w:bookmarkStart w:id="1949" w:name="__Fieldmark__1779_48392481"/>
            <w:bookmarkEnd w:id="19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50" w:name="__Fieldmark__1780_48392481"/>
            <w:bookmarkStart w:id="1951" w:name="__Fieldmark__1780_48392481"/>
            <w:bookmarkEnd w:id="19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52" w:name="__Fieldmark__1781_48392481"/>
            <w:bookmarkStart w:id="1953" w:name="__Fieldmark__1781_48392481"/>
            <w:bookmarkEnd w:id="19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54" w:name="__Fieldmark__1782_48392481"/>
            <w:bookmarkStart w:id="1955" w:name="__Fieldmark__1782_48392481"/>
            <w:bookmarkEnd w:id="19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ind w:right="-8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1956" w:name="__Fieldmark__1783_48392481"/>
            <w:bookmarkStart w:id="1957" w:name="__Fieldmark__1783_48392481"/>
            <w:bookmarkEnd w:id="1957"/>
            <w:r>
              <w:rPr>
                <w:rFonts w:cs="Tahoma"/>
                <w:sz w:val="16"/>
                <w:szCs w:val="16"/>
              </w:rPr>
            </w:r>
            <w:r>
              <w:rPr>
                <w:sz w:val="16"/>
                <w:szCs w:val="16"/>
                <w:rFonts w:cs="Tahoma"/>
              </w:rPr>
              <w:fldChar w:fldCharType="end"/>
            </w:r>
            <w:r>
              <w:fldChar w:fldCharType="begin">
                <w:ffData>
                  <w:name w:val="Text64"/>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INAIL</w:t>
            </w:r>
            <w:r/>
            <w:r>
              <w:rPr>
                <w:rStyle w:val="Tahoma7Zchn"/>
                <w:sz w:val="16"/>
                <w:szCs w:val="16"/>
              </w:rPr>
              <w:fldChar w:fldCharType="end"/>
            </w:r>
            <w:r>
              <w:rPr>
                <w:rStyle w:val="Tahoma7Zch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1958" w:name="__Fieldmark__1785_48392481"/>
            <w:bookmarkStart w:id="1959" w:name="__Fieldmark__1785_48392481"/>
            <w:bookmarkEnd w:id="1959"/>
            <w:r>
              <w:rPr>
                <w:rFonts w:cs="Tahoma"/>
                <w:sz w:val="16"/>
                <w:szCs w:val="16"/>
              </w:rPr>
            </w:r>
            <w:r>
              <w:rPr>
                <w:sz w:val="16"/>
                <w:szCs w:val="16"/>
                <w:rFonts w:cs="Tahoma"/>
              </w:rPr>
              <w:fldChar w:fldCharType="end"/>
            </w:r>
            <w:r>
              <w:rPr>
                <w:rFonts w:cs="Tahoma"/>
                <w:sz w:val="16"/>
                <w:szCs w:val="16"/>
              </w:rPr>
              <w:t xml:space="preserve"> </w:t>
            </w:r>
            <w:r>
              <w:fldChar w:fldCharType="begin">
                <w:ffData>
                  <w:name w:val="Unnamed Copy 523"/>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ARPA</w:t>
            </w:r>
            <w:r/>
            <w:r>
              <w:rPr>
                <w:rStyle w:val="Tahoma7Zchn"/>
                <w:sz w:val="16"/>
                <w:szCs w:val="16"/>
              </w:rPr>
              <w:fldChar w:fldCharType="end"/>
            </w:r>
            <w:r>
              <w:rPr>
                <w:rStyle w:val="Tahoma7Zchn"/>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60" w:name="__Fieldmark__1787_48392481"/>
            <w:bookmarkStart w:id="1961" w:name="__Fieldmark__1787_48392481"/>
            <w:bookmarkEnd w:id="19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62" w:name="__Fieldmark__1788_48392481"/>
            <w:bookmarkStart w:id="1963" w:name="__Fieldmark__1788_48392481"/>
            <w:bookmarkEnd w:id="19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64" w:name="__Fieldmark__1789_48392481"/>
            <w:bookmarkStart w:id="1965" w:name="__Fieldmark__1789_48392481"/>
            <w:bookmarkEnd w:id="19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66" w:name="__Fieldmark__1790_48392481"/>
            <w:bookmarkStart w:id="1967" w:name="__Fieldmark__1790_48392481"/>
            <w:bookmarkEnd w:id="19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09"/>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Gru a torre rotaz. in basso</w:t>
            </w:r>
          </w:p>
          <w:p>
            <w:pPr>
              <w:pStyle w:val="Normal"/>
              <w:widowControl/>
              <w:autoSpaceDE w:val="false"/>
              <w:jc w:val="left"/>
              <w:rPr>
                <w:rFonts w:ascii="Tahoma" w:hAnsi="Tahoma" w:cs="Tahoma"/>
                <w:sz w:val="18"/>
                <w:szCs w:val="18"/>
              </w:rPr>
            </w:pPr>
            <w:r>
              <w:rPr>
                <w:rFonts w:cs="Tahoma" w:ascii="Tahoma" w:hAnsi="Tahoma"/>
                <w:sz w:val="18"/>
                <w:szCs w:val="18"/>
              </w:rPr>
              <w:t>Turmdrehkran Basisdrehun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0"/>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68" w:name="__Fieldmark__1793_48392481"/>
            <w:bookmarkStart w:id="1969" w:name="__Fieldmark__1793_48392481"/>
            <w:bookmarkEnd w:id="19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70" w:name="__Fieldmark__1794_48392481"/>
            <w:bookmarkStart w:id="1971" w:name="__Fieldmark__1794_48392481"/>
            <w:bookmarkEnd w:id="19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72" w:name="__Fieldmark__1795_48392481"/>
            <w:bookmarkStart w:id="1973" w:name="__Fieldmark__1795_48392481"/>
            <w:bookmarkEnd w:id="19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74" w:name="__Fieldmark__1796_48392481"/>
            <w:bookmarkStart w:id="1975" w:name="__Fieldmark__1796_48392481"/>
            <w:bookmarkEnd w:id="19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ind w:right="-8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1976" w:name="__Fieldmark__1797_48392481"/>
            <w:bookmarkStart w:id="1977" w:name="__Fieldmark__1797_48392481"/>
            <w:bookmarkEnd w:id="1977"/>
            <w:r>
              <w:rPr>
                <w:rFonts w:cs="Tahoma"/>
                <w:sz w:val="16"/>
                <w:szCs w:val="16"/>
              </w:rPr>
            </w:r>
            <w:r>
              <w:rPr>
                <w:sz w:val="16"/>
                <w:szCs w:val="16"/>
                <w:rFonts w:cs="Tahoma"/>
              </w:rPr>
              <w:fldChar w:fldCharType="end"/>
            </w:r>
            <w:r>
              <w:fldChar w:fldCharType="begin">
                <w:ffData>
                  <w:name w:val="Text64 Copy 1"/>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INAIL</w:t>
            </w:r>
            <w:r/>
            <w:r>
              <w:rPr>
                <w:rStyle w:val="Tahoma7Zchn"/>
                <w:sz w:val="16"/>
                <w:szCs w:val="16"/>
              </w:rPr>
              <w:fldChar w:fldCharType="end"/>
            </w:r>
            <w:r>
              <w:rPr>
                <w:rStyle w:val="Tahoma7Zch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1978" w:name="__Fieldmark__1799_48392481"/>
            <w:bookmarkStart w:id="1979" w:name="__Fieldmark__1799_48392481"/>
            <w:bookmarkEnd w:id="1979"/>
            <w:r>
              <w:rPr>
                <w:rFonts w:cs="Tahoma"/>
                <w:sz w:val="16"/>
                <w:szCs w:val="16"/>
              </w:rPr>
            </w:r>
            <w:r>
              <w:rPr>
                <w:sz w:val="16"/>
                <w:szCs w:val="16"/>
                <w:rFonts w:cs="Tahoma"/>
              </w:rPr>
              <w:fldChar w:fldCharType="end"/>
            </w:r>
            <w:r>
              <w:rPr>
                <w:rFonts w:cs="Tahoma"/>
                <w:sz w:val="16"/>
                <w:szCs w:val="16"/>
              </w:rPr>
              <w:t xml:space="preserve"> </w:t>
            </w:r>
            <w:r>
              <w:fldChar w:fldCharType="begin">
                <w:ffData>
                  <w:name w:val="Unnamed Copy 524"/>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ARPA</w:t>
            </w:r>
            <w:r/>
            <w:r>
              <w:rPr>
                <w:rStyle w:val="Tahoma7Zchn"/>
                <w:sz w:val="16"/>
                <w:szCs w:val="16"/>
              </w:rPr>
              <w:fldChar w:fldCharType="end"/>
            </w:r>
            <w:r>
              <w:rPr>
                <w:rStyle w:val="Tahoma7Zchn"/>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80" w:name="__Fieldmark__1801_48392481"/>
            <w:bookmarkStart w:id="1981" w:name="__Fieldmark__1801_48392481"/>
            <w:bookmarkEnd w:id="19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82" w:name="__Fieldmark__1802_48392481"/>
            <w:bookmarkStart w:id="1983" w:name="__Fieldmark__1802_48392481"/>
            <w:bookmarkEnd w:id="19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84" w:name="__Fieldmark__1803_48392481"/>
            <w:bookmarkStart w:id="1985" w:name="__Fieldmark__1803_48392481"/>
            <w:bookmarkEnd w:id="19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86" w:name="__Fieldmark__1804_48392481"/>
            <w:bookmarkStart w:id="1987" w:name="__Fieldmark__1804_48392481"/>
            <w:bookmarkEnd w:id="19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0"/>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Cestello idraulico</w:t>
            </w:r>
          </w:p>
          <w:p>
            <w:pPr>
              <w:pStyle w:val="Normal"/>
              <w:widowControl/>
              <w:autoSpaceDE w:val="false"/>
              <w:jc w:val="left"/>
              <w:rPr>
                <w:rFonts w:ascii="Tahoma" w:hAnsi="Tahoma" w:cs="Tahoma"/>
                <w:sz w:val="18"/>
                <w:szCs w:val="18"/>
              </w:rPr>
            </w:pPr>
            <w:r>
              <w:rPr>
                <w:rFonts w:cs="Tahoma" w:ascii="Tahoma" w:hAnsi="Tahoma"/>
                <w:sz w:val="18"/>
                <w:szCs w:val="18"/>
              </w:rPr>
              <w:t>fahrbare Hubarbeitsbühn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1"/>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88" w:name="__Fieldmark__1807_48392481"/>
            <w:bookmarkStart w:id="1989" w:name="__Fieldmark__1807_48392481"/>
            <w:bookmarkEnd w:id="19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90" w:name="__Fieldmark__1808_48392481"/>
            <w:bookmarkStart w:id="1991" w:name="__Fieldmark__1808_48392481"/>
            <w:bookmarkEnd w:id="19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92" w:name="__Fieldmark__1809_48392481"/>
            <w:bookmarkStart w:id="1993" w:name="__Fieldmark__1809_48392481"/>
            <w:bookmarkEnd w:id="19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94" w:name="__Fieldmark__1810_48392481"/>
            <w:bookmarkStart w:id="1995" w:name="__Fieldmark__1810_48392481"/>
            <w:bookmarkEnd w:id="19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1996" w:name="__Fieldmark__1811_48392481"/>
            <w:bookmarkStart w:id="1997" w:name="__Fieldmark__1811_48392481"/>
            <w:bookmarkEnd w:id="1997"/>
            <w:r>
              <w:rPr>
                <w:rFonts w:cs="Tahoma"/>
                <w:sz w:val="16"/>
                <w:szCs w:val="16"/>
              </w:rPr>
            </w:r>
            <w:r>
              <w:rPr>
                <w:sz w:val="16"/>
                <w:szCs w:val="16"/>
                <w:rFonts w:cs="Tahoma"/>
              </w:rPr>
              <w:fldChar w:fldCharType="end"/>
            </w:r>
            <w:r>
              <w:fldChar w:fldCharType="begin">
                <w:ffData>
                  <w:name w:val="Unnamed Copy 525"/>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1998" w:name="__Fieldmark__1813_48392481"/>
            <w:bookmarkStart w:id="1999" w:name="__Fieldmark__1813_48392481"/>
            <w:bookmarkEnd w:id="1999"/>
            <w:r>
              <w:rPr>
                <w:rFonts w:cs="Tahoma"/>
                <w:sz w:val="16"/>
                <w:szCs w:val="16"/>
              </w:rPr>
            </w:r>
            <w:r>
              <w:rPr>
                <w:sz w:val="16"/>
                <w:szCs w:val="16"/>
                <w:rFonts w:cs="Tahoma"/>
              </w:rPr>
              <w:fldChar w:fldCharType="end"/>
            </w:r>
            <w:r>
              <w:fldChar w:fldCharType="begin">
                <w:ffData>
                  <w:name w:val="Unnamed Copy 526"/>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00" w:name="__Fieldmark__1815_48392481"/>
            <w:bookmarkStart w:id="2001" w:name="__Fieldmark__1815_48392481"/>
            <w:bookmarkEnd w:id="20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02" w:name="__Fieldmark__1816_48392481"/>
            <w:bookmarkStart w:id="2003" w:name="__Fieldmark__1816_48392481"/>
            <w:bookmarkEnd w:id="20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04" w:name="__Fieldmark__1817_48392481"/>
            <w:bookmarkStart w:id="2005" w:name="__Fieldmark__1817_48392481"/>
            <w:bookmarkEnd w:id="20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06" w:name="__Fieldmark__1818_48392481"/>
            <w:bookmarkStart w:id="2007" w:name="__Fieldmark__1818_48392481"/>
            <w:bookmarkEnd w:id="20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1"/>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Argano a bandiera</w:t>
            </w:r>
          </w:p>
          <w:p>
            <w:pPr>
              <w:pStyle w:val="Testo"/>
              <w:spacing w:before="0" w:after="0"/>
              <w:jc w:val="left"/>
              <w:rPr>
                <w:rFonts w:ascii="Tahoma" w:hAnsi="Tahoma" w:cs="Tahoma"/>
                <w:sz w:val="18"/>
                <w:szCs w:val="18"/>
              </w:rPr>
            </w:pPr>
            <w:r>
              <w:rPr>
                <w:rFonts w:cs="Tahoma" w:ascii="Tahoma" w:hAnsi="Tahoma"/>
                <w:sz w:val="18"/>
                <w:szCs w:val="18"/>
              </w:rPr>
              <w:t>Schwenkarmaufzu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2"/>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08" w:name="__Fieldmark__1821_48392481"/>
            <w:bookmarkStart w:id="2009" w:name="__Fieldmark__1821_48392481"/>
            <w:bookmarkEnd w:id="20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10" w:name="__Fieldmark__1822_48392481"/>
            <w:bookmarkStart w:id="2011" w:name="__Fieldmark__1822_48392481"/>
            <w:bookmarkEnd w:id="20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12" w:name="__Fieldmark__1823_48392481"/>
            <w:bookmarkStart w:id="2013" w:name="__Fieldmark__1823_48392481"/>
            <w:bookmarkEnd w:id="20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14" w:name="__Fieldmark__1824_48392481"/>
            <w:bookmarkStart w:id="2015" w:name="__Fieldmark__1824_48392481"/>
            <w:bookmarkEnd w:id="20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16" w:name="__Fieldmark__1825_48392481"/>
            <w:bookmarkStart w:id="2017" w:name="__Fieldmark__1825_48392481"/>
            <w:bookmarkEnd w:id="2017"/>
            <w:r>
              <w:rPr>
                <w:rFonts w:cs="Tahoma"/>
                <w:sz w:val="16"/>
                <w:szCs w:val="16"/>
              </w:rPr>
            </w:r>
            <w:r>
              <w:rPr>
                <w:sz w:val="16"/>
                <w:szCs w:val="16"/>
                <w:rFonts w:cs="Tahoma"/>
              </w:rPr>
              <w:fldChar w:fldCharType="end"/>
            </w:r>
            <w:r>
              <w:fldChar w:fldCharType="begin">
                <w:ffData>
                  <w:name w:val="Unnamed Copy 527"/>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18" w:name="__Fieldmark__1827_48392481"/>
            <w:bookmarkStart w:id="2019" w:name="__Fieldmark__1827_48392481"/>
            <w:bookmarkEnd w:id="2019"/>
            <w:r>
              <w:rPr>
                <w:rFonts w:cs="Tahoma"/>
                <w:sz w:val="16"/>
                <w:szCs w:val="16"/>
              </w:rPr>
            </w:r>
            <w:r>
              <w:rPr>
                <w:sz w:val="16"/>
                <w:szCs w:val="16"/>
                <w:rFonts w:cs="Tahoma"/>
              </w:rPr>
              <w:fldChar w:fldCharType="end"/>
            </w:r>
            <w:r>
              <w:fldChar w:fldCharType="begin">
                <w:ffData>
                  <w:name w:val="Unnamed Copy 528"/>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20" w:name="__Fieldmark__1829_48392481"/>
            <w:bookmarkStart w:id="2021" w:name="__Fieldmark__1829_48392481"/>
            <w:bookmarkEnd w:id="20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22" w:name="__Fieldmark__1830_48392481"/>
            <w:bookmarkStart w:id="2023" w:name="__Fieldmark__1830_48392481"/>
            <w:bookmarkEnd w:id="20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24" w:name="__Fieldmark__1831_48392481"/>
            <w:bookmarkStart w:id="2025" w:name="__Fieldmark__1831_48392481"/>
            <w:bookmarkEnd w:id="20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26" w:name="__Fieldmark__1832_48392481"/>
            <w:bookmarkStart w:id="2027" w:name="__Fieldmark__1832_48392481"/>
            <w:bookmarkEnd w:id="20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2"/>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 xml:space="preserve">Ascensore da cantiere </w:t>
            </w:r>
          </w:p>
          <w:p>
            <w:pPr>
              <w:pStyle w:val="Normal"/>
              <w:widowControl/>
              <w:autoSpaceDE w:val="false"/>
              <w:jc w:val="left"/>
              <w:rPr>
                <w:rFonts w:ascii="Tahoma" w:hAnsi="Tahoma" w:cs="Tahoma"/>
                <w:sz w:val="18"/>
                <w:szCs w:val="18"/>
              </w:rPr>
            </w:pPr>
            <w:r>
              <w:rPr>
                <w:rFonts w:cs="Tahoma" w:ascii="Tahoma" w:hAnsi="Tahoma"/>
                <w:sz w:val="18"/>
                <w:szCs w:val="18"/>
              </w:rPr>
              <w:t>Baustellenaufzu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3"/>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28" w:name="__Fieldmark__1835_48392481"/>
            <w:bookmarkStart w:id="2029" w:name="__Fieldmark__1835_48392481"/>
            <w:bookmarkEnd w:id="20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30" w:name="__Fieldmark__1836_48392481"/>
            <w:bookmarkStart w:id="2031" w:name="__Fieldmark__1836_48392481"/>
            <w:bookmarkEnd w:id="20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32" w:name="__Fieldmark__1837_48392481"/>
            <w:bookmarkStart w:id="2033" w:name="__Fieldmark__1837_48392481"/>
            <w:bookmarkEnd w:id="20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34" w:name="__Fieldmark__1838_48392481"/>
            <w:bookmarkStart w:id="2035" w:name="__Fieldmark__1838_48392481"/>
            <w:bookmarkEnd w:id="20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36" w:name="__Fieldmark__1839_48392481"/>
            <w:bookmarkStart w:id="2037" w:name="__Fieldmark__1839_48392481"/>
            <w:bookmarkEnd w:id="2037"/>
            <w:r>
              <w:rPr>
                <w:rFonts w:cs="Tahoma"/>
                <w:sz w:val="16"/>
                <w:szCs w:val="16"/>
              </w:rPr>
            </w:r>
            <w:r>
              <w:rPr>
                <w:sz w:val="16"/>
                <w:szCs w:val="16"/>
                <w:rFonts w:cs="Tahoma"/>
              </w:rPr>
              <w:fldChar w:fldCharType="end"/>
            </w:r>
            <w:r>
              <w:fldChar w:fldCharType="begin">
                <w:ffData>
                  <w:name w:val="Unnamed Copy 529"/>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38" w:name="__Fieldmark__1841_48392481"/>
            <w:bookmarkStart w:id="2039" w:name="__Fieldmark__1841_48392481"/>
            <w:bookmarkEnd w:id="2039"/>
            <w:r>
              <w:rPr>
                <w:rFonts w:cs="Tahoma"/>
                <w:sz w:val="16"/>
                <w:szCs w:val="16"/>
              </w:rPr>
            </w:r>
            <w:r>
              <w:rPr>
                <w:sz w:val="16"/>
                <w:szCs w:val="16"/>
                <w:rFonts w:cs="Tahoma"/>
              </w:rPr>
              <w:fldChar w:fldCharType="end"/>
            </w:r>
            <w:r>
              <w:fldChar w:fldCharType="begin">
                <w:ffData>
                  <w:name w:val="Unnamed Copy 530"/>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40" w:name="__Fieldmark__1843_48392481"/>
            <w:bookmarkStart w:id="2041" w:name="__Fieldmark__1843_48392481"/>
            <w:bookmarkEnd w:id="20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42" w:name="__Fieldmark__1844_48392481"/>
            <w:bookmarkStart w:id="2043" w:name="__Fieldmark__1844_48392481"/>
            <w:bookmarkEnd w:id="20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44" w:name="__Fieldmark__1845_48392481"/>
            <w:bookmarkStart w:id="2045" w:name="__Fieldmark__1845_48392481"/>
            <w:bookmarkEnd w:id="20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46" w:name="__Fieldmark__1846_48392481"/>
            <w:bookmarkStart w:id="2047" w:name="__Fieldmark__1846_48392481"/>
            <w:bookmarkEnd w:id="20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3"/>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Piattaforma mobile verticale</w:t>
            </w:r>
          </w:p>
          <w:p>
            <w:pPr>
              <w:pStyle w:val="Testo"/>
              <w:spacing w:before="0" w:after="0"/>
              <w:jc w:val="left"/>
              <w:rPr>
                <w:rFonts w:ascii="Tahoma" w:hAnsi="Tahoma" w:cs="Tahoma"/>
                <w:sz w:val="18"/>
                <w:szCs w:val="18"/>
              </w:rPr>
            </w:pPr>
            <w:r>
              <w:rPr>
                <w:rFonts w:cs="Tahoma" w:ascii="Tahoma" w:hAnsi="Tahoma"/>
                <w:sz w:val="18"/>
                <w:szCs w:val="18"/>
              </w:rPr>
              <w:t>Scherenhebebühn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4"/>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48" w:name="__Fieldmark__1849_48392481"/>
            <w:bookmarkStart w:id="2049" w:name="__Fieldmark__1849_48392481"/>
            <w:bookmarkEnd w:id="20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50" w:name="__Fieldmark__1850_48392481"/>
            <w:bookmarkStart w:id="2051" w:name="__Fieldmark__1850_48392481"/>
            <w:bookmarkEnd w:id="20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52" w:name="__Fieldmark__1851_48392481"/>
            <w:bookmarkStart w:id="2053" w:name="__Fieldmark__1851_48392481"/>
            <w:bookmarkEnd w:id="20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54" w:name="__Fieldmark__1852_48392481"/>
            <w:bookmarkStart w:id="2055" w:name="__Fieldmark__1852_48392481"/>
            <w:bookmarkEnd w:id="20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56" w:name="__Fieldmark__1853_48392481"/>
            <w:bookmarkStart w:id="2057" w:name="__Fieldmark__1853_48392481"/>
            <w:bookmarkEnd w:id="2057"/>
            <w:r>
              <w:rPr>
                <w:rFonts w:cs="Tahoma"/>
                <w:sz w:val="16"/>
                <w:szCs w:val="16"/>
              </w:rPr>
            </w:r>
            <w:r>
              <w:rPr>
                <w:sz w:val="16"/>
                <w:szCs w:val="16"/>
                <w:rFonts w:cs="Tahoma"/>
              </w:rPr>
              <w:fldChar w:fldCharType="end"/>
            </w:r>
            <w:r>
              <w:fldChar w:fldCharType="begin">
                <w:ffData>
                  <w:name w:val="Unnamed Copy 531"/>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58" w:name="__Fieldmark__1855_48392481"/>
            <w:bookmarkStart w:id="2059" w:name="__Fieldmark__1855_48392481"/>
            <w:bookmarkEnd w:id="2059"/>
            <w:r>
              <w:rPr>
                <w:rFonts w:cs="Tahoma"/>
                <w:sz w:val="16"/>
                <w:szCs w:val="16"/>
              </w:rPr>
            </w:r>
            <w:r>
              <w:rPr>
                <w:sz w:val="16"/>
                <w:szCs w:val="16"/>
                <w:rFonts w:cs="Tahoma"/>
              </w:rPr>
              <w:fldChar w:fldCharType="end"/>
            </w:r>
            <w:r>
              <w:fldChar w:fldCharType="begin">
                <w:ffData>
                  <w:name w:val="Unnamed Copy 532"/>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60" w:name="__Fieldmark__1857_48392481"/>
            <w:bookmarkStart w:id="2061" w:name="__Fieldmark__1857_48392481"/>
            <w:bookmarkEnd w:id="20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62" w:name="__Fieldmark__1858_48392481"/>
            <w:bookmarkStart w:id="2063" w:name="__Fieldmark__1858_48392481"/>
            <w:bookmarkEnd w:id="20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64" w:name="__Fieldmark__1859_48392481"/>
            <w:bookmarkStart w:id="2065" w:name="__Fieldmark__1859_48392481"/>
            <w:bookmarkEnd w:id="20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66" w:name="__Fieldmark__1860_48392481"/>
            <w:bookmarkStart w:id="2067" w:name="__Fieldmark__1860_48392481"/>
            <w:bookmarkEnd w:id="20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4"/>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Argano a bandiera </w:t>
            </w:r>
          </w:p>
          <w:p>
            <w:pPr>
              <w:pStyle w:val="Testo"/>
              <w:spacing w:before="0" w:after="0"/>
              <w:jc w:val="left"/>
              <w:rPr>
                <w:rFonts w:ascii="Tahoma" w:hAnsi="Tahoma" w:cs="Tahoma"/>
                <w:sz w:val="18"/>
                <w:szCs w:val="18"/>
              </w:rPr>
            </w:pPr>
            <w:r>
              <w:rPr>
                <w:rFonts w:cs="Tahoma" w:ascii="Tahoma" w:hAnsi="Tahoma"/>
                <w:sz w:val="18"/>
                <w:szCs w:val="18"/>
              </w:rPr>
              <w:t>Windenaufzug</w:t>
            </w:r>
          </w:p>
          <w:p>
            <w:pPr>
              <w:pStyle w:val="Testo"/>
              <w:spacing w:before="0" w:after="0"/>
              <w:jc w:val="left"/>
              <w:rPr>
                <w:rFonts w:ascii="Tahoma" w:hAnsi="Tahoma" w:cs="Tahoma"/>
                <w:sz w:val="18"/>
                <w:szCs w:val="18"/>
              </w:rPr>
            </w:pPr>
            <w:r>
              <w:rPr>
                <w:rFonts w:cs="Tahoma" w:ascii="Tahoma" w:hAnsi="Tahoma"/>
                <w:sz w:val="18"/>
                <w:szCs w:val="18"/>
              </w:rPr>
              <w:t>(&lt; 200 k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5"/>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68" w:name="__Fieldmark__1863_48392481"/>
            <w:bookmarkStart w:id="2069" w:name="__Fieldmark__1863_48392481"/>
            <w:bookmarkEnd w:id="20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70" w:name="__Fieldmark__1864_48392481"/>
            <w:bookmarkStart w:id="2071" w:name="__Fieldmark__1864_48392481"/>
            <w:bookmarkEnd w:id="20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72" w:name="__Fieldmark__1865_48392481"/>
            <w:bookmarkStart w:id="2073" w:name="__Fieldmark__1865_48392481"/>
            <w:bookmarkEnd w:id="20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74" w:name="__Fieldmark__1866_48392481"/>
            <w:bookmarkStart w:id="2075" w:name="__Fieldmark__1866_48392481"/>
            <w:bookmarkEnd w:id="20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76" w:name="__Fieldmark__1867_48392481"/>
            <w:bookmarkStart w:id="2077" w:name="__Fieldmark__1867_48392481"/>
            <w:bookmarkEnd w:id="2077"/>
            <w:r>
              <w:rPr>
                <w:rFonts w:cs="Tahoma"/>
                <w:sz w:val="16"/>
                <w:szCs w:val="16"/>
              </w:rPr>
            </w:r>
            <w:r>
              <w:rPr>
                <w:sz w:val="16"/>
                <w:szCs w:val="16"/>
                <w:rFonts w:cs="Tahoma"/>
              </w:rPr>
              <w:fldChar w:fldCharType="end"/>
            </w:r>
            <w:r>
              <w:fldChar w:fldCharType="begin">
                <w:ffData>
                  <w:name w:val="Unnamed Copy 533"/>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78" w:name="__Fieldmark__1869_48392481"/>
            <w:bookmarkStart w:id="2079" w:name="__Fieldmark__1869_48392481"/>
            <w:bookmarkEnd w:id="2079"/>
            <w:r>
              <w:rPr>
                <w:rFonts w:cs="Tahoma"/>
                <w:sz w:val="16"/>
                <w:szCs w:val="16"/>
              </w:rPr>
            </w:r>
            <w:r>
              <w:rPr>
                <w:sz w:val="16"/>
                <w:szCs w:val="16"/>
                <w:rFonts w:cs="Tahoma"/>
              </w:rPr>
              <w:fldChar w:fldCharType="end"/>
            </w:r>
            <w:r>
              <w:fldChar w:fldCharType="begin">
                <w:ffData>
                  <w:name w:val="Unnamed Copy 534"/>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80" w:name="__Fieldmark__1871_48392481"/>
            <w:bookmarkStart w:id="2081" w:name="__Fieldmark__1871_48392481"/>
            <w:bookmarkEnd w:id="20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82" w:name="__Fieldmark__1872_48392481"/>
            <w:bookmarkStart w:id="2083" w:name="__Fieldmark__1872_48392481"/>
            <w:bookmarkEnd w:id="20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84" w:name="__Fieldmark__1873_48392481"/>
            <w:bookmarkStart w:id="2085" w:name="__Fieldmark__1873_48392481"/>
            <w:bookmarkEnd w:id="20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86" w:name="__Fieldmark__1874_48392481"/>
            <w:bookmarkStart w:id="2087" w:name="__Fieldmark__1874_48392481"/>
            <w:bookmarkEnd w:id="20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5"/>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ahoma" w:hAnsi="Tahoma" w:cs="Tahoma"/>
                <w:sz w:val="18"/>
                <w:szCs w:val="18"/>
              </w:rPr>
            </w:pPr>
            <w:r>
              <w:rPr>
                <w:rFonts w:cs="Tahoma" w:ascii="Tahoma" w:hAnsi="Tahoma"/>
                <w:sz w:val="18"/>
                <w:szCs w:val="18"/>
              </w:rPr>
              <w:t xml:space="preserve">Elevatore a cavalletto </w:t>
            </w:r>
          </w:p>
          <w:p>
            <w:pPr>
              <w:pStyle w:val="Testo"/>
              <w:spacing w:before="0" w:after="0"/>
              <w:jc w:val="left"/>
              <w:rPr>
                <w:rFonts w:ascii="Tahoma" w:hAnsi="Tahoma" w:cs="Tahoma"/>
                <w:sz w:val="18"/>
                <w:szCs w:val="18"/>
              </w:rPr>
            </w:pPr>
            <w:r>
              <w:rPr>
                <w:rFonts w:cs="Tahoma" w:ascii="Tahoma" w:hAnsi="Tahoma"/>
                <w:sz w:val="18"/>
                <w:szCs w:val="18"/>
              </w:rPr>
              <w:t>Bockaufzug</w:t>
            </w:r>
          </w:p>
          <w:p>
            <w:pPr>
              <w:pStyle w:val="Testo"/>
              <w:spacing w:before="0" w:after="0"/>
              <w:jc w:val="left"/>
              <w:rPr>
                <w:rFonts w:ascii="Tahoma" w:hAnsi="Tahoma" w:cs="Tahoma"/>
                <w:sz w:val="18"/>
                <w:szCs w:val="18"/>
              </w:rPr>
            </w:pPr>
            <w:r>
              <w:rPr>
                <w:rFonts w:cs="Tahoma" w:ascii="Tahoma" w:hAnsi="Tahoma"/>
                <w:sz w:val="18"/>
                <w:szCs w:val="18"/>
              </w:rPr>
              <w:t>(&gt;200 k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6"/>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88" w:name="__Fieldmark__1877_48392481"/>
            <w:bookmarkStart w:id="2089" w:name="__Fieldmark__1877_48392481"/>
            <w:bookmarkEnd w:id="20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90" w:name="__Fieldmark__1878_48392481"/>
            <w:bookmarkStart w:id="2091" w:name="__Fieldmark__1878_48392481"/>
            <w:bookmarkEnd w:id="20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92" w:name="__Fieldmark__1879_48392481"/>
            <w:bookmarkStart w:id="2093" w:name="__Fieldmark__1879_48392481"/>
            <w:bookmarkEnd w:id="20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94" w:name="__Fieldmark__1880_48392481"/>
            <w:bookmarkStart w:id="2095" w:name="__Fieldmark__1880_48392481"/>
            <w:bookmarkEnd w:id="20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ind w:right="-8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96" w:name="__Fieldmark__1881_48392481"/>
            <w:bookmarkStart w:id="2097" w:name="__Fieldmark__1881_48392481"/>
            <w:bookmarkEnd w:id="2097"/>
            <w:r>
              <w:rPr>
                <w:rFonts w:cs="Tahoma"/>
                <w:sz w:val="16"/>
                <w:szCs w:val="16"/>
              </w:rPr>
            </w:r>
            <w:r>
              <w:rPr>
                <w:sz w:val="16"/>
                <w:szCs w:val="16"/>
                <w:rFonts w:cs="Tahoma"/>
              </w:rPr>
              <w:fldChar w:fldCharType="end"/>
            </w:r>
            <w:r>
              <w:fldChar w:fldCharType="begin">
                <w:ffData>
                  <w:name w:val="Text64 Copy 2"/>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INAIL</w:t>
            </w:r>
            <w:r/>
            <w:r>
              <w:rPr>
                <w:rStyle w:val="Tahoma7Zchn"/>
                <w:sz w:val="16"/>
                <w:szCs w:val="16"/>
              </w:rPr>
              <w:fldChar w:fldCharType="end"/>
            </w:r>
            <w:r>
              <w:rPr>
                <w:rStyle w:val="Tahoma7Zch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098" w:name="__Fieldmark__1883_48392481"/>
            <w:bookmarkStart w:id="2099" w:name="__Fieldmark__1883_48392481"/>
            <w:bookmarkEnd w:id="2099"/>
            <w:r>
              <w:rPr>
                <w:rFonts w:cs="Tahoma"/>
                <w:sz w:val="16"/>
                <w:szCs w:val="16"/>
              </w:rPr>
            </w:r>
            <w:r>
              <w:rPr>
                <w:sz w:val="16"/>
                <w:szCs w:val="16"/>
                <w:rFonts w:cs="Tahoma"/>
              </w:rPr>
              <w:fldChar w:fldCharType="end"/>
            </w:r>
            <w:r>
              <w:rPr>
                <w:rFonts w:cs="Tahoma"/>
                <w:sz w:val="16"/>
                <w:szCs w:val="16"/>
              </w:rPr>
              <w:t xml:space="preserve"> </w:t>
            </w:r>
            <w:r>
              <w:fldChar w:fldCharType="begin">
                <w:ffData>
                  <w:name w:val="Unnamed Copy 535"/>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ARPA</w:t>
            </w:r>
            <w:r/>
            <w:r>
              <w:rPr>
                <w:rStyle w:val="Tahoma7Zchn"/>
                <w:sz w:val="16"/>
                <w:szCs w:val="16"/>
              </w:rPr>
              <w:fldChar w:fldCharType="end"/>
            </w:r>
            <w:r>
              <w:rPr>
                <w:rStyle w:val="Tahoma7Zchn"/>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00" w:name="__Fieldmark__1885_48392481"/>
            <w:bookmarkStart w:id="2101" w:name="__Fieldmark__1885_48392481"/>
            <w:bookmarkEnd w:id="21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02" w:name="__Fieldmark__1886_48392481"/>
            <w:bookmarkStart w:id="2103" w:name="__Fieldmark__1886_48392481"/>
            <w:bookmarkEnd w:id="21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04" w:name="__Fieldmark__1887_48392481"/>
            <w:bookmarkStart w:id="2105" w:name="__Fieldmark__1887_48392481"/>
            <w:bookmarkEnd w:id="21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06" w:name="__Fieldmark__1888_48392481"/>
            <w:bookmarkStart w:id="2107" w:name="__Fieldmark__1888_48392481"/>
            <w:bookmarkEnd w:id="21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6"/>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rFonts w:ascii="Tahoma" w:hAnsi="Tahoma" w:cs="Tahoma"/>
                <w:sz w:val="18"/>
                <w:szCs w:val="18"/>
              </w:rPr>
            </w:pPr>
            <w:r>
              <w:rPr>
                <w:rFonts w:cs="Tahoma" w:ascii="Tahoma" w:hAnsi="Tahoma"/>
                <w:sz w:val="18"/>
                <w:szCs w:val="18"/>
              </w:rPr>
              <w:t xml:space="preserve">Montacarichi a torre </w:t>
            </w:r>
          </w:p>
          <w:p>
            <w:pPr>
              <w:pStyle w:val="Normal"/>
              <w:widowControl/>
              <w:autoSpaceDE w:val="false"/>
              <w:jc w:val="left"/>
              <w:rPr>
                <w:rFonts w:ascii="Tahoma" w:hAnsi="Tahoma" w:cs="Tahoma"/>
                <w:sz w:val="18"/>
                <w:szCs w:val="18"/>
              </w:rPr>
            </w:pPr>
            <w:r>
              <w:rPr>
                <w:rFonts w:cs="Tahoma" w:ascii="Tahoma" w:hAnsi="Tahoma"/>
                <w:sz w:val="18"/>
                <w:szCs w:val="18"/>
              </w:rPr>
              <w:t>Turmlastenaufzu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7"/>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08" w:name="__Fieldmark__1891_48392481"/>
            <w:bookmarkStart w:id="2109" w:name="__Fieldmark__1891_48392481"/>
            <w:bookmarkEnd w:id="21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10" w:name="__Fieldmark__1892_48392481"/>
            <w:bookmarkStart w:id="2111" w:name="__Fieldmark__1892_48392481"/>
            <w:bookmarkEnd w:id="21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12" w:name="__Fieldmark__1893_48392481"/>
            <w:bookmarkStart w:id="2113" w:name="__Fieldmark__1893_48392481"/>
            <w:bookmarkEnd w:id="21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14" w:name="__Fieldmark__1894_48392481"/>
            <w:bookmarkStart w:id="2115" w:name="__Fieldmark__1894_48392481"/>
            <w:bookmarkEnd w:id="21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16" w:name="__Fieldmark__1895_48392481"/>
            <w:bookmarkStart w:id="2117" w:name="__Fieldmark__1895_48392481"/>
            <w:bookmarkEnd w:id="2117"/>
            <w:r>
              <w:rPr>
                <w:rFonts w:cs="Tahoma"/>
                <w:sz w:val="16"/>
                <w:szCs w:val="16"/>
              </w:rPr>
            </w:r>
            <w:r>
              <w:rPr>
                <w:sz w:val="16"/>
                <w:szCs w:val="16"/>
                <w:rFonts w:cs="Tahoma"/>
              </w:rPr>
              <w:fldChar w:fldCharType="end"/>
            </w:r>
            <w:r>
              <w:fldChar w:fldCharType="begin">
                <w:ffData>
                  <w:name w:val="Unnamed Copy 536"/>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18" w:name="__Fieldmark__1897_48392481"/>
            <w:bookmarkStart w:id="2119" w:name="__Fieldmark__1897_48392481"/>
            <w:bookmarkEnd w:id="2119"/>
            <w:r>
              <w:rPr>
                <w:rFonts w:cs="Tahoma"/>
                <w:sz w:val="16"/>
                <w:szCs w:val="16"/>
              </w:rPr>
            </w:r>
            <w:r>
              <w:rPr>
                <w:sz w:val="16"/>
                <w:szCs w:val="16"/>
                <w:rFonts w:cs="Tahoma"/>
              </w:rPr>
              <w:fldChar w:fldCharType="end"/>
            </w:r>
            <w:r>
              <w:fldChar w:fldCharType="begin">
                <w:ffData>
                  <w:name w:val="Unnamed Copy 537"/>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20" w:name="__Fieldmark__1899_48392481"/>
            <w:bookmarkStart w:id="2121" w:name="__Fieldmark__1899_48392481"/>
            <w:bookmarkEnd w:id="21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22" w:name="__Fieldmark__1900_48392481"/>
            <w:bookmarkStart w:id="2123" w:name="__Fieldmark__1900_48392481"/>
            <w:bookmarkEnd w:id="21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24" w:name="__Fieldmark__1901_48392481"/>
            <w:bookmarkStart w:id="2125" w:name="__Fieldmark__1901_48392481"/>
            <w:bookmarkEnd w:id="21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26" w:name="__Fieldmark__1902_48392481"/>
            <w:bookmarkStart w:id="2127" w:name="__Fieldmark__1902_48392481"/>
            <w:bookmarkEnd w:id="21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7"/>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 xml:space="preserve">Carrello elevatore </w:t>
            </w:r>
          </w:p>
          <w:p>
            <w:pPr>
              <w:pStyle w:val="Testo"/>
              <w:spacing w:before="0" w:after="0"/>
              <w:rPr>
                <w:rFonts w:ascii="Tahoma" w:hAnsi="Tahoma" w:cs="Tahoma"/>
                <w:sz w:val="18"/>
                <w:szCs w:val="18"/>
              </w:rPr>
            </w:pPr>
            <w:r>
              <w:rPr>
                <w:rFonts w:cs="Tahoma" w:ascii="Tahoma" w:hAnsi="Tahoma"/>
                <w:sz w:val="18"/>
                <w:szCs w:val="18"/>
              </w:rPr>
              <w:t>Gabelstapler</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8"/>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28" w:name="__Fieldmark__1905_48392481"/>
            <w:bookmarkStart w:id="2129" w:name="__Fieldmark__1905_48392481"/>
            <w:bookmarkEnd w:id="21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30" w:name="__Fieldmark__1906_48392481"/>
            <w:bookmarkStart w:id="2131" w:name="__Fieldmark__1906_48392481"/>
            <w:bookmarkEnd w:id="21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32" w:name="__Fieldmark__1907_48392481"/>
            <w:bookmarkStart w:id="2133" w:name="__Fieldmark__1907_48392481"/>
            <w:bookmarkEnd w:id="21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34" w:name="__Fieldmark__1908_48392481"/>
            <w:bookmarkStart w:id="2135" w:name="__Fieldmark__1908_48392481"/>
            <w:bookmarkEnd w:id="21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36" w:name="__Fieldmark__1909_48392481"/>
            <w:bookmarkStart w:id="2137" w:name="__Fieldmark__1909_48392481"/>
            <w:bookmarkEnd w:id="2137"/>
            <w:r>
              <w:rPr>
                <w:rFonts w:cs="Tahoma"/>
                <w:sz w:val="16"/>
                <w:szCs w:val="16"/>
              </w:rPr>
            </w:r>
            <w:r>
              <w:rPr>
                <w:sz w:val="16"/>
                <w:szCs w:val="16"/>
                <w:rFonts w:cs="Tahoma"/>
              </w:rPr>
              <w:fldChar w:fldCharType="end"/>
            </w:r>
            <w:r>
              <w:fldChar w:fldCharType="begin">
                <w:ffData>
                  <w:name w:val="Unnamed Copy 538"/>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38" w:name="__Fieldmark__1911_48392481"/>
            <w:bookmarkStart w:id="2139" w:name="__Fieldmark__1911_48392481"/>
            <w:bookmarkEnd w:id="2139"/>
            <w:r>
              <w:rPr>
                <w:rFonts w:cs="Tahoma"/>
                <w:sz w:val="16"/>
                <w:szCs w:val="16"/>
              </w:rPr>
            </w:r>
            <w:r>
              <w:rPr>
                <w:sz w:val="16"/>
                <w:szCs w:val="16"/>
                <w:rFonts w:cs="Tahoma"/>
              </w:rPr>
              <w:fldChar w:fldCharType="end"/>
            </w:r>
            <w:r>
              <w:fldChar w:fldCharType="begin">
                <w:ffData>
                  <w:name w:val="Unnamed Copy 539"/>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40" w:name="__Fieldmark__1913_48392481"/>
            <w:bookmarkStart w:id="2141" w:name="__Fieldmark__1913_48392481"/>
            <w:bookmarkEnd w:id="21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42" w:name="__Fieldmark__1914_48392481"/>
            <w:bookmarkStart w:id="2143" w:name="__Fieldmark__1914_48392481"/>
            <w:bookmarkEnd w:id="21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44" w:name="__Fieldmark__1915_48392481"/>
            <w:bookmarkStart w:id="2145" w:name="__Fieldmark__1915_48392481"/>
            <w:bookmarkEnd w:id="21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46" w:name="__Fieldmark__1916_48392481"/>
            <w:bookmarkStart w:id="2147" w:name="__Fieldmark__1916_48392481"/>
            <w:bookmarkEnd w:id="21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8"/>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Carr.elev. braccio telescopico</w:t>
            </w:r>
          </w:p>
          <w:p>
            <w:pPr>
              <w:pStyle w:val="Testo"/>
              <w:spacing w:before="0" w:after="0"/>
              <w:rPr>
                <w:rFonts w:ascii="Tahoma" w:hAnsi="Tahoma" w:cs="Tahoma"/>
                <w:sz w:val="18"/>
                <w:szCs w:val="18"/>
              </w:rPr>
            </w:pPr>
            <w:r>
              <w:rPr>
                <w:rFonts w:cs="Tahoma" w:ascii="Tahoma" w:hAnsi="Tahoma"/>
                <w:sz w:val="18"/>
                <w:szCs w:val="18"/>
              </w:rPr>
              <w:t>Teleskopgabelstapler</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19"/>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48" w:name="__Fieldmark__1919_48392481"/>
            <w:bookmarkStart w:id="2149" w:name="__Fieldmark__1919_48392481"/>
            <w:bookmarkEnd w:id="21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50" w:name="__Fieldmark__1920_48392481"/>
            <w:bookmarkStart w:id="2151" w:name="__Fieldmark__1920_48392481"/>
            <w:bookmarkEnd w:id="21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52" w:name="__Fieldmark__1921_48392481"/>
            <w:bookmarkStart w:id="2153" w:name="__Fieldmark__1921_48392481"/>
            <w:bookmarkEnd w:id="21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54" w:name="__Fieldmark__1922_48392481"/>
            <w:bookmarkStart w:id="2155" w:name="__Fieldmark__1922_48392481"/>
            <w:bookmarkEnd w:id="21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56" w:name="__Fieldmark__1923_48392481"/>
            <w:bookmarkStart w:id="2157" w:name="__Fieldmark__1923_48392481"/>
            <w:bookmarkEnd w:id="2157"/>
            <w:r>
              <w:rPr>
                <w:rFonts w:cs="Tahoma"/>
                <w:sz w:val="16"/>
                <w:szCs w:val="16"/>
              </w:rPr>
            </w:r>
            <w:r>
              <w:rPr>
                <w:sz w:val="16"/>
                <w:szCs w:val="16"/>
                <w:rFonts w:cs="Tahoma"/>
              </w:rPr>
              <w:fldChar w:fldCharType="end"/>
            </w:r>
            <w:r>
              <w:fldChar w:fldCharType="begin">
                <w:ffData>
                  <w:name w:val="Unnamed Copy 540"/>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58" w:name="__Fieldmark__1925_48392481"/>
            <w:bookmarkStart w:id="2159" w:name="__Fieldmark__1925_48392481"/>
            <w:bookmarkEnd w:id="2159"/>
            <w:r>
              <w:rPr>
                <w:rFonts w:cs="Tahoma"/>
                <w:sz w:val="16"/>
                <w:szCs w:val="16"/>
              </w:rPr>
            </w:r>
            <w:r>
              <w:rPr>
                <w:sz w:val="16"/>
                <w:szCs w:val="16"/>
                <w:rFonts w:cs="Tahoma"/>
              </w:rPr>
              <w:fldChar w:fldCharType="end"/>
            </w:r>
            <w:r>
              <w:fldChar w:fldCharType="begin">
                <w:ffData>
                  <w:name w:val="Unnamed Copy 541"/>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60" w:name="__Fieldmark__1927_48392481"/>
            <w:bookmarkStart w:id="2161" w:name="__Fieldmark__1927_48392481"/>
            <w:bookmarkEnd w:id="21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62" w:name="__Fieldmark__1928_48392481"/>
            <w:bookmarkStart w:id="2163" w:name="__Fieldmark__1928_48392481"/>
            <w:bookmarkEnd w:id="21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64" w:name="__Fieldmark__1929_48392481"/>
            <w:bookmarkStart w:id="2165" w:name="__Fieldmark__1929_48392481"/>
            <w:bookmarkEnd w:id="21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66" w:name="__Fieldmark__1930_48392481"/>
            <w:bookmarkStart w:id="2167" w:name="__Fieldmark__1930_48392481"/>
            <w:bookmarkEnd w:id="21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19"/>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lang w:val="de-DE"/>
              </w:rPr>
            </w:pPr>
            <w:r>
              <w:rPr>
                <w:rFonts w:cs="Tahoma" w:ascii="Tahoma" w:hAnsi="Tahoma"/>
                <w:sz w:val="18"/>
                <w:szCs w:val="18"/>
                <w:lang w:val="de-DE"/>
              </w:rPr>
              <w:t>Funi e bilancini</w:t>
            </w:r>
          </w:p>
          <w:p>
            <w:pPr>
              <w:pStyle w:val="Testo"/>
              <w:spacing w:before="0" w:after="0"/>
              <w:rPr>
                <w:rFonts w:ascii="Tahoma" w:hAnsi="Tahoma" w:cs="Tahoma"/>
                <w:sz w:val="18"/>
                <w:szCs w:val="18"/>
                <w:lang w:val="de-DE"/>
              </w:rPr>
            </w:pPr>
            <w:r>
              <w:rPr>
                <w:rFonts w:cs="Tahoma" w:ascii="Tahoma" w:hAnsi="Tahoma"/>
                <w:sz w:val="18"/>
                <w:szCs w:val="18"/>
                <w:lang w:val="de-DE"/>
              </w:rPr>
              <w:t>Seile und Gewicht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lang w:val="de-DE"/>
              </w:rPr>
            </w:pPr>
            <w:r>
              <w:fldChar w:fldCharType="begin">
                <w:ffData>
                  <w:name w:val="Text24 Copy 120"/>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
              <w:rPr>
                <w:rFonts w:eastAsia="Arial Unicode MS"/>
                <w:lang w:val="de-DE"/>
              </w:rPr>
              <w:fldChar w:fldCharType="end"/>
            </w:r>
            <w:r>
              <w:rPr>
                <w:rFonts w:eastAsia="Arial Unicode MS"/>
                <w:lang w:val="de-DE"/>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68" w:name="__Fieldmark__1933_48392481"/>
            <w:bookmarkStart w:id="2169" w:name="__Fieldmark__1933_48392481"/>
            <w:bookmarkEnd w:id="21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70" w:name="__Fieldmark__1934_48392481"/>
            <w:bookmarkStart w:id="2171" w:name="__Fieldmark__1934_48392481"/>
            <w:bookmarkEnd w:id="21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72" w:name="__Fieldmark__1935_48392481"/>
            <w:bookmarkStart w:id="2173" w:name="__Fieldmark__1935_48392481"/>
            <w:bookmarkEnd w:id="21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74" w:name="__Fieldmark__1936_48392481"/>
            <w:bookmarkStart w:id="2175" w:name="__Fieldmark__1936_48392481"/>
            <w:bookmarkEnd w:id="21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76" w:name="__Fieldmark__1937_48392481"/>
            <w:bookmarkStart w:id="2177" w:name="__Fieldmark__1937_48392481"/>
            <w:bookmarkEnd w:id="2177"/>
            <w:r>
              <w:rPr>
                <w:rFonts w:cs="Tahoma"/>
                <w:sz w:val="16"/>
                <w:szCs w:val="16"/>
              </w:rPr>
            </w:r>
            <w:r>
              <w:rPr>
                <w:sz w:val="16"/>
                <w:szCs w:val="16"/>
                <w:rFonts w:cs="Tahoma"/>
              </w:rPr>
              <w:fldChar w:fldCharType="end"/>
            </w:r>
            <w:r>
              <w:fldChar w:fldCharType="begin">
                <w:ffData>
                  <w:name w:val="Unnamed Copy 542"/>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78" w:name="__Fieldmark__1939_48392481"/>
            <w:bookmarkStart w:id="2179" w:name="__Fieldmark__1939_48392481"/>
            <w:bookmarkEnd w:id="2179"/>
            <w:r>
              <w:rPr>
                <w:rFonts w:cs="Tahoma"/>
                <w:sz w:val="16"/>
                <w:szCs w:val="16"/>
              </w:rPr>
            </w:r>
            <w:r>
              <w:rPr>
                <w:sz w:val="16"/>
                <w:szCs w:val="16"/>
                <w:rFonts w:cs="Tahoma"/>
              </w:rPr>
              <w:fldChar w:fldCharType="end"/>
            </w:r>
            <w:r>
              <w:fldChar w:fldCharType="begin">
                <w:ffData>
                  <w:name w:val="Unnamed Copy 543"/>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80" w:name="__Fieldmark__1941_48392481"/>
            <w:bookmarkStart w:id="2181" w:name="__Fieldmark__1941_48392481"/>
            <w:bookmarkEnd w:id="21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82" w:name="__Fieldmark__1942_48392481"/>
            <w:bookmarkStart w:id="2183" w:name="__Fieldmark__1942_48392481"/>
            <w:bookmarkEnd w:id="21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84" w:name="__Fieldmark__1943_48392481"/>
            <w:bookmarkStart w:id="2185" w:name="__Fieldmark__1943_48392481"/>
            <w:bookmarkEnd w:id="21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86" w:name="__Fieldmark__1944_48392481"/>
            <w:bookmarkStart w:id="2187" w:name="__Fieldmark__1944_48392481"/>
            <w:bookmarkEnd w:id="21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0"/>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left"/>
              <w:rPr/>
            </w:pPr>
            <w:r>
              <w:rPr>
                <w:rFonts w:cs="Tahoma" w:ascii="Tahoma" w:hAnsi="Tahoma"/>
                <w:sz w:val="18"/>
                <w:szCs w:val="18"/>
              </w:rPr>
              <w:t>Cestoni – forche</w:t>
            </w:r>
          </w:p>
          <w:p>
            <w:pPr>
              <w:pStyle w:val="Testo"/>
              <w:spacing w:before="0" w:after="0"/>
              <w:rPr>
                <w:rFonts w:ascii="Tahoma" w:hAnsi="Tahoma" w:cs="Tahoma"/>
                <w:sz w:val="18"/>
                <w:szCs w:val="18"/>
              </w:rPr>
            </w:pPr>
            <w:r>
              <w:rPr>
                <w:rFonts w:cs="Tahoma" w:ascii="Tahoma" w:hAnsi="Tahoma"/>
                <w:sz w:val="18"/>
                <w:szCs w:val="18"/>
              </w:rPr>
              <w:t>Körbe - Gabeln</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21"/>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88" w:name="__Fieldmark__1947_48392481"/>
            <w:bookmarkStart w:id="2189" w:name="__Fieldmark__1947_48392481"/>
            <w:bookmarkEnd w:id="21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90" w:name="__Fieldmark__1948_48392481"/>
            <w:bookmarkStart w:id="2191" w:name="__Fieldmark__1948_48392481"/>
            <w:bookmarkEnd w:id="21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92" w:name="__Fieldmark__1949_48392481"/>
            <w:bookmarkStart w:id="2193" w:name="__Fieldmark__1949_48392481"/>
            <w:bookmarkEnd w:id="21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94" w:name="__Fieldmark__1950_48392481"/>
            <w:bookmarkStart w:id="2195" w:name="__Fieldmark__1950_48392481"/>
            <w:bookmarkEnd w:id="21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96" w:name="__Fieldmark__1951_48392481"/>
            <w:bookmarkStart w:id="2197" w:name="__Fieldmark__1951_48392481"/>
            <w:bookmarkEnd w:id="2197"/>
            <w:r>
              <w:rPr>
                <w:rFonts w:cs="Tahoma"/>
                <w:sz w:val="16"/>
                <w:szCs w:val="16"/>
              </w:rPr>
            </w:r>
            <w:r>
              <w:rPr>
                <w:sz w:val="16"/>
                <w:szCs w:val="16"/>
                <w:rFonts w:cs="Tahoma"/>
              </w:rPr>
              <w:fldChar w:fldCharType="end"/>
            </w:r>
            <w:r>
              <w:fldChar w:fldCharType="begin">
                <w:ffData>
                  <w:name w:val="Unnamed Copy 544"/>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198" w:name="__Fieldmark__1953_48392481"/>
            <w:bookmarkStart w:id="2199" w:name="__Fieldmark__1953_48392481"/>
            <w:bookmarkEnd w:id="2199"/>
            <w:r>
              <w:rPr>
                <w:rFonts w:cs="Tahoma"/>
                <w:sz w:val="16"/>
                <w:szCs w:val="16"/>
              </w:rPr>
            </w:r>
            <w:r>
              <w:rPr>
                <w:sz w:val="16"/>
                <w:szCs w:val="16"/>
                <w:rFonts w:cs="Tahoma"/>
              </w:rPr>
              <w:fldChar w:fldCharType="end"/>
            </w:r>
            <w:r>
              <w:fldChar w:fldCharType="begin">
                <w:ffData>
                  <w:name w:val="Unnamed Copy 545"/>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00" w:name="__Fieldmark__1955_48392481"/>
            <w:bookmarkStart w:id="2201" w:name="__Fieldmark__1955_48392481"/>
            <w:bookmarkEnd w:id="22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02" w:name="__Fieldmark__1956_48392481"/>
            <w:bookmarkStart w:id="2203" w:name="__Fieldmark__1956_48392481"/>
            <w:bookmarkEnd w:id="22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04" w:name="__Fieldmark__1957_48392481"/>
            <w:bookmarkStart w:id="2205" w:name="__Fieldmark__1957_48392481"/>
            <w:bookmarkEnd w:id="22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06" w:name="__Fieldmark__1958_48392481"/>
            <w:bookmarkStart w:id="2207" w:name="__Fieldmark__1958_48392481"/>
            <w:bookmarkEnd w:id="22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1"/>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Cestello idraulico</w:t>
            </w:r>
          </w:p>
          <w:p>
            <w:pPr>
              <w:pStyle w:val="Testo"/>
              <w:spacing w:before="0" w:after="0"/>
              <w:rPr>
                <w:rFonts w:ascii="Tahoma" w:hAnsi="Tahoma" w:cs="Tahoma"/>
                <w:sz w:val="18"/>
                <w:szCs w:val="18"/>
              </w:rPr>
            </w:pPr>
            <w:r>
              <w:rPr>
                <w:rFonts w:cs="Tahoma" w:ascii="Tahoma" w:hAnsi="Tahoma"/>
                <w:sz w:val="18"/>
                <w:szCs w:val="18"/>
              </w:rPr>
              <w:t>hydraulischer Korb</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22"/>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08" w:name="__Fieldmark__1961_48392481"/>
            <w:bookmarkStart w:id="2209" w:name="__Fieldmark__1961_48392481"/>
            <w:bookmarkEnd w:id="22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10" w:name="__Fieldmark__1962_48392481"/>
            <w:bookmarkStart w:id="2211" w:name="__Fieldmark__1962_48392481"/>
            <w:bookmarkEnd w:id="22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12" w:name="__Fieldmark__1963_48392481"/>
            <w:bookmarkStart w:id="2213" w:name="__Fieldmark__1963_48392481"/>
            <w:bookmarkEnd w:id="22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14" w:name="__Fieldmark__1964_48392481"/>
            <w:bookmarkStart w:id="2215" w:name="__Fieldmark__1964_48392481"/>
            <w:bookmarkEnd w:id="22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ind w:right="-8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16" w:name="__Fieldmark__1965_48392481"/>
            <w:bookmarkStart w:id="2217" w:name="__Fieldmark__1965_48392481"/>
            <w:bookmarkEnd w:id="2217"/>
            <w:r>
              <w:rPr>
                <w:rFonts w:cs="Tahoma"/>
                <w:sz w:val="16"/>
                <w:szCs w:val="16"/>
              </w:rPr>
            </w:r>
            <w:r>
              <w:rPr>
                <w:sz w:val="16"/>
                <w:szCs w:val="16"/>
                <w:rFonts w:cs="Tahoma"/>
              </w:rPr>
              <w:fldChar w:fldCharType="end"/>
            </w:r>
            <w:r>
              <w:fldChar w:fldCharType="begin">
                <w:ffData>
                  <w:name w:val="Text64 Copy 3"/>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INAIL</w:t>
            </w:r>
            <w:r/>
            <w:r>
              <w:rPr>
                <w:rStyle w:val="Tahoma7Zchn"/>
                <w:sz w:val="16"/>
                <w:szCs w:val="16"/>
              </w:rPr>
              <w:fldChar w:fldCharType="end"/>
            </w:r>
            <w:r>
              <w:rPr>
                <w:rStyle w:val="Tahoma7Zch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18" w:name="__Fieldmark__1967_48392481"/>
            <w:bookmarkStart w:id="2219" w:name="__Fieldmark__1967_48392481"/>
            <w:bookmarkEnd w:id="2219"/>
            <w:r>
              <w:rPr>
                <w:rFonts w:cs="Tahoma"/>
                <w:sz w:val="16"/>
                <w:szCs w:val="16"/>
              </w:rPr>
            </w:r>
            <w:r>
              <w:rPr>
                <w:sz w:val="16"/>
                <w:szCs w:val="16"/>
                <w:rFonts w:cs="Tahoma"/>
              </w:rPr>
              <w:fldChar w:fldCharType="end"/>
            </w:r>
            <w:r>
              <w:rPr>
                <w:rFonts w:cs="Tahoma"/>
                <w:sz w:val="16"/>
                <w:szCs w:val="16"/>
              </w:rPr>
              <w:t xml:space="preserve"> </w:t>
            </w:r>
            <w:r>
              <w:fldChar w:fldCharType="begin">
                <w:ffData>
                  <w:name w:val="Unnamed Copy 546"/>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ARPA</w:t>
            </w:r>
            <w:r/>
            <w:r>
              <w:rPr>
                <w:rStyle w:val="Tahoma7Zchn"/>
                <w:sz w:val="16"/>
                <w:szCs w:val="16"/>
              </w:rPr>
              <w:fldChar w:fldCharType="end"/>
            </w:r>
            <w:r>
              <w:rPr>
                <w:rStyle w:val="Tahoma7Zchn"/>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20" w:name="__Fieldmark__1969_48392481"/>
            <w:bookmarkStart w:id="2221" w:name="__Fieldmark__1969_48392481"/>
            <w:bookmarkEnd w:id="22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22" w:name="__Fieldmark__1970_48392481"/>
            <w:bookmarkStart w:id="2223" w:name="__Fieldmark__1970_48392481"/>
            <w:bookmarkEnd w:id="22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24" w:name="__Fieldmark__1971_48392481"/>
            <w:bookmarkStart w:id="2225" w:name="__Fieldmark__1971_48392481"/>
            <w:bookmarkEnd w:id="22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26" w:name="__Fieldmark__1972_48392481"/>
            <w:bookmarkStart w:id="2227" w:name="__Fieldmark__1972_48392481"/>
            <w:bookmarkEnd w:id="22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2"/>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lang w:val="de-DE"/>
              </w:rPr>
            </w:pPr>
            <w:r>
              <w:rPr>
                <w:rFonts w:cs="Tahoma" w:ascii="Tahoma" w:hAnsi="Tahoma"/>
                <w:sz w:val="18"/>
                <w:szCs w:val="18"/>
                <w:lang w:val="de-DE"/>
              </w:rPr>
              <w:t>Autocarro con gru</w:t>
            </w:r>
          </w:p>
          <w:p>
            <w:pPr>
              <w:pStyle w:val="Testo"/>
              <w:spacing w:before="0" w:after="0"/>
              <w:rPr>
                <w:rFonts w:ascii="Tahoma" w:hAnsi="Tahoma" w:cs="Tahoma"/>
                <w:sz w:val="18"/>
                <w:szCs w:val="18"/>
                <w:lang w:val="de-DE"/>
              </w:rPr>
            </w:pPr>
            <w:r>
              <w:rPr>
                <w:rFonts w:cs="Tahoma" w:ascii="Tahoma" w:hAnsi="Tahoma"/>
                <w:sz w:val="18"/>
                <w:szCs w:val="18"/>
                <w:lang w:val="de-DE"/>
              </w:rPr>
              <w:t>LKW mit Hebevorrichtung</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lang w:val="de-DE"/>
              </w:rPr>
            </w:pPr>
            <w:r>
              <w:fldChar w:fldCharType="begin">
                <w:ffData>
                  <w:name w:val="Text24 Copy 12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
              <w:rPr>
                <w:rFonts w:eastAsia="Arial Unicode MS"/>
                <w:lang w:val="de-DE"/>
              </w:rPr>
              <w:fldChar w:fldCharType="end"/>
            </w:r>
            <w:r>
              <w:rPr>
                <w:rFonts w:eastAsia="Arial Unicode MS"/>
                <w:lang w:val="de-DE"/>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28" w:name="__Fieldmark__1975_48392481"/>
            <w:bookmarkStart w:id="2229" w:name="__Fieldmark__1975_48392481"/>
            <w:bookmarkEnd w:id="22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30" w:name="__Fieldmark__1976_48392481"/>
            <w:bookmarkStart w:id="2231" w:name="__Fieldmark__1976_48392481"/>
            <w:bookmarkEnd w:id="22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32" w:name="__Fieldmark__1977_48392481"/>
            <w:bookmarkStart w:id="2233" w:name="__Fieldmark__1977_48392481"/>
            <w:bookmarkEnd w:id="22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34" w:name="__Fieldmark__1978_48392481"/>
            <w:bookmarkStart w:id="2235" w:name="__Fieldmark__1978_48392481"/>
            <w:bookmarkEnd w:id="22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36" w:name="__Fieldmark__1979_48392481"/>
            <w:bookmarkStart w:id="2237" w:name="__Fieldmark__1979_48392481"/>
            <w:bookmarkEnd w:id="2237"/>
            <w:r>
              <w:rPr>
                <w:rFonts w:cs="Tahoma"/>
                <w:sz w:val="16"/>
                <w:szCs w:val="16"/>
              </w:rPr>
            </w:r>
            <w:r>
              <w:rPr>
                <w:sz w:val="16"/>
                <w:szCs w:val="16"/>
                <w:rFonts w:cs="Tahoma"/>
              </w:rPr>
              <w:fldChar w:fldCharType="end"/>
            </w:r>
            <w:r>
              <w:fldChar w:fldCharType="begin">
                <w:ffData>
                  <w:name w:val="Unnamed Copy 547"/>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38" w:name="__Fieldmark__1981_48392481"/>
            <w:bookmarkStart w:id="2239" w:name="__Fieldmark__1981_48392481"/>
            <w:bookmarkEnd w:id="2239"/>
            <w:r>
              <w:rPr>
                <w:rFonts w:cs="Tahoma"/>
                <w:sz w:val="16"/>
                <w:szCs w:val="16"/>
              </w:rPr>
            </w:r>
            <w:r>
              <w:rPr>
                <w:sz w:val="16"/>
                <w:szCs w:val="16"/>
                <w:rFonts w:cs="Tahoma"/>
              </w:rPr>
              <w:fldChar w:fldCharType="end"/>
            </w:r>
            <w:r>
              <w:fldChar w:fldCharType="begin">
                <w:ffData>
                  <w:name w:val="Unnamed Copy 548"/>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40" w:name="__Fieldmark__1983_48392481"/>
            <w:bookmarkStart w:id="2241" w:name="__Fieldmark__1983_48392481"/>
            <w:bookmarkEnd w:id="22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42" w:name="__Fieldmark__1984_48392481"/>
            <w:bookmarkStart w:id="2243" w:name="__Fieldmark__1984_48392481"/>
            <w:bookmarkEnd w:id="22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44" w:name="__Fieldmark__1985_48392481"/>
            <w:bookmarkStart w:id="2245" w:name="__Fieldmark__1985_48392481"/>
            <w:bookmarkEnd w:id="22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46" w:name="__Fieldmark__1986_48392481"/>
            <w:bookmarkStart w:id="2247" w:name="__Fieldmark__1986_48392481"/>
            <w:bookmarkEnd w:id="22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3"/>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 xml:space="preserve">Autogru </w:t>
            </w:r>
          </w:p>
          <w:p>
            <w:pPr>
              <w:pStyle w:val="Testo"/>
              <w:spacing w:before="0" w:after="0"/>
              <w:rPr>
                <w:rFonts w:ascii="Tahoma" w:hAnsi="Tahoma" w:cs="Tahoma"/>
                <w:sz w:val="18"/>
                <w:szCs w:val="18"/>
              </w:rPr>
            </w:pPr>
            <w:r>
              <w:rPr>
                <w:rFonts w:cs="Tahoma" w:ascii="Tahoma" w:hAnsi="Tahoma"/>
                <w:sz w:val="18"/>
                <w:szCs w:val="18"/>
              </w:rPr>
              <w:t>Autokran</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24"/>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48" w:name="__Fieldmark__1989_48392481"/>
            <w:bookmarkStart w:id="2249" w:name="__Fieldmark__1989_48392481"/>
            <w:bookmarkEnd w:id="22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50" w:name="__Fieldmark__1990_48392481"/>
            <w:bookmarkStart w:id="2251" w:name="__Fieldmark__1990_48392481"/>
            <w:bookmarkEnd w:id="22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52" w:name="__Fieldmark__1991_48392481"/>
            <w:bookmarkStart w:id="2253" w:name="__Fieldmark__1991_48392481"/>
            <w:bookmarkEnd w:id="22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54" w:name="__Fieldmark__1992_48392481"/>
            <w:bookmarkStart w:id="2255" w:name="__Fieldmark__1992_48392481"/>
            <w:bookmarkEnd w:id="22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ind w:right="-8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56" w:name="__Fieldmark__1993_48392481"/>
            <w:bookmarkStart w:id="2257" w:name="__Fieldmark__1993_48392481"/>
            <w:bookmarkEnd w:id="2257"/>
            <w:r>
              <w:rPr>
                <w:rFonts w:cs="Tahoma"/>
                <w:sz w:val="16"/>
                <w:szCs w:val="16"/>
              </w:rPr>
            </w:r>
            <w:r>
              <w:rPr>
                <w:sz w:val="16"/>
                <w:szCs w:val="16"/>
                <w:rFonts w:cs="Tahoma"/>
              </w:rPr>
              <w:fldChar w:fldCharType="end"/>
            </w:r>
            <w:r>
              <w:fldChar w:fldCharType="begin">
                <w:ffData>
                  <w:name w:val="Text64 Copy 4"/>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INAIL</w:t>
            </w:r>
            <w:r/>
            <w:r>
              <w:rPr>
                <w:rStyle w:val="Tahoma7Zchn"/>
                <w:sz w:val="16"/>
                <w:szCs w:val="16"/>
              </w:rPr>
              <w:fldChar w:fldCharType="end"/>
            </w:r>
            <w:r>
              <w:rPr>
                <w:rStyle w:val="Tahoma7Zch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58" w:name="__Fieldmark__1995_48392481"/>
            <w:bookmarkStart w:id="2259" w:name="__Fieldmark__1995_48392481"/>
            <w:bookmarkEnd w:id="2259"/>
            <w:r>
              <w:rPr>
                <w:rFonts w:cs="Tahoma"/>
                <w:sz w:val="16"/>
                <w:szCs w:val="16"/>
              </w:rPr>
            </w:r>
            <w:r>
              <w:rPr>
                <w:sz w:val="16"/>
                <w:szCs w:val="16"/>
                <w:rFonts w:cs="Tahoma"/>
              </w:rPr>
              <w:fldChar w:fldCharType="end"/>
            </w:r>
            <w:r>
              <w:rPr>
                <w:rFonts w:cs="Tahoma"/>
                <w:sz w:val="16"/>
                <w:szCs w:val="16"/>
              </w:rPr>
              <w:t xml:space="preserve"> </w:t>
            </w:r>
            <w:r>
              <w:fldChar w:fldCharType="begin">
                <w:ffData>
                  <w:name w:val="Unnamed Copy 549"/>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ARPA</w:t>
            </w:r>
            <w:r/>
            <w:r>
              <w:rPr>
                <w:rStyle w:val="Tahoma7Zchn"/>
                <w:sz w:val="16"/>
                <w:szCs w:val="16"/>
              </w:rPr>
              <w:fldChar w:fldCharType="end"/>
            </w:r>
            <w:r>
              <w:rPr>
                <w:rStyle w:val="Tahoma7Zchn"/>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60" w:name="__Fieldmark__1997_48392481"/>
            <w:bookmarkStart w:id="2261" w:name="__Fieldmark__1997_48392481"/>
            <w:bookmarkEnd w:id="22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62" w:name="__Fieldmark__1998_48392481"/>
            <w:bookmarkStart w:id="2263" w:name="__Fieldmark__1998_48392481"/>
            <w:bookmarkEnd w:id="22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64" w:name="__Fieldmark__1999_48392481"/>
            <w:bookmarkStart w:id="2265" w:name="__Fieldmark__1999_48392481"/>
            <w:bookmarkEnd w:id="22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66" w:name="__Fieldmark__2000_48392481"/>
            <w:bookmarkStart w:id="2267" w:name="__Fieldmark__2000_48392481"/>
            <w:bookmarkEnd w:id="22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4"/>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Autogru semovente</w:t>
            </w:r>
          </w:p>
          <w:p>
            <w:pPr>
              <w:pStyle w:val="Testo"/>
              <w:spacing w:before="0" w:after="0"/>
              <w:rPr>
                <w:rFonts w:ascii="Tahoma" w:hAnsi="Tahoma" w:cs="Tahoma"/>
                <w:sz w:val="18"/>
                <w:szCs w:val="18"/>
              </w:rPr>
            </w:pPr>
            <w:r>
              <w:rPr>
                <w:rFonts w:cs="Tahoma" w:ascii="Tahoma" w:hAnsi="Tahoma"/>
                <w:sz w:val="18"/>
                <w:szCs w:val="18"/>
              </w:rPr>
              <w:t>mobiler Autokran</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25"/>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68" w:name="__Fieldmark__2003_48392481"/>
            <w:bookmarkStart w:id="2269" w:name="__Fieldmark__2003_48392481"/>
            <w:bookmarkEnd w:id="226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70" w:name="__Fieldmark__2004_48392481"/>
            <w:bookmarkStart w:id="2271" w:name="__Fieldmark__2004_48392481"/>
            <w:bookmarkEnd w:id="227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72" w:name="__Fieldmark__2005_48392481"/>
            <w:bookmarkStart w:id="2273" w:name="__Fieldmark__2005_48392481"/>
            <w:bookmarkEnd w:id="227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74" w:name="__Fieldmark__2006_48392481"/>
            <w:bookmarkStart w:id="2275" w:name="__Fieldmark__2006_48392481"/>
            <w:bookmarkEnd w:id="227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ind w:right="-8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76" w:name="__Fieldmark__2007_48392481"/>
            <w:bookmarkStart w:id="2277" w:name="__Fieldmark__2007_48392481"/>
            <w:bookmarkEnd w:id="2277"/>
            <w:r>
              <w:rPr>
                <w:rFonts w:cs="Tahoma"/>
                <w:sz w:val="16"/>
                <w:szCs w:val="16"/>
              </w:rPr>
            </w:r>
            <w:r>
              <w:rPr>
                <w:sz w:val="16"/>
                <w:szCs w:val="16"/>
                <w:rFonts w:cs="Tahoma"/>
              </w:rPr>
              <w:fldChar w:fldCharType="end"/>
            </w:r>
            <w:r>
              <w:fldChar w:fldCharType="begin">
                <w:ffData>
                  <w:name w:val="Text64 Copy 5"/>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INAIL</w:t>
            </w:r>
            <w:r/>
            <w:r>
              <w:rPr>
                <w:rStyle w:val="Tahoma7Zchn"/>
                <w:sz w:val="16"/>
                <w:szCs w:val="16"/>
              </w:rPr>
              <w:fldChar w:fldCharType="end"/>
            </w:r>
            <w:r>
              <w:rPr>
                <w:rStyle w:val="Tahoma7Zch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78" w:name="__Fieldmark__2009_48392481"/>
            <w:bookmarkStart w:id="2279" w:name="__Fieldmark__2009_48392481"/>
            <w:bookmarkEnd w:id="2279"/>
            <w:r>
              <w:rPr>
                <w:rFonts w:cs="Tahoma"/>
                <w:sz w:val="16"/>
                <w:szCs w:val="16"/>
              </w:rPr>
            </w:r>
            <w:r>
              <w:rPr>
                <w:sz w:val="16"/>
                <w:szCs w:val="16"/>
                <w:rFonts w:cs="Tahoma"/>
              </w:rPr>
              <w:fldChar w:fldCharType="end"/>
            </w:r>
            <w:r>
              <w:rPr>
                <w:rFonts w:cs="Tahoma"/>
                <w:sz w:val="16"/>
                <w:szCs w:val="16"/>
              </w:rPr>
              <w:t xml:space="preserve"> </w:t>
            </w:r>
            <w:r>
              <w:fldChar w:fldCharType="begin">
                <w:ffData>
                  <w:name w:val="Unnamed Copy 550"/>
                  <w:enabled/>
                  <w:calcOnExit w:val="0"/>
                  <w:textInput/>
                </w:ffData>
              </w:fldChar>
            </w:r>
            <w:r>
              <w:rPr>
                <w:rStyle w:val="Tahoma7Zchn"/>
                <w:sz w:val="16"/>
                <w:szCs w:val="16"/>
              </w:rPr>
              <w:instrText xml:space="preserve"> FORMTEXT </w:instrText>
            </w:r>
            <w:r>
              <w:rPr>
                <w:rStyle w:val="Tahoma7Zchn"/>
                <w:sz w:val="16"/>
                <w:szCs w:val="16"/>
              </w:rPr>
            </w:r>
            <w:r>
              <w:rPr>
                <w:rStyle w:val="Tahoma7Zchn"/>
                <w:sz w:val="16"/>
                <w:szCs w:val="16"/>
              </w:rPr>
              <w:fldChar w:fldCharType="separate"/>
            </w:r>
            <w:r>
              <w:rPr>
                <w:rStyle w:val="Tahoma7Zchn"/>
                <w:sz w:val="16"/>
                <w:szCs w:val="16"/>
              </w:rPr>
              <w:t>ARPA</w:t>
            </w:r>
            <w:r/>
            <w:r>
              <w:rPr>
                <w:rStyle w:val="Tahoma7Zchn"/>
                <w:sz w:val="16"/>
                <w:szCs w:val="16"/>
              </w:rPr>
              <w:fldChar w:fldCharType="end"/>
            </w:r>
            <w:r>
              <w:rPr>
                <w:rStyle w:val="Tahoma7Zchn"/>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80" w:name="__Fieldmark__2011_48392481"/>
            <w:bookmarkStart w:id="2281" w:name="__Fieldmark__2011_48392481"/>
            <w:bookmarkEnd w:id="228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82" w:name="__Fieldmark__2012_48392481"/>
            <w:bookmarkStart w:id="2283" w:name="__Fieldmark__2012_48392481"/>
            <w:bookmarkEnd w:id="228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84" w:name="__Fieldmark__2013_48392481"/>
            <w:bookmarkStart w:id="2285" w:name="__Fieldmark__2013_48392481"/>
            <w:bookmarkEnd w:id="228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86" w:name="__Fieldmark__2014_48392481"/>
            <w:bookmarkStart w:id="2287" w:name="__Fieldmark__2014_48392481"/>
            <w:bookmarkEnd w:id="228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5"/>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Altri</w:t>
            </w:r>
          </w:p>
          <w:p>
            <w:pPr>
              <w:pStyle w:val="Testo"/>
              <w:spacing w:before="0" w:after="0"/>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26"/>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88" w:name="__Fieldmark__2017_48392481"/>
            <w:bookmarkStart w:id="2289" w:name="__Fieldmark__2017_48392481"/>
            <w:bookmarkEnd w:id="228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90" w:name="__Fieldmark__2018_48392481"/>
            <w:bookmarkStart w:id="2291" w:name="__Fieldmark__2018_48392481"/>
            <w:bookmarkEnd w:id="229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92" w:name="__Fieldmark__2019_48392481"/>
            <w:bookmarkStart w:id="2293" w:name="__Fieldmark__2019_48392481"/>
            <w:bookmarkEnd w:id="229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94" w:name="__Fieldmark__2020_48392481"/>
            <w:bookmarkStart w:id="2295" w:name="__Fieldmark__2020_48392481"/>
            <w:bookmarkEnd w:id="229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96" w:name="__Fieldmark__2021_48392481"/>
            <w:bookmarkStart w:id="2297" w:name="__Fieldmark__2021_48392481"/>
            <w:bookmarkEnd w:id="2297"/>
            <w:r>
              <w:rPr>
                <w:rFonts w:cs="Tahoma"/>
                <w:sz w:val="16"/>
                <w:szCs w:val="16"/>
              </w:rPr>
            </w:r>
            <w:r>
              <w:rPr>
                <w:sz w:val="16"/>
                <w:szCs w:val="16"/>
                <w:rFonts w:cs="Tahoma"/>
              </w:rPr>
              <w:fldChar w:fldCharType="end"/>
            </w:r>
            <w:r>
              <w:fldChar w:fldCharType="begin">
                <w:ffData>
                  <w:name w:val="Unnamed Copy 551"/>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298" w:name="__Fieldmark__2023_48392481"/>
            <w:bookmarkStart w:id="2299" w:name="__Fieldmark__2023_48392481"/>
            <w:bookmarkEnd w:id="2299"/>
            <w:r>
              <w:rPr>
                <w:rFonts w:cs="Tahoma"/>
                <w:sz w:val="16"/>
                <w:szCs w:val="16"/>
              </w:rPr>
            </w:r>
            <w:r>
              <w:rPr>
                <w:sz w:val="16"/>
                <w:szCs w:val="16"/>
                <w:rFonts w:cs="Tahoma"/>
              </w:rPr>
              <w:fldChar w:fldCharType="end"/>
            </w:r>
            <w:r>
              <w:fldChar w:fldCharType="begin">
                <w:ffData>
                  <w:name w:val="Unnamed Copy 552"/>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00" w:name="__Fieldmark__2025_48392481"/>
            <w:bookmarkStart w:id="2301" w:name="__Fieldmark__2025_48392481"/>
            <w:bookmarkEnd w:id="230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02" w:name="__Fieldmark__2026_48392481"/>
            <w:bookmarkStart w:id="2303" w:name="__Fieldmark__2026_48392481"/>
            <w:bookmarkEnd w:id="230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04" w:name="__Fieldmark__2027_48392481"/>
            <w:bookmarkStart w:id="2305" w:name="__Fieldmark__2027_48392481"/>
            <w:bookmarkEnd w:id="230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06" w:name="__Fieldmark__2028_48392481"/>
            <w:bookmarkStart w:id="2307" w:name="__Fieldmark__2028_48392481"/>
            <w:bookmarkEnd w:id="230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6"/>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Altri</w:t>
            </w:r>
          </w:p>
          <w:p>
            <w:pPr>
              <w:pStyle w:val="Testo"/>
              <w:spacing w:before="0" w:after="0"/>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27"/>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08" w:name="__Fieldmark__2031_48392481"/>
            <w:bookmarkStart w:id="2309" w:name="__Fieldmark__2031_48392481"/>
            <w:bookmarkEnd w:id="230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10" w:name="__Fieldmark__2032_48392481"/>
            <w:bookmarkStart w:id="2311" w:name="__Fieldmark__2032_48392481"/>
            <w:bookmarkEnd w:id="231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12" w:name="__Fieldmark__2033_48392481"/>
            <w:bookmarkStart w:id="2313" w:name="__Fieldmark__2033_48392481"/>
            <w:bookmarkEnd w:id="231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14" w:name="__Fieldmark__2034_48392481"/>
            <w:bookmarkStart w:id="2315" w:name="__Fieldmark__2034_48392481"/>
            <w:bookmarkEnd w:id="231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316" w:name="__Fieldmark__2035_48392481"/>
            <w:bookmarkStart w:id="2317" w:name="__Fieldmark__2035_48392481"/>
            <w:bookmarkEnd w:id="2317"/>
            <w:r>
              <w:rPr>
                <w:rFonts w:cs="Tahoma"/>
                <w:sz w:val="16"/>
                <w:szCs w:val="16"/>
              </w:rPr>
            </w:r>
            <w:r>
              <w:rPr>
                <w:sz w:val="16"/>
                <w:szCs w:val="16"/>
                <w:rFonts w:cs="Tahoma"/>
              </w:rPr>
              <w:fldChar w:fldCharType="end"/>
            </w:r>
            <w:r>
              <w:fldChar w:fldCharType="begin">
                <w:ffData>
                  <w:name w:val="Unnamed Copy 553"/>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318" w:name="__Fieldmark__2037_48392481"/>
            <w:bookmarkStart w:id="2319" w:name="__Fieldmark__2037_48392481"/>
            <w:bookmarkEnd w:id="2319"/>
            <w:r>
              <w:rPr>
                <w:rFonts w:cs="Tahoma"/>
                <w:sz w:val="16"/>
                <w:szCs w:val="16"/>
              </w:rPr>
            </w:r>
            <w:r>
              <w:rPr>
                <w:sz w:val="16"/>
                <w:szCs w:val="16"/>
                <w:rFonts w:cs="Tahoma"/>
              </w:rPr>
              <w:fldChar w:fldCharType="end"/>
            </w:r>
            <w:r>
              <w:fldChar w:fldCharType="begin">
                <w:ffData>
                  <w:name w:val="Unnamed Copy 554"/>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20" w:name="__Fieldmark__2039_48392481"/>
            <w:bookmarkStart w:id="2321" w:name="__Fieldmark__2039_48392481"/>
            <w:bookmarkEnd w:id="232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22" w:name="__Fieldmark__2040_48392481"/>
            <w:bookmarkStart w:id="2323" w:name="__Fieldmark__2040_48392481"/>
            <w:bookmarkEnd w:id="232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24" w:name="__Fieldmark__2041_48392481"/>
            <w:bookmarkStart w:id="2325" w:name="__Fieldmark__2041_48392481"/>
            <w:bookmarkEnd w:id="232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26" w:name="__Fieldmark__2042_48392481"/>
            <w:bookmarkStart w:id="2327" w:name="__Fieldmark__2042_48392481"/>
            <w:bookmarkEnd w:id="232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7"/>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Altri</w:t>
            </w:r>
          </w:p>
          <w:p>
            <w:pPr>
              <w:pStyle w:val="Testo"/>
              <w:spacing w:before="0" w:after="0"/>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28"/>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28" w:name="__Fieldmark__2045_48392481"/>
            <w:bookmarkStart w:id="2329" w:name="__Fieldmark__2045_48392481"/>
            <w:bookmarkEnd w:id="232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30" w:name="__Fieldmark__2046_48392481"/>
            <w:bookmarkStart w:id="2331" w:name="__Fieldmark__2046_48392481"/>
            <w:bookmarkEnd w:id="233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32" w:name="__Fieldmark__2047_48392481"/>
            <w:bookmarkStart w:id="2333" w:name="__Fieldmark__2047_48392481"/>
            <w:bookmarkEnd w:id="233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34" w:name="__Fieldmark__2048_48392481"/>
            <w:bookmarkStart w:id="2335" w:name="__Fieldmark__2048_48392481"/>
            <w:bookmarkEnd w:id="233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336" w:name="__Fieldmark__2049_48392481"/>
            <w:bookmarkStart w:id="2337" w:name="__Fieldmark__2049_48392481"/>
            <w:bookmarkEnd w:id="2337"/>
            <w:r>
              <w:rPr>
                <w:rFonts w:cs="Tahoma"/>
                <w:sz w:val="16"/>
                <w:szCs w:val="16"/>
              </w:rPr>
            </w:r>
            <w:r>
              <w:rPr>
                <w:sz w:val="16"/>
                <w:szCs w:val="16"/>
                <w:rFonts w:cs="Tahoma"/>
              </w:rPr>
              <w:fldChar w:fldCharType="end"/>
            </w:r>
            <w:r>
              <w:fldChar w:fldCharType="begin">
                <w:ffData>
                  <w:name w:val="Unnamed Copy 555"/>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338" w:name="__Fieldmark__2051_48392481"/>
            <w:bookmarkStart w:id="2339" w:name="__Fieldmark__2051_48392481"/>
            <w:bookmarkEnd w:id="2339"/>
            <w:r>
              <w:rPr>
                <w:rFonts w:cs="Tahoma"/>
                <w:sz w:val="16"/>
                <w:szCs w:val="16"/>
              </w:rPr>
            </w:r>
            <w:r>
              <w:rPr>
                <w:sz w:val="16"/>
                <w:szCs w:val="16"/>
                <w:rFonts w:cs="Tahoma"/>
              </w:rPr>
              <w:fldChar w:fldCharType="end"/>
            </w:r>
            <w:r>
              <w:fldChar w:fldCharType="begin">
                <w:ffData>
                  <w:name w:val="Unnamed Copy 556"/>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40" w:name="__Fieldmark__2053_48392481"/>
            <w:bookmarkStart w:id="2341" w:name="__Fieldmark__2053_48392481"/>
            <w:bookmarkEnd w:id="234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42" w:name="__Fieldmark__2054_48392481"/>
            <w:bookmarkStart w:id="2343" w:name="__Fieldmark__2054_48392481"/>
            <w:bookmarkEnd w:id="234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44" w:name="__Fieldmark__2055_48392481"/>
            <w:bookmarkStart w:id="2345" w:name="__Fieldmark__2055_48392481"/>
            <w:bookmarkEnd w:id="234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46" w:name="__Fieldmark__2056_48392481"/>
            <w:bookmarkStart w:id="2347" w:name="__Fieldmark__2056_48392481"/>
            <w:bookmarkEnd w:id="234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8"/>
                  <w:enabled/>
                  <w:calcOnExit w:val="0"/>
                  <w:textInput/>
                </w:ffData>
              </w:fldChar>
            </w:r>
            <w:r>
              <w:rPr/>
              <w:instrText xml:space="preserve"> FORMTEXT </w:instrText>
            </w:r>
            <w:r>
              <w:rPr/>
            </w:r>
            <w:r>
              <w:rPr/>
              <w:fldChar w:fldCharType="separate"/>
            </w:r>
            <w:r>
              <w:rPr/>
              <w:t>     </w:t>
            </w:r>
            <w:r/>
            <w:r>
              <w:rPr/>
              <w:fldChar w:fldCharType="end"/>
            </w:r>
            <w:r>
              <w:rPr/>
            </w:r>
          </w:p>
        </w:tc>
      </w:tr>
      <w:tr>
        <w:trPr>
          <w:trHeight w:val="498" w:hRule="atLeast"/>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ahoma" w:hAnsi="Tahoma" w:cs="Tahoma"/>
                <w:sz w:val="18"/>
                <w:szCs w:val="18"/>
              </w:rPr>
            </w:pPr>
            <w:r>
              <w:rPr>
                <w:rFonts w:cs="Tahoma" w:ascii="Tahoma" w:hAnsi="Tahoma"/>
                <w:sz w:val="18"/>
                <w:szCs w:val="18"/>
              </w:rPr>
              <w:t>Altri</w:t>
            </w:r>
          </w:p>
          <w:p>
            <w:pPr>
              <w:pStyle w:val="Testo"/>
              <w:spacing w:before="0" w:after="0"/>
              <w:rPr>
                <w:rFonts w:ascii="Tahoma" w:hAnsi="Tahoma" w:cs="Tahoma"/>
                <w:sz w:val="18"/>
                <w:szCs w:val="18"/>
              </w:rPr>
            </w:pPr>
            <w:r>
              <w:rPr>
                <w:rFonts w:cs="Tahoma" w:ascii="Tahoma" w:hAnsi="Tahoma"/>
                <w:sz w:val="18"/>
                <w:szCs w:val="18"/>
              </w:rPr>
              <w:t>Andere</w:t>
            </w:r>
          </w:p>
        </w:tc>
        <w:tc>
          <w:tcPr>
            <w:tcW w:w="2340" w:type="dxa"/>
            <w:tcBorders>
              <w:top w:val="single" w:sz="6" w:space="0" w:color="000000"/>
              <w:left w:val="single" w:sz="6" w:space="0" w:color="000000"/>
              <w:bottom w:val="single" w:sz="6" w:space="0" w:color="000000"/>
              <w:right w:val="single" w:sz="6" w:space="0" w:color="000000"/>
            </w:tcBorders>
          </w:tcPr>
          <w:p>
            <w:pPr>
              <w:pStyle w:val="Tahoma9"/>
              <w:rPr>
                <w:rFonts w:eastAsia="Arial Unicode MS"/>
              </w:rPr>
            </w:pPr>
            <w:r>
              <w:fldChar w:fldCharType="begin">
                <w:ffData>
                  <w:name w:val="Text24 Copy 129"/>
                  <w:enabled/>
                  <w:calcOnExit w:val="0"/>
                  <w:textInput/>
                </w:ffData>
              </w:fldChar>
            </w:r>
            <w:r>
              <w:rPr>
                <w:rFonts w:eastAsia="Arial Unicode MS"/>
              </w:rPr>
              <w:instrText xml:space="preserve"> FORMTEXT </w:instrText>
            </w:r>
            <w:r>
              <w:rPr>
                <w:rFonts w:eastAsia="Arial Unicode MS"/>
              </w:rPr>
            </w:r>
            <w:r>
              <w:rPr>
                <w:rFonts w:eastAsia="Arial Unicode MS"/>
              </w:rPr>
              <w:fldChar w:fldCharType="separate"/>
            </w:r>
            <w:r>
              <w:rPr>
                <w:rFonts w:eastAsia="Arial Unicode MS"/>
              </w:rPr>
              <w:t>     </w:t>
            </w:r>
            <w:r/>
            <w:r>
              <w:rPr>
                <w:rFonts w:eastAsia="Arial Unicode MS"/>
              </w:rPr>
              <w:fldChar w:fldCharType="end"/>
            </w:r>
            <w:r>
              <w:rPr>
                <w:rFonts w:eastAsia="Arial Unicode M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48" w:name="__Fieldmark__2059_48392481"/>
            <w:bookmarkStart w:id="2349" w:name="__Fieldmark__2059_48392481"/>
            <w:bookmarkEnd w:id="2349"/>
            <w:r/>
            <w:r>
              <w:rPr>
                <w:sz w:val="18"/>
                <w:szCs w:val="18"/>
                <w:rFonts w:cs="Tahoma" w:ascii="Tahoma" w:hAnsi="Tahoma"/>
              </w:rPr>
              <w:fldChar w:fldCharType="end"/>
            </w:r>
            <w:r>
              <w:rPr>
                <w:rFonts w:cs="Tahoma" w:ascii="Tahoma" w:hAnsi="Tahoma"/>
                <w:sz w:val="18"/>
                <w:szCs w:val="18"/>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50" w:name="__Fieldmark__2060_48392481"/>
            <w:bookmarkStart w:id="2351" w:name="__Fieldmark__2060_48392481"/>
            <w:bookmarkEnd w:id="235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52" w:name="__Fieldmark__2061_48392481"/>
            <w:bookmarkStart w:id="2353" w:name="__Fieldmark__2061_48392481"/>
            <w:bookmarkEnd w:id="2353"/>
            <w:r/>
            <w:r>
              <w:rPr>
                <w:sz w:val="18"/>
                <w:szCs w:val="18"/>
                <w:rFonts w:cs="Tahoma" w:ascii="Tahoma" w:hAnsi="Tahoma"/>
              </w:rPr>
              <w:fldChar w:fldCharType="end"/>
            </w:r>
            <w:r>
              <w:rPr>
                <w:rFonts w:cs="Tahoma" w:ascii="Tahoma" w:hAnsi="Tahoma"/>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54" w:name="__Fieldmark__2062_48392481"/>
            <w:bookmarkStart w:id="2355" w:name="__Fieldmark__2062_48392481"/>
            <w:bookmarkEnd w:id="2355"/>
            <w:r/>
            <w:r>
              <w:rPr>
                <w:sz w:val="18"/>
                <w:szCs w:val="18"/>
                <w:rFonts w:cs="Tahoma" w:ascii="Tahoma" w:hAnsi="Tahoma"/>
              </w:rPr>
              <w:fldChar w:fldCharType="end"/>
            </w:r>
            <w:r>
              <w:rPr>
                <w:rFonts w:cs="Tahoma" w:ascii="Tahoma" w:hAnsi="Tahoma"/>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Tahoma6pt"/>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356" w:name="__Fieldmark__2063_48392481"/>
            <w:bookmarkStart w:id="2357" w:name="__Fieldmark__2063_48392481"/>
            <w:bookmarkEnd w:id="2357"/>
            <w:r>
              <w:rPr>
                <w:rFonts w:cs="Tahoma"/>
                <w:sz w:val="16"/>
                <w:szCs w:val="16"/>
              </w:rPr>
            </w:r>
            <w:r>
              <w:rPr>
                <w:sz w:val="16"/>
                <w:szCs w:val="16"/>
                <w:rFonts w:cs="Tahoma"/>
              </w:rPr>
              <w:fldChar w:fldCharType="end"/>
            </w:r>
            <w:r>
              <w:fldChar w:fldCharType="begin">
                <w:ffData>
                  <w:name w:val="Unnamed Copy 557"/>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ahoma6pt"/>
              <w:ind w:right="-120" w:hanging="0"/>
              <w:rPr>
                <w:rFonts w:cs="Tahoma"/>
                <w:sz w:val="16"/>
                <w:szCs w:val="16"/>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2358" w:name="__Fieldmark__2065_48392481"/>
            <w:bookmarkStart w:id="2359" w:name="__Fieldmark__2065_48392481"/>
            <w:bookmarkEnd w:id="2359"/>
            <w:r>
              <w:rPr>
                <w:rFonts w:cs="Tahoma"/>
                <w:sz w:val="16"/>
                <w:szCs w:val="16"/>
              </w:rPr>
            </w:r>
            <w:r>
              <w:rPr>
                <w:sz w:val="16"/>
                <w:szCs w:val="16"/>
                <w:rFonts w:cs="Tahoma"/>
              </w:rPr>
              <w:fldChar w:fldCharType="end"/>
            </w:r>
            <w:r>
              <w:fldChar w:fldCharType="begin">
                <w:ffData>
                  <w:name w:val="Unnamed Copy 558"/>
                  <w:enabled/>
                  <w:calcOnExit w:val="0"/>
                  <w:textInput/>
                </w:ffData>
              </w:fldChar>
            </w:r>
            <w:r>
              <w:rPr>
                <w:rStyle w:val="Tahoma7Zchn"/>
                <w:sz w:val="16"/>
                <w:szCs w:val="16"/>
                <w:rFonts w:eastAsia="MS Mincho;ＭＳ 明朝"/>
              </w:rPr>
              <w:instrText xml:space="preserve"> FORMTEXT </w:instrText>
            </w:r>
            <w:r>
              <w:rPr>
                <w:rStyle w:val="Tahoma7Zchn"/>
                <w:rFonts w:eastAsia="MS Mincho;ＭＳ 明朝"/>
                <w:sz w:val="16"/>
                <w:szCs w:val="16"/>
              </w:rPr>
            </w:r>
            <w:r>
              <w:rPr>
                <w:rStyle w:val="Tahoma7Zchn"/>
                <w:sz w:val="16"/>
                <w:szCs w:val="16"/>
                <w:rFonts w:eastAsia="MS Mincho;ＭＳ 明朝"/>
              </w:rPr>
              <w:fldChar w:fldCharType="separate"/>
            </w:r>
            <w:r>
              <w:rPr>
                <w:rStyle w:val="Tahoma7Zchn"/>
                <w:rFonts w:eastAsia="MS Mincho;ＭＳ 明朝"/>
                <w:sz w:val="16"/>
                <w:szCs w:val="16"/>
              </w:rPr>
              <w:t>     </w:t>
            </w:r>
            <w:r/>
            <w:r>
              <w:rPr>
                <w:rStyle w:val="Tahoma7Zchn"/>
                <w:sz w:val="16"/>
                <w:szCs w:val="16"/>
                <w:rFonts w:eastAsia="MS Mincho;ＭＳ 明朝"/>
              </w:rPr>
              <w:fldChar w:fldCharType="end"/>
            </w:r>
            <w:r>
              <w:rPr>
                <w:rStyle w:val="Tahoma7Zchn"/>
                <w:rFonts w:eastAsia="MS Mincho;ＭＳ 明朝"/>
                <w:sz w:val="16"/>
                <w:szCs w:val="16"/>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60" w:name="__Fieldmark__2067_48392481"/>
            <w:bookmarkStart w:id="2361" w:name="__Fieldmark__2067_48392481"/>
            <w:bookmarkEnd w:id="2361"/>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62" w:name="__Fieldmark__2068_48392481"/>
            <w:bookmarkStart w:id="2363" w:name="__Fieldmark__2068_48392481"/>
            <w:bookmarkEnd w:id="2363"/>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64" w:name="__Fieldmark__2069_48392481"/>
            <w:bookmarkStart w:id="2365" w:name="__Fieldmark__2069_48392481"/>
            <w:bookmarkEnd w:id="2365"/>
            <w:r/>
            <w:r>
              <w:rPr>
                <w:sz w:val="18"/>
                <w:szCs w:val="18"/>
                <w:rFonts w:cs="Tahoma" w:ascii="Tahoma" w:hAnsi="Tahoma"/>
              </w:rPr>
              <w:fldChar w:fldCharType="end"/>
            </w:r>
            <w:r>
              <w:rPr>
                <w:rFonts w:cs="Tahoma" w:ascii="Tahoma" w:hAnsi="Tahoma"/>
                <w:sz w:val="18"/>
                <w:szCs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66" w:name="__Fieldmark__2070_48392481"/>
            <w:bookmarkStart w:id="2367" w:name="__Fieldmark__2070_48392481"/>
            <w:bookmarkEnd w:id="2367"/>
            <w:r/>
            <w:r>
              <w:rPr>
                <w:sz w:val="18"/>
                <w:szCs w:val="18"/>
                <w:rFonts w:cs="Tahoma" w:ascii="Tahoma" w:hAnsi="Tahoma"/>
              </w:rPr>
              <w:fldChar w:fldCharType="end"/>
            </w:r>
            <w:r>
              <w:rPr>
                <w:rFonts w:cs="Tahoma" w:ascii="Tahoma" w:hAnsi="Tahoma"/>
                <w:sz w:val="18"/>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homa7"/>
              <w:rPr/>
            </w:pPr>
            <w:r>
              <w:fldChar w:fldCharType="begin">
                <w:ffData>
                  <w:name w:val="Text28 Copy 12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rFonts w:ascii="Tahoma" w:hAnsi="Tahoma" w:cs="Tahoma"/>
        </w:rPr>
      </w:pPr>
      <w:r>
        <w:rPr>
          <w:rFonts w:cs="Tahoma" w:ascii="Tahoma" w:hAnsi="Tahoma"/>
        </w:rPr>
      </w:r>
    </w:p>
    <w:p>
      <w:pPr>
        <w:pStyle w:val="Normal"/>
        <w:jc w:val="left"/>
        <w:rPr/>
      </w:pPr>
      <w:r>
        <w:fldChar w:fldCharType="begin">
          <w:ffData>
            <w:name w:val="Text3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Si allegano i certificati di conformità all’allegato 3.</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p>
    <w:p>
      <w:pPr>
        <w:pStyle w:val="Normal"/>
        <w:jc w:val="left"/>
        <w:rPr/>
      </w:pPr>
      <w:r>
        <w:fldChar w:fldCharType="begin">
          <w:ffData>
            <w:name w:val="Unnamed Copy 559"/>
            <w:enabled/>
            <w:calcOnExit w:val="0"/>
            <w:textInput/>
          </w:ffData>
        </w:fldChar>
      </w:r>
      <w:r>
        <w:rPr>
          <w:sz w:val="20"/>
          <w:rFonts w:cs="Tahoma" w:ascii="Tahoma" w:hAnsi="Tahoma"/>
          <w:lang w:val="de-DE"/>
        </w:rPr>
        <w:instrText xml:space="preserve"> FORMTEXT </w:instrText>
      </w:r>
      <w:bookmarkStart w:id="2368" w:name="OLE_LINK1"/>
      <w:bookmarkStart w:id="2369" w:name="OLE_LINK2"/>
      <w:r>
        <w:rPr>
          <w:rFonts w:cs="Tahoma" w:ascii="Tahoma" w:hAnsi="Tahoma"/>
          <w:sz w:val="20"/>
          <w:lang w:val="de-DE"/>
        </w:rPr>
      </w:r>
      <w:r>
        <w:rPr>
          <w:sz w:val="20"/>
          <w:rFonts w:cs="Tahoma" w:ascii="Tahoma" w:hAnsi="Tahoma"/>
          <w:lang w:val="de-DE"/>
        </w:rPr>
        <w:fldChar w:fldCharType="separate"/>
      </w:r>
      <w:r>
        <w:rPr>
          <w:rFonts w:cs="Tahoma" w:ascii="Tahoma" w:hAnsi="Tahoma"/>
          <w:sz w:val="20"/>
          <w:lang w:val="de-DE"/>
        </w:rPr>
        <w:t>Die Konformitätserklärungen werden im Anhang 3 beigelegt.</w:t>
      </w:r>
      <w:r>
        <w:rPr>
          <w:rFonts w:cs="Tahoma" w:ascii="Tahoma" w:hAnsi="Tahoma"/>
          <w:sz w:val="20"/>
          <w:lang w:val="de-DE"/>
        </w:rPr>
      </w:r>
      <w:r>
        <w:rPr>
          <w:sz w:val="20"/>
          <w:rFonts w:cs="Tahoma" w:ascii="Tahoma" w:hAnsi="Tahoma"/>
          <w:lang w:val="de-DE"/>
        </w:rPr>
        <w:fldChar w:fldCharType="end"/>
      </w:r>
      <w:r>
        <w:rPr>
          <w:rFonts w:cs="Tahoma" w:ascii="Tahoma" w:hAnsi="Tahoma"/>
          <w:lang w:val="de-DE"/>
        </w:rPr>
        <w:t xml:space="preserve"> </w:t>
      </w:r>
      <w:r>
        <w:br w:type="page"/>
      </w:r>
    </w:p>
    <w:p>
      <w:pPr>
        <w:pStyle w:val="Normal"/>
        <w:jc w:val="left"/>
        <w:rPr>
          <w:rFonts w:ascii="Tahoma" w:hAnsi="Tahoma" w:cs="Tahoma"/>
          <w:sz w:val="2"/>
          <w:szCs w:val="2"/>
          <w:lang w:val="de-DE"/>
        </w:rPr>
      </w:pPr>
      <w:r>
        <w:rPr>
          <w:rFonts w:cs="Tahoma" w:ascii="Tahoma" w:hAnsi="Tahoma"/>
          <w:sz w:val="2"/>
          <w:szCs w:val="2"/>
          <w:lang w:val="de-DE"/>
        </w:rPr>
      </w:r>
    </w:p>
    <w:p>
      <w:pPr>
        <w:pStyle w:val="Heading1"/>
        <w:numPr>
          <w:ilvl w:val="0"/>
          <w:numId w:val="2"/>
        </w:numPr>
        <w:rPr/>
      </w:pPr>
      <w:bookmarkStart w:id="2370" w:name="OLE_LINK1"/>
      <w:bookmarkStart w:id="2371" w:name="OLE_LINK2"/>
      <w:bookmarkStart w:id="2372" w:name="__RefHeading___Toc306279098"/>
      <w:bookmarkEnd w:id="2372"/>
      <w:r>
        <w:rPr/>
        <w:t xml:space="preserve">Elenco delle sostanze pericolose / Liste der </w:t>
      </w:r>
      <w:bookmarkEnd w:id="2370"/>
      <w:bookmarkEnd w:id="2371"/>
      <w:r>
        <w:rPr/>
        <w:t>Gefahrenstoffe</w:t>
      </w:r>
    </w:p>
    <w:p>
      <w:pPr>
        <w:pStyle w:val="Tahoma12"/>
        <w:jc w:val="left"/>
        <w:rPr/>
      </w:pPr>
      <w:r>
        <w:rPr/>
        <w:t>Si riporta l'elenco delle sostanze e preparati pericolosi utilizzati nel cantiere con le relative schede di sicurezza:</w:t>
      </w:r>
    </w:p>
    <w:p>
      <w:pPr>
        <w:pStyle w:val="Tahoma12"/>
        <w:jc w:val="left"/>
        <w:rPr>
          <w:lang w:val="de-DE" w:eastAsia="en-US"/>
        </w:rPr>
      </w:pPr>
      <w:r>
        <w:rPr>
          <w:lang w:val="de-DE" w:eastAsia="en-US"/>
        </w:rPr>
        <w:t>Nachstehend die Liste der Gefahrenstoffe die auf der Baustelle eingesetzt werden mit dazugehörenden Datenblättern:</w:t>
      </w:r>
    </w:p>
    <w:p>
      <w:pPr>
        <w:pStyle w:val="Tahoma12"/>
        <w:jc w:val="left"/>
        <w:rPr>
          <w:lang w:val="de-DE" w:eastAsia="en-US"/>
        </w:rPr>
      </w:pPr>
      <w:r>
        <w:fldChar w:fldCharType="begin">
          <w:ffData>
            <w:name w:val="Unnamed Copy 56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tbl>
      <w:tblPr>
        <w:tblW w:w="14650" w:type="dxa"/>
        <w:jc w:val="left"/>
        <w:tblInd w:w="-87" w:type="dxa"/>
        <w:tblLayout w:type="fixed"/>
        <w:tblCellMar>
          <w:top w:w="0" w:type="dxa"/>
          <w:left w:w="80" w:type="dxa"/>
          <w:bottom w:w="0" w:type="dxa"/>
          <w:right w:w="80" w:type="dxa"/>
        </w:tblCellMar>
      </w:tblPr>
      <w:tblGrid>
        <w:gridCol w:w="2420"/>
        <w:gridCol w:w="774"/>
        <w:gridCol w:w="676"/>
        <w:gridCol w:w="882"/>
        <w:gridCol w:w="898"/>
        <w:gridCol w:w="676"/>
        <w:gridCol w:w="702"/>
        <w:gridCol w:w="774"/>
        <w:gridCol w:w="908"/>
        <w:gridCol w:w="676"/>
        <w:gridCol w:w="712"/>
        <w:gridCol w:w="952"/>
        <w:gridCol w:w="900"/>
        <w:gridCol w:w="720"/>
        <w:gridCol w:w="1980"/>
      </w:tblGrid>
      <w:tr>
        <w:trPr>
          <w:trHeight w:val="1892" w:hRule="atLeast"/>
          <w:cantSplit w:val="true"/>
        </w:trPr>
        <w:tc>
          <w:tcPr>
            <w:tcW w:w="2420" w:type="dxa"/>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left"/>
              <w:rPr>
                <w:rFonts w:ascii="Tahoma" w:hAnsi="Tahoma" w:cs="Tahoma"/>
                <w:sz w:val="22"/>
                <w:szCs w:val="22"/>
              </w:rPr>
            </w:pPr>
            <w:r>
              <w:rPr>
                <w:rFonts w:cs="Tahoma" w:ascii="Tahoma" w:hAnsi="Tahoma"/>
                <w:b/>
                <w:bCs/>
                <w:sz w:val="22"/>
                <w:szCs w:val="22"/>
                <w:lang w:eastAsia="de-DE"/>
              </w:rPr>
              <w:t>SOSTANZA CHIMICA PERICOLOSA</w:t>
              <w:br/>
              <w:t>CHEMISCHER GEFAHRENSTOFF</w:t>
            </w:r>
          </w:p>
          <w:p>
            <w:pPr>
              <w:pStyle w:val="Tahoma9"/>
              <w:rPr/>
            </w:pPr>
            <w:r>
              <w:rPr/>
              <w:t>Nome e tipo specifico</w:t>
            </w:r>
          </w:p>
          <w:p>
            <w:pPr>
              <w:pStyle w:val="Tahoma9"/>
              <w:rPr/>
            </w:pPr>
            <w:r>
              <w:rPr/>
              <w:t>Spezifischer Name u. Typ</w:t>
            </w:r>
          </w:p>
        </w:tc>
        <w:tc>
          <w:tcPr>
            <w:tcW w:w="7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rPr>
            </w:pPr>
            <w:r>
              <w:rPr>
                <w:rFonts w:cs="Tahoma" w:ascii="Tahoma" w:hAnsi="Tahoma"/>
                <w:sz w:val="18"/>
                <w:szCs w:val="18"/>
              </w:rPr>
              <w:t>Additivi (cemento)</w:t>
            </w:r>
          </w:p>
          <w:p>
            <w:pPr>
              <w:pStyle w:val="Normal"/>
              <w:widowControl/>
              <w:autoSpaceDE w:val="false"/>
              <w:ind w:right="113" w:hanging="0"/>
              <w:jc w:val="center"/>
              <w:rPr>
                <w:rFonts w:ascii="Tahoma" w:hAnsi="Tahoma" w:cs="Tahoma"/>
                <w:sz w:val="18"/>
                <w:szCs w:val="18"/>
              </w:rPr>
            </w:pPr>
            <w:r>
              <w:rPr>
                <w:rFonts w:cs="Tahoma" w:ascii="Tahoma" w:hAnsi="Tahoma"/>
                <w:sz w:val="18"/>
                <w:szCs w:val="18"/>
              </w:rPr>
              <w:t>Zusatzstoffe (Beton)</w:t>
            </w:r>
          </w:p>
        </w:tc>
        <w:tc>
          <w:tcPr>
            <w:tcW w:w="6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rPr>
            </w:pPr>
            <w:r>
              <w:rPr>
                <w:rFonts w:cs="Tahoma" w:ascii="Tahoma" w:hAnsi="Tahoma"/>
                <w:sz w:val="18"/>
                <w:szCs w:val="18"/>
              </w:rPr>
              <w:t>Acido cloridico</w:t>
            </w:r>
          </w:p>
          <w:p>
            <w:pPr>
              <w:pStyle w:val="Normal"/>
              <w:widowControl/>
              <w:autoSpaceDE w:val="false"/>
              <w:ind w:right="113" w:hanging="0"/>
              <w:jc w:val="center"/>
              <w:rPr>
                <w:rFonts w:ascii="Tahoma" w:hAnsi="Tahoma" w:cs="Tahoma"/>
                <w:sz w:val="18"/>
                <w:szCs w:val="18"/>
              </w:rPr>
            </w:pPr>
            <w:r>
              <w:rPr>
                <w:rFonts w:cs="Tahoma" w:ascii="Tahoma" w:hAnsi="Tahoma"/>
                <w:sz w:val="18"/>
                <w:szCs w:val="18"/>
              </w:rPr>
              <w:t>Chlorwassersto</w:t>
            </w:r>
          </w:p>
        </w:tc>
        <w:tc>
          <w:tcPr>
            <w:tcW w:w="8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rPr>
            </w:pPr>
            <w:r>
              <w:rPr>
                <w:rFonts w:cs="Tahoma" w:ascii="Tahoma" w:hAnsi="Tahoma"/>
                <w:sz w:val="18"/>
                <w:szCs w:val="18"/>
              </w:rPr>
              <w:t>Adesivi sintetici</w:t>
            </w:r>
          </w:p>
          <w:p>
            <w:pPr>
              <w:pStyle w:val="Normal"/>
              <w:widowControl/>
              <w:autoSpaceDE w:val="false"/>
              <w:ind w:right="113" w:hanging="0"/>
              <w:jc w:val="center"/>
              <w:rPr>
                <w:rFonts w:ascii="Tahoma" w:hAnsi="Tahoma" w:cs="Tahoma"/>
                <w:sz w:val="18"/>
                <w:szCs w:val="18"/>
              </w:rPr>
            </w:pPr>
            <w:r>
              <w:rPr>
                <w:rFonts w:cs="Tahoma" w:ascii="Tahoma" w:hAnsi="Tahoma"/>
                <w:sz w:val="18"/>
                <w:szCs w:val="18"/>
              </w:rPr>
              <w:t>synthetische Klebstoffe</w:t>
            </w:r>
          </w:p>
        </w:tc>
        <w:tc>
          <w:tcPr>
            <w:tcW w:w="8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rPr>
            </w:pPr>
            <w:r>
              <w:rPr>
                <w:rFonts w:cs="Tahoma" w:ascii="Tahoma" w:hAnsi="Tahoma"/>
                <w:sz w:val="18"/>
                <w:szCs w:val="18"/>
              </w:rPr>
              <w:t>Benzina, gasolio, gas</w:t>
            </w:r>
          </w:p>
          <w:p>
            <w:pPr>
              <w:pStyle w:val="Normal"/>
              <w:widowControl/>
              <w:autoSpaceDE w:val="false"/>
              <w:ind w:right="113" w:hanging="0"/>
              <w:jc w:val="center"/>
              <w:rPr>
                <w:rFonts w:ascii="Tahoma" w:hAnsi="Tahoma" w:cs="Tahoma"/>
                <w:sz w:val="18"/>
                <w:szCs w:val="18"/>
              </w:rPr>
            </w:pPr>
            <w:r>
              <w:rPr>
                <w:rFonts w:cs="Tahoma" w:ascii="Tahoma" w:hAnsi="Tahoma"/>
                <w:sz w:val="18"/>
                <w:szCs w:val="18"/>
              </w:rPr>
              <w:t>Benzin, Erdöl, Gas</w:t>
            </w:r>
          </w:p>
        </w:tc>
        <w:tc>
          <w:tcPr>
            <w:tcW w:w="6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rPr>
            </w:pPr>
            <w:r>
              <w:rPr>
                <w:rFonts w:cs="Tahoma" w:ascii="Tahoma" w:hAnsi="Tahoma"/>
                <w:sz w:val="18"/>
                <w:szCs w:val="18"/>
              </w:rPr>
              <w:t>Cartoni bituminati</w:t>
            </w:r>
          </w:p>
          <w:p>
            <w:pPr>
              <w:pStyle w:val="Normal"/>
              <w:widowControl/>
              <w:autoSpaceDE w:val="false"/>
              <w:ind w:right="113" w:hanging="0"/>
              <w:jc w:val="center"/>
              <w:rPr>
                <w:rFonts w:ascii="Tahoma" w:hAnsi="Tahoma" w:cs="Tahoma"/>
                <w:sz w:val="18"/>
                <w:szCs w:val="18"/>
              </w:rPr>
            </w:pPr>
            <w:r>
              <w:rPr>
                <w:rFonts w:cs="Tahoma" w:ascii="Tahoma" w:hAnsi="Tahoma"/>
                <w:sz w:val="18"/>
                <w:szCs w:val="18"/>
              </w:rPr>
              <w:t>Teerpappe</w:t>
            </w:r>
          </w:p>
        </w:tc>
        <w:tc>
          <w:tcPr>
            <w:tcW w:w="7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Catramina</w:t>
            </w:r>
          </w:p>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Teerbeschichtung</w:t>
            </w:r>
          </w:p>
        </w:tc>
        <w:tc>
          <w:tcPr>
            <w:tcW w:w="7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Emulsione bituminosa</w:t>
            </w:r>
          </w:p>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Teermischunge</w:t>
            </w:r>
          </w:p>
        </w:tc>
        <w:tc>
          <w:tcPr>
            <w:tcW w:w="9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Impregnanti</w:t>
            </w:r>
          </w:p>
          <w:p>
            <w:pPr>
              <w:pStyle w:val="Normal"/>
              <w:widowControl/>
              <w:autoSpaceDE w:val="false"/>
              <w:ind w:right="113" w:hanging="0"/>
              <w:jc w:val="center"/>
              <w:rPr/>
            </w:pPr>
            <w:r>
              <w:rPr>
                <w:rFonts w:cs="Tahoma" w:ascii="Tahoma" w:hAnsi="Tahoma"/>
                <w:sz w:val="18"/>
                <w:szCs w:val="18"/>
                <w:lang w:val="de-DE"/>
              </w:rPr>
              <w:t>Impregnierungs-stoffe</w:t>
            </w:r>
          </w:p>
        </w:tc>
        <w:tc>
          <w:tcPr>
            <w:tcW w:w="6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Oli per disarmanti</w:t>
            </w:r>
          </w:p>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Schalungsöl</w:t>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Svernicianti</w:t>
            </w:r>
          </w:p>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Lackentferner</w:t>
            </w:r>
          </w:p>
        </w:tc>
        <w:tc>
          <w:tcPr>
            <w:tcW w:w="95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Sigillanti - Versiegelung (PU, SilKon, Epoxyd)</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Vernici elventi</w:t>
            </w:r>
          </w:p>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lang w:val="de-DE"/>
              </w:rPr>
              <w:t>Lacke u. Lösungsmittel</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right="113" w:hanging="0"/>
              <w:jc w:val="center"/>
              <w:rPr>
                <w:rFonts w:ascii="Tahoma" w:hAnsi="Tahoma" w:cs="Tahoma"/>
                <w:sz w:val="18"/>
                <w:szCs w:val="18"/>
                <w:lang w:val="de-DE"/>
              </w:rPr>
            </w:pPr>
            <w:r>
              <w:rPr>
                <w:rFonts w:cs="Tahoma" w:ascii="Tahoma" w:hAnsi="Tahoma"/>
                <w:sz w:val="18"/>
                <w:szCs w:val="18"/>
              </w:rPr>
              <w:t xml:space="preserve">Altri </w:t>
            </w:r>
            <w:bookmarkStart w:id="2373" w:name="Text66"/>
            <w:r>
              <w:rPr>
                <w:rFonts w:cs="Tahoma" w:ascii="Tahoma" w:hAnsi="Tahoma"/>
                <w:sz w:val="18"/>
                <w:szCs w:val="18"/>
              </w:rPr>
              <w:t>- Andere</w:t>
            </w:r>
          </w:p>
          <w:p>
            <w:pPr>
              <w:pStyle w:val="Tahoma9"/>
              <w:jc w:val="center"/>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xml:space="preserve">(indicare - angeben) </w:t>
            </w:r>
            <w:r/>
            <w:r>
              <w:rPr>
                <w:sz w:val="18"/>
                <w:szCs w:val="18"/>
                <w:lang w:val="en-US" w:eastAsia="en-US"/>
              </w:rPr>
              <w:fldChar w:fldCharType="end"/>
            </w:r>
            <w:r>
              <w:rPr>
                <w:sz w:val="18"/>
                <w:szCs w:val="18"/>
                <w:lang w:val="en-US" w:eastAsia="en-US"/>
              </w:rPr>
            </w:r>
            <w:bookmarkEnd w:id="2373"/>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ahoma" w:hAnsi="Tahoma" w:cs="Tahoma"/>
                <w:sz w:val="18"/>
                <w:szCs w:val="18"/>
                <w:lang w:val="de-DE"/>
              </w:rPr>
            </w:pPr>
            <w:r>
              <w:rPr>
                <w:rFonts w:cs="Tahoma" w:ascii="Tahoma" w:hAnsi="Tahoma"/>
                <w:sz w:val="18"/>
                <w:szCs w:val="18"/>
                <w:lang w:val="de-DE"/>
              </w:rPr>
              <w:t>Fase lavorativa di utilizzo</w:t>
            </w:r>
          </w:p>
          <w:p>
            <w:pPr>
              <w:pStyle w:val="Normal"/>
              <w:widowControl/>
              <w:autoSpaceDE w:val="false"/>
              <w:jc w:val="center"/>
              <w:rPr/>
            </w:pPr>
            <w:r>
              <w:rPr>
                <w:rFonts w:cs="Tahoma" w:ascii="Tahoma" w:hAnsi="Tahoma"/>
                <w:sz w:val="18"/>
                <w:szCs w:val="18"/>
                <w:lang w:val="de-DE"/>
              </w:rPr>
              <w:t>Verwendung in folgender Arbeitsphase</w:t>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6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74" w:name="__Fieldmark__2077_48392481"/>
            <w:bookmarkStart w:id="2375" w:name="__Fieldmark__2077_48392481"/>
            <w:bookmarkEnd w:id="237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76" w:name="__Fieldmark__2078_48392481"/>
            <w:bookmarkStart w:id="2377" w:name="__Fieldmark__2078_48392481"/>
            <w:bookmarkEnd w:id="2377"/>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78" w:name="__Fieldmark__2079_48392481"/>
            <w:bookmarkStart w:id="2379" w:name="__Fieldmark__2079_48392481"/>
            <w:bookmarkEnd w:id="2379"/>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80" w:name="__Fieldmark__2080_48392481"/>
            <w:bookmarkStart w:id="2381" w:name="__Fieldmark__2080_48392481"/>
            <w:bookmarkEnd w:id="238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82" w:name="__Fieldmark__2081_48392481"/>
            <w:bookmarkStart w:id="2383" w:name="__Fieldmark__2081_48392481"/>
            <w:bookmarkEnd w:id="2383"/>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84" w:name="__Fieldmark__2082_48392481"/>
            <w:bookmarkStart w:id="2385" w:name="__Fieldmark__2082_48392481"/>
            <w:bookmarkEnd w:id="2385"/>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86" w:name="__Fieldmark__2083_48392481"/>
            <w:bookmarkStart w:id="2387" w:name="__Fieldmark__2083_48392481"/>
            <w:bookmarkEnd w:id="2387"/>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88" w:name="__Fieldmark__2084_48392481"/>
            <w:bookmarkStart w:id="2389" w:name="__Fieldmark__2084_48392481"/>
            <w:bookmarkEnd w:id="238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90" w:name="__Fieldmark__2085_48392481"/>
            <w:bookmarkStart w:id="2391" w:name="__Fieldmark__2085_48392481"/>
            <w:bookmarkEnd w:id="2391"/>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92" w:name="__Fieldmark__2086_48392481"/>
            <w:bookmarkStart w:id="2393" w:name="__Fieldmark__2086_48392481"/>
            <w:bookmarkEnd w:id="2393"/>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94" w:name="__Fieldmark__2087_48392481"/>
            <w:bookmarkStart w:id="2395" w:name="__Fieldmark__2087_48392481"/>
            <w:bookmarkEnd w:id="2395"/>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96" w:name="__Fieldmark__2088_48392481"/>
            <w:bookmarkStart w:id="2397" w:name="__Fieldmark__2088_48392481"/>
            <w:bookmarkEnd w:id="2397"/>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398" w:name="__Fieldmark__2089_48392481"/>
            <w:bookmarkStart w:id="2399" w:name="__Fieldmark__2089_48392481"/>
            <w:bookmarkEnd w:id="2399"/>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3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3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00" w:name="__Fieldmark__2092_48392481"/>
            <w:bookmarkStart w:id="2401" w:name="__Fieldmark__2092_48392481"/>
            <w:bookmarkEnd w:id="240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02" w:name="__Fieldmark__2093_48392481"/>
            <w:bookmarkStart w:id="2403" w:name="__Fieldmark__2093_48392481"/>
            <w:bookmarkEnd w:id="2403"/>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04" w:name="__Fieldmark__2094_48392481"/>
            <w:bookmarkStart w:id="2405" w:name="__Fieldmark__2094_48392481"/>
            <w:bookmarkEnd w:id="2405"/>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06" w:name="__Fieldmark__2095_48392481"/>
            <w:bookmarkStart w:id="2407" w:name="__Fieldmark__2095_48392481"/>
            <w:bookmarkEnd w:id="240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08" w:name="__Fieldmark__2096_48392481"/>
            <w:bookmarkStart w:id="2409" w:name="__Fieldmark__2096_48392481"/>
            <w:bookmarkEnd w:id="2409"/>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10" w:name="__Fieldmark__2097_48392481"/>
            <w:bookmarkStart w:id="2411" w:name="__Fieldmark__2097_48392481"/>
            <w:bookmarkEnd w:id="2411"/>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12" w:name="__Fieldmark__2098_48392481"/>
            <w:bookmarkStart w:id="2413" w:name="__Fieldmark__2098_48392481"/>
            <w:bookmarkEnd w:id="2413"/>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14" w:name="__Fieldmark__2099_48392481"/>
            <w:bookmarkStart w:id="2415" w:name="__Fieldmark__2099_48392481"/>
            <w:bookmarkEnd w:id="241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16" w:name="__Fieldmark__2100_48392481"/>
            <w:bookmarkStart w:id="2417" w:name="__Fieldmark__2100_48392481"/>
            <w:bookmarkEnd w:id="2417"/>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18" w:name="__Fieldmark__2101_48392481"/>
            <w:bookmarkStart w:id="2419" w:name="__Fieldmark__2101_48392481"/>
            <w:bookmarkEnd w:id="2419"/>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20" w:name="__Fieldmark__2102_48392481"/>
            <w:bookmarkStart w:id="2421" w:name="__Fieldmark__2102_48392481"/>
            <w:bookmarkEnd w:id="2421"/>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22" w:name="__Fieldmark__2103_48392481"/>
            <w:bookmarkStart w:id="2423" w:name="__Fieldmark__2103_48392481"/>
            <w:bookmarkEnd w:id="2423"/>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24" w:name="__Fieldmark__2104_48392481"/>
            <w:bookmarkStart w:id="2425" w:name="__Fieldmark__2104_48392481"/>
            <w:bookmarkEnd w:id="2425"/>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3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3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26" w:name="__Fieldmark__2107_48392481"/>
            <w:bookmarkStart w:id="2427" w:name="__Fieldmark__2107_48392481"/>
            <w:bookmarkEnd w:id="242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28" w:name="__Fieldmark__2108_48392481"/>
            <w:bookmarkStart w:id="2429" w:name="__Fieldmark__2108_48392481"/>
            <w:bookmarkEnd w:id="2429"/>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30" w:name="__Fieldmark__2109_48392481"/>
            <w:bookmarkStart w:id="2431" w:name="__Fieldmark__2109_48392481"/>
            <w:bookmarkEnd w:id="2431"/>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32" w:name="__Fieldmark__2110_48392481"/>
            <w:bookmarkStart w:id="2433" w:name="__Fieldmark__2110_48392481"/>
            <w:bookmarkEnd w:id="243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34" w:name="__Fieldmark__2111_48392481"/>
            <w:bookmarkStart w:id="2435" w:name="__Fieldmark__2111_48392481"/>
            <w:bookmarkEnd w:id="2435"/>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36" w:name="__Fieldmark__2112_48392481"/>
            <w:bookmarkStart w:id="2437" w:name="__Fieldmark__2112_48392481"/>
            <w:bookmarkEnd w:id="2437"/>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38" w:name="__Fieldmark__2113_48392481"/>
            <w:bookmarkStart w:id="2439" w:name="__Fieldmark__2113_48392481"/>
            <w:bookmarkEnd w:id="2439"/>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40" w:name="__Fieldmark__2114_48392481"/>
            <w:bookmarkStart w:id="2441" w:name="__Fieldmark__2114_48392481"/>
            <w:bookmarkEnd w:id="244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42" w:name="__Fieldmark__2115_48392481"/>
            <w:bookmarkStart w:id="2443" w:name="__Fieldmark__2115_48392481"/>
            <w:bookmarkEnd w:id="2443"/>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44" w:name="__Fieldmark__2116_48392481"/>
            <w:bookmarkStart w:id="2445" w:name="__Fieldmark__2116_48392481"/>
            <w:bookmarkEnd w:id="2445"/>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46" w:name="__Fieldmark__2117_48392481"/>
            <w:bookmarkStart w:id="2447" w:name="__Fieldmark__2117_48392481"/>
            <w:bookmarkEnd w:id="2447"/>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48" w:name="__Fieldmark__2118_48392481"/>
            <w:bookmarkStart w:id="2449" w:name="__Fieldmark__2118_48392481"/>
            <w:bookmarkEnd w:id="2449"/>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50" w:name="__Fieldmark__2119_48392481"/>
            <w:bookmarkStart w:id="2451" w:name="__Fieldmark__2119_48392481"/>
            <w:bookmarkEnd w:id="2451"/>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4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4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52" w:name="__Fieldmark__2122_48392481"/>
            <w:bookmarkStart w:id="2453" w:name="__Fieldmark__2122_48392481"/>
            <w:bookmarkEnd w:id="245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54" w:name="__Fieldmark__2123_48392481"/>
            <w:bookmarkStart w:id="2455" w:name="__Fieldmark__2123_48392481"/>
            <w:bookmarkEnd w:id="2455"/>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56" w:name="__Fieldmark__2124_48392481"/>
            <w:bookmarkStart w:id="2457" w:name="__Fieldmark__2124_48392481"/>
            <w:bookmarkEnd w:id="2457"/>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58" w:name="__Fieldmark__2125_48392481"/>
            <w:bookmarkStart w:id="2459" w:name="__Fieldmark__2125_48392481"/>
            <w:bookmarkEnd w:id="245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60" w:name="__Fieldmark__2126_48392481"/>
            <w:bookmarkStart w:id="2461" w:name="__Fieldmark__2126_48392481"/>
            <w:bookmarkEnd w:id="2461"/>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62" w:name="__Fieldmark__2127_48392481"/>
            <w:bookmarkStart w:id="2463" w:name="__Fieldmark__2127_48392481"/>
            <w:bookmarkEnd w:id="2463"/>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64" w:name="__Fieldmark__2128_48392481"/>
            <w:bookmarkStart w:id="2465" w:name="__Fieldmark__2128_48392481"/>
            <w:bookmarkEnd w:id="2465"/>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66" w:name="__Fieldmark__2129_48392481"/>
            <w:bookmarkStart w:id="2467" w:name="__Fieldmark__2129_48392481"/>
            <w:bookmarkEnd w:id="246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68" w:name="__Fieldmark__2130_48392481"/>
            <w:bookmarkStart w:id="2469" w:name="__Fieldmark__2130_48392481"/>
            <w:bookmarkEnd w:id="2469"/>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70" w:name="__Fieldmark__2131_48392481"/>
            <w:bookmarkStart w:id="2471" w:name="__Fieldmark__2131_48392481"/>
            <w:bookmarkEnd w:id="2471"/>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72" w:name="__Fieldmark__2132_48392481"/>
            <w:bookmarkStart w:id="2473" w:name="__Fieldmark__2132_48392481"/>
            <w:bookmarkEnd w:id="2473"/>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74" w:name="__Fieldmark__2133_48392481"/>
            <w:bookmarkStart w:id="2475" w:name="__Fieldmark__2133_48392481"/>
            <w:bookmarkEnd w:id="2475"/>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76" w:name="__Fieldmark__2134_48392481"/>
            <w:bookmarkStart w:id="2477" w:name="__Fieldmark__2134_48392481"/>
            <w:bookmarkEnd w:id="2477"/>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4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4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78" w:name="__Fieldmark__2137_48392481"/>
            <w:bookmarkStart w:id="2479" w:name="__Fieldmark__2137_48392481"/>
            <w:bookmarkEnd w:id="247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80" w:name="__Fieldmark__2138_48392481"/>
            <w:bookmarkStart w:id="2481" w:name="__Fieldmark__2138_48392481"/>
            <w:bookmarkEnd w:id="2481"/>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82" w:name="__Fieldmark__2139_48392481"/>
            <w:bookmarkStart w:id="2483" w:name="__Fieldmark__2139_48392481"/>
            <w:bookmarkEnd w:id="2483"/>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84" w:name="__Fieldmark__2140_48392481"/>
            <w:bookmarkStart w:id="2485" w:name="__Fieldmark__2140_48392481"/>
            <w:bookmarkEnd w:id="248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86" w:name="__Fieldmark__2141_48392481"/>
            <w:bookmarkStart w:id="2487" w:name="__Fieldmark__2141_48392481"/>
            <w:bookmarkEnd w:id="2487"/>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88" w:name="__Fieldmark__2142_48392481"/>
            <w:bookmarkStart w:id="2489" w:name="__Fieldmark__2142_48392481"/>
            <w:bookmarkEnd w:id="2489"/>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90" w:name="__Fieldmark__2143_48392481"/>
            <w:bookmarkStart w:id="2491" w:name="__Fieldmark__2143_48392481"/>
            <w:bookmarkEnd w:id="2491"/>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92" w:name="__Fieldmark__2144_48392481"/>
            <w:bookmarkStart w:id="2493" w:name="__Fieldmark__2144_48392481"/>
            <w:bookmarkEnd w:id="249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94" w:name="__Fieldmark__2145_48392481"/>
            <w:bookmarkStart w:id="2495" w:name="__Fieldmark__2145_48392481"/>
            <w:bookmarkEnd w:id="2495"/>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96" w:name="__Fieldmark__2146_48392481"/>
            <w:bookmarkStart w:id="2497" w:name="__Fieldmark__2146_48392481"/>
            <w:bookmarkEnd w:id="2497"/>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498" w:name="__Fieldmark__2147_48392481"/>
            <w:bookmarkStart w:id="2499" w:name="__Fieldmark__2147_48392481"/>
            <w:bookmarkEnd w:id="2499"/>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00" w:name="__Fieldmark__2148_48392481"/>
            <w:bookmarkStart w:id="2501" w:name="__Fieldmark__2148_48392481"/>
            <w:bookmarkEnd w:id="2501"/>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02" w:name="__Fieldmark__2149_48392481"/>
            <w:bookmarkStart w:id="2503" w:name="__Fieldmark__2149_48392481"/>
            <w:bookmarkEnd w:id="2503"/>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44 Copy 2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4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04" w:name="__Fieldmark__2152_48392481"/>
            <w:bookmarkStart w:id="2505" w:name="__Fieldmark__2152_48392481"/>
            <w:bookmarkEnd w:id="250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06" w:name="__Fieldmark__2153_48392481"/>
            <w:bookmarkStart w:id="2507" w:name="__Fieldmark__2153_48392481"/>
            <w:bookmarkEnd w:id="2507"/>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08" w:name="__Fieldmark__2154_48392481"/>
            <w:bookmarkStart w:id="2509" w:name="__Fieldmark__2154_48392481"/>
            <w:bookmarkEnd w:id="2509"/>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10" w:name="__Fieldmark__2155_48392481"/>
            <w:bookmarkStart w:id="2511" w:name="__Fieldmark__2155_48392481"/>
            <w:bookmarkEnd w:id="251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12" w:name="__Fieldmark__2156_48392481"/>
            <w:bookmarkStart w:id="2513" w:name="__Fieldmark__2156_48392481"/>
            <w:bookmarkEnd w:id="2513"/>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14" w:name="__Fieldmark__2157_48392481"/>
            <w:bookmarkStart w:id="2515" w:name="__Fieldmark__2157_48392481"/>
            <w:bookmarkEnd w:id="2515"/>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16" w:name="__Fieldmark__2158_48392481"/>
            <w:bookmarkStart w:id="2517" w:name="__Fieldmark__2158_48392481"/>
            <w:bookmarkEnd w:id="2517"/>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18" w:name="__Fieldmark__2159_48392481"/>
            <w:bookmarkStart w:id="2519" w:name="__Fieldmark__2159_48392481"/>
            <w:bookmarkEnd w:id="251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20" w:name="__Fieldmark__2160_48392481"/>
            <w:bookmarkStart w:id="2521" w:name="__Fieldmark__2160_48392481"/>
            <w:bookmarkEnd w:id="2521"/>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22" w:name="__Fieldmark__2161_48392481"/>
            <w:bookmarkStart w:id="2523" w:name="__Fieldmark__2161_48392481"/>
            <w:bookmarkEnd w:id="2523"/>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24" w:name="__Fieldmark__2162_48392481"/>
            <w:bookmarkStart w:id="2525" w:name="__Fieldmark__2162_48392481"/>
            <w:bookmarkEnd w:id="2525"/>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26" w:name="__Fieldmark__2163_48392481"/>
            <w:bookmarkStart w:id="2527" w:name="__Fieldmark__2163_48392481"/>
            <w:bookmarkEnd w:id="2527"/>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28" w:name="__Fieldmark__2164_48392481"/>
            <w:bookmarkStart w:id="2529" w:name="__Fieldmark__2164_48392481"/>
            <w:bookmarkEnd w:id="2529"/>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4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4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30" w:name="__Fieldmark__2167_48392481"/>
            <w:bookmarkStart w:id="2531" w:name="__Fieldmark__2167_48392481"/>
            <w:bookmarkEnd w:id="253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32" w:name="__Fieldmark__2168_48392481"/>
            <w:bookmarkStart w:id="2533" w:name="__Fieldmark__2168_48392481"/>
            <w:bookmarkEnd w:id="2533"/>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34" w:name="__Fieldmark__2169_48392481"/>
            <w:bookmarkStart w:id="2535" w:name="__Fieldmark__2169_48392481"/>
            <w:bookmarkEnd w:id="2535"/>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36" w:name="__Fieldmark__2170_48392481"/>
            <w:bookmarkStart w:id="2537" w:name="__Fieldmark__2170_48392481"/>
            <w:bookmarkEnd w:id="253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38" w:name="__Fieldmark__2171_48392481"/>
            <w:bookmarkStart w:id="2539" w:name="__Fieldmark__2171_48392481"/>
            <w:bookmarkEnd w:id="2539"/>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40" w:name="__Fieldmark__2172_48392481"/>
            <w:bookmarkStart w:id="2541" w:name="__Fieldmark__2172_48392481"/>
            <w:bookmarkEnd w:id="2541"/>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42" w:name="__Fieldmark__2173_48392481"/>
            <w:bookmarkStart w:id="2543" w:name="__Fieldmark__2173_48392481"/>
            <w:bookmarkEnd w:id="2543"/>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44" w:name="__Fieldmark__2174_48392481"/>
            <w:bookmarkStart w:id="2545" w:name="__Fieldmark__2174_48392481"/>
            <w:bookmarkEnd w:id="254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46" w:name="__Fieldmark__2175_48392481"/>
            <w:bookmarkStart w:id="2547" w:name="__Fieldmark__2175_48392481"/>
            <w:bookmarkEnd w:id="2547"/>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48" w:name="__Fieldmark__2176_48392481"/>
            <w:bookmarkStart w:id="2549" w:name="__Fieldmark__2176_48392481"/>
            <w:bookmarkEnd w:id="2549"/>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50" w:name="__Fieldmark__2177_48392481"/>
            <w:bookmarkStart w:id="2551" w:name="__Fieldmark__2177_48392481"/>
            <w:bookmarkEnd w:id="2551"/>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52" w:name="__Fieldmark__2178_48392481"/>
            <w:bookmarkStart w:id="2553" w:name="__Fieldmark__2178_48392481"/>
            <w:bookmarkEnd w:id="2553"/>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54" w:name="__Fieldmark__2179_48392481"/>
            <w:bookmarkStart w:id="2555" w:name="__Fieldmark__2179_48392481"/>
            <w:bookmarkEnd w:id="2555"/>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4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4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56" w:name="__Fieldmark__2182_48392481"/>
            <w:bookmarkStart w:id="2557" w:name="__Fieldmark__2182_48392481"/>
            <w:bookmarkEnd w:id="255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58" w:name="__Fieldmark__2183_48392481"/>
            <w:bookmarkStart w:id="2559" w:name="__Fieldmark__2183_48392481"/>
            <w:bookmarkEnd w:id="2559"/>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60" w:name="__Fieldmark__2184_48392481"/>
            <w:bookmarkStart w:id="2561" w:name="__Fieldmark__2184_48392481"/>
            <w:bookmarkEnd w:id="2561"/>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62" w:name="__Fieldmark__2185_48392481"/>
            <w:bookmarkStart w:id="2563" w:name="__Fieldmark__2185_48392481"/>
            <w:bookmarkEnd w:id="256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64" w:name="__Fieldmark__2186_48392481"/>
            <w:bookmarkStart w:id="2565" w:name="__Fieldmark__2186_48392481"/>
            <w:bookmarkEnd w:id="2565"/>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66" w:name="__Fieldmark__2187_48392481"/>
            <w:bookmarkStart w:id="2567" w:name="__Fieldmark__2187_48392481"/>
            <w:bookmarkEnd w:id="2567"/>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68" w:name="__Fieldmark__2188_48392481"/>
            <w:bookmarkStart w:id="2569" w:name="__Fieldmark__2188_48392481"/>
            <w:bookmarkEnd w:id="2569"/>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70" w:name="__Fieldmark__2189_48392481"/>
            <w:bookmarkStart w:id="2571" w:name="__Fieldmark__2189_48392481"/>
            <w:bookmarkEnd w:id="257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72" w:name="__Fieldmark__2190_48392481"/>
            <w:bookmarkStart w:id="2573" w:name="__Fieldmark__2190_48392481"/>
            <w:bookmarkEnd w:id="2573"/>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74" w:name="__Fieldmark__2191_48392481"/>
            <w:bookmarkStart w:id="2575" w:name="__Fieldmark__2191_48392481"/>
            <w:bookmarkEnd w:id="2575"/>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76" w:name="__Fieldmark__2192_48392481"/>
            <w:bookmarkStart w:id="2577" w:name="__Fieldmark__2192_48392481"/>
            <w:bookmarkEnd w:id="2577"/>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78" w:name="__Fieldmark__2193_48392481"/>
            <w:bookmarkStart w:id="2579" w:name="__Fieldmark__2193_48392481"/>
            <w:bookmarkEnd w:id="2579"/>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80" w:name="__Fieldmark__2194_48392481"/>
            <w:bookmarkStart w:id="2581" w:name="__Fieldmark__2194_48392481"/>
            <w:bookmarkEnd w:id="2581"/>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5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5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82" w:name="__Fieldmark__2197_48392481"/>
            <w:bookmarkStart w:id="2583" w:name="__Fieldmark__2197_48392481"/>
            <w:bookmarkEnd w:id="258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84" w:name="__Fieldmark__2198_48392481"/>
            <w:bookmarkStart w:id="2585" w:name="__Fieldmark__2198_48392481"/>
            <w:bookmarkEnd w:id="2585"/>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86" w:name="__Fieldmark__2199_48392481"/>
            <w:bookmarkStart w:id="2587" w:name="__Fieldmark__2199_48392481"/>
            <w:bookmarkEnd w:id="2587"/>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88" w:name="__Fieldmark__2200_48392481"/>
            <w:bookmarkStart w:id="2589" w:name="__Fieldmark__2200_48392481"/>
            <w:bookmarkEnd w:id="258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90" w:name="__Fieldmark__2201_48392481"/>
            <w:bookmarkStart w:id="2591" w:name="__Fieldmark__2201_48392481"/>
            <w:bookmarkEnd w:id="2591"/>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92" w:name="__Fieldmark__2202_48392481"/>
            <w:bookmarkStart w:id="2593" w:name="__Fieldmark__2202_48392481"/>
            <w:bookmarkEnd w:id="2593"/>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94" w:name="__Fieldmark__2203_48392481"/>
            <w:bookmarkStart w:id="2595" w:name="__Fieldmark__2203_48392481"/>
            <w:bookmarkEnd w:id="2595"/>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96" w:name="__Fieldmark__2204_48392481"/>
            <w:bookmarkStart w:id="2597" w:name="__Fieldmark__2204_48392481"/>
            <w:bookmarkEnd w:id="259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598" w:name="__Fieldmark__2205_48392481"/>
            <w:bookmarkStart w:id="2599" w:name="__Fieldmark__2205_48392481"/>
            <w:bookmarkEnd w:id="2599"/>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00" w:name="__Fieldmark__2206_48392481"/>
            <w:bookmarkStart w:id="2601" w:name="__Fieldmark__2206_48392481"/>
            <w:bookmarkEnd w:id="2601"/>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02" w:name="__Fieldmark__2207_48392481"/>
            <w:bookmarkStart w:id="2603" w:name="__Fieldmark__2207_48392481"/>
            <w:bookmarkEnd w:id="2603"/>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04" w:name="__Fieldmark__2208_48392481"/>
            <w:bookmarkStart w:id="2605" w:name="__Fieldmark__2208_48392481"/>
            <w:bookmarkEnd w:id="2605"/>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06" w:name="__Fieldmark__2209_48392481"/>
            <w:bookmarkStart w:id="2607" w:name="__Fieldmark__2209_48392481"/>
            <w:bookmarkEnd w:id="2607"/>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5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5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08" w:name="__Fieldmark__2212_48392481"/>
            <w:bookmarkStart w:id="2609" w:name="__Fieldmark__2212_48392481"/>
            <w:bookmarkEnd w:id="260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10" w:name="__Fieldmark__2213_48392481"/>
            <w:bookmarkStart w:id="2611" w:name="__Fieldmark__2213_48392481"/>
            <w:bookmarkEnd w:id="2611"/>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12" w:name="__Fieldmark__2214_48392481"/>
            <w:bookmarkStart w:id="2613" w:name="__Fieldmark__2214_48392481"/>
            <w:bookmarkEnd w:id="2613"/>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14" w:name="__Fieldmark__2215_48392481"/>
            <w:bookmarkStart w:id="2615" w:name="__Fieldmark__2215_48392481"/>
            <w:bookmarkEnd w:id="261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16" w:name="__Fieldmark__2216_48392481"/>
            <w:bookmarkStart w:id="2617" w:name="__Fieldmark__2216_48392481"/>
            <w:bookmarkEnd w:id="2617"/>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18" w:name="__Fieldmark__2217_48392481"/>
            <w:bookmarkStart w:id="2619" w:name="__Fieldmark__2217_48392481"/>
            <w:bookmarkEnd w:id="2619"/>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20" w:name="__Fieldmark__2218_48392481"/>
            <w:bookmarkStart w:id="2621" w:name="__Fieldmark__2218_48392481"/>
            <w:bookmarkEnd w:id="2621"/>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22" w:name="__Fieldmark__2219_48392481"/>
            <w:bookmarkStart w:id="2623" w:name="__Fieldmark__2219_48392481"/>
            <w:bookmarkEnd w:id="262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24" w:name="__Fieldmark__2220_48392481"/>
            <w:bookmarkStart w:id="2625" w:name="__Fieldmark__2220_48392481"/>
            <w:bookmarkEnd w:id="2625"/>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26" w:name="__Fieldmark__2221_48392481"/>
            <w:bookmarkStart w:id="2627" w:name="__Fieldmark__2221_48392481"/>
            <w:bookmarkEnd w:id="2627"/>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28" w:name="__Fieldmark__2222_48392481"/>
            <w:bookmarkStart w:id="2629" w:name="__Fieldmark__2222_48392481"/>
            <w:bookmarkEnd w:id="2629"/>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30" w:name="__Fieldmark__2223_48392481"/>
            <w:bookmarkStart w:id="2631" w:name="__Fieldmark__2223_48392481"/>
            <w:bookmarkEnd w:id="2631"/>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32" w:name="__Fieldmark__2224_48392481"/>
            <w:bookmarkStart w:id="2633" w:name="__Fieldmark__2224_48392481"/>
            <w:bookmarkEnd w:id="2633"/>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5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5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34" w:name="__Fieldmark__2227_48392481"/>
            <w:bookmarkStart w:id="2635" w:name="__Fieldmark__2227_48392481"/>
            <w:bookmarkEnd w:id="263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36" w:name="__Fieldmark__2228_48392481"/>
            <w:bookmarkStart w:id="2637" w:name="__Fieldmark__2228_48392481"/>
            <w:bookmarkEnd w:id="2637"/>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38" w:name="__Fieldmark__2229_48392481"/>
            <w:bookmarkStart w:id="2639" w:name="__Fieldmark__2229_48392481"/>
            <w:bookmarkEnd w:id="2639"/>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40" w:name="__Fieldmark__2230_48392481"/>
            <w:bookmarkStart w:id="2641" w:name="__Fieldmark__2230_48392481"/>
            <w:bookmarkEnd w:id="264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42" w:name="__Fieldmark__2231_48392481"/>
            <w:bookmarkStart w:id="2643" w:name="__Fieldmark__2231_48392481"/>
            <w:bookmarkEnd w:id="2643"/>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44" w:name="__Fieldmark__2232_48392481"/>
            <w:bookmarkStart w:id="2645" w:name="__Fieldmark__2232_48392481"/>
            <w:bookmarkEnd w:id="2645"/>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46" w:name="__Fieldmark__2233_48392481"/>
            <w:bookmarkStart w:id="2647" w:name="__Fieldmark__2233_48392481"/>
            <w:bookmarkEnd w:id="2647"/>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48" w:name="__Fieldmark__2234_48392481"/>
            <w:bookmarkStart w:id="2649" w:name="__Fieldmark__2234_48392481"/>
            <w:bookmarkEnd w:id="264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50" w:name="__Fieldmark__2235_48392481"/>
            <w:bookmarkStart w:id="2651" w:name="__Fieldmark__2235_48392481"/>
            <w:bookmarkEnd w:id="2651"/>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52" w:name="__Fieldmark__2236_48392481"/>
            <w:bookmarkStart w:id="2653" w:name="__Fieldmark__2236_48392481"/>
            <w:bookmarkEnd w:id="2653"/>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54" w:name="__Fieldmark__2237_48392481"/>
            <w:bookmarkStart w:id="2655" w:name="__Fieldmark__2237_48392481"/>
            <w:bookmarkEnd w:id="2655"/>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56" w:name="__Fieldmark__2238_48392481"/>
            <w:bookmarkStart w:id="2657" w:name="__Fieldmark__2238_48392481"/>
            <w:bookmarkEnd w:id="2657"/>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58" w:name="__Fieldmark__2239_48392481"/>
            <w:bookmarkStart w:id="2659" w:name="__Fieldmark__2239_48392481"/>
            <w:bookmarkEnd w:id="2659"/>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5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5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60" w:name="__Fieldmark__2242_48392481"/>
            <w:bookmarkStart w:id="2661" w:name="__Fieldmark__2242_48392481"/>
            <w:bookmarkEnd w:id="266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62" w:name="__Fieldmark__2243_48392481"/>
            <w:bookmarkStart w:id="2663" w:name="__Fieldmark__2243_48392481"/>
            <w:bookmarkEnd w:id="2663"/>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64" w:name="__Fieldmark__2244_48392481"/>
            <w:bookmarkStart w:id="2665" w:name="__Fieldmark__2244_48392481"/>
            <w:bookmarkEnd w:id="2665"/>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66" w:name="__Fieldmark__2245_48392481"/>
            <w:bookmarkStart w:id="2667" w:name="__Fieldmark__2245_48392481"/>
            <w:bookmarkEnd w:id="266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68" w:name="__Fieldmark__2246_48392481"/>
            <w:bookmarkStart w:id="2669" w:name="__Fieldmark__2246_48392481"/>
            <w:bookmarkEnd w:id="2669"/>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70" w:name="__Fieldmark__2247_48392481"/>
            <w:bookmarkStart w:id="2671" w:name="__Fieldmark__2247_48392481"/>
            <w:bookmarkEnd w:id="2671"/>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72" w:name="__Fieldmark__2248_48392481"/>
            <w:bookmarkStart w:id="2673" w:name="__Fieldmark__2248_48392481"/>
            <w:bookmarkEnd w:id="2673"/>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74" w:name="__Fieldmark__2249_48392481"/>
            <w:bookmarkStart w:id="2675" w:name="__Fieldmark__2249_48392481"/>
            <w:bookmarkEnd w:id="267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76" w:name="__Fieldmark__2250_48392481"/>
            <w:bookmarkStart w:id="2677" w:name="__Fieldmark__2250_48392481"/>
            <w:bookmarkEnd w:id="2677"/>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78" w:name="__Fieldmark__2251_48392481"/>
            <w:bookmarkStart w:id="2679" w:name="__Fieldmark__2251_48392481"/>
            <w:bookmarkEnd w:id="2679"/>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80" w:name="__Fieldmark__2252_48392481"/>
            <w:bookmarkStart w:id="2681" w:name="__Fieldmark__2252_48392481"/>
            <w:bookmarkEnd w:id="2681"/>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82" w:name="__Fieldmark__2253_48392481"/>
            <w:bookmarkStart w:id="2683" w:name="__Fieldmark__2253_48392481"/>
            <w:bookmarkEnd w:id="2683"/>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84" w:name="__Fieldmark__2254_48392481"/>
            <w:bookmarkStart w:id="2685" w:name="__Fieldmark__2254_48392481"/>
            <w:bookmarkEnd w:id="2685"/>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5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5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86" w:name="__Fieldmark__2257_48392481"/>
            <w:bookmarkStart w:id="2687" w:name="__Fieldmark__2257_48392481"/>
            <w:bookmarkEnd w:id="268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88" w:name="__Fieldmark__2258_48392481"/>
            <w:bookmarkStart w:id="2689" w:name="__Fieldmark__2258_48392481"/>
            <w:bookmarkEnd w:id="2689"/>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90" w:name="__Fieldmark__2259_48392481"/>
            <w:bookmarkStart w:id="2691" w:name="__Fieldmark__2259_48392481"/>
            <w:bookmarkEnd w:id="2691"/>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92" w:name="__Fieldmark__2260_48392481"/>
            <w:bookmarkStart w:id="2693" w:name="__Fieldmark__2260_48392481"/>
            <w:bookmarkEnd w:id="269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94" w:name="__Fieldmark__2261_48392481"/>
            <w:bookmarkStart w:id="2695" w:name="__Fieldmark__2261_48392481"/>
            <w:bookmarkEnd w:id="2695"/>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96" w:name="__Fieldmark__2262_48392481"/>
            <w:bookmarkStart w:id="2697" w:name="__Fieldmark__2262_48392481"/>
            <w:bookmarkEnd w:id="2697"/>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698" w:name="__Fieldmark__2263_48392481"/>
            <w:bookmarkStart w:id="2699" w:name="__Fieldmark__2263_48392481"/>
            <w:bookmarkEnd w:id="2699"/>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00" w:name="__Fieldmark__2264_48392481"/>
            <w:bookmarkStart w:id="2701" w:name="__Fieldmark__2264_48392481"/>
            <w:bookmarkEnd w:id="270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02" w:name="__Fieldmark__2265_48392481"/>
            <w:bookmarkStart w:id="2703" w:name="__Fieldmark__2265_48392481"/>
            <w:bookmarkEnd w:id="2703"/>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04" w:name="__Fieldmark__2266_48392481"/>
            <w:bookmarkStart w:id="2705" w:name="__Fieldmark__2266_48392481"/>
            <w:bookmarkEnd w:id="2705"/>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06" w:name="__Fieldmark__2267_48392481"/>
            <w:bookmarkStart w:id="2707" w:name="__Fieldmark__2267_48392481"/>
            <w:bookmarkEnd w:id="2707"/>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08" w:name="__Fieldmark__2268_48392481"/>
            <w:bookmarkStart w:id="2709" w:name="__Fieldmark__2268_48392481"/>
            <w:bookmarkEnd w:id="2709"/>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10" w:name="__Fieldmark__2269_48392481"/>
            <w:bookmarkStart w:id="2711" w:name="__Fieldmark__2269_48392481"/>
            <w:bookmarkEnd w:id="2711"/>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6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6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12" w:name="__Fieldmark__2272_48392481"/>
            <w:bookmarkStart w:id="2713" w:name="__Fieldmark__2272_48392481"/>
            <w:bookmarkEnd w:id="271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14" w:name="__Fieldmark__2273_48392481"/>
            <w:bookmarkStart w:id="2715" w:name="__Fieldmark__2273_48392481"/>
            <w:bookmarkEnd w:id="2715"/>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16" w:name="__Fieldmark__2274_48392481"/>
            <w:bookmarkStart w:id="2717" w:name="__Fieldmark__2274_48392481"/>
            <w:bookmarkEnd w:id="2717"/>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18" w:name="__Fieldmark__2275_48392481"/>
            <w:bookmarkStart w:id="2719" w:name="__Fieldmark__2275_48392481"/>
            <w:bookmarkEnd w:id="271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20" w:name="__Fieldmark__2276_48392481"/>
            <w:bookmarkStart w:id="2721" w:name="__Fieldmark__2276_48392481"/>
            <w:bookmarkEnd w:id="2721"/>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22" w:name="__Fieldmark__2277_48392481"/>
            <w:bookmarkStart w:id="2723" w:name="__Fieldmark__2277_48392481"/>
            <w:bookmarkEnd w:id="2723"/>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24" w:name="__Fieldmark__2278_48392481"/>
            <w:bookmarkStart w:id="2725" w:name="__Fieldmark__2278_48392481"/>
            <w:bookmarkEnd w:id="2725"/>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26" w:name="__Fieldmark__2279_48392481"/>
            <w:bookmarkStart w:id="2727" w:name="__Fieldmark__2279_48392481"/>
            <w:bookmarkEnd w:id="272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28" w:name="__Fieldmark__2280_48392481"/>
            <w:bookmarkStart w:id="2729" w:name="__Fieldmark__2280_48392481"/>
            <w:bookmarkEnd w:id="2729"/>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30" w:name="__Fieldmark__2281_48392481"/>
            <w:bookmarkStart w:id="2731" w:name="__Fieldmark__2281_48392481"/>
            <w:bookmarkEnd w:id="2731"/>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32" w:name="__Fieldmark__2282_48392481"/>
            <w:bookmarkStart w:id="2733" w:name="__Fieldmark__2282_48392481"/>
            <w:bookmarkEnd w:id="2733"/>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34" w:name="__Fieldmark__2283_48392481"/>
            <w:bookmarkStart w:id="2735" w:name="__Fieldmark__2283_48392481"/>
            <w:bookmarkEnd w:id="2735"/>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36" w:name="__Fieldmark__2284_48392481"/>
            <w:bookmarkStart w:id="2737" w:name="__Fieldmark__2284_48392481"/>
            <w:bookmarkEnd w:id="2737"/>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6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6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38" w:name="__Fieldmark__2287_48392481"/>
            <w:bookmarkStart w:id="2739" w:name="__Fieldmark__2287_48392481"/>
            <w:bookmarkEnd w:id="273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40" w:name="__Fieldmark__2288_48392481"/>
            <w:bookmarkStart w:id="2741" w:name="__Fieldmark__2288_48392481"/>
            <w:bookmarkEnd w:id="2741"/>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42" w:name="__Fieldmark__2289_48392481"/>
            <w:bookmarkStart w:id="2743" w:name="__Fieldmark__2289_48392481"/>
            <w:bookmarkEnd w:id="2743"/>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44" w:name="__Fieldmark__2290_48392481"/>
            <w:bookmarkStart w:id="2745" w:name="__Fieldmark__2290_48392481"/>
            <w:bookmarkEnd w:id="274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46" w:name="__Fieldmark__2291_48392481"/>
            <w:bookmarkStart w:id="2747" w:name="__Fieldmark__2291_48392481"/>
            <w:bookmarkEnd w:id="2747"/>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48" w:name="__Fieldmark__2292_48392481"/>
            <w:bookmarkStart w:id="2749" w:name="__Fieldmark__2292_48392481"/>
            <w:bookmarkEnd w:id="2749"/>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50" w:name="__Fieldmark__2293_48392481"/>
            <w:bookmarkStart w:id="2751" w:name="__Fieldmark__2293_48392481"/>
            <w:bookmarkEnd w:id="2751"/>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52" w:name="__Fieldmark__2294_48392481"/>
            <w:bookmarkStart w:id="2753" w:name="__Fieldmark__2294_48392481"/>
            <w:bookmarkEnd w:id="275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54" w:name="__Fieldmark__2295_48392481"/>
            <w:bookmarkStart w:id="2755" w:name="__Fieldmark__2295_48392481"/>
            <w:bookmarkEnd w:id="2755"/>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56" w:name="__Fieldmark__2296_48392481"/>
            <w:bookmarkStart w:id="2757" w:name="__Fieldmark__2296_48392481"/>
            <w:bookmarkEnd w:id="2757"/>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58" w:name="__Fieldmark__2297_48392481"/>
            <w:bookmarkStart w:id="2759" w:name="__Fieldmark__2297_48392481"/>
            <w:bookmarkEnd w:id="2759"/>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60" w:name="__Fieldmark__2298_48392481"/>
            <w:bookmarkStart w:id="2761" w:name="__Fieldmark__2298_48392481"/>
            <w:bookmarkEnd w:id="2761"/>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62" w:name="__Fieldmark__2299_48392481"/>
            <w:bookmarkStart w:id="2763" w:name="__Fieldmark__2299_48392481"/>
            <w:bookmarkEnd w:id="2763"/>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64 Copy 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6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64" w:name="__Fieldmark__2302_48392481"/>
            <w:bookmarkStart w:id="2765" w:name="__Fieldmark__2302_48392481"/>
            <w:bookmarkEnd w:id="276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66" w:name="__Fieldmark__2303_48392481"/>
            <w:bookmarkStart w:id="2767" w:name="__Fieldmark__2303_48392481"/>
            <w:bookmarkEnd w:id="2767"/>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68" w:name="__Fieldmark__2304_48392481"/>
            <w:bookmarkStart w:id="2769" w:name="__Fieldmark__2304_48392481"/>
            <w:bookmarkEnd w:id="2769"/>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70" w:name="__Fieldmark__2305_48392481"/>
            <w:bookmarkStart w:id="2771" w:name="__Fieldmark__2305_48392481"/>
            <w:bookmarkEnd w:id="277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72" w:name="__Fieldmark__2306_48392481"/>
            <w:bookmarkStart w:id="2773" w:name="__Fieldmark__2306_48392481"/>
            <w:bookmarkEnd w:id="2773"/>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74" w:name="__Fieldmark__2307_48392481"/>
            <w:bookmarkStart w:id="2775" w:name="__Fieldmark__2307_48392481"/>
            <w:bookmarkEnd w:id="2775"/>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76" w:name="__Fieldmark__2308_48392481"/>
            <w:bookmarkStart w:id="2777" w:name="__Fieldmark__2308_48392481"/>
            <w:bookmarkEnd w:id="2777"/>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78" w:name="__Fieldmark__2309_48392481"/>
            <w:bookmarkStart w:id="2779" w:name="__Fieldmark__2309_48392481"/>
            <w:bookmarkEnd w:id="277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80" w:name="__Fieldmark__2310_48392481"/>
            <w:bookmarkStart w:id="2781" w:name="__Fieldmark__2310_48392481"/>
            <w:bookmarkEnd w:id="2781"/>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82" w:name="__Fieldmark__2311_48392481"/>
            <w:bookmarkStart w:id="2783" w:name="__Fieldmark__2311_48392481"/>
            <w:bookmarkEnd w:id="2783"/>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84" w:name="__Fieldmark__2312_48392481"/>
            <w:bookmarkStart w:id="2785" w:name="__Fieldmark__2312_48392481"/>
            <w:bookmarkEnd w:id="2785"/>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86" w:name="__Fieldmark__2313_48392481"/>
            <w:bookmarkStart w:id="2787" w:name="__Fieldmark__2313_48392481"/>
            <w:bookmarkEnd w:id="2787"/>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88" w:name="__Fieldmark__2314_48392481"/>
            <w:bookmarkStart w:id="2789" w:name="__Fieldmark__2314_48392481"/>
            <w:bookmarkEnd w:id="2789"/>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7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7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90" w:name="__Fieldmark__2317_48392481"/>
            <w:bookmarkStart w:id="2791" w:name="__Fieldmark__2317_48392481"/>
            <w:bookmarkEnd w:id="279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92" w:name="__Fieldmark__2318_48392481"/>
            <w:bookmarkStart w:id="2793" w:name="__Fieldmark__2318_48392481"/>
            <w:bookmarkEnd w:id="2793"/>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94" w:name="__Fieldmark__2319_48392481"/>
            <w:bookmarkStart w:id="2795" w:name="__Fieldmark__2319_48392481"/>
            <w:bookmarkEnd w:id="2795"/>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96" w:name="__Fieldmark__2320_48392481"/>
            <w:bookmarkStart w:id="2797" w:name="__Fieldmark__2320_48392481"/>
            <w:bookmarkEnd w:id="279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798" w:name="__Fieldmark__2321_48392481"/>
            <w:bookmarkStart w:id="2799" w:name="__Fieldmark__2321_48392481"/>
            <w:bookmarkEnd w:id="2799"/>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00" w:name="__Fieldmark__2322_48392481"/>
            <w:bookmarkStart w:id="2801" w:name="__Fieldmark__2322_48392481"/>
            <w:bookmarkEnd w:id="2801"/>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02" w:name="__Fieldmark__2323_48392481"/>
            <w:bookmarkStart w:id="2803" w:name="__Fieldmark__2323_48392481"/>
            <w:bookmarkEnd w:id="2803"/>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04" w:name="__Fieldmark__2324_48392481"/>
            <w:bookmarkStart w:id="2805" w:name="__Fieldmark__2324_48392481"/>
            <w:bookmarkEnd w:id="280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06" w:name="__Fieldmark__2325_48392481"/>
            <w:bookmarkStart w:id="2807" w:name="__Fieldmark__2325_48392481"/>
            <w:bookmarkEnd w:id="2807"/>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08" w:name="__Fieldmark__2326_48392481"/>
            <w:bookmarkStart w:id="2809" w:name="__Fieldmark__2326_48392481"/>
            <w:bookmarkEnd w:id="2809"/>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10" w:name="__Fieldmark__2327_48392481"/>
            <w:bookmarkStart w:id="2811" w:name="__Fieldmark__2327_48392481"/>
            <w:bookmarkEnd w:id="2811"/>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12" w:name="__Fieldmark__2328_48392481"/>
            <w:bookmarkStart w:id="2813" w:name="__Fieldmark__2328_48392481"/>
            <w:bookmarkEnd w:id="2813"/>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14" w:name="__Fieldmark__2329_48392481"/>
            <w:bookmarkStart w:id="2815" w:name="__Fieldmark__2329_48392481"/>
            <w:bookmarkEnd w:id="2815"/>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8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23" w:hRule="atLeast"/>
          <w:cantSplit w:val="true"/>
        </w:trPr>
        <w:tc>
          <w:tcPr>
            <w:tcW w:w="2420" w:type="dxa"/>
            <w:tcBorders>
              <w:top w:val="single" w:sz="6" w:space="0" w:color="000000"/>
              <w:left w:val="single" w:sz="6" w:space="0" w:color="000000"/>
              <w:bottom w:val="single" w:sz="6" w:space="0" w:color="000000"/>
            </w:tcBorders>
          </w:tcPr>
          <w:p>
            <w:pPr>
              <w:pStyle w:val="Tahoma9"/>
              <w:rPr>
                <w:rFonts w:eastAsia="MS Mincho;ＭＳ 明朝"/>
              </w:rPr>
            </w:pPr>
            <w:r>
              <w:fldChar w:fldCharType="begin">
                <w:ffData>
                  <w:name w:val="Text9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16" w:name="__Fieldmark__2332_48392481"/>
            <w:bookmarkStart w:id="2817" w:name="__Fieldmark__2332_48392481"/>
            <w:bookmarkEnd w:id="281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18" w:name="__Fieldmark__2333_48392481"/>
            <w:bookmarkStart w:id="2819" w:name="__Fieldmark__2333_48392481"/>
            <w:bookmarkEnd w:id="2819"/>
            <w:r/>
            <w:r>
              <w:rPr/>
              <w:fldChar w:fldCharType="end"/>
            </w:r>
            <w:r>
              <w:rPr/>
            </w:r>
          </w:p>
        </w:tc>
        <w:tc>
          <w:tcPr>
            <w:tcW w:w="88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20" w:name="__Fieldmark__2334_48392481"/>
            <w:bookmarkStart w:id="2821" w:name="__Fieldmark__2334_48392481"/>
            <w:bookmarkEnd w:id="2821"/>
            <w:r/>
            <w:r>
              <w:rPr/>
              <w:fldChar w:fldCharType="end"/>
            </w:r>
            <w:r>
              <w:rPr/>
            </w:r>
          </w:p>
        </w:tc>
        <w:tc>
          <w:tcPr>
            <w:tcW w:w="89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22" w:name="__Fieldmark__2335_48392481"/>
            <w:bookmarkStart w:id="2823" w:name="__Fieldmark__2335_48392481"/>
            <w:bookmarkEnd w:id="282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24" w:name="__Fieldmark__2336_48392481"/>
            <w:bookmarkStart w:id="2825" w:name="__Fieldmark__2336_48392481"/>
            <w:bookmarkEnd w:id="2825"/>
            <w:r/>
            <w:r>
              <w:rPr/>
              <w:fldChar w:fldCharType="end"/>
            </w:r>
            <w:r>
              <w:rPr/>
            </w:r>
          </w:p>
        </w:tc>
        <w:tc>
          <w:tcPr>
            <w:tcW w:w="70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26" w:name="__Fieldmark__2337_48392481"/>
            <w:bookmarkStart w:id="2827" w:name="__Fieldmark__2337_48392481"/>
            <w:bookmarkEnd w:id="2827"/>
            <w:r/>
            <w:r>
              <w:rPr/>
              <w:fldChar w:fldCharType="end"/>
            </w:r>
            <w:r>
              <w:rPr/>
            </w:r>
          </w:p>
        </w:tc>
        <w:tc>
          <w:tcPr>
            <w:tcW w:w="77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28" w:name="__Fieldmark__2338_48392481"/>
            <w:bookmarkStart w:id="2829" w:name="__Fieldmark__2338_48392481"/>
            <w:bookmarkEnd w:id="2829"/>
            <w:r/>
            <w:r>
              <w:rPr/>
              <w:fldChar w:fldCharType="end"/>
            </w:r>
            <w:r>
              <w:rPr/>
            </w:r>
          </w:p>
        </w:tc>
        <w:tc>
          <w:tcPr>
            <w:tcW w:w="908"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30" w:name="__Fieldmark__2339_48392481"/>
            <w:bookmarkStart w:id="2831" w:name="__Fieldmark__2339_48392481"/>
            <w:bookmarkEnd w:id="283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32" w:name="__Fieldmark__2340_48392481"/>
            <w:bookmarkStart w:id="2833" w:name="__Fieldmark__2340_48392481"/>
            <w:bookmarkEnd w:id="2833"/>
            <w:r/>
            <w:r>
              <w:rPr/>
              <w:fldChar w:fldCharType="end"/>
            </w:r>
            <w:r>
              <w:rPr/>
            </w:r>
          </w:p>
        </w:tc>
        <w:tc>
          <w:tcPr>
            <w:tcW w:w="71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34" w:name="__Fieldmark__2341_48392481"/>
            <w:bookmarkStart w:id="2835" w:name="__Fieldmark__2341_48392481"/>
            <w:bookmarkEnd w:id="2835"/>
            <w:r/>
            <w:r>
              <w:rPr/>
              <w:fldChar w:fldCharType="end"/>
            </w:r>
            <w:r>
              <w:rPr/>
            </w:r>
          </w:p>
        </w:tc>
        <w:tc>
          <w:tcPr>
            <w:tcW w:w="95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36" w:name="__Fieldmark__2342_48392481"/>
            <w:bookmarkStart w:id="2837" w:name="__Fieldmark__2342_48392481"/>
            <w:bookmarkEnd w:id="2837"/>
            <w:r/>
            <w:r>
              <w:rPr/>
              <w:fldChar w:fldCharType="end"/>
            </w:r>
            <w:r>
              <w:rPr/>
            </w:r>
          </w:p>
        </w:tc>
        <w:tc>
          <w:tcPr>
            <w:tcW w:w="90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38" w:name="__Fieldmark__2343_48392481"/>
            <w:bookmarkStart w:id="2839" w:name="__Fieldmark__2343_48392481"/>
            <w:bookmarkEnd w:id="2839"/>
            <w:r/>
            <w:r>
              <w:rPr/>
              <w:fldChar w:fldCharType="end"/>
            </w:r>
            <w:r>
              <w:rPr/>
            </w:r>
          </w:p>
        </w:tc>
        <w:tc>
          <w:tcPr>
            <w:tcW w:w="720"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40" w:name="__Fieldmark__2344_48392481"/>
            <w:bookmarkStart w:id="2841" w:name="__Fieldmark__2344_48392481"/>
            <w:bookmarkEnd w:id="2841"/>
            <w:r/>
            <w:r>
              <w:rPr/>
              <w:fldChar w:fldCharType="end"/>
            </w:r>
            <w:r>
              <w:rPr/>
            </w:r>
          </w:p>
        </w:tc>
        <w:tc>
          <w:tcPr>
            <w:tcW w:w="1980" w:type="dxa"/>
            <w:tcBorders>
              <w:top w:val="single" w:sz="6" w:space="0" w:color="000000"/>
              <w:bottom w:val="single" w:sz="6" w:space="0" w:color="000000"/>
              <w:right w:val="single" w:sz="6" w:space="0" w:color="000000"/>
            </w:tcBorders>
          </w:tcPr>
          <w:p>
            <w:pPr>
              <w:pStyle w:val="Tahoma9"/>
              <w:rPr>
                <w:rFonts w:eastAsia="MS Mincho;ＭＳ 明朝"/>
              </w:rPr>
            </w:pPr>
            <w:r>
              <w:fldChar w:fldCharType="begin">
                <w:ffData>
                  <w:name w:val="Text10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BaseIntestazione"/>
        <w:keepLines w:val="false"/>
        <w:tabs>
          <w:tab w:val="left" w:pos="708" w:leader="none"/>
          <w:tab w:val="center" w:pos="4320" w:leader="none"/>
          <w:tab w:val="right" w:pos="8640" w:leader="none"/>
        </w:tabs>
        <w:rPr>
          <w:rFonts w:ascii="Tahoma" w:hAnsi="Tahoma" w:cs="Tahoma"/>
          <w:sz w:val="20"/>
          <w:lang w:val="it-IT" w:eastAsia="it-IT"/>
        </w:rPr>
      </w:pPr>
      <w:r>
        <w:rPr>
          <w:rFonts w:cs="Tahoma" w:ascii="Tahoma" w:hAnsi="Tahoma"/>
          <w:sz w:val="20"/>
          <w:lang w:val="it-IT" w:eastAsia="it-IT"/>
        </w:rPr>
      </w:r>
    </w:p>
    <w:p>
      <w:pPr>
        <w:pStyle w:val="BaseIntestazione"/>
        <w:keepLines w:val="false"/>
        <w:tabs>
          <w:tab w:val="left" w:pos="708" w:leader="none"/>
          <w:tab w:val="center" w:pos="4320" w:leader="none"/>
          <w:tab w:val="right" w:pos="8640" w:leader="none"/>
        </w:tabs>
        <w:rPr>
          <w:rFonts w:ascii="Tahoma" w:hAnsi="Tahoma" w:cs="Tahoma"/>
          <w:sz w:val="20"/>
        </w:rPr>
      </w:pPr>
      <w:r>
        <w:fldChar w:fldCharType="begin">
          <w:ffData>
            <w:name w:val="Text104"/>
            <w:enabled/>
            <w:calcOnExit w:val="0"/>
            <w:textInput/>
          </w:ffData>
        </w:fldChar>
      </w:r>
      <w:r>
        <w:rPr>
          <w:sz w:val="20"/>
          <w:rFonts w:cs="Tahoma" w:ascii="Tahoma" w:hAnsi="Tahoma"/>
          <w:lang w:val="it-IT" w:eastAsia="it-IT"/>
        </w:rPr>
        <w:instrText xml:space="preserve"> FORMTEXT </w:instrText>
      </w:r>
      <w:r>
        <w:rPr>
          <w:rFonts w:cs="Tahoma" w:ascii="Tahoma" w:hAnsi="Tahoma"/>
          <w:sz w:val="20"/>
          <w:lang w:val="it-IT" w:eastAsia="it-IT"/>
        </w:rPr>
      </w:r>
      <w:r>
        <w:rPr>
          <w:sz w:val="20"/>
          <w:rFonts w:cs="Tahoma" w:ascii="Tahoma" w:hAnsi="Tahoma"/>
          <w:lang w:val="it-IT" w:eastAsia="it-IT"/>
        </w:rPr>
        <w:fldChar w:fldCharType="separate"/>
      </w:r>
      <w:r>
        <w:rPr>
          <w:rFonts w:cs="Tahoma" w:ascii="Tahoma" w:hAnsi="Tahoma"/>
          <w:sz w:val="20"/>
          <w:lang w:val="it-IT" w:eastAsia="it-IT"/>
        </w:rPr>
      </w:r>
      <w:r>
        <w:rPr>
          <w:rFonts w:cs="Tahoma" w:ascii="Tahoma" w:hAnsi="Tahoma"/>
          <w:sz w:val="20"/>
        </w:rPr>
        <w:t>Le schede di sicurezza delle sostanze pericolose utilizzate in cantiere sono inseriti all’allegato 3.</w:t>
      </w:r>
    </w:p>
    <w:p>
      <w:pPr>
        <w:pStyle w:val="BaseIntestazione"/>
        <w:keepLines w:val="false"/>
        <w:tabs>
          <w:tab w:val="left" w:pos="708" w:leader="none"/>
          <w:tab w:val="center" w:pos="4320" w:leader="none"/>
          <w:tab w:val="right" w:pos="8640" w:leader="none"/>
        </w:tabs>
        <w:rPr>
          <w:rFonts w:ascii="Tahoma" w:hAnsi="Tahoma" w:cs="Tahoma"/>
          <w:sz w:val="20"/>
          <w:lang w:val="de-DE" w:eastAsia="it-IT"/>
        </w:rPr>
      </w:pPr>
      <w:r>
        <w:rPr>
          <w:rFonts w:cs="Tahoma" w:ascii="Tahoma" w:hAnsi="Tahoma"/>
          <w:sz w:val="20"/>
          <w:lang w:val="de-DE" w:eastAsia="en-US"/>
        </w:rPr>
        <w:t>Die Sicherheitsdatenblätter der verwendeten gefährlichen Stoffe finden Sie im Anhang 3.</w:t>
      </w:r>
      <w:r/>
      <w:r>
        <w:rPr>
          <w:sz w:val="20"/>
          <w:rFonts w:cs="Tahoma" w:ascii="Tahoma" w:hAnsi="Tahoma"/>
          <w:lang w:val="de-DE" w:eastAsia="en-US"/>
        </w:rPr>
        <w:fldChar w:fldCharType="end"/>
      </w:r>
      <w:r>
        <w:rPr>
          <w:rFonts w:cs="Tahoma" w:ascii="Tahoma" w:hAnsi="Tahoma"/>
          <w:sz w:val="20"/>
          <w:lang w:val="de-DE" w:eastAsia="en-US"/>
        </w:rPr>
      </w:r>
    </w:p>
    <w:p>
      <w:pPr>
        <w:pStyle w:val="Normal"/>
        <w:rPr>
          <w:rFonts w:ascii="Tahoma" w:hAnsi="Tahoma" w:cs="Tahoma"/>
          <w:sz w:val="20"/>
          <w:lang w:val="de-DE" w:eastAsia="it-IT"/>
        </w:rPr>
      </w:pPr>
      <w:r>
        <w:rPr>
          <w:rFonts w:cs="Tahoma" w:ascii="Tahoma" w:hAnsi="Tahoma"/>
          <w:sz w:val="20"/>
          <w:lang w:val="de-DE" w:eastAsia="it-IT"/>
        </w:rPr>
      </w:r>
    </w:p>
    <w:p>
      <w:pPr>
        <w:pStyle w:val="Normal"/>
        <w:rPr>
          <w:rFonts w:ascii="Tahoma" w:hAnsi="Tahoma" w:cs="Tahoma"/>
          <w:lang w:val="de-DE"/>
        </w:rPr>
      </w:pPr>
      <w:r>
        <w:rPr>
          <w:rFonts w:cs="Tahoma" w:ascii="Tahoma" w:hAnsi="Tahoma"/>
          <w:lang w:val="de-DE"/>
        </w:rPr>
      </w:r>
    </w:p>
    <w:p>
      <w:pPr>
        <w:pStyle w:val="Normal"/>
        <w:rPr>
          <w:rFonts w:ascii="Tahoma" w:hAnsi="Tahoma" w:cs="Tahoma"/>
          <w:sz w:val="2"/>
          <w:szCs w:val="2"/>
          <w:lang w:val="de-DE"/>
        </w:rPr>
      </w:pPr>
      <w:r>
        <w:rPr>
          <w:rFonts w:cs="Tahoma" w:ascii="Tahoma" w:hAnsi="Tahoma"/>
          <w:sz w:val="2"/>
          <w:szCs w:val="2"/>
          <w:lang w:val="de-DE"/>
        </w:rPr>
      </w:r>
    </w:p>
    <w:tbl>
      <w:tblPr>
        <w:tblW w:w="13220" w:type="dxa"/>
        <w:jc w:val="left"/>
        <w:tblInd w:w="-87" w:type="dxa"/>
        <w:tblLayout w:type="fixed"/>
        <w:tblCellMar>
          <w:top w:w="0" w:type="dxa"/>
          <w:left w:w="80" w:type="dxa"/>
          <w:bottom w:w="0" w:type="dxa"/>
          <w:right w:w="80" w:type="dxa"/>
        </w:tblCellMar>
      </w:tblPr>
      <w:tblGrid>
        <w:gridCol w:w="4220"/>
        <w:gridCol w:w="4140"/>
        <w:gridCol w:w="4860"/>
      </w:tblGrid>
      <w:tr>
        <w:trPr>
          <w:trHeight w:val="1298" w:hRule="atLeast"/>
          <w:cantSplit w:val="true"/>
        </w:trPr>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left"/>
              <w:rPr>
                <w:rFonts w:ascii="Tahoma" w:hAnsi="Tahoma" w:cs="Tahoma"/>
                <w:b/>
                <w:b/>
                <w:bCs/>
                <w:sz w:val="22"/>
                <w:szCs w:val="22"/>
                <w:lang w:eastAsia="de-DE"/>
              </w:rPr>
            </w:pPr>
            <w:r>
              <w:rPr>
                <w:rFonts w:cs="Tahoma" w:ascii="Tahoma" w:hAnsi="Tahoma"/>
                <w:b/>
                <w:bCs/>
                <w:sz w:val="22"/>
                <w:szCs w:val="22"/>
                <w:lang w:eastAsia="de-DE"/>
              </w:rPr>
              <w:t>SOSTANZA BIOLOGICA PERICOLOSA</w:t>
            </w:r>
          </w:p>
          <w:p>
            <w:pPr>
              <w:pStyle w:val="Normal"/>
              <w:widowControl/>
              <w:autoSpaceDE w:val="false"/>
              <w:jc w:val="left"/>
              <w:rPr>
                <w:rFonts w:ascii="Tahoma" w:hAnsi="Tahoma" w:cs="Tahoma"/>
                <w:b/>
                <w:b/>
                <w:bCs/>
                <w:sz w:val="22"/>
                <w:szCs w:val="22"/>
                <w:lang w:eastAsia="de-DE"/>
              </w:rPr>
            </w:pPr>
            <w:r>
              <w:rPr>
                <w:rFonts w:cs="Tahoma" w:ascii="Tahoma" w:hAnsi="Tahoma"/>
                <w:b/>
                <w:bCs/>
                <w:sz w:val="22"/>
                <w:szCs w:val="22"/>
                <w:lang w:eastAsia="de-DE"/>
              </w:rPr>
              <w:t>BIOLGISCHER GEFAHRENSTOFF</w:t>
            </w:r>
          </w:p>
          <w:p>
            <w:pPr>
              <w:pStyle w:val="Tahoma9"/>
              <w:rPr/>
            </w:pPr>
            <w:r>
              <w:rPr/>
              <w:t>Nome e tipo specifico</w:t>
            </w:r>
          </w:p>
          <w:p>
            <w:pPr>
              <w:pStyle w:val="Tahoma9"/>
              <w:rPr>
                <w:b/>
                <w:b/>
                <w:bCs/>
                <w:lang w:eastAsia="de-DE"/>
              </w:rPr>
            </w:pPr>
            <w:r>
              <w:rPr/>
              <w:t>Spezifischer Name und Typ</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ahoma9"/>
              <w:jc w:val="center"/>
              <w:rPr>
                <w:sz w:val="20"/>
                <w:szCs w:val="20"/>
              </w:rPr>
            </w:pPr>
            <w:r>
              <w:rPr>
                <w:sz w:val="20"/>
                <w:szCs w:val="20"/>
              </w:rPr>
              <w:t>Indicazioni</w:t>
            </w:r>
          </w:p>
          <w:p>
            <w:pPr>
              <w:pStyle w:val="Tahoma9"/>
              <w:jc w:val="center"/>
              <w:rPr>
                <w:sz w:val="20"/>
                <w:szCs w:val="20"/>
              </w:rPr>
            </w:pPr>
            <w:r>
              <w:rPr>
                <w:sz w:val="20"/>
                <w:szCs w:val="20"/>
              </w:rPr>
              <w:t>Anmerkungen</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ahoma9"/>
              <w:jc w:val="center"/>
              <w:rPr>
                <w:sz w:val="20"/>
                <w:szCs w:val="20"/>
              </w:rPr>
            </w:pPr>
            <w:r>
              <w:rPr>
                <w:sz w:val="20"/>
                <w:szCs w:val="20"/>
              </w:rPr>
              <w:t>Fase lavorativa di utilizzo</w:t>
            </w:r>
          </w:p>
          <w:p>
            <w:pPr>
              <w:pStyle w:val="Tahoma9"/>
              <w:jc w:val="center"/>
              <w:rPr>
                <w:sz w:val="20"/>
                <w:szCs w:val="20"/>
              </w:rPr>
            </w:pPr>
            <w:r>
              <w:rPr>
                <w:sz w:val="20"/>
                <w:szCs w:val="20"/>
              </w:rPr>
              <w:t>Verwendung in folgender Arbeitsphase</w:t>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3"/>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8"/>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19"/>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0"/>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1"/>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2"/>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4"/>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5"/>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6"/>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7"/>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8"/>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29"/>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0"/>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2"/>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3"/>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4"/>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5"/>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6"/>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7"/>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8"/>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39"/>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0"/>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1"/>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2"/>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3"/>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4"/>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5"/>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6"/>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7"/>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8"/>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49"/>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50"/>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51"/>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52"/>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422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53"/>
                  <w:enabled/>
                  <w:calcOnExit w:val="0"/>
                  <w:textInput/>
                </w:ffData>
              </w:fldChar>
            </w:r>
            <w:r>
              <w:rPr/>
              <w:instrText xml:space="preserve"> FORMTEXT </w:instrText>
            </w:r>
            <w:r>
              <w:rPr/>
            </w:r>
            <w:r>
              <w:rPr/>
              <w:fldChar w:fldCharType="separate"/>
            </w:r>
            <w:r>
              <w:rPr/>
              <w:t>     </w:t>
            </w:r>
            <w:r/>
            <w:r>
              <w:rPr/>
              <w:fldChar w:fldCharType="end"/>
            </w:r>
            <w:r>
              <w:rPr/>
            </w:r>
          </w:p>
        </w:tc>
        <w:tc>
          <w:tcPr>
            <w:tcW w:w="4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54"/>
                  <w:enabled/>
                  <w:calcOnExit w:val="0"/>
                  <w:textInput/>
                </w:ffData>
              </w:fldChar>
            </w:r>
            <w:r>
              <w:rPr/>
              <w:instrText xml:space="preserve"> FORMTEXT </w:instrText>
            </w:r>
            <w:r>
              <w:rPr/>
            </w:r>
            <w:r>
              <w:rPr/>
              <w:fldChar w:fldCharType="separate"/>
            </w:r>
            <w:r>
              <w:rPr/>
              <w:t>     </w:t>
            </w:r>
            <w:r/>
            <w:r>
              <w:rPr/>
              <w:fldChar w:fldCharType="end"/>
            </w:r>
            <w:r>
              <w:rPr/>
            </w:r>
          </w:p>
        </w:tc>
        <w:tc>
          <w:tcPr>
            <w:tcW w:w="486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left"/>
        <w:rPr>
          <w:rFonts w:ascii="Tahoma" w:hAnsi="Tahoma" w:cs="Tahoma"/>
          <w:sz w:val="20"/>
          <w:highlight w:val="yellow"/>
        </w:rPr>
      </w:pPr>
      <w:r>
        <w:rPr>
          <w:rFonts w:cs="Tahoma" w:ascii="Tahoma" w:hAnsi="Tahoma"/>
          <w:sz w:val="20"/>
          <w:highlight w:val="yellow"/>
        </w:rPr>
      </w:r>
      <w:r>
        <w:br w:type="page"/>
      </w:r>
    </w:p>
    <w:p>
      <w:pPr>
        <w:pStyle w:val="Normal"/>
        <w:jc w:val="left"/>
        <w:rPr>
          <w:rFonts w:ascii="Tahoma" w:hAnsi="Tahoma" w:cs="Tahoma"/>
          <w:sz w:val="4"/>
          <w:szCs w:val="4"/>
          <w:highlight w:val="yellow"/>
        </w:rPr>
      </w:pPr>
      <w:r>
        <w:rPr>
          <w:rFonts w:cs="Tahoma" w:ascii="Tahoma" w:hAnsi="Tahoma"/>
          <w:sz w:val="4"/>
          <w:szCs w:val="4"/>
          <w:highlight w:val="yellow"/>
        </w:rPr>
      </w:r>
    </w:p>
    <w:tbl>
      <w:tblPr>
        <w:tblW w:w="14660" w:type="dxa"/>
        <w:jc w:val="left"/>
        <w:tblInd w:w="-87" w:type="dxa"/>
        <w:tblLayout w:type="fixed"/>
        <w:tblCellMar>
          <w:top w:w="0" w:type="dxa"/>
          <w:left w:w="80" w:type="dxa"/>
          <w:bottom w:w="0" w:type="dxa"/>
          <w:right w:w="80" w:type="dxa"/>
        </w:tblCellMar>
      </w:tblPr>
      <w:tblGrid>
        <w:gridCol w:w="3140"/>
        <w:gridCol w:w="676"/>
        <w:gridCol w:w="886"/>
        <w:gridCol w:w="944"/>
        <w:gridCol w:w="684"/>
        <w:gridCol w:w="895"/>
        <w:gridCol w:w="676"/>
        <w:gridCol w:w="676"/>
        <w:gridCol w:w="892"/>
        <w:gridCol w:w="2491"/>
        <w:gridCol w:w="2700"/>
      </w:tblGrid>
      <w:tr>
        <w:trPr>
          <w:trHeight w:val="203" w:hRule="atLeast"/>
          <w:cantSplit w:val="true"/>
        </w:trPr>
        <w:tc>
          <w:tcPr>
            <w:tcW w:w="3140" w:type="dxa"/>
            <w:vMerge w:val="restart"/>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left"/>
              <w:rPr>
                <w:rFonts w:ascii="Tahoma" w:hAnsi="Tahoma" w:cs="Tahoma"/>
                <w:b/>
                <w:b/>
                <w:bCs/>
                <w:sz w:val="22"/>
                <w:szCs w:val="22"/>
                <w:lang w:eastAsia="de-DE"/>
              </w:rPr>
            </w:pPr>
            <w:r>
              <w:rPr>
                <w:rFonts w:cs="Tahoma" w:ascii="Tahoma" w:hAnsi="Tahoma"/>
                <w:b/>
                <w:bCs/>
                <w:sz w:val="22"/>
                <w:szCs w:val="22"/>
                <w:lang w:eastAsia="de-DE"/>
              </w:rPr>
              <w:t>POLVERI, FUMI E GAS PERICOLOSI</w:t>
              <w:br/>
              <w:t>GEFÄHRLICHE</w:t>
            </w:r>
          </w:p>
          <w:p>
            <w:pPr>
              <w:pStyle w:val="Normal"/>
              <w:widowControl/>
              <w:autoSpaceDE w:val="false"/>
              <w:jc w:val="left"/>
              <w:rPr/>
            </w:pPr>
            <w:r>
              <w:rPr>
                <w:rFonts w:cs="Tahoma" w:ascii="Tahoma" w:hAnsi="Tahoma"/>
                <w:b/>
                <w:bCs/>
                <w:sz w:val="22"/>
                <w:szCs w:val="22"/>
                <w:lang w:eastAsia="de-DE"/>
              </w:rPr>
              <w:t>STÄUBE, RÄUCHE und ABGASE</w:t>
            </w:r>
          </w:p>
          <w:p>
            <w:pPr>
              <w:pStyle w:val="Testo"/>
              <w:spacing w:before="0" w:after="0"/>
              <w:jc w:val="left"/>
              <w:rPr>
                <w:rFonts w:ascii="Tahoma" w:hAnsi="Tahoma" w:cs="Tahoma"/>
                <w:sz w:val="18"/>
                <w:szCs w:val="18"/>
              </w:rPr>
            </w:pPr>
            <w:r>
              <w:rPr>
                <w:rFonts w:cs="Tahoma" w:ascii="Tahoma" w:hAnsi="Tahoma"/>
                <w:sz w:val="18"/>
                <w:szCs w:val="18"/>
              </w:rPr>
              <w:t>Nome e tipo specifico</w:t>
            </w:r>
          </w:p>
          <w:p>
            <w:pPr>
              <w:pStyle w:val="Testo"/>
              <w:spacing w:before="0" w:after="0"/>
              <w:jc w:val="left"/>
              <w:rPr>
                <w:rFonts w:ascii="Tahoma" w:hAnsi="Tahoma" w:cs="Tahoma"/>
                <w:sz w:val="18"/>
                <w:szCs w:val="18"/>
              </w:rPr>
            </w:pPr>
            <w:r>
              <w:rPr>
                <w:rFonts w:cs="Tahoma" w:ascii="Tahoma" w:hAnsi="Tahoma"/>
                <w:sz w:val="18"/>
                <w:szCs w:val="18"/>
                <w:lang w:val="de-DE"/>
              </w:rPr>
              <w:t>Spezifischer Name und Typ</w:t>
            </w:r>
          </w:p>
        </w:tc>
        <w:tc>
          <w:tcPr>
            <w:tcW w:w="4085"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ahoma" w:hAnsi="Tahoma" w:cs="Tahoma"/>
                <w:b/>
                <w:b/>
                <w:sz w:val="18"/>
                <w:szCs w:val="18"/>
              </w:rPr>
            </w:pPr>
            <w:r>
              <w:rPr>
                <w:rFonts w:cs="Tahoma" w:ascii="Tahoma" w:hAnsi="Tahoma"/>
                <w:b/>
                <w:sz w:val="18"/>
                <w:szCs w:val="18"/>
              </w:rPr>
              <w:t>POLVERI</w:t>
            </w:r>
          </w:p>
          <w:p>
            <w:pPr>
              <w:pStyle w:val="Normal"/>
              <w:widowControl/>
              <w:autoSpaceDE w:val="false"/>
              <w:jc w:val="center"/>
              <w:rPr>
                <w:rFonts w:ascii="Tahoma" w:hAnsi="Tahoma" w:cs="Tahoma"/>
                <w:b/>
                <w:b/>
                <w:sz w:val="18"/>
                <w:szCs w:val="18"/>
              </w:rPr>
            </w:pPr>
            <w:r>
              <w:rPr>
                <w:rFonts w:cs="Tahoma" w:ascii="Tahoma" w:hAnsi="Tahoma"/>
                <w:b/>
                <w:sz w:val="18"/>
                <w:szCs w:val="18"/>
              </w:rPr>
              <w:t>STÄUBE</w:t>
            </w:r>
          </w:p>
        </w:tc>
        <w:tc>
          <w:tcPr>
            <w:tcW w:w="2244" w:type="dxa"/>
            <w:gridSpan w:val="3"/>
            <w:tcBorders>
              <w:top w:val="single" w:sz="6" w:space="0" w:color="000000"/>
              <w:left w:val="single" w:sz="6" w:space="0" w:color="000000"/>
              <w:bottom w:val="single" w:sz="6" w:space="0" w:color="000000"/>
              <w:right w:val="single" w:sz="6" w:space="0" w:color="000000"/>
            </w:tcBorders>
          </w:tcPr>
          <w:p>
            <w:pPr>
              <w:pStyle w:val="Testo"/>
              <w:spacing w:before="0" w:after="0"/>
              <w:jc w:val="center"/>
              <w:rPr>
                <w:rFonts w:ascii="Tahoma" w:hAnsi="Tahoma" w:cs="Tahoma"/>
                <w:b/>
                <w:b/>
                <w:sz w:val="18"/>
                <w:szCs w:val="18"/>
                <w:lang w:val="de-DE"/>
              </w:rPr>
            </w:pPr>
            <w:r>
              <w:rPr>
                <w:rFonts w:cs="Tahoma" w:ascii="Tahoma" w:hAnsi="Tahoma"/>
                <w:b/>
                <w:sz w:val="18"/>
                <w:szCs w:val="18"/>
                <w:lang w:val="de-DE"/>
              </w:rPr>
              <w:t>FUMO e GAS</w:t>
            </w:r>
          </w:p>
          <w:p>
            <w:pPr>
              <w:pStyle w:val="Testo"/>
              <w:spacing w:before="0" w:after="0"/>
              <w:ind w:right="-80" w:hanging="0"/>
              <w:jc w:val="center"/>
              <w:rPr>
                <w:rFonts w:ascii="Tahoma" w:hAnsi="Tahoma" w:cs="Tahoma"/>
                <w:sz w:val="18"/>
                <w:szCs w:val="18"/>
                <w:lang w:val="de-DE"/>
              </w:rPr>
            </w:pPr>
            <w:r>
              <w:rPr>
                <w:rFonts w:cs="Tahoma" w:ascii="Tahoma" w:hAnsi="Tahoma"/>
                <w:b/>
                <w:sz w:val="18"/>
                <w:szCs w:val="18"/>
                <w:lang w:val="de-DE"/>
              </w:rPr>
              <w:t>RAUCH und ABGASE</w:t>
            </w:r>
          </w:p>
        </w:tc>
        <w:tc>
          <w:tcPr>
            <w:tcW w:w="2491" w:type="dxa"/>
            <w:vMerge w:val="restart"/>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center"/>
              <w:rPr>
                <w:rFonts w:ascii="Tahoma" w:hAnsi="Tahoma" w:cs="Tahoma"/>
                <w:sz w:val="18"/>
                <w:szCs w:val="18"/>
              </w:rPr>
            </w:pPr>
            <w:r>
              <w:rPr>
                <w:rFonts w:cs="Tahoma" w:ascii="Tahoma" w:hAnsi="Tahoma"/>
                <w:sz w:val="18"/>
                <w:szCs w:val="18"/>
              </w:rPr>
              <w:t>Indicazioni</w:t>
            </w:r>
          </w:p>
          <w:p>
            <w:pPr>
              <w:pStyle w:val="Testo"/>
              <w:spacing w:before="0" w:after="0"/>
              <w:ind w:right="-80" w:hanging="0"/>
              <w:jc w:val="center"/>
              <w:rPr>
                <w:rFonts w:ascii="Tahoma" w:hAnsi="Tahoma" w:cs="Tahoma"/>
                <w:sz w:val="18"/>
                <w:szCs w:val="18"/>
              </w:rPr>
            </w:pPr>
            <w:r>
              <w:rPr>
                <w:rFonts w:cs="Tahoma" w:ascii="Tahoma" w:hAnsi="Tahoma"/>
                <w:sz w:val="18"/>
                <w:szCs w:val="18"/>
              </w:rPr>
              <w:t>Anmerkungen</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Testo"/>
              <w:spacing w:before="0" w:after="0"/>
              <w:jc w:val="center"/>
              <w:rPr>
                <w:rFonts w:ascii="Tahoma" w:hAnsi="Tahoma" w:cs="Tahoma"/>
                <w:sz w:val="18"/>
                <w:szCs w:val="18"/>
              </w:rPr>
            </w:pPr>
            <w:r>
              <w:rPr>
                <w:rFonts w:cs="Tahoma" w:ascii="Tahoma" w:hAnsi="Tahoma"/>
                <w:sz w:val="18"/>
                <w:szCs w:val="18"/>
              </w:rPr>
              <w:t>Fase lavorativa</w:t>
            </w:r>
          </w:p>
          <w:p>
            <w:pPr>
              <w:pStyle w:val="Testo"/>
              <w:spacing w:before="0" w:after="0"/>
              <w:jc w:val="center"/>
              <w:rPr>
                <w:rFonts w:ascii="Tahoma" w:hAnsi="Tahoma" w:cs="Tahoma"/>
                <w:sz w:val="18"/>
                <w:szCs w:val="18"/>
              </w:rPr>
            </w:pPr>
            <w:r>
              <w:rPr>
                <w:rFonts w:cs="Tahoma" w:ascii="Tahoma" w:hAnsi="Tahoma"/>
                <w:sz w:val="18"/>
                <w:szCs w:val="18"/>
              </w:rPr>
              <w:t>Arbeitsphase</w:t>
            </w:r>
          </w:p>
        </w:tc>
      </w:tr>
      <w:tr>
        <w:trPr>
          <w:trHeight w:val="2078" w:hRule="atLeast"/>
          <w:cantSplit w:val="true"/>
        </w:trPr>
        <w:tc>
          <w:tcPr>
            <w:tcW w:w="3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ahoma" w:hAnsi="Tahoma" w:cs="Tahoma"/>
                <w:sz w:val="18"/>
                <w:szCs w:val="18"/>
                <w:lang w:val="de-DE" w:eastAsia="de-DE"/>
              </w:rPr>
            </w:pPr>
            <w:r>
              <w:rPr>
                <w:rFonts w:cs="Tahoma" w:ascii="Tahoma" w:hAnsi="Tahoma"/>
                <w:sz w:val="18"/>
                <w:szCs w:val="18"/>
                <w:lang w:val="de-DE" w:eastAsia="de-DE"/>
              </w:rPr>
            </w:r>
          </w:p>
        </w:tc>
        <w:tc>
          <w:tcPr>
            <w:tcW w:w="6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Amianto</w:t>
            </w:r>
          </w:p>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Asbest</w:t>
            </w:r>
          </w:p>
        </w:tc>
        <w:tc>
          <w:tcPr>
            <w:tcW w:w="8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Silice cristallina –quarzo</w:t>
            </w:r>
          </w:p>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Quarz</w:t>
            </w:r>
          </w:p>
        </w:tc>
        <w:tc>
          <w:tcPr>
            <w:tcW w:w="94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lana di vetro o di roccia</w:t>
            </w:r>
          </w:p>
          <w:p>
            <w:pPr>
              <w:pStyle w:val="Normal"/>
              <w:widowControl/>
              <w:autoSpaceDE w:val="false"/>
              <w:ind w:left="113" w:right="113" w:hanging="0"/>
              <w:jc w:val="center"/>
              <w:rPr/>
            </w:pPr>
            <w:r>
              <w:rPr>
                <w:rFonts w:cs="Tahoma" w:ascii="Tahoma" w:hAnsi="Tahoma"/>
                <w:sz w:val="18"/>
                <w:szCs w:val="18"/>
              </w:rPr>
              <w:t>Glas- bzw. Steinwolle</w:t>
            </w:r>
          </w:p>
        </w:tc>
        <w:tc>
          <w:tcPr>
            <w:tcW w:w="6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Polveri di legno</w:t>
            </w:r>
          </w:p>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Holzstaub</w:t>
            </w:r>
          </w:p>
        </w:tc>
        <w:tc>
          <w:tcPr>
            <w:tcW w:w="8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left="113" w:right="113" w:hanging="0"/>
              <w:jc w:val="center"/>
              <w:rPr>
                <w:rFonts w:ascii="Tahoma" w:hAnsi="Tahoma" w:cs="Tahoma"/>
                <w:sz w:val="18"/>
                <w:szCs w:val="18"/>
                <w:lang w:val="de-DE"/>
              </w:rPr>
            </w:pPr>
            <w:r>
              <w:rPr>
                <w:rFonts w:cs="Tahoma" w:ascii="Tahoma" w:hAnsi="Tahoma"/>
                <w:sz w:val="18"/>
                <w:szCs w:val="18"/>
              </w:rPr>
              <w:t>Altri - Andere</w:t>
            </w:r>
          </w:p>
          <w:p>
            <w:pPr>
              <w:pStyle w:val="Normal"/>
              <w:ind w:left="113" w:right="113" w:hanging="0"/>
              <w:jc w:val="center"/>
              <w:rPr>
                <w:rFonts w:ascii="Tahoma" w:hAnsi="Tahoma" w:cs="Tahoma"/>
                <w:sz w:val="18"/>
                <w:szCs w:val="18"/>
              </w:rPr>
            </w:pPr>
            <w:r>
              <w:fldChar w:fldCharType="begin">
                <w:ffData>
                  <w:name w:val="Text156"/>
                  <w:enabled/>
                  <w:calcOnExit w:val="0"/>
                  <w:textInput/>
                </w:ffData>
              </w:fldChar>
            </w:r>
            <w:r>
              <w:rPr>
                <w:sz w:val="18"/>
                <w:szCs w:val="18"/>
                <w:rFonts w:cs="Tahoma" w:ascii="Tahoma" w:hAnsi="Tahoma"/>
                <w:lang w:val="de-DE" w:eastAsia="en-US"/>
              </w:rPr>
              <w:instrText xml:space="preserve"> FORMTEXT </w:instrText>
            </w:r>
            <w:r>
              <w:rPr>
                <w:rFonts w:cs="Tahoma" w:ascii="Tahoma" w:hAnsi="Tahoma"/>
                <w:sz w:val="18"/>
                <w:szCs w:val="18"/>
                <w:lang w:val="de-DE" w:eastAsia="en-US"/>
              </w:rPr>
            </w:r>
            <w:r>
              <w:rPr>
                <w:sz w:val="18"/>
                <w:szCs w:val="18"/>
                <w:rFonts w:cs="Tahoma" w:ascii="Tahoma" w:hAnsi="Tahoma"/>
                <w:lang w:val="de-DE" w:eastAsia="en-US"/>
              </w:rPr>
              <w:fldChar w:fldCharType="separate"/>
            </w:r>
            <w:r>
              <w:rPr>
                <w:rFonts w:cs="Tahoma" w:ascii="Tahoma" w:hAnsi="Tahoma"/>
                <w:sz w:val="18"/>
                <w:szCs w:val="18"/>
                <w:lang w:val="de-DE" w:eastAsia="en-US"/>
              </w:rPr>
              <w:t xml:space="preserve">(indicare - angeben) </w:t>
            </w:r>
            <w:r/>
            <w:r>
              <w:rPr>
                <w:sz w:val="18"/>
                <w:szCs w:val="18"/>
                <w:rFonts w:cs="Tahoma" w:ascii="Tahoma" w:hAnsi="Tahoma"/>
                <w:lang w:val="de-DE" w:eastAsia="en-US"/>
              </w:rPr>
              <w:fldChar w:fldCharType="end"/>
            </w:r>
            <w:r>
              <w:rPr>
                <w:rFonts w:cs="Tahoma" w:ascii="Tahoma" w:hAnsi="Tahoma"/>
                <w:sz w:val="18"/>
                <w:szCs w:val="18"/>
                <w:lang w:val="de-DE" w:eastAsia="en-US"/>
              </w:rPr>
            </w:r>
          </w:p>
        </w:tc>
        <w:tc>
          <w:tcPr>
            <w:tcW w:w="6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left="113" w:right="113" w:hanging="0"/>
              <w:jc w:val="center"/>
              <w:rPr>
                <w:rFonts w:ascii="Tahoma" w:hAnsi="Tahoma" w:cs="Tahoma"/>
                <w:sz w:val="18"/>
                <w:szCs w:val="18"/>
                <w:lang w:val="de-DE"/>
              </w:rPr>
            </w:pPr>
            <w:r>
              <w:rPr>
                <w:rFonts w:cs="Tahoma" w:ascii="Tahoma" w:hAnsi="Tahoma"/>
                <w:sz w:val="18"/>
                <w:szCs w:val="18"/>
                <w:lang w:val="de-DE"/>
              </w:rPr>
              <w:t>da automezzo/motore</w:t>
            </w:r>
          </w:p>
          <w:p>
            <w:pPr>
              <w:pStyle w:val="Normal"/>
              <w:widowControl/>
              <w:autoSpaceDE w:val="false"/>
              <w:ind w:left="113" w:right="113" w:hanging="0"/>
              <w:jc w:val="center"/>
              <w:rPr>
                <w:rFonts w:ascii="Tahoma" w:hAnsi="Tahoma" w:cs="Tahoma"/>
                <w:sz w:val="18"/>
                <w:szCs w:val="18"/>
                <w:lang w:val="de-DE"/>
              </w:rPr>
            </w:pPr>
            <w:r>
              <w:rPr>
                <w:rFonts w:cs="Tahoma" w:ascii="Tahoma" w:hAnsi="Tahoma"/>
                <w:sz w:val="18"/>
                <w:szCs w:val="18"/>
                <w:lang w:val="de-DE"/>
              </w:rPr>
              <w:t>von Fahrzeug/Motor</w:t>
            </w:r>
          </w:p>
        </w:tc>
        <w:tc>
          <w:tcPr>
            <w:tcW w:w="6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di saldatura</w:t>
            </w:r>
          </w:p>
          <w:p>
            <w:pPr>
              <w:pStyle w:val="Normal"/>
              <w:widowControl/>
              <w:autoSpaceDE w:val="false"/>
              <w:ind w:left="113" w:right="113" w:hanging="0"/>
              <w:jc w:val="center"/>
              <w:rPr>
                <w:rFonts w:ascii="Tahoma" w:hAnsi="Tahoma" w:cs="Tahoma"/>
                <w:sz w:val="18"/>
                <w:szCs w:val="18"/>
              </w:rPr>
            </w:pPr>
            <w:r>
              <w:rPr>
                <w:rFonts w:cs="Tahoma" w:ascii="Tahoma" w:hAnsi="Tahoma"/>
                <w:sz w:val="18"/>
                <w:szCs w:val="18"/>
              </w:rPr>
              <w:t>von Schweißarbeiten</w:t>
            </w:r>
          </w:p>
        </w:tc>
        <w:tc>
          <w:tcPr>
            <w:tcW w:w="8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false"/>
              <w:ind w:left="113" w:right="113" w:hanging="0"/>
              <w:jc w:val="center"/>
              <w:rPr>
                <w:rFonts w:ascii="Tahoma" w:hAnsi="Tahoma" w:cs="Tahoma"/>
                <w:sz w:val="18"/>
                <w:szCs w:val="18"/>
                <w:lang w:val="de-DE"/>
              </w:rPr>
            </w:pPr>
            <w:r>
              <w:rPr>
                <w:rFonts w:cs="Tahoma" w:ascii="Tahoma" w:hAnsi="Tahoma"/>
                <w:sz w:val="18"/>
                <w:szCs w:val="18"/>
              </w:rPr>
              <w:t>Altri - Andere</w:t>
            </w:r>
          </w:p>
          <w:p>
            <w:pPr>
              <w:pStyle w:val="Normal"/>
              <w:widowControl/>
              <w:autoSpaceDE w:val="false"/>
              <w:ind w:left="113" w:right="113" w:hanging="0"/>
              <w:jc w:val="center"/>
              <w:rPr>
                <w:rFonts w:ascii="Tahoma" w:hAnsi="Tahoma" w:cs="Tahoma"/>
                <w:sz w:val="18"/>
                <w:szCs w:val="18"/>
              </w:rPr>
            </w:pPr>
            <w:r>
              <w:fldChar w:fldCharType="begin">
                <w:ffData>
                  <w:name w:val="Text157"/>
                  <w:enabled/>
                  <w:calcOnExit w:val="0"/>
                  <w:textInput/>
                </w:ffData>
              </w:fldChar>
            </w:r>
            <w:r>
              <w:rPr>
                <w:sz w:val="18"/>
                <w:szCs w:val="18"/>
                <w:rFonts w:cs="Tahoma" w:ascii="Tahoma" w:hAnsi="Tahoma"/>
                <w:lang w:val="de-DE" w:eastAsia="en-US"/>
              </w:rPr>
              <w:instrText xml:space="preserve"> FORMTEXT </w:instrText>
            </w:r>
            <w:r>
              <w:rPr>
                <w:rFonts w:cs="Tahoma" w:ascii="Tahoma" w:hAnsi="Tahoma"/>
                <w:sz w:val="18"/>
                <w:szCs w:val="18"/>
                <w:lang w:val="de-DE" w:eastAsia="en-US"/>
              </w:rPr>
            </w:r>
            <w:r>
              <w:rPr>
                <w:sz w:val="18"/>
                <w:szCs w:val="18"/>
                <w:rFonts w:cs="Tahoma" w:ascii="Tahoma" w:hAnsi="Tahoma"/>
                <w:lang w:val="de-DE" w:eastAsia="en-US"/>
              </w:rPr>
              <w:fldChar w:fldCharType="separate"/>
            </w:r>
            <w:r>
              <w:rPr>
                <w:rFonts w:cs="Tahoma" w:ascii="Tahoma" w:hAnsi="Tahoma"/>
                <w:sz w:val="18"/>
                <w:szCs w:val="18"/>
                <w:lang w:val="de-DE" w:eastAsia="en-US"/>
              </w:rPr>
              <w:t xml:space="preserve">(indicare - angeben) </w:t>
            </w:r>
            <w:r/>
            <w:r>
              <w:rPr>
                <w:sz w:val="18"/>
                <w:szCs w:val="18"/>
                <w:rFonts w:cs="Tahoma" w:ascii="Tahoma" w:hAnsi="Tahoma"/>
                <w:lang w:val="de-DE" w:eastAsia="en-US"/>
              </w:rPr>
              <w:fldChar w:fldCharType="end"/>
            </w:r>
            <w:r>
              <w:rPr>
                <w:rFonts w:cs="Tahoma" w:ascii="Tahoma" w:hAnsi="Tahoma"/>
                <w:sz w:val="18"/>
                <w:szCs w:val="18"/>
                <w:lang w:val="de-DE" w:eastAsia="en-US"/>
              </w:rPr>
            </w:r>
          </w:p>
        </w:tc>
        <w:tc>
          <w:tcPr>
            <w:tcW w:w="2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ahoma" w:hAnsi="Tahoma" w:cs="Tahoma"/>
                <w:sz w:val="18"/>
                <w:szCs w:val="18"/>
              </w:rPr>
            </w:pPr>
            <w:r>
              <w:rPr>
                <w:rFonts w:cs="Tahoma" w:ascii="Tahoma" w:hAnsi="Tahoma"/>
                <w:sz w:val="18"/>
                <w:szCs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ahoma" w:hAnsi="Tahoma" w:cs="Tahoma"/>
                <w:sz w:val="18"/>
                <w:szCs w:val="18"/>
              </w:rPr>
            </w:pPr>
            <w:r>
              <w:rPr>
                <w:rFonts w:cs="Tahoma" w:ascii="Tahoma" w:hAnsi="Tahoma"/>
                <w:sz w:val="18"/>
                <w:szCs w:val="18"/>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58"/>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42" w:name="__Fieldmark__2401_48392481"/>
            <w:bookmarkStart w:id="2843" w:name="__Fieldmark__2401_48392481"/>
            <w:bookmarkEnd w:id="2843"/>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44" w:name="__Fieldmark__2402_48392481"/>
            <w:bookmarkStart w:id="2845" w:name="__Fieldmark__2402_48392481"/>
            <w:bookmarkEnd w:id="2845"/>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46" w:name="__Fieldmark__2403_48392481"/>
            <w:bookmarkStart w:id="2847" w:name="__Fieldmark__2403_48392481"/>
            <w:bookmarkEnd w:id="2847"/>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48" w:name="__Fieldmark__2404_48392481"/>
            <w:bookmarkStart w:id="2849" w:name="__Fieldmark__2404_48392481"/>
            <w:bookmarkEnd w:id="2849"/>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50" w:name="__Fieldmark__2405_48392481"/>
            <w:bookmarkStart w:id="2851" w:name="__Fieldmark__2405_48392481"/>
            <w:bookmarkEnd w:id="2851"/>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52" w:name="__Fieldmark__2406_48392481"/>
            <w:bookmarkStart w:id="2853" w:name="__Fieldmark__2406_48392481"/>
            <w:bookmarkEnd w:id="285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54" w:name="__Fieldmark__2407_48392481"/>
            <w:bookmarkStart w:id="2855" w:name="__Fieldmark__2407_48392481"/>
            <w:bookmarkEnd w:id="2855"/>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56" w:name="__Fieldmark__2408_48392481"/>
            <w:bookmarkStart w:id="2857" w:name="__Fieldmark__2408_48392481"/>
            <w:bookmarkEnd w:id="2857"/>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5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60"/>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61"/>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58" w:name="__Fieldmark__2412_48392481"/>
            <w:bookmarkStart w:id="2859" w:name="__Fieldmark__2412_48392481"/>
            <w:bookmarkEnd w:id="2859"/>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60" w:name="__Fieldmark__2413_48392481"/>
            <w:bookmarkStart w:id="2861" w:name="__Fieldmark__2413_48392481"/>
            <w:bookmarkEnd w:id="2861"/>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62" w:name="__Fieldmark__2414_48392481"/>
            <w:bookmarkStart w:id="2863" w:name="__Fieldmark__2414_48392481"/>
            <w:bookmarkEnd w:id="2863"/>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64" w:name="__Fieldmark__2415_48392481"/>
            <w:bookmarkStart w:id="2865" w:name="__Fieldmark__2415_48392481"/>
            <w:bookmarkEnd w:id="2865"/>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66" w:name="__Fieldmark__2416_48392481"/>
            <w:bookmarkStart w:id="2867" w:name="__Fieldmark__2416_48392481"/>
            <w:bookmarkEnd w:id="2867"/>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68" w:name="__Fieldmark__2417_48392481"/>
            <w:bookmarkStart w:id="2869" w:name="__Fieldmark__2417_48392481"/>
            <w:bookmarkEnd w:id="286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70" w:name="__Fieldmark__2418_48392481"/>
            <w:bookmarkStart w:id="2871" w:name="__Fieldmark__2418_48392481"/>
            <w:bookmarkEnd w:id="2871"/>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72" w:name="__Fieldmark__2419_48392481"/>
            <w:bookmarkStart w:id="2873" w:name="__Fieldmark__2419_48392481"/>
            <w:bookmarkEnd w:id="2873"/>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6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63"/>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64"/>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74" w:name="__Fieldmark__2423_48392481"/>
            <w:bookmarkStart w:id="2875" w:name="__Fieldmark__2423_48392481"/>
            <w:bookmarkEnd w:id="2875"/>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76" w:name="__Fieldmark__2424_48392481"/>
            <w:bookmarkStart w:id="2877" w:name="__Fieldmark__2424_48392481"/>
            <w:bookmarkEnd w:id="2877"/>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78" w:name="__Fieldmark__2425_48392481"/>
            <w:bookmarkStart w:id="2879" w:name="__Fieldmark__2425_48392481"/>
            <w:bookmarkEnd w:id="2879"/>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80" w:name="__Fieldmark__2426_48392481"/>
            <w:bookmarkStart w:id="2881" w:name="__Fieldmark__2426_48392481"/>
            <w:bookmarkEnd w:id="2881"/>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82" w:name="__Fieldmark__2427_48392481"/>
            <w:bookmarkStart w:id="2883" w:name="__Fieldmark__2427_48392481"/>
            <w:bookmarkEnd w:id="2883"/>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84" w:name="__Fieldmark__2428_48392481"/>
            <w:bookmarkStart w:id="2885" w:name="__Fieldmark__2428_48392481"/>
            <w:bookmarkEnd w:id="288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86" w:name="__Fieldmark__2429_48392481"/>
            <w:bookmarkStart w:id="2887" w:name="__Fieldmark__2429_48392481"/>
            <w:bookmarkEnd w:id="2887"/>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88" w:name="__Fieldmark__2430_48392481"/>
            <w:bookmarkStart w:id="2889" w:name="__Fieldmark__2430_48392481"/>
            <w:bookmarkEnd w:id="2889"/>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6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66"/>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67"/>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90" w:name="__Fieldmark__2434_48392481"/>
            <w:bookmarkStart w:id="2891" w:name="__Fieldmark__2434_48392481"/>
            <w:bookmarkEnd w:id="2891"/>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92" w:name="__Fieldmark__2435_48392481"/>
            <w:bookmarkStart w:id="2893" w:name="__Fieldmark__2435_48392481"/>
            <w:bookmarkEnd w:id="2893"/>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94" w:name="__Fieldmark__2436_48392481"/>
            <w:bookmarkStart w:id="2895" w:name="__Fieldmark__2436_48392481"/>
            <w:bookmarkEnd w:id="2895"/>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96" w:name="__Fieldmark__2437_48392481"/>
            <w:bookmarkStart w:id="2897" w:name="__Fieldmark__2437_48392481"/>
            <w:bookmarkEnd w:id="2897"/>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898" w:name="__Fieldmark__2438_48392481"/>
            <w:bookmarkStart w:id="2899" w:name="__Fieldmark__2438_48392481"/>
            <w:bookmarkEnd w:id="2899"/>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00" w:name="__Fieldmark__2439_48392481"/>
            <w:bookmarkStart w:id="2901" w:name="__Fieldmark__2439_48392481"/>
            <w:bookmarkEnd w:id="290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02" w:name="__Fieldmark__2440_48392481"/>
            <w:bookmarkStart w:id="2903" w:name="__Fieldmark__2440_48392481"/>
            <w:bookmarkEnd w:id="2903"/>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04" w:name="__Fieldmark__2441_48392481"/>
            <w:bookmarkStart w:id="2905" w:name="__Fieldmark__2441_48392481"/>
            <w:bookmarkEnd w:id="2905"/>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6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69"/>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70"/>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06" w:name="__Fieldmark__2445_48392481"/>
            <w:bookmarkStart w:id="2907" w:name="__Fieldmark__2445_48392481"/>
            <w:bookmarkEnd w:id="2907"/>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08" w:name="__Fieldmark__2446_48392481"/>
            <w:bookmarkStart w:id="2909" w:name="__Fieldmark__2446_48392481"/>
            <w:bookmarkEnd w:id="2909"/>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10" w:name="__Fieldmark__2447_48392481"/>
            <w:bookmarkStart w:id="2911" w:name="__Fieldmark__2447_48392481"/>
            <w:bookmarkEnd w:id="2911"/>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12" w:name="__Fieldmark__2448_48392481"/>
            <w:bookmarkStart w:id="2913" w:name="__Fieldmark__2448_48392481"/>
            <w:bookmarkEnd w:id="2913"/>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14" w:name="__Fieldmark__2449_48392481"/>
            <w:bookmarkStart w:id="2915" w:name="__Fieldmark__2449_48392481"/>
            <w:bookmarkEnd w:id="2915"/>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16" w:name="__Fieldmark__2450_48392481"/>
            <w:bookmarkStart w:id="2917" w:name="__Fieldmark__2450_48392481"/>
            <w:bookmarkEnd w:id="291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18" w:name="__Fieldmark__2451_48392481"/>
            <w:bookmarkStart w:id="2919" w:name="__Fieldmark__2451_48392481"/>
            <w:bookmarkEnd w:id="2919"/>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20" w:name="__Fieldmark__2452_48392481"/>
            <w:bookmarkStart w:id="2921" w:name="__Fieldmark__2452_48392481"/>
            <w:bookmarkEnd w:id="2921"/>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7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72"/>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73"/>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22" w:name="__Fieldmark__2456_48392481"/>
            <w:bookmarkStart w:id="2923" w:name="__Fieldmark__2456_48392481"/>
            <w:bookmarkEnd w:id="2923"/>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24" w:name="__Fieldmark__2457_48392481"/>
            <w:bookmarkStart w:id="2925" w:name="__Fieldmark__2457_48392481"/>
            <w:bookmarkEnd w:id="2925"/>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26" w:name="__Fieldmark__2458_48392481"/>
            <w:bookmarkStart w:id="2927" w:name="__Fieldmark__2458_48392481"/>
            <w:bookmarkEnd w:id="2927"/>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28" w:name="__Fieldmark__2459_48392481"/>
            <w:bookmarkStart w:id="2929" w:name="__Fieldmark__2459_48392481"/>
            <w:bookmarkEnd w:id="2929"/>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30" w:name="__Fieldmark__2460_48392481"/>
            <w:bookmarkStart w:id="2931" w:name="__Fieldmark__2460_48392481"/>
            <w:bookmarkEnd w:id="2931"/>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32" w:name="__Fieldmark__2461_48392481"/>
            <w:bookmarkStart w:id="2933" w:name="__Fieldmark__2461_48392481"/>
            <w:bookmarkEnd w:id="293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34" w:name="__Fieldmark__2462_48392481"/>
            <w:bookmarkStart w:id="2935" w:name="__Fieldmark__2462_48392481"/>
            <w:bookmarkEnd w:id="2935"/>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36" w:name="__Fieldmark__2463_48392481"/>
            <w:bookmarkStart w:id="2937" w:name="__Fieldmark__2463_48392481"/>
            <w:bookmarkEnd w:id="2937"/>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7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75"/>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76"/>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38" w:name="__Fieldmark__2467_48392481"/>
            <w:bookmarkStart w:id="2939" w:name="__Fieldmark__2467_48392481"/>
            <w:bookmarkEnd w:id="2939"/>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40" w:name="__Fieldmark__2468_48392481"/>
            <w:bookmarkStart w:id="2941" w:name="__Fieldmark__2468_48392481"/>
            <w:bookmarkEnd w:id="2941"/>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42" w:name="__Fieldmark__2469_48392481"/>
            <w:bookmarkStart w:id="2943" w:name="__Fieldmark__2469_48392481"/>
            <w:bookmarkEnd w:id="2943"/>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44" w:name="__Fieldmark__2470_48392481"/>
            <w:bookmarkStart w:id="2945" w:name="__Fieldmark__2470_48392481"/>
            <w:bookmarkEnd w:id="2945"/>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46" w:name="__Fieldmark__2471_48392481"/>
            <w:bookmarkStart w:id="2947" w:name="__Fieldmark__2471_48392481"/>
            <w:bookmarkEnd w:id="2947"/>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48" w:name="__Fieldmark__2472_48392481"/>
            <w:bookmarkStart w:id="2949" w:name="__Fieldmark__2472_48392481"/>
            <w:bookmarkEnd w:id="294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50" w:name="__Fieldmark__2473_48392481"/>
            <w:bookmarkStart w:id="2951" w:name="__Fieldmark__2473_48392481"/>
            <w:bookmarkEnd w:id="2951"/>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52" w:name="__Fieldmark__2474_48392481"/>
            <w:bookmarkStart w:id="2953" w:name="__Fieldmark__2474_48392481"/>
            <w:bookmarkEnd w:id="2953"/>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7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78"/>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79"/>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54" w:name="__Fieldmark__2478_48392481"/>
            <w:bookmarkStart w:id="2955" w:name="__Fieldmark__2478_48392481"/>
            <w:bookmarkEnd w:id="2955"/>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56" w:name="__Fieldmark__2479_48392481"/>
            <w:bookmarkStart w:id="2957" w:name="__Fieldmark__2479_48392481"/>
            <w:bookmarkEnd w:id="2957"/>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58" w:name="__Fieldmark__2480_48392481"/>
            <w:bookmarkStart w:id="2959" w:name="__Fieldmark__2480_48392481"/>
            <w:bookmarkEnd w:id="2959"/>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60" w:name="__Fieldmark__2481_48392481"/>
            <w:bookmarkStart w:id="2961" w:name="__Fieldmark__2481_48392481"/>
            <w:bookmarkEnd w:id="2961"/>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62" w:name="__Fieldmark__2482_48392481"/>
            <w:bookmarkStart w:id="2963" w:name="__Fieldmark__2482_48392481"/>
            <w:bookmarkEnd w:id="2963"/>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64" w:name="__Fieldmark__2483_48392481"/>
            <w:bookmarkStart w:id="2965" w:name="__Fieldmark__2483_48392481"/>
            <w:bookmarkEnd w:id="296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66" w:name="__Fieldmark__2484_48392481"/>
            <w:bookmarkStart w:id="2967" w:name="__Fieldmark__2484_48392481"/>
            <w:bookmarkEnd w:id="2967"/>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68" w:name="__Fieldmark__2485_48392481"/>
            <w:bookmarkStart w:id="2969" w:name="__Fieldmark__2485_48392481"/>
            <w:bookmarkEnd w:id="2969"/>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8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8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82"/>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70" w:name="__Fieldmark__2489_48392481"/>
            <w:bookmarkStart w:id="2971" w:name="__Fieldmark__2489_48392481"/>
            <w:bookmarkEnd w:id="2971"/>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72" w:name="__Fieldmark__2490_48392481"/>
            <w:bookmarkStart w:id="2973" w:name="__Fieldmark__2490_48392481"/>
            <w:bookmarkEnd w:id="2973"/>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74" w:name="__Fieldmark__2491_48392481"/>
            <w:bookmarkStart w:id="2975" w:name="__Fieldmark__2491_48392481"/>
            <w:bookmarkEnd w:id="2975"/>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76" w:name="__Fieldmark__2492_48392481"/>
            <w:bookmarkStart w:id="2977" w:name="__Fieldmark__2492_48392481"/>
            <w:bookmarkEnd w:id="2977"/>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78" w:name="__Fieldmark__2493_48392481"/>
            <w:bookmarkStart w:id="2979" w:name="__Fieldmark__2493_48392481"/>
            <w:bookmarkEnd w:id="2979"/>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80" w:name="__Fieldmark__2494_48392481"/>
            <w:bookmarkStart w:id="2981" w:name="__Fieldmark__2494_48392481"/>
            <w:bookmarkEnd w:id="298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82" w:name="__Fieldmark__2495_48392481"/>
            <w:bookmarkStart w:id="2983" w:name="__Fieldmark__2495_48392481"/>
            <w:bookmarkEnd w:id="2983"/>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84" w:name="__Fieldmark__2496_48392481"/>
            <w:bookmarkStart w:id="2985" w:name="__Fieldmark__2496_48392481"/>
            <w:bookmarkEnd w:id="2985"/>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8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84"/>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85"/>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86" w:name="__Fieldmark__2500_48392481"/>
            <w:bookmarkStart w:id="2987" w:name="__Fieldmark__2500_48392481"/>
            <w:bookmarkEnd w:id="2987"/>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88" w:name="__Fieldmark__2501_48392481"/>
            <w:bookmarkStart w:id="2989" w:name="__Fieldmark__2501_48392481"/>
            <w:bookmarkEnd w:id="2989"/>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90" w:name="__Fieldmark__2502_48392481"/>
            <w:bookmarkStart w:id="2991" w:name="__Fieldmark__2502_48392481"/>
            <w:bookmarkEnd w:id="2991"/>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92" w:name="__Fieldmark__2503_48392481"/>
            <w:bookmarkStart w:id="2993" w:name="__Fieldmark__2503_48392481"/>
            <w:bookmarkEnd w:id="2993"/>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94" w:name="__Fieldmark__2504_48392481"/>
            <w:bookmarkStart w:id="2995" w:name="__Fieldmark__2504_48392481"/>
            <w:bookmarkEnd w:id="2995"/>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96" w:name="__Fieldmark__2505_48392481"/>
            <w:bookmarkStart w:id="2997" w:name="__Fieldmark__2505_48392481"/>
            <w:bookmarkEnd w:id="299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2998" w:name="__Fieldmark__2506_48392481"/>
            <w:bookmarkStart w:id="2999" w:name="__Fieldmark__2506_48392481"/>
            <w:bookmarkEnd w:id="2999"/>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00" w:name="__Fieldmark__2507_48392481"/>
            <w:bookmarkStart w:id="3001" w:name="__Fieldmark__2507_48392481"/>
            <w:bookmarkEnd w:id="3001"/>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8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87"/>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88"/>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02" w:name="__Fieldmark__2511_48392481"/>
            <w:bookmarkStart w:id="3003" w:name="__Fieldmark__2511_48392481"/>
            <w:bookmarkEnd w:id="3003"/>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04" w:name="__Fieldmark__2512_48392481"/>
            <w:bookmarkStart w:id="3005" w:name="__Fieldmark__2512_48392481"/>
            <w:bookmarkEnd w:id="3005"/>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06" w:name="__Fieldmark__2513_48392481"/>
            <w:bookmarkStart w:id="3007" w:name="__Fieldmark__2513_48392481"/>
            <w:bookmarkEnd w:id="3007"/>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08" w:name="__Fieldmark__2514_48392481"/>
            <w:bookmarkStart w:id="3009" w:name="__Fieldmark__2514_48392481"/>
            <w:bookmarkEnd w:id="3009"/>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10" w:name="__Fieldmark__2515_48392481"/>
            <w:bookmarkStart w:id="3011" w:name="__Fieldmark__2515_48392481"/>
            <w:bookmarkEnd w:id="3011"/>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12" w:name="__Fieldmark__2516_48392481"/>
            <w:bookmarkStart w:id="3013" w:name="__Fieldmark__2516_48392481"/>
            <w:bookmarkEnd w:id="3013"/>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14" w:name="__Fieldmark__2517_48392481"/>
            <w:bookmarkStart w:id="3015" w:name="__Fieldmark__2517_48392481"/>
            <w:bookmarkEnd w:id="3015"/>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16" w:name="__Fieldmark__2518_48392481"/>
            <w:bookmarkStart w:id="3017" w:name="__Fieldmark__2518_48392481"/>
            <w:bookmarkEnd w:id="3017"/>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8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90"/>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91"/>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18" w:name="__Fieldmark__2522_48392481"/>
            <w:bookmarkStart w:id="3019" w:name="__Fieldmark__2522_48392481"/>
            <w:bookmarkEnd w:id="3019"/>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20" w:name="__Fieldmark__2523_48392481"/>
            <w:bookmarkStart w:id="3021" w:name="__Fieldmark__2523_48392481"/>
            <w:bookmarkEnd w:id="3021"/>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22" w:name="__Fieldmark__2524_48392481"/>
            <w:bookmarkStart w:id="3023" w:name="__Fieldmark__2524_48392481"/>
            <w:bookmarkEnd w:id="3023"/>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24" w:name="__Fieldmark__2525_48392481"/>
            <w:bookmarkStart w:id="3025" w:name="__Fieldmark__2525_48392481"/>
            <w:bookmarkEnd w:id="3025"/>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26" w:name="__Fieldmark__2526_48392481"/>
            <w:bookmarkStart w:id="3027" w:name="__Fieldmark__2526_48392481"/>
            <w:bookmarkEnd w:id="3027"/>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28" w:name="__Fieldmark__2527_48392481"/>
            <w:bookmarkStart w:id="3029" w:name="__Fieldmark__2527_48392481"/>
            <w:bookmarkEnd w:id="3029"/>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30" w:name="__Fieldmark__2528_48392481"/>
            <w:bookmarkStart w:id="3031" w:name="__Fieldmark__2528_48392481"/>
            <w:bookmarkEnd w:id="3031"/>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32" w:name="__Fieldmark__2529_48392481"/>
            <w:bookmarkStart w:id="3033" w:name="__Fieldmark__2529_48392481"/>
            <w:bookmarkEnd w:id="3033"/>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9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93"/>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94"/>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34" w:name="__Fieldmark__2533_48392481"/>
            <w:bookmarkStart w:id="3035" w:name="__Fieldmark__2533_48392481"/>
            <w:bookmarkEnd w:id="3035"/>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36" w:name="__Fieldmark__2534_48392481"/>
            <w:bookmarkStart w:id="3037" w:name="__Fieldmark__2534_48392481"/>
            <w:bookmarkEnd w:id="3037"/>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38" w:name="__Fieldmark__2535_48392481"/>
            <w:bookmarkStart w:id="3039" w:name="__Fieldmark__2535_48392481"/>
            <w:bookmarkEnd w:id="3039"/>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40" w:name="__Fieldmark__2536_48392481"/>
            <w:bookmarkStart w:id="3041" w:name="__Fieldmark__2536_48392481"/>
            <w:bookmarkEnd w:id="3041"/>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42" w:name="__Fieldmark__2537_48392481"/>
            <w:bookmarkStart w:id="3043" w:name="__Fieldmark__2537_48392481"/>
            <w:bookmarkEnd w:id="3043"/>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44" w:name="__Fieldmark__2538_48392481"/>
            <w:bookmarkStart w:id="3045" w:name="__Fieldmark__2538_48392481"/>
            <w:bookmarkEnd w:id="3045"/>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46" w:name="__Fieldmark__2539_48392481"/>
            <w:bookmarkStart w:id="3047" w:name="__Fieldmark__2539_48392481"/>
            <w:bookmarkEnd w:id="3047"/>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48" w:name="__Fieldmark__2540_48392481"/>
            <w:bookmarkStart w:id="3049" w:name="__Fieldmark__2540_48392481"/>
            <w:bookmarkEnd w:id="3049"/>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9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96"/>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97"/>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50" w:name="__Fieldmark__2544_48392481"/>
            <w:bookmarkStart w:id="3051" w:name="__Fieldmark__2544_48392481"/>
            <w:bookmarkEnd w:id="3051"/>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52" w:name="__Fieldmark__2545_48392481"/>
            <w:bookmarkStart w:id="3053" w:name="__Fieldmark__2545_48392481"/>
            <w:bookmarkEnd w:id="3053"/>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54" w:name="__Fieldmark__2546_48392481"/>
            <w:bookmarkStart w:id="3055" w:name="__Fieldmark__2546_48392481"/>
            <w:bookmarkEnd w:id="3055"/>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56" w:name="__Fieldmark__2547_48392481"/>
            <w:bookmarkStart w:id="3057" w:name="__Fieldmark__2547_48392481"/>
            <w:bookmarkEnd w:id="3057"/>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58" w:name="__Fieldmark__2548_48392481"/>
            <w:bookmarkStart w:id="3059" w:name="__Fieldmark__2548_48392481"/>
            <w:bookmarkEnd w:id="3059"/>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60" w:name="__Fieldmark__2549_48392481"/>
            <w:bookmarkStart w:id="3061" w:name="__Fieldmark__2549_48392481"/>
            <w:bookmarkEnd w:id="3061"/>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62" w:name="__Fieldmark__2550_48392481"/>
            <w:bookmarkStart w:id="3063" w:name="__Fieldmark__2550_48392481"/>
            <w:bookmarkEnd w:id="3063"/>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64" w:name="__Fieldmark__2551_48392481"/>
            <w:bookmarkStart w:id="3065" w:name="__Fieldmark__2551_48392481"/>
            <w:bookmarkEnd w:id="3065"/>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19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199"/>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200"/>
                  <w:enabled/>
                  <w:calcOnExit w:val="0"/>
                  <w:textInput/>
                </w:ffData>
              </w:fldChar>
            </w:r>
            <w:r>
              <w:rPr/>
              <w:instrText xml:space="preserve"> FORMTEXT </w:instrText>
            </w:r>
            <w:r>
              <w:rPr/>
            </w:r>
            <w:r>
              <w:rPr/>
              <w:fldChar w:fldCharType="separate"/>
            </w:r>
            <w:r>
              <w:rPr/>
              <w:t>     </w:t>
            </w:r>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66" w:name="__Fieldmark__2555_48392481"/>
            <w:bookmarkStart w:id="3067" w:name="__Fieldmark__2555_48392481"/>
            <w:bookmarkEnd w:id="3067"/>
            <w:r/>
            <w:r>
              <w:rPr/>
              <w:fldChar w:fldCharType="end"/>
            </w:r>
            <w:r>
              <w:rPr/>
            </w:r>
          </w:p>
        </w:tc>
        <w:tc>
          <w:tcPr>
            <w:tcW w:w="88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68" w:name="__Fieldmark__2556_48392481"/>
            <w:bookmarkStart w:id="3069" w:name="__Fieldmark__2556_48392481"/>
            <w:bookmarkEnd w:id="3069"/>
            <w:r/>
            <w:r>
              <w:rPr/>
              <w:fldChar w:fldCharType="end"/>
            </w:r>
            <w:r>
              <w:rPr/>
            </w:r>
          </w:p>
        </w:tc>
        <w:tc>
          <w:tcPr>
            <w:tcW w:w="94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70" w:name="__Fieldmark__2557_48392481"/>
            <w:bookmarkStart w:id="3071" w:name="__Fieldmark__2557_48392481"/>
            <w:bookmarkEnd w:id="3071"/>
            <w:r/>
            <w:r>
              <w:rPr/>
              <w:fldChar w:fldCharType="end"/>
            </w:r>
            <w:r>
              <w:rPr/>
            </w:r>
          </w:p>
        </w:tc>
        <w:tc>
          <w:tcPr>
            <w:tcW w:w="684"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72" w:name="__Fieldmark__2558_48392481"/>
            <w:bookmarkStart w:id="3073" w:name="__Fieldmark__2558_48392481"/>
            <w:bookmarkEnd w:id="3073"/>
            <w:r/>
            <w:r>
              <w:rPr/>
              <w:fldChar w:fldCharType="end"/>
            </w:r>
            <w:r>
              <w:rPr/>
            </w:r>
          </w:p>
        </w:tc>
        <w:tc>
          <w:tcPr>
            <w:tcW w:w="895"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74" w:name="__Fieldmark__2559_48392481"/>
            <w:bookmarkStart w:id="3075" w:name="__Fieldmark__2559_48392481"/>
            <w:bookmarkEnd w:id="3075"/>
            <w:r/>
            <w:r>
              <w:rPr/>
              <w:fldChar w:fldCharType="end"/>
            </w:r>
            <w:r>
              <w:rPr/>
            </w:r>
          </w:p>
        </w:tc>
        <w:tc>
          <w:tcPr>
            <w:tcW w:w="676" w:type="dxa"/>
            <w:tcBorders>
              <w:top w:val="single" w:sz="6" w:space="0" w:color="000000"/>
              <w:left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76" w:name="__Fieldmark__2560_48392481"/>
            <w:bookmarkStart w:id="3077" w:name="__Fieldmark__2560_48392481"/>
            <w:bookmarkEnd w:id="3077"/>
            <w:r/>
            <w:r>
              <w:rPr/>
              <w:fldChar w:fldCharType="end"/>
            </w:r>
            <w:r>
              <w:rPr/>
            </w:r>
          </w:p>
        </w:tc>
        <w:tc>
          <w:tcPr>
            <w:tcW w:w="676"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78" w:name="__Fieldmark__2561_48392481"/>
            <w:bookmarkStart w:id="3079" w:name="__Fieldmark__2561_48392481"/>
            <w:bookmarkEnd w:id="3079"/>
            <w:r/>
            <w:r>
              <w:rPr/>
              <w:fldChar w:fldCharType="end"/>
            </w:r>
            <w:r>
              <w:rPr/>
            </w:r>
          </w:p>
        </w:tc>
        <w:tc>
          <w:tcPr>
            <w:tcW w:w="892" w:type="dxa"/>
            <w:tcBorders>
              <w:top w:val="single" w:sz="6" w:space="0" w:color="000000"/>
              <w:bottom w:val="single" w:sz="6" w:space="0" w:color="000000"/>
            </w:tcBorders>
            <w:vAlign w:val="center"/>
          </w:tcPr>
          <w:p>
            <w:pPr>
              <w:pStyle w:val="Tahoma10"/>
              <w:jc w:val="center"/>
              <w:rPr/>
            </w:pPr>
            <w:r>
              <w:fldChar w:fldCharType="begin">
                <w:ffData>
                  <w:name w:val=""/>
                  <w:enabled/>
                  <w:calcOnExit w:val="0"/>
                  <w:checkBox>
                    <w:sizeAuto/>
                  </w:checkBox>
                </w:ffData>
              </w:fldChar>
            </w:r>
            <w:r>
              <w:rPr/>
              <w:instrText xml:space="preserve"> FORMCHECKBOX </w:instrText>
            </w:r>
            <w:r>
              <w:rPr/>
              <w:fldChar w:fldCharType="separate"/>
            </w:r>
            <w:bookmarkStart w:id="3080" w:name="__Fieldmark__2562_48392481"/>
            <w:bookmarkStart w:id="3081" w:name="__Fieldmark__2562_48392481"/>
            <w:bookmarkEnd w:id="3081"/>
            <w:r/>
            <w:r>
              <w:rPr/>
              <w:fldChar w:fldCharType="end"/>
            </w:r>
            <w:r>
              <w:rPr/>
            </w:r>
          </w:p>
        </w:tc>
        <w:tc>
          <w:tcPr>
            <w:tcW w:w="2491" w:type="dxa"/>
            <w:tcBorders>
              <w:top w:val="single" w:sz="6" w:space="0" w:color="000000"/>
              <w:bottom w:val="single" w:sz="6" w:space="0" w:color="000000"/>
              <w:right w:val="single" w:sz="6" w:space="0" w:color="000000"/>
            </w:tcBorders>
          </w:tcPr>
          <w:p>
            <w:pPr>
              <w:pStyle w:val="Tahoma7"/>
              <w:rPr>
                <w:lang w:val="de-DE"/>
              </w:rPr>
            </w:pPr>
            <w:r>
              <w:fldChar w:fldCharType="begin">
                <w:ffData>
                  <w:name w:val="Text20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2700" w:type="dxa"/>
            <w:tcBorders>
              <w:top w:val="single" w:sz="6" w:space="0" w:color="000000"/>
              <w:left w:val="single" w:sz="6" w:space="0" w:color="000000"/>
              <w:bottom w:val="single" w:sz="6" w:space="0" w:color="000000"/>
              <w:right w:val="single" w:sz="6" w:space="0" w:color="000000"/>
            </w:tcBorders>
          </w:tcPr>
          <w:p>
            <w:pPr>
              <w:pStyle w:val="Tahoma9"/>
              <w:rPr/>
            </w:pPr>
            <w:r>
              <w:fldChar w:fldCharType="begin">
                <w:ffData>
                  <w:name w:val="Text20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left"/>
        <w:rPr>
          <w:rFonts w:ascii="Tahoma" w:hAnsi="Tahoma" w:cs="Tahoma"/>
          <w:i/>
          <w:i/>
          <w:sz w:val="2"/>
          <w:szCs w:val="2"/>
          <w:highlight w:val="yellow"/>
        </w:rPr>
      </w:pPr>
      <w:r>
        <w:rPr>
          <w:rFonts w:cs="Tahoma" w:ascii="Tahoma" w:hAnsi="Tahoma"/>
          <w:i/>
          <w:sz w:val="2"/>
          <w:szCs w:val="2"/>
          <w:highlight w:val="yellow"/>
        </w:rPr>
      </w:r>
    </w:p>
    <w:p>
      <w:pPr>
        <w:pStyle w:val="BaseIntestazione"/>
        <w:keepLines w:val="false"/>
        <w:tabs>
          <w:tab w:val="left" w:pos="708" w:leader="none"/>
          <w:tab w:val="center" w:pos="4320" w:leader="none"/>
          <w:tab w:val="right" w:pos="8640" w:leader="none"/>
        </w:tabs>
        <w:rPr>
          <w:rFonts w:ascii="Tahoma" w:hAnsi="Tahoma" w:cs="Tahoma"/>
          <w:i/>
          <w:i/>
          <w:sz w:val="10"/>
          <w:szCs w:val="10"/>
          <w:highlight w:val="yellow"/>
          <w:lang w:val="it-IT" w:eastAsia="it-IT"/>
        </w:rPr>
      </w:pPr>
      <w:r>
        <w:rPr>
          <w:rFonts w:cs="Tahoma" w:ascii="Tahoma" w:hAnsi="Tahoma"/>
          <w:i/>
          <w:sz w:val="10"/>
          <w:szCs w:val="10"/>
          <w:highlight w:val="yellow"/>
          <w:lang w:val="it-IT" w:eastAsia="it-IT"/>
        </w:rPr>
      </w:r>
    </w:p>
    <w:p>
      <w:pPr>
        <w:pStyle w:val="BaseIntestazione"/>
        <w:keepLines w:val="false"/>
        <w:tabs>
          <w:tab w:val="left" w:pos="708" w:leader="none"/>
          <w:tab w:val="center" w:pos="4320" w:leader="none"/>
          <w:tab w:val="right" w:pos="8640" w:leader="none"/>
        </w:tabs>
        <w:rPr>
          <w:rFonts w:ascii="Tahoma" w:hAnsi="Tahoma" w:cs="Tahoma"/>
          <w:sz w:val="20"/>
        </w:rPr>
      </w:pPr>
      <w:r>
        <w:fldChar w:fldCharType="begin">
          <w:ffData>
            <w:name w:val="Text84"/>
            <w:enabled/>
            <w:calcOnExit w:val="0"/>
            <w:textInput/>
          </w:ffData>
        </w:fldChar>
      </w:r>
      <w:r>
        <w:rPr>
          <w:sz w:val="20"/>
          <w:szCs w:val="10"/>
          <w:rFonts w:cs="Tahoma" w:ascii="Tahoma" w:hAnsi="Tahoma"/>
          <w:lang w:val="it-IT" w:eastAsia="it-IT"/>
        </w:rPr>
        <w:instrText xml:space="preserve"> FORMTEXT </w:instrText>
      </w:r>
      <w:r>
        <w:rPr>
          <w:rFonts w:cs="Tahoma" w:ascii="Tahoma" w:hAnsi="Tahoma"/>
          <w:sz w:val="20"/>
          <w:szCs w:val="10"/>
          <w:lang w:val="it-IT" w:eastAsia="it-IT"/>
        </w:rPr>
      </w:r>
      <w:r>
        <w:rPr>
          <w:sz w:val="20"/>
          <w:szCs w:val="10"/>
          <w:rFonts w:cs="Tahoma" w:ascii="Tahoma" w:hAnsi="Tahoma"/>
          <w:lang w:val="it-IT" w:eastAsia="it-IT"/>
        </w:rPr>
        <w:fldChar w:fldCharType="separate"/>
      </w:r>
      <w:r>
        <w:rPr>
          <w:rFonts w:cs="Tahoma" w:ascii="Tahoma" w:hAnsi="Tahoma"/>
          <w:sz w:val="20"/>
          <w:szCs w:val="10"/>
          <w:lang w:val="it-IT" w:eastAsia="it-IT"/>
        </w:rPr>
      </w:r>
      <w:r>
        <w:rPr>
          <w:rFonts w:cs="Tahoma" w:ascii="Tahoma" w:hAnsi="Tahoma"/>
          <w:sz w:val="20"/>
        </w:rPr>
        <w:t>Le schede di sicurezza delle sostanze pericolose utilizzate in cantiere sono inseriti all’allegato 3.</w:t>
      </w:r>
    </w:p>
    <w:p>
      <w:pPr>
        <w:pStyle w:val="BaseIntestazione"/>
        <w:keepLines w:val="false"/>
        <w:tabs>
          <w:tab w:val="left" w:pos="708" w:leader="none"/>
          <w:tab w:val="center" w:pos="4320" w:leader="none"/>
          <w:tab w:val="right" w:pos="8640" w:leader="none"/>
        </w:tabs>
        <w:rPr>
          <w:rFonts w:ascii="Tahoma" w:hAnsi="Tahoma" w:cs="Tahoma"/>
          <w:sz w:val="20"/>
          <w:lang w:val="de-DE" w:eastAsia="it-IT"/>
        </w:rPr>
      </w:pPr>
      <w:r>
        <w:rPr>
          <w:rFonts w:cs="Tahoma" w:ascii="Tahoma" w:hAnsi="Tahoma"/>
          <w:sz w:val="20"/>
          <w:lang w:val="de-DE" w:eastAsia="en-US"/>
        </w:rPr>
        <w:t>Die Sicherheitsdatenblätter der verwendeten gefährlichen Stoffe finden Sie im Anhang 3.</w:t>
      </w:r>
      <w:r/>
      <w:r>
        <w:rPr>
          <w:sz w:val="20"/>
          <w:rFonts w:cs="Tahoma" w:ascii="Tahoma" w:hAnsi="Tahoma"/>
          <w:lang w:val="de-DE" w:eastAsia="en-US"/>
        </w:rPr>
        <w:fldChar w:fldCharType="end"/>
      </w:r>
      <w:r>
        <w:rPr>
          <w:rFonts w:cs="Tahoma" w:ascii="Tahoma" w:hAnsi="Tahoma"/>
          <w:sz w:val="20"/>
          <w:lang w:val="de-DE" w:eastAsia="en-US"/>
        </w:rPr>
      </w:r>
    </w:p>
    <w:p>
      <w:pPr>
        <w:sectPr>
          <w:headerReference w:type="default" r:id="rId4"/>
          <w:headerReference w:type="first" r:id="rId5"/>
          <w:footerReference w:type="default" r:id="rId6"/>
          <w:footerReference w:type="first" r:id="rId7"/>
          <w:type w:val="nextPage"/>
          <w:pgSz w:orient="landscape" w:w="16838" w:h="11906"/>
          <w:pgMar w:left="1788" w:right="1176" w:gutter="0" w:header="425" w:top="1134" w:footer="236" w:bottom="1134"/>
          <w:pgBorders w:display="allPages" w:offsetFrom="text">
            <w:left w:val="single" w:sz="6" w:space="32" w:color="FFFFFF"/>
            <w:right w:val="single" w:sz="6" w:space="17" w:color="FFFFFF"/>
          </w:pgBorders>
          <w:pgNumType w:fmt="decimal"/>
          <w:formProt w:val="true"/>
          <w:titlePg/>
          <w:textDirection w:val="lrTb"/>
          <w:docGrid w:type="default" w:linePitch="360" w:charSpace="0"/>
        </w:sectPr>
      </w:pPr>
    </w:p>
    <w:p>
      <w:pPr>
        <w:pStyle w:val="BaseIntestazione"/>
        <w:keepLines w:val="false"/>
        <w:tabs>
          <w:tab w:val="left" w:pos="708" w:leader="none"/>
          <w:tab w:val="center" w:pos="4320" w:leader="none"/>
          <w:tab w:val="right" w:pos="8640" w:leader="none"/>
        </w:tabs>
        <w:rPr>
          <w:rFonts w:ascii="Tahoma" w:hAnsi="Tahoma" w:cs="Tahoma"/>
          <w:sz w:val="2"/>
          <w:szCs w:val="2"/>
          <w:lang w:val="de-DE" w:eastAsia="en-US"/>
        </w:rPr>
      </w:pPr>
      <w:r>
        <w:rPr>
          <w:rFonts w:cs="Tahoma" w:ascii="Tahoma" w:hAnsi="Tahoma"/>
          <w:sz w:val="2"/>
          <w:szCs w:val="2"/>
          <w:lang w:val="de-DE" w:eastAsia="en-US"/>
        </w:rPr>
      </w:r>
    </w:p>
    <w:p>
      <w:pPr>
        <w:pStyle w:val="Heading1"/>
        <w:numPr>
          <w:ilvl w:val="0"/>
          <w:numId w:val="2"/>
        </w:numPr>
        <w:rPr/>
      </w:pPr>
      <w:bookmarkStart w:id="3082" w:name="__RefHeading___Toc306279099"/>
      <w:bookmarkEnd w:id="3082"/>
      <w:r>
        <w:rPr>
          <w:lang w:val="it-IT"/>
        </w:rPr>
        <w:t>Rischio al Rumore ed alle Vibrazioni / Lärm- und Vibrationsrisiko</w:t>
      </w:r>
    </w:p>
    <w:p>
      <w:pPr>
        <w:pStyle w:val="Normal"/>
        <w:widowControl/>
        <w:autoSpaceDE w:val="false"/>
        <w:jc w:val="left"/>
        <w:rPr>
          <w:rFonts w:ascii="Tahoma" w:hAnsi="Tahoma" w:cs="Tahoma"/>
          <w:lang w:val="it-IT"/>
        </w:rPr>
      </w:pPr>
      <w:r>
        <w:rPr>
          <w:rFonts w:cs="Tahoma" w:ascii="Tahoma" w:hAnsi="Tahoma"/>
          <w:lang w:val="it-IT"/>
        </w:rPr>
      </w:r>
    </w:p>
    <w:p>
      <w:pPr>
        <w:pStyle w:val="Normal"/>
        <w:widowControl/>
        <w:autoSpaceDE w:val="false"/>
        <w:jc w:val="left"/>
        <w:rPr>
          <w:rFonts w:ascii="Tahoma" w:hAnsi="Tahoma" w:cs="Tahoma"/>
        </w:rPr>
      </w:pPr>
      <w:r>
        <w:rPr>
          <w:rFonts w:cs="Tahoma" w:ascii="Tahoma" w:hAnsi="Tahoma"/>
        </w:rPr>
      </w:r>
    </w:p>
    <w:p>
      <w:pPr>
        <w:pStyle w:val="Tahoma13ptFettZentriert"/>
        <w:rPr/>
      </w:pPr>
      <w:r>
        <w:rPr/>
        <w:t>RISCHIO RUMORE – LÄRMRISIKO</w:t>
      </w:r>
    </w:p>
    <w:p>
      <w:pPr>
        <w:pStyle w:val="Normal"/>
        <w:widowControl/>
        <w:autoSpaceDE w:val="false"/>
        <w:jc w:val="left"/>
        <w:rPr>
          <w:rFonts w:ascii="Tahoma" w:hAnsi="Tahoma" w:cs="Tahoma"/>
        </w:rPr>
      </w:pPr>
      <w:r>
        <w:rPr>
          <w:rFonts w:cs="Tahoma" w:ascii="Tahoma" w:hAnsi="Tahoma"/>
        </w:rPr>
      </w:r>
    </w:p>
    <w:p>
      <w:pPr>
        <w:pStyle w:val="Normal"/>
        <w:widowControl/>
        <w:autoSpaceDE w:val="false"/>
        <w:jc w:val="left"/>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83" w:name="__Fieldmark__2566_48392481"/>
      <w:bookmarkStart w:id="3084" w:name="__Fieldmark__2566_48392481"/>
      <w:bookmarkEnd w:id="3084"/>
      <w:r>
        <w:rPr>
          <w:rFonts w:cs="Tahoma" w:ascii="Tahoma" w:hAnsi="Tahoma"/>
        </w:rPr>
      </w:r>
      <w:r>
        <w:rPr>
          <w:rFonts w:cs="Tahoma" w:ascii="Tahoma" w:hAnsi="Tahoma"/>
        </w:rPr>
        <w:fldChar w:fldCharType="end"/>
      </w:r>
      <w:r>
        <w:rPr>
          <w:rFonts w:cs="Tahoma" w:ascii="Tahoma" w:hAnsi="Tahoma"/>
          <w:b/>
          <w:bCs/>
          <w:sz w:val="22"/>
          <w:szCs w:val="22"/>
        </w:rPr>
        <w:t xml:space="preserve"> </w:t>
        <w:tab/>
      </w:r>
      <w:r>
        <w:rPr>
          <w:rFonts w:cs="Tahoma" w:ascii="Tahoma" w:hAnsi="Tahoma"/>
          <w:sz w:val="22"/>
          <w:szCs w:val="22"/>
          <w:lang w:eastAsia="de-DE"/>
        </w:rPr>
        <w:t>misurazione del rumore eseguita da un tecnico specializzato</w:t>
      </w:r>
    </w:p>
    <w:p>
      <w:pPr>
        <w:pStyle w:val="Normal"/>
        <w:ind w:firstLine="708"/>
        <w:rPr>
          <w:rFonts w:ascii="Tahoma" w:hAnsi="Tahoma" w:cs="Tahoma"/>
          <w:lang w:val="de-DE"/>
        </w:rPr>
      </w:pPr>
      <w:r>
        <w:rPr>
          <w:rFonts w:cs="Tahoma" w:ascii="Tahoma" w:hAnsi="Tahoma"/>
          <w:sz w:val="22"/>
          <w:szCs w:val="22"/>
          <w:lang w:val="de-DE" w:eastAsia="de-DE"/>
        </w:rPr>
        <w:t xml:space="preserve">vom spezialisierten Techniker durchgeführte Lärmmessung </w:t>
      </w:r>
      <w:r>
        <w:rPr>
          <w:rStyle w:val="FootnoteCharacters"/>
          <w:rStyle w:val="FootnoteAnchor"/>
          <w:rFonts w:cs="Tahoma" w:ascii="Tahoma" w:hAnsi="Tahoma"/>
          <w:b/>
          <w:sz w:val="20"/>
        </w:rPr>
        <w:footnoteReference w:id="2"/>
      </w:r>
    </w:p>
    <w:p>
      <w:pPr>
        <w:pStyle w:val="Normal"/>
        <w:widowControl/>
        <w:autoSpaceDE w:val="false"/>
        <w:ind w:firstLine="708"/>
        <w:jc w:val="left"/>
        <w:rPr>
          <w:rFonts w:ascii="Tahoma" w:hAnsi="Tahoma" w:cs="Tahoma"/>
          <w:sz w:val="22"/>
          <w:szCs w:val="22"/>
          <w:lang w:val="de-DE" w:eastAsia="de-DE"/>
        </w:rPr>
      </w:pPr>
      <w:r>
        <w:rPr>
          <w:rFonts w:cs="Tahoma" w:ascii="Tahoma" w:hAnsi="Tahoma"/>
          <w:sz w:val="22"/>
          <w:szCs w:val="22"/>
          <w:lang w:val="de-DE" w:eastAsia="de-DE"/>
        </w:rPr>
      </w:r>
    </w:p>
    <w:p>
      <w:pPr>
        <w:pStyle w:val="Normal"/>
        <w:widowControl/>
        <w:autoSpaceDE w:val="false"/>
        <w:jc w:val="left"/>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85" w:name="__Fieldmark__2567_48392481"/>
      <w:bookmarkStart w:id="3086" w:name="__Fieldmark__2567_48392481"/>
      <w:bookmarkEnd w:id="3086"/>
      <w:r>
        <w:rPr>
          <w:rFonts w:cs="Tahoma" w:ascii="Tahoma" w:hAnsi="Tahoma"/>
        </w:rPr>
      </w:r>
      <w:r>
        <w:rPr>
          <w:rFonts w:cs="Tahoma" w:ascii="Tahoma" w:hAnsi="Tahoma"/>
        </w:rPr>
        <w:fldChar w:fldCharType="end"/>
      </w:r>
      <w:r>
        <w:rPr>
          <w:rFonts w:cs="Tahoma" w:ascii="Tahoma" w:hAnsi="Tahoma"/>
          <w:b/>
          <w:bCs/>
          <w:sz w:val="22"/>
          <w:szCs w:val="22"/>
        </w:rPr>
        <w:t xml:space="preserve"> </w:t>
        <w:tab/>
      </w:r>
      <w:r>
        <w:rPr>
          <w:rFonts w:cs="Tahoma" w:ascii="Tahoma" w:hAnsi="Tahoma"/>
          <w:sz w:val="22"/>
          <w:szCs w:val="22"/>
          <w:lang w:eastAsia="de-DE"/>
        </w:rPr>
        <w:t>autocertificazione</w:t>
        <w:tab/>
        <w:t>(per rischio rumore inferiore a 80 dB)</w:t>
      </w:r>
    </w:p>
    <w:p>
      <w:pPr>
        <w:pStyle w:val="Normal"/>
        <w:widowControl/>
        <w:autoSpaceDE w:val="false"/>
        <w:ind w:firstLine="708"/>
        <w:jc w:val="left"/>
        <w:rPr>
          <w:rFonts w:ascii="Tahoma" w:hAnsi="Tahoma" w:cs="Tahoma"/>
          <w:sz w:val="22"/>
          <w:szCs w:val="22"/>
          <w:lang w:val="de-DE" w:eastAsia="de-DE"/>
        </w:rPr>
      </w:pPr>
      <w:r>
        <w:rPr>
          <w:rFonts w:cs="Tahoma" w:ascii="Tahoma" w:hAnsi="Tahoma"/>
          <w:sz w:val="22"/>
          <w:szCs w:val="22"/>
          <w:lang w:val="de-DE" w:eastAsia="de-DE"/>
        </w:rPr>
        <w:t>Eigenerklärung</w:t>
        <w:tab/>
        <w:t>(für Lärmrisiko unter 80 dB)</w:t>
      </w:r>
    </w:p>
    <w:p>
      <w:pPr>
        <w:pStyle w:val="Normal"/>
        <w:rPr>
          <w:rFonts w:ascii="Tahoma" w:hAnsi="Tahoma" w:cs="Tahoma"/>
          <w:sz w:val="22"/>
          <w:szCs w:val="22"/>
          <w:lang w:val="de-DE" w:eastAsia="de-DE"/>
        </w:rPr>
      </w:pPr>
      <w:r>
        <w:rPr>
          <w:rFonts w:cs="Tahoma" w:ascii="Tahoma" w:hAnsi="Tahoma"/>
          <w:sz w:val="22"/>
          <w:szCs w:val="22"/>
          <w:lang w:val="de-DE" w:eastAsia="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Tahoma13ptFettZentriert"/>
        <w:rPr/>
      </w:pPr>
      <w:r>
        <w:rPr/>
        <w:t>RISCHIO VIBRAZIONI – VIBRATIONSRISIKO</w:t>
      </w:r>
    </w:p>
    <w:p>
      <w:pPr>
        <w:pStyle w:val="Normal"/>
        <w:widowControl/>
        <w:autoSpaceDE w:val="false"/>
        <w:jc w:val="left"/>
        <w:rPr>
          <w:rFonts w:ascii="Tahoma" w:hAnsi="Tahoma" w:cs="Tahoma"/>
          <w:sz w:val="22"/>
          <w:szCs w:val="22"/>
          <w:lang w:eastAsia="de-DE"/>
        </w:rPr>
      </w:pPr>
      <w:r>
        <w:rPr>
          <w:rFonts w:cs="Tahoma" w:ascii="Tahoma" w:hAnsi="Tahoma"/>
          <w:sz w:val="22"/>
          <w:szCs w:val="22"/>
          <w:lang w:eastAsia="de-DE"/>
        </w:rPr>
      </w:r>
    </w:p>
    <w:p>
      <w:pPr>
        <w:pStyle w:val="Normal"/>
        <w:widowControl/>
        <w:autoSpaceDE w:val="false"/>
        <w:jc w:val="left"/>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87" w:name="__Fieldmark__2568_48392481"/>
      <w:bookmarkStart w:id="3088" w:name="__Fieldmark__2568_48392481"/>
      <w:bookmarkEnd w:id="3088"/>
      <w:r>
        <w:rPr>
          <w:rFonts w:cs="Tahoma" w:ascii="Tahoma" w:hAnsi="Tahoma"/>
        </w:rPr>
      </w:r>
      <w:r>
        <w:rPr>
          <w:rFonts w:cs="Tahoma" w:ascii="Tahoma" w:hAnsi="Tahoma"/>
        </w:rPr>
        <w:fldChar w:fldCharType="end"/>
      </w:r>
      <w:r>
        <w:rPr>
          <w:rFonts w:cs="Tahoma" w:ascii="Tahoma" w:hAnsi="Tahoma"/>
          <w:b/>
          <w:bCs/>
          <w:sz w:val="22"/>
          <w:szCs w:val="22"/>
        </w:rPr>
        <w:t xml:space="preserve"> </w:t>
        <w:tab/>
      </w:r>
      <w:r>
        <w:rPr>
          <w:rFonts w:cs="Tahoma" w:ascii="Tahoma" w:hAnsi="Tahoma"/>
          <w:sz w:val="22"/>
          <w:szCs w:val="22"/>
          <w:lang w:eastAsia="de-DE"/>
        </w:rPr>
        <w:t>misurazione delle vibrazioni eseguita da tecnico specializzato</w:t>
      </w:r>
    </w:p>
    <w:p>
      <w:pPr>
        <w:pStyle w:val="Normal"/>
        <w:widowControl/>
        <w:autoSpaceDE w:val="false"/>
        <w:ind w:firstLine="708"/>
        <w:jc w:val="left"/>
        <w:rPr>
          <w:rFonts w:ascii="Tahoma" w:hAnsi="Tahoma" w:cs="Tahoma"/>
          <w:sz w:val="22"/>
          <w:szCs w:val="22"/>
          <w:lang w:val="de-DE" w:eastAsia="de-DE"/>
        </w:rPr>
      </w:pPr>
      <w:r>
        <w:rPr>
          <w:rFonts w:cs="Tahoma" w:ascii="Tahoma" w:hAnsi="Tahoma"/>
          <w:sz w:val="22"/>
          <w:szCs w:val="22"/>
          <w:lang w:val="de-DE" w:eastAsia="de-DE"/>
        </w:rPr>
        <w:t>vom spezialisierten Techniker durchgeführte Vibrationsmessung</w:t>
      </w:r>
      <w:r>
        <w:rPr>
          <w:rStyle w:val="FootnoteCharacters"/>
          <w:rStyle w:val="FootnoteAnchor"/>
          <w:rFonts w:cs="Tahoma" w:ascii="Tahoma" w:hAnsi="Tahoma"/>
          <w:b/>
          <w:sz w:val="20"/>
        </w:rPr>
        <w:footnoteReference w:id="3"/>
      </w:r>
    </w:p>
    <w:p>
      <w:pPr>
        <w:pStyle w:val="Normal"/>
        <w:widowControl/>
        <w:autoSpaceDE w:val="false"/>
        <w:ind w:firstLine="708"/>
        <w:jc w:val="left"/>
        <w:rPr>
          <w:rFonts w:ascii="Tahoma" w:hAnsi="Tahoma" w:cs="Tahoma"/>
          <w:sz w:val="22"/>
          <w:szCs w:val="22"/>
          <w:lang w:val="de-DE" w:eastAsia="de-DE"/>
        </w:rPr>
      </w:pPr>
      <w:r>
        <w:rPr>
          <w:rFonts w:cs="Tahoma" w:ascii="Tahoma" w:hAnsi="Tahoma"/>
          <w:sz w:val="22"/>
          <w:szCs w:val="22"/>
          <w:lang w:val="de-DE" w:eastAsia="de-DE"/>
        </w:rPr>
      </w:r>
    </w:p>
    <w:p>
      <w:pPr>
        <w:pStyle w:val="Normal"/>
        <w:widowControl/>
        <w:autoSpaceDE w:val="false"/>
        <w:jc w:val="left"/>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89" w:name="__Fieldmark__2569_48392481"/>
      <w:bookmarkStart w:id="3090" w:name="__Fieldmark__2569_48392481"/>
      <w:bookmarkEnd w:id="3090"/>
      <w:r>
        <w:rPr>
          <w:rFonts w:cs="Tahoma" w:ascii="Tahoma" w:hAnsi="Tahoma"/>
        </w:rPr>
      </w:r>
      <w:r>
        <w:rPr>
          <w:rFonts w:cs="Tahoma" w:ascii="Tahoma" w:hAnsi="Tahoma"/>
        </w:rPr>
        <w:fldChar w:fldCharType="end"/>
      </w:r>
      <w:r>
        <w:rPr>
          <w:rFonts w:cs="Tahoma" w:ascii="Tahoma" w:hAnsi="Tahoma"/>
          <w:b/>
          <w:bCs/>
          <w:sz w:val="22"/>
          <w:szCs w:val="22"/>
          <w:lang w:val="de-DE"/>
        </w:rPr>
        <w:t xml:space="preserve"> </w:t>
        <w:tab/>
      </w:r>
      <w:r>
        <w:rPr>
          <w:rFonts w:cs="Tahoma" w:ascii="Tahoma" w:hAnsi="Tahoma"/>
          <w:sz w:val="22"/>
          <w:szCs w:val="22"/>
          <w:lang w:val="de-DE" w:eastAsia="de-DE"/>
        </w:rPr>
        <w:t xml:space="preserve">autocertificazione </w:t>
        <w:tab/>
      </w:r>
    </w:p>
    <w:p>
      <w:pPr>
        <w:pStyle w:val="Normal"/>
        <w:widowControl/>
        <w:autoSpaceDE w:val="false"/>
        <w:ind w:firstLine="708"/>
        <w:jc w:val="left"/>
        <w:rPr>
          <w:rFonts w:ascii="Tahoma" w:hAnsi="Tahoma" w:cs="Tahoma"/>
          <w:sz w:val="22"/>
          <w:szCs w:val="22"/>
          <w:lang w:val="de-DE" w:eastAsia="de-DE"/>
        </w:rPr>
      </w:pPr>
      <w:r>
        <w:rPr>
          <w:rFonts w:cs="Tahoma" w:ascii="Tahoma" w:hAnsi="Tahoma"/>
          <w:sz w:val="22"/>
          <w:szCs w:val="22"/>
          <w:lang w:val="de-DE" w:eastAsia="de-DE"/>
        </w:rPr>
        <w:t>Eigenerklärung</w:t>
      </w:r>
    </w:p>
    <w:p>
      <w:pPr>
        <w:pStyle w:val="Normal"/>
        <w:widowControl/>
        <w:autoSpaceDE w:val="false"/>
        <w:ind w:firstLine="708"/>
        <w:jc w:val="left"/>
        <w:rPr>
          <w:rFonts w:ascii="Tahoma" w:hAnsi="Tahoma" w:cs="Tahoma"/>
          <w:sz w:val="22"/>
          <w:szCs w:val="22"/>
          <w:lang w:val="de-DE" w:eastAsia="de-DE"/>
        </w:rPr>
      </w:pPr>
      <w:r>
        <w:rPr>
          <w:rFonts w:cs="Tahoma" w:ascii="Tahoma" w:hAnsi="Tahoma"/>
          <w:sz w:val="22"/>
          <w:szCs w:val="22"/>
          <w:lang w:val="de-DE" w:eastAsia="de-DE"/>
        </w:rPr>
        <w:tab/>
      </w:r>
    </w:p>
    <w:p>
      <w:pPr>
        <w:sectPr>
          <w:headerReference w:type="default" r:id="rId8"/>
          <w:headerReference w:type="first" r:id="rId9"/>
          <w:footerReference w:type="default" r:id="rId10"/>
          <w:footerReference w:type="first" r:id="rId11"/>
          <w:footnotePr>
            <w:numFmt w:val="decimal"/>
          </w:footnotePr>
          <w:type w:val="nextPage"/>
          <w:pgSz w:w="11906" w:h="16838"/>
          <w:pgMar w:left="1788" w:right="1788" w:gutter="0" w:header="425" w:top="828" w:footer="236" w:bottom="1134"/>
          <w:pgBorders w:display="allPages" w:offsetFrom="text">
            <w:left w:val="single" w:sz="6" w:space="32" w:color="FFFFFF"/>
            <w:right w:val="single" w:sz="6" w:space="32" w:color="FFFFFF"/>
          </w:pgBorders>
          <w:pgNumType w:fmt="decimal"/>
          <w:formProt w:val="true"/>
          <w:titlePg/>
          <w:textDirection w:val="lrTb"/>
          <w:docGrid w:type="default" w:linePitch="360" w:charSpace="0"/>
        </w:sectPr>
      </w:pPr>
    </w:p>
    <w:p>
      <w:pPr>
        <w:pStyle w:val="Normal"/>
        <w:rPr>
          <w:rFonts w:ascii="Tahoma" w:hAnsi="Tahoma" w:cs="Tahoma"/>
          <w:sz w:val="2"/>
          <w:szCs w:val="2"/>
          <w:highlight w:val="green"/>
          <w:lang w:val="de-DE" w:eastAsia="de-DE"/>
        </w:rPr>
      </w:pPr>
      <w:r>
        <w:rPr>
          <w:rFonts w:cs="Tahoma" w:ascii="Tahoma" w:hAnsi="Tahoma"/>
          <w:sz w:val="2"/>
          <w:szCs w:val="2"/>
          <w:highlight w:val="green"/>
          <w:lang w:val="de-DE" w:eastAsia="de-DE"/>
        </w:rPr>
      </w:r>
    </w:p>
    <w:p>
      <w:pPr>
        <w:pStyle w:val="Heading1"/>
        <w:numPr>
          <w:ilvl w:val="0"/>
          <w:numId w:val="2"/>
        </w:numPr>
        <w:rPr/>
      </w:pPr>
      <w:bookmarkStart w:id="3091" w:name="__RefHeading___Toc306279100"/>
      <w:bookmarkEnd w:id="3091"/>
      <w:r>
        <w:rPr>
          <w:lang w:val="it-IT"/>
        </w:rPr>
        <w:t>Elenco dei dispositivi di protezione individuale (DPI) / Liste der Persönlichen Schutzausrüstung (PSA)</w:t>
      </w:r>
    </w:p>
    <w:p>
      <w:pPr>
        <w:pStyle w:val="Tahoma11"/>
        <w:rPr/>
      </w:pPr>
      <w:r>
        <w:rPr/>
        <w:t>Si riporta la lista dei DPI forniti ai lavoratori occupati in cantiere:</w:t>
      </w:r>
    </w:p>
    <w:p>
      <w:pPr>
        <w:pStyle w:val="Tahoma11"/>
        <w:rPr/>
      </w:pPr>
      <w:r>
        <w:rPr>
          <w:lang w:val="de-DE" w:eastAsia="en-US"/>
        </w:rPr>
        <w:t>Nachstehend die Liste der PSA die den Arbeitnehmern auf der Baustelle überreicht wurden:</w:t>
      </w:r>
    </w:p>
    <w:p>
      <w:pPr>
        <w:pStyle w:val="Tahoma11"/>
        <w:rPr/>
      </w:pPr>
      <w:r>
        <w:fldChar w:fldCharType="begin">
          <w:ffData>
            <w:name w:val="Unnamed Copy 561"/>
            <w:enabled/>
            <w:calcOnExit w:val="0"/>
            <w:textInput/>
          </w:ffData>
        </w:fldChar>
      </w:r>
      <w:r>
        <w:rPr/>
        <w:instrText xml:space="preserve"> FORMTEXT </w:instrText>
      </w:r>
      <w:r>
        <w:rPr/>
      </w:r>
      <w:r>
        <w:rPr/>
        <w:fldChar w:fldCharType="separate"/>
      </w:r>
      <w:r>
        <w:rPr/>
        <w:t>     </w:t>
      </w:r>
      <w:r/>
      <w:r>
        <w:rPr/>
        <w:fldChar w:fldCharType="end"/>
      </w:r>
      <w:r>
        <w:rPr/>
      </w:r>
    </w:p>
    <w:p>
      <w:pPr>
        <w:pStyle w:val="Tahoma11"/>
        <w:rPr/>
      </w:pPr>
      <w:r>
        <w:rPr/>
        <w:t>Per la scelta corretta dei DPI, in relazione alla mansione svolta, vedere: capitolo 10.</w:t>
      </w:r>
    </w:p>
    <w:p>
      <w:pPr>
        <w:pStyle w:val="Tahoma11"/>
        <w:rPr/>
      </w:pPr>
      <w:r>
        <w:rPr>
          <w:lang w:val="de-DE" w:eastAsia="en-US"/>
        </w:rPr>
        <w:t>Für die Auswahl der korrekten PSA, in Bezug auf die ausgeübte Tätigkeit: siehe Kapitel 10.</w:t>
      </w:r>
    </w:p>
    <w:p>
      <w:pPr>
        <w:pStyle w:val="Tahoma11"/>
        <w:rPr/>
      </w:pPr>
      <w:r>
        <w:fldChar w:fldCharType="begin">
          <w:ffData>
            <w:name w:val="Text85"/>
            <w:enabled/>
            <w:calcOnExit w:val="0"/>
            <w:textInput/>
          </w:ffData>
        </w:fldChar>
      </w:r>
      <w:r>
        <w:rPr/>
        <w:instrText xml:space="preserve"> FORMTEXT </w:instrText>
      </w:r>
      <w:r>
        <w:rPr/>
      </w:r>
      <w:r>
        <w:rPr/>
        <w:fldChar w:fldCharType="separate"/>
      </w:r>
      <w:r>
        <w:rPr/>
        <w:t>     </w:t>
      </w:r>
      <w:r/>
      <w:r>
        <w:rPr/>
        <w:fldChar w:fldCharType="end"/>
      </w:r>
      <w:r>
        <w:rPr/>
      </w:r>
    </w:p>
    <w:tbl>
      <w:tblPr>
        <w:tblW w:w="15224" w:type="dxa"/>
        <w:jc w:val="left"/>
        <w:tblInd w:w="-185" w:type="dxa"/>
        <w:tblLayout w:type="fixed"/>
        <w:tblCellMar>
          <w:top w:w="0" w:type="dxa"/>
          <w:left w:w="80" w:type="dxa"/>
          <w:bottom w:w="0" w:type="dxa"/>
          <w:right w:w="80" w:type="dxa"/>
        </w:tblCellMar>
      </w:tblPr>
      <w:tblGrid>
        <w:gridCol w:w="1073"/>
        <w:gridCol w:w="907"/>
        <w:gridCol w:w="1364"/>
        <w:gridCol w:w="1112"/>
        <w:gridCol w:w="1048"/>
        <w:gridCol w:w="720"/>
        <w:gridCol w:w="845"/>
        <w:gridCol w:w="595"/>
        <w:gridCol w:w="1080"/>
        <w:gridCol w:w="726"/>
        <w:gridCol w:w="1254"/>
        <w:gridCol w:w="900"/>
        <w:gridCol w:w="900"/>
        <w:gridCol w:w="809"/>
        <w:gridCol w:w="1891"/>
      </w:tblGrid>
      <w:tr>
        <w:trPr>
          <w:trHeight w:val="2137"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t>Nome e Cognome</w:t>
            </w:r>
          </w:p>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r>
          </w:p>
          <w:p>
            <w:pPr>
              <w:pStyle w:val="Testo"/>
              <w:spacing w:before="0" w:after="0"/>
              <w:jc w:val="center"/>
              <w:rPr>
                <w:rFonts w:ascii="Tahoma" w:hAnsi="Tahoma" w:cs="Tahoma"/>
                <w:sz w:val="22"/>
                <w:szCs w:val="22"/>
                <w:lang w:val="de-DE"/>
              </w:rPr>
            </w:pPr>
            <w:r>
              <w:rPr>
                <w:rFonts w:cs="Tahoma" w:ascii="Tahoma" w:hAnsi="Tahoma"/>
                <w:b/>
                <w:bCs/>
                <w:sz w:val="22"/>
                <w:szCs w:val="22"/>
                <w:lang w:val="de-DE" w:eastAsia="de-DE"/>
              </w:rPr>
              <w:t>Vor- und Nachname</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rPr>
            </w:pPr>
            <w:r>
              <w:rPr>
                <w:rFonts w:cs="Tahoma"/>
              </w:rPr>
              <w:t>consegnati in data</w:t>
            </w:r>
          </w:p>
          <w:p>
            <w:pPr>
              <w:pStyle w:val="Tahoma9ptLinksRechts02"/>
              <w:rPr/>
            </w:pPr>
            <w:r>
              <w:rPr>
                <w:rFonts w:cs="Tahoma"/>
              </w:rPr>
              <w:t>über-geben am</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lang w:val="de-DE"/>
              </w:rPr>
            </w:pPr>
            <w:r>
              <w:rPr>
                <w:rFonts w:cs="Tahoma"/>
                <w:lang w:val="de-DE"/>
              </w:rPr>
              <w:t>presente in cantiere</w:t>
            </w:r>
          </w:p>
          <w:p>
            <w:pPr>
              <w:pStyle w:val="Tahoma9ptLinksRechts02"/>
              <w:rPr>
                <w:rFonts w:cs="Tahoma"/>
                <w:lang w:val="de-DE"/>
              </w:rPr>
            </w:pPr>
            <w:r>
              <w:rPr>
                <w:rFonts w:cs="Tahoma"/>
                <w:lang w:val="de-DE"/>
              </w:rPr>
              <w:t>auf er Baustelle</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113" w:hanging="0"/>
              <w:rPr>
                <w:rFonts w:cs="Tahoma"/>
                <w:lang w:val="de-DE"/>
              </w:rPr>
            </w:pPr>
            <w:r>
              <w:rPr>
                <w:rFonts w:cs="Tahoma"/>
                <w:lang w:val="de-DE"/>
              </w:rPr>
              <w:t>Casco /elmetto protettivo</w:t>
            </w:r>
          </w:p>
          <w:p>
            <w:pPr>
              <w:pStyle w:val="Tahoma9ptLinksRechts02"/>
              <w:ind w:left="113" w:right="-27" w:hanging="0"/>
              <w:rPr>
                <w:rFonts w:cs="Tahoma"/>
                <w:lang w:val="de-DE"/>
              </w:rPr>
            </w:pPr>
            <w:r>
              <w:rPr>
                <w:rFonts w:cs="Tahoma"/>
                <w:lang w:val="de-DE"/>
              </w:rPr>
              <w:t>Schutz- und Sicherheitshelm</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lang w:val="de-DE"/>
              </w:rPr>
            </w:pPr>
            <w:r>
              <w:rPr>
                <w:rFonts w:cs="Tahoma"/>
                <w:lang w:val="de-DE"/>
              </w:rPr>
              <w:t>Scarpe antinfortunistiche</w:t>
            </w:r>
          </w:p>
          <w:p>
            <w:pPr>
              <w:pStyle w:val="Tahoma9ptLinksRechts02"/>
              <w:ind w:left="113" w:right="-27" w:hanging="0"/>
              <w:rPr>
                <w:rFonts w:cs="Tahoma"/>
                <w:lang w:val="de-DE"/>
              </w:rPr>
            </w:pPr>
            <w:r>
              <w:rPr>
                <w:rFonts w:cs="Tahoma"/>
                <w:lang w:val="de-DE"/>
              </w:rPr>
              <w:t>Schutz- und Sicherheitsschuh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pPr>
            <w:r>
              <w:rPr>
                <w:rFonts w:cs="Tahoma"/>
              </w:rPr>
              <w:t>Guanti protettivi</w:t>
            </w:r>
          </w:p>
          <w:p>
            <w:pPr>
              <w:pStyle w:val="Tahoma9ptLinksRechts02"/>
              <w:ind w:left="113" w:right="-27" w:hanging="0"/>
              <w:rPr>
                <w:rFonts w:cs="Tahoma"/>
              </w:rPr>
            </w:pPr>
            <w:r>
              <w:rPr>
                <w:rFonts w:cs="Tahoma"/>
              </w:rPr>
              <w:t>Schutzhandschuhe</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rPr>
            </w:pPr>
            <w:r>
              <w:rPr>
                <w:rFonts w:cs="Tahoma"/>
              </w:rPr>
              <w:t>Occhiali, maschere schermi</w:t>
            </w:r>
          </w:p>
          <w:p>
            <w:pPr>
              <w:pStyle w:val="Tahoma9ptLinksRechts02"/>
              <w:ind w:left="113" w:right="-27" w:hanging="0"/>
              <w:rPr>
                <w:rFonts w:cs="Tahoma"/>
              </w:rPr>
            </w:pPr>
            <w:r>
              <w:rPr>
                <w:rFonts w:cs="Tahoma"/>
              </w:rPr>
              <w:t>Schutzbrille o. -schild</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rPr>
            </w:pPr>
            <w:r>
              <w:rPr>
                <w:rFonts w:cs="Tahoma"/>
              </w:rPr>
              <w:t>Otoprotettori</w:t>
            </w:r>
          </w:p>
          <w:p>
            <w:pPr>
              <w:pStyle w:val="Tahoma9ptLinksRechts02"/>
              <w:ind w:left="113" w:right="-27" w:hanging="0"/>
              <w:rPr>
                <w:rFonts w:cs="Tahoma"/>
              </w:rPr>
            </w:pPr>
            <w:r>
              <w:rPr>
                <w:rFonts w:cs="Tahoma"/>
              </w:rPr>
              <w:t xml:space="preserve">Gehörschutz </w:t>
            </w:r>
            <w:r>
              <w:rPr>
                <w:rStyle w:val="FootnoteAnchor"/>
                <w:rFonts w:cs="Tahoma"/>
                <w:vertAlign w:val="superscript"/>
              </w:rPr>
              <w:footnoteReference w:id="4"/>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lang w:val="de-DE"/>
              </w:rPr>
            </w:pPr>
            <w:r>
              <w:rPr>
                <w:rFonts w:cs="Tahoma"/>
                <w:lang w:val="de-DE"/>
              </w:rPr>
              <w:t>Facciali/maschere con filtro</w:t>
            </w:r>
          </w:p>
          <w:p>
            <w:pPr>
              <w:pStyle w:val="Tahoma9ptLinksRechts02"/>
              <w:ind w:left="113" w:right="-27" w:hanging="0"/>
              <w:rPr>
                <w:rFonts w:cs="Tahoma"/>
                <w:lang w:val="de-DE"/>
              </w:rPr>
            </w:pPr>
            <w:r>
              <w:rPr>
                <w:rFonts w:cs="Tahoma"/>
                <w:lang w:val="de-DE"/>
              </w:rPr>
              <w:t>Gesichts-/Masken mit Filter</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rPr>
            </w:pPr>
            <w:r>
              <w:rPr>
                <w:rFonts w:cs="Tahoma"/>
              </w:rPr>
              <w:t>DPI 3° categoria</w:t>
            </w:r>
          </w:p>
          <w:p>
            <w:pPr>
              <w:pStyle w:val="Tahoma9ptLinksRechts02"/>
              <w:ind w:left="113" w:right="-27" w:hanging="0"/>
              <w:rPr>
                <w:rFonts w:cs="Tahoma"/>
              </w:rPr>
            </w:pPr>
            <w:r>
              <w:rPr>
                <w:rFonts w:cs="Tahoma"/>
              </w:rPr>
              <w:t xml:space="preserve">PSA der 3. Kategorie </w:t>
            </w:r>
            <w:r>
              <w:rPr>
                <w:rStyle w:val="FootnoteAnchor"/>
                <w:rFonts w:cs="Tahoma"/>
                <w:vertAlign w:val="superscript"/>
              </w:rPr>
              <w:footnoteReference w:id="5"/>
            </w:r>
          </w:p>
        </w:tc>
        <w:tc>
          <w:tcPr>
            <w:tcW w:w="1254"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lang w:val="de-DE"/>
              </w:rPr>
            </w:pPr>
            <w:r>
              <w:rPr>
                <w:rFonts w:cs="Tahoma"/>
                <w:lang w:val="de-DE"/>
              </w:rPr>
              <w:t>Indumenti protettivi e di sicurezza</w:t>
            </w:r>
          </w:p>
          <w:p>
            <w:pPr>
              <w:pStyle w:val="Tahoma9ptLinksRechts02"/>
              <w:ind w:left="113" w:right="-27" w:hanging="0"/>
              <w:rPr>
                <w:rFonts w:cs="Tahoma"/>
                <w:lang w:val="de-DE"/>
              </w:rPr>
            </w:pPr>
            <w:r>
              <w:rPr>
                <w:rFonts w:cs="Tahoma"/>
                <w:lang w:val="de-DE"/>
              </w:rPr>
              <w:t>Schutz- und Sicherheitsbekleidung</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lang w:val="de-DE"/>
              </w:rPr>
            </w:pPr>
            <w:r>
              <w:rPr>
                <w:rFonts w:cs="Tahoma"/>
                <w:lang w:val="de-DE"/>
              </w:rPr>
              <w:t>Indumenti alta visibilità</w:t>
            </w:r>
          </w:p>
          <w:p>
            <w:pPr>
              <w:pStyle w:val="Tahoma9ptLinksRechts02"/>
              <w:ind w:left="113" w:right="-27" w:hanging="0"/>
              <w:rPr>
                <w:rFonts w:cs="Tahoma"/>
                <w:lang w:val="de-DE"/>
              </w:rPr>
            </w:pPr>
            <w:r>
              <w:rPr>
                <w:rFonts w:cs="Tahoma"/>
                <w:lang w:val="de-DE"/>
              </w:rPr>
              <w:t>deutlich sichtbare Bekleidung</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lang w:val="de-DE"/>
              </w:rPr>
            </w:pPr>
            <w:r>
              <w:rPr>
                <w:rFonts w:cs="Tahoma"/>
                <w:lang w:val="de-DE"/>
              </w:rPr>
              <w:t>Visiera per saldatura</w:t>
            </w:r>
          </w:p>
          <w:p>
            <w:pPr>
              <w:pStyle w:val="Tahoma9ptLinksRechts02"/>
              <w:ind w:left="113" w:right="-27" w:hanging="0"/>
              <w:rPr>
                <w:rFonts w:cs="Tahoma"/>
                <w:lang w:val="de-DE"/>
              </w:rPr>
            </w:pPr>
            <w:r>
              <w:rPr>
                <w:rFonts w:cs="Tahoma"/>
                <w:lang w:val="de-DE"/>
              </w:rPr>
              <w:t>Schutz für Schweißarbeiten</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rPr>
            </w:pPr>
            <w:r>
              <w:rPr>
                <w:rFonts w:cs="Tahoma"/>
              </w:rPr>
              <w:t>DPI per rischi specifici</w:t>
            </w:r>
          </w:p>
          <w:p>
            <w:pPr>
              <w:pStyle w:val="Tahoma9ptLinksRechts02"/>
              <w:ind w:left="113" w:right="-27" w:hanging="0"/>
              <w:rPr>
                <w:rFonts w:cs="Tahoma"/>
              </w:rPr>
            </w:pPr>
            <w:r>
              <w:rPr>
                <w:rFonts w:cs="Tahoma"/>
              </w:rPr>
              <w:t>PSA für spezische  Risiken</w:t>
            </w:r>
            <w:r>
              <w:rPr>
                <w:rStyle w:val="FootnoteAnchor"/>
                <w:rFonts w:cs="Tahoma"/>
                <w:vertAlign w:val="superscript"/>
              </w:rPr>
              <w:footnoteReference w:id="6"/>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rPr>
            </w:pPr>
            <w:r>
              <w:rPr>
                <w:rFonts w:cs="Tahoma"/>
              </w:rPr>
              <w:t>Indicazioni</w:t>
            </w:r>
          </w:p>
          <w:p>
            <w:pPr>
              <w:pStyle w:val="Tahoma9ptLinksRechts02"/>
              <w:rPr>
                <w:rFonts w:cs="Tahoma"/>
              </w:rPr>
            </w:pPr>
            <w:r>
              <w:rPr/>
              <w:t>Anmerkungen</w:t>
            </w:r>
          </w:p>
        </w:tc>
      </w:tr>
      <w:tr>
        <w:trPr>
          <w:trHeight w:val="518"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sz w:val="18"/>
                <w:szCs w:val="18"/>
                <w:lang w:val="de-DE" w:eastAsia="de-DE"/>
              </w:rPr>
            </w:pPr>
            <w:r>
              <w:rPr>
                <w:rFonts w:cs="Tahoma" w:ascii="Tahoma" w:hAnsi="Tahoma"/>
                <w:sz w:val="18"/>
                <w:szCs w:val="18"/>
                <w:lang w:val="de-DE" w:eastAsia="de-D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sz w:val="18"/>
                <w:szCs w:val="18"/>
                <w:lang w:val="de-DE"/>
              </w:rPr>
            </w:pPr>
            <w:r>
              <w:rPr>
                <w:rFonts w:cs="Tahoma" w:ascii="Tahoma" w:hAnsi="Tahoma"/>
                <w:sz w:val="18"/>
                <w:szCs w:val="18"/>
                <w:lang w:val="de-DE"/>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sz w:val="18"/>
                <w:lang w:val="de-DE"/>
              </w:rPr>
            </w:pPr>
            <w:r>
              <w:rPr>
                <w:rFonts w:cs="Tahoma" w:ascii="Tahoma" w:hAnsi="Tahoma"/>
                <w:sz w:val="18"/>
                <w:lang w:val="de-D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
                <w:szCs w:val="2"/>
                <w:lang w:val="de-DE" w:eastAsia="en-US"/>
              </w:rPr>
            </w:pPr>
            <w:r>
              <w:rPr>
                <w:rFonts w:cs="Tahoma" w:ascii="Tahoma" w:hAnsi="Tahoma"/>
                <w:sz w:val="2"/>
                <w:szCs w:val="2"/>
                <w:lang w:val="de-DE" w:eastAsia="en-US"/>
              </w:rPr>
              <mc:AlternateContent>
                <mc:Choice Requires="wpg">
                  <w:drawing>
                    <wp:anchor behindDoc="1" distT="0" distB="0" distL="114935" distR="114935" simplePos="0" locked="0" layoutInCell="1" allowOverlap="1" relativeHeight="5">
                      <wp:simplePos x="0" y="0"/>
                      <wp:positionH relativeFrom="column">
                        <wp:posOffset>-50800</wp:posOffset>
                      </wp:positionH>
                      <wp:positionV relativeFrom="paragraph">
                        <wp:posOffset>635</wp:posOffset>
                      </wp:positionV>
                      <wp:extent cx="302260" cy="288925"/>
                      <wp:effectExtent l="0" t="0" r="0" b="0"/>
                      <wp:wrapSquare wrapText="bothSides"/>
                      <wp:docPr id="3" name=""/>
                      <a:graphic xmlns:a="http://schemas.openxmlformats.org/drawingml/2006/main">
                        <a:graphicData uri="http://schemas.microsoft.com/office/word/2010/wordprocessingGroup">
                          <wpg:wgp>
                            <wpg:cNvGrpSpPr/>
                            <wpg:grpSpPr>
                              <a:xfrm>
                                <a:off x="0" y="0"/>
                                <a:ext cx="302400" cy="289080"/>
                                <a:chOff x="0" y="0"/>
                                <a:chExt cx="302400" cy="289080"/>
                              </a:xfrm>
                            </wpg:grpSpPr>
                            <wps:wsp>
                              <wps:cNvSpPr/>
                              <wps:nvSpPr>
                                <wps:cNvPr id="0" name=""/>
                                <wps:cNvSpPr/>
                              </wps:nvSpPr>
                              <wps:spPr>
                                <a:xfrm>
                                  <a:off x="0" y="0"/>
                                  <a:ext cx="302400" cy="289080"/>
                                </a:xfrm>
                                <a:prstGeom prst="rect">
                                  <a:avLst/>
                                </a:prstGeom>
                                <a:noFill/>
                                <a:ln w="0">
                                  <a:noFill/>
                                </a:ln>
                              </wps:spPr>
                              <wps:bodyPr/>
                            </wps:wsp>
                          </wpg:wgp>
                        </a:graphicData>
                      </a:graphic>
                    </wp:anchor>
                  </w:drawing>
                </mc:Choice>
                <mc:Fallback>
                  <w:pict>
                    <v:group id="shape_0" style="position:absolute;margin-left:-4pt;margin-top:0pt;width:23.8pt;height:22.75pt" coordorigin="-80,0" coordsize="476,455">
                      <v:rect id="shape_0" stroked="f" o:allowincell="t" style="position:absolute;left:-80;top:0;width:475;height:454;mso-wrap-style:none;v-text-anchor:middle;mso-position-vertical:top">
                        <v:fill o:detectmouseclick="t" on="false"/>
                        <v:stroke color="#3465a4" joinstyle="round" endcap="flat"/>
                        <w10:wrap type="square"/>
                      </v:rect>
                    </v:group>
                  </w:pict>
                </mc:Fallback>
              </mc:AlternateContent>
              <w:drawing>
                <wp:anchor behindDoc="1" distT="0" distB="0" distL="114935" distR="114935" simplePos="0" locked="0" layoutInCell="1" allowOverlap="1" relativeHeight="19">
                  <wp:simplePos x="0" y="0"/>
                  <wp:positionH relativeFrom="column">
                    <wp:posOffset>-248920</wp:posOffset>
                  </wp:positionH>
                  <wp:positionV relativeFrom="paragraph">
                    <wp:posOffset>635</wp:posOffset>
                  </wp:positionV>
                  <wp:extent cx="304165" cy="2908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2" t="-22" r="-22" b="-22"/>
                          <a:stretch>
                            <a:fillRect/>
                          </a:stretch>
                        </pic:blipFill>
                        <pic:spPr bwMode="auto">
                          <a:xfrm>
                            <a:off x="0" y="0"/>
                            <a:ext cx="304165" cy="290830"/>
                          </a:xfrm>
                          <a:prstGeom prst="rect">
                            <a:avLst/>
                          </a:prstGeom>
                        </pic:spPr>
                      </pic:pic>
                    </a:graphicData>
                  </a:graphic>
                </wp:anchor>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
                <w:szCs w:val="2"/>
                <w:lang w:val="de-DE" w:eastAsia="en-US"/>
              </w:rPr>
            </w:pPr>
            <w:r>
              <w:rPr>
                <w:rFonts w:cs="Tahoma" w:ascii="Tahoma" w:hAnsi="Tahoma"/>
                <w:sz w:val="2"/>
                <w:szCs w:val="2"/>
                <w:lang w:val="de-DE" w:eastAsia="en-US"/>
              </w:rPr>
              <mc:AlternateContent>
                <mc:Choice Requires="wpg">
                  <w:drawing>
                    <wp:anchor behindDoc="1" distT="0" distB="0" distL="114935" distR="114935" simplePos="0" locked="0" layoutInCell="1" allowOverlap="1" relativeHeight="3">
                      <wp:simplePos x="0" y="0"/>
                      <wp:positionH relativeFrom="column">
                        <wp:posOffset>-26035</wp:posOffset>
                      </wp:positionH>
                      <wp:positionV relativeFrom="paragraph">
                        <wp:posOffset>635</wp:posOffset>
                      </wp:positionV>
                      <wp:extent cx="304165" cy="290195"/>
                      <wp:effectExtent l="0" t="0" r="0" b="0"/>
                      <wp:wrapSquare wrapText="bothSides"/>
                      <wp:docPr id="5" name=""/>
                      <a:graphic xmlns:a="http://schemas.openxmlformats.org/drawingml/2006/main">
                        <a:graphicData uri="http://schemas.microsoft.com/office/word/2010/wordprocessingGroup">
                          <wpg:wgp>
                            <wpg:cNvGrpSpPr/>
                            <wpg:grpSpPr>
                              <a:xfrm>
                                <a:off x="0" y="0"/>
                                <a:ext cx="304200" cy="290160"/>
                                <a:chOff x="0" y="0"/>
                                <a:chExt cx="304200" cy="290160"/>
                              </a:xfrm>
                            </wpg:grpSpPr>
                            <wps:wsp>
                              <wps:cNvSpPr/>
                              <wps:nvSpPr>
                                <wps:cNvPr id="1" name=""/>
                                <wps:cNvSpPr/>
                              </wps:nvSpPr>
                              <wps:spPr>
                                <a:xfrm>
                                  <a:off x="0" y="0"/>
                                  <a:ext cx="304200" cy="290160"/>
                                </a:xfrm>
                                <a:prstGeom prst="rect">
                                  <a:avLst/>
                                </a:prstGeom>
                                <a:noFill/>
                                <a:ln w="0">
                                  <a:noFill/>
                                </a:ln>
                              </wps:spPr>
                              <wps:bodyPr/>
                            </wps:wsp>
                          </wpg:wgp>
                        </a:graphicData>
                      </a:graphic>
                    </wp:anchor>
                  </w:drawing>
                </mc:Choice>
                <mc:Fallback>
                  <w:pict>
                    <v:group id="shape_0" style="position:absolute;margin-left:-2.05pt;margin-top:0pt;width:23.95pt;height:22.85pt" coordorigin="-41,0" coordsize="479,457">
                      <v:rect id="shape_0" stroked="f" o:allowincell="t" style="position:absolute;left:-41;top:0;width:478;height:456;mso-wrap-style:none;v-text-anchor:middle;mso-position-vertical:top">
                        <v:fill o:detectmouseclick="t" on="false"/>
                        <v:stroke color="#3465a4" joinstyle="round" endcap="flat"/>
                        <w10:wrap type="square"/>
                      </v:rect>
                    </v:group>
                  </w:pict>
                </mc:Fallback>
              </mc:AlternateContent>
              <w:drawing>
                <wp:anchor behindDoc="1" distT="0" distB="0" distL="114935" distR="114935" simplePos="0" locked="0" layoutInCell="1" allowOverlap="1" relativeHeight="20">
                  <wp:simplePos x="0" y="0"/>
                  <wp:positionH relativeFrom="column">
                    <wp:posOffset>-292100</wp:posOffset>
                  </wp:positionH>
                  <wp:positionV relativeFrom="paragraph">
                    <wp:posOffset>635</wp:posOffset>
                  </wp:positionV>
                  <wp:extent cx="304165" cy="2901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2" t="-22" r="-22" b="-22"/>
                          <a:stretch>
                            <a:fillRect/>
                          </a:stretch>
                        </pic:blipFill>
                        <pic:spPr bwMode="auto">
                          <a:xfrm>
                            <a:off x="0" y="0"/>
                            <a:ext cx="304165" cy="290195"/>
                          </a:xfrm>
                          <a:prstGeom prst="rect">
                            <a:avLst/>
                          </a:prstGeom>
                        </pic:spPr>
                      </pic:pic>
                    </a:graphicData>
                  </a:graphic>
                </wp:anchor>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
                <w:szCs w:val="2"/>
              </w:rPr>
            </w:pPr>
            <w:r>
              <w:rPr>
                <w:rFonts w:cs="Tahoma" w:ascii="Tahoma" w:hAnsi="Tahoma"/>
                <w:sz w:val="2"/>
                <w:szCs w:val="2"/>
              </w:rPr>
              <mc:AlternateContent>
                <mc:Choice Requires="wpg">
                  <w:drawing>
                    <wp:anchor behindDoc="1" distT="0" distB="0" distL="114935" distR="114935" simplePos="0" locked="0" layoutInCell="1" allowOverlap="1" relativeHeight="4">
                      <wp:simplePos x="0" y="0"/>
                      <wp:positionH relativeFrom="column">
                        <wp:posOffset>0</wp:posOffset>
                      </wp:positionH>
                      <wp:positionV relativeFrom="paragraph">
                        <wp:posOffset>635</wp:posOffset>
                      </wp:positionV>
                      <wp:extent cx="297180" cy="288290"/>
                      <wp:effectExtent l="0" t="0" r="0" b="0"/>
                      <wp:wrapSquare wrapText="bothSides"/>
                      <wp:docPr id="7" name=""/>
                      <a:graphic xmlns:a="http://schemas.openxmlformats.org/drawingml/2006/main">
                        <a:graphicData uri="http://schemas.microsoft.com/office/word/2010/wordprocessingGroup">
                          <wpg:wgp>
                            <wpg:cNvGrpSpPr/>
                            <wpg:grpSpPr>
                              <a:xfrm>
                                <a:off x="0" y="0"/>
                                <a:ext cx="297360" cy="288360"/>
                                <a:chOff x="0" y="0"/>
                                <a:chExt cx="297360" cy="288360"/>
                              </a:xfrm>
                            </wpg:grpSpPr>
                            <wps:wsp>
                              <wps:cNvSpPr/>
                              <wps:nvSpPr>
                                <wps:cNvPr id="2" name=""/>
                                <wps:cNvSpPr/>
                              </wps:nvSpPr>
                              <wps:spPr>
                                <a:xfrm>
                                  <a:off x="0" y="0"/>
                                  <a:ext cx="297360" cy="288360"/>
                                </a:xfrm>
                                <a:prstGeom prst="rect">
                                  <a:avLst/>
                                </a:prstGeom>
                                <a:noFill/>
                                <a:ln w="0">
                                  <a:noFill/>
                                </a:ln>
                              </wps:spPr>
                              <wps:bodyPr/>
                            </wps:wsp>
                            <pic:pic xmlns:pic="http://schemas.openxmlformats.org/drawingml/2006/picture">
                              <pic:nvPicPr>
                                <pic:cNvPr id="3" name="" descr=""/>
                                <pic:cNvPicPr/>
                              </pic:nvPicPr>
                              <pic:blipFill>
                                <a:blip r:embed="rId14"/>
                                <a:stretch/>
                              </pic:blipFill>
                              <pic:spPr>
                                <a:xfrm>
                                  <a:off x="0" y="0"/>
                                  <a:ext cx="295200" cy="286560"/>
                                </a:xfrm>
                                <a:prstGeom prst="rect">
                                  <a:avLst/>
                                </a:prstGeom>
                                <a:ln w="0">
                                  <a:noFill/>
                                </a:ln>
                              </pic:spPr>
                            </pic:pic>
                          </wpg:wgp>
                        </a:graphicData>
                      </a:graphic>
                    </wp:anchor>
                  </w:drawing>
                </mc:Choice>
                <mc:Fallback>
                  <w:pict>
                    <v:group id="shape_0" style="position:absolute;margin-left:0pt;margin-top:0pt;width:23.4pt;height:22.7pt" coordorigin="0,0" coordsize="468,454">
                      <v:rect id="shape_0" stroked="f" o:allowincell="t" style="position:absolute;left:0;top:0;width:467;height:453;mso-wrap-style:none;v-text-anchor:middle;mso-position-vertical:top">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464;height:450;mso-wrap-style:none;v-text-anchor:middle;mso-position-vertical:top" type="_x0000_t75">
                        <v:imagedata r:id="rId15" o:detectmouseclick="t"/>
                        <v:stroke color="#3465a4" joinstyle="round" endcap="flat"/>
                        <w10:wrap type="square"/>
                      </v:shape>
                    </v:group>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
                <w:szCs w:val="2"/>
              </w:rPr>
            </w:pPr>
            <w:r>
              <w:rPr>
                <w:rFonts w:cs="Tahoma" w:ascii="Tahoma" w:hAnsi="Tahoma"/>
                <w:sz w:val="2"/>
                <w:szCs w:val="2"/>
              </w:rPr>
              <w:drawing>
                <wp:anchor behindDoc="1" distT="0" distB="0" distL="114935" distR="114935" simplePos="0" locked="0" layoutInCell="1" allowOverlap="1" relativeHeight="6">
                  <wp:simplePos x="0" y="0"/>
                  <wp:positionH relativeFrom="column">
                    <wp:posOffset>3810</wp:posOffset>
                  </wp:positionH>
                  <wp:positionV relativeFrom="page">
                    <wp:align>top</wp:align>
                  </wp:positionV>
                  <wp:extent cx="288925" cy="288925"/>
                  <wp:effectExtent l="0" t="0" r="0" b="0"/>
                  <wp:wrapTight wrapText="bothSides">
                    <wp:wrapPolygon edited="0">
                      <wp:start x="-718" y="0"/>
                      <wp:lineTo x="-718" y="20877"/>
                      <wp:lineTo x="21600" y="20877"/>
                      <wp:lineTo x="21600" y="0"/>
                      <wp:lineTo x="-71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23" t="-23" r="-23" b="-23"/>
                          <a:stretch>
                            <a:fillRect/>
                          </a:stretch>
                        </pic:blipFill>
                        <pic:spPr bwMode="auto">
                          <a:xfrm>
                            <a:off x="0" y="0"/>
                            <a:ext cx="288925" cy="288925"/>
                          </a:xfrm>
                          <a:prstGeom prst="rect">
                            <a:avLst/>
                          </a:prstGeom>
                        </pic:spPr>
                      </pic:pic>
                    </a:graphicData>
                  </a:graphic>
                </wp:anchor>
              </w:drawing>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Testo"/>
              <w:snapToGrid w:val="false"/>
              <w:spacing w:before="0" w:after="0"/>
              <w:jc w:val="center"/>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
                  <wp:simplePos x="0" y="0"/>
                  <wp:positionH relativeFrom="column">
                    <wp:align>left</wp:align>
                  </wp:positionH>
                  <wp:positionV relativeFrom="paragraph">
                    <wp:posOffset>635</wp:posOffset>
                  </wp:positionV>
                  <wp:extent cx="288925" cy="288925"/>
                  <wp:effectExtent l="0" t="0" r="0" b="0"/>
                  <wp:wrapTight wrapText="left">
                    <wp:wrapPolygon edited="0">
                      <wp:start x="-716" y="0"/>
                      <wp:lineTo x="-716" y="20875"/>
                      <wp:lineTo x="21600" y="20875"/>
                      <wp:lineTo x="21600" y="0"/>
                      <wp:lineTo x="-71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22" t="-22" r="-22" b="-22"/>
                          <a:stretch>
                            <a:fillRect/>
                          </a:stretch>
                        </pic:blipFill>
                        <pic:spPr bwMode="auto">
                          <a:xfrm>
                            <a:off x="0" y="0"/>
                            <a:ext cx="288925" cy="288925"/>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
              <w:snapToGrid w:val="false"/>
              <w:spacing w:before="0" w:after="0"/>
              <w:jc w:val="center"/>
              <w:rPr>
                <w:rFonts w:ascii="Tahoma" w:hAnsi="Tahoma" w:cs="Tahoma"/>
                <w:sz w:val="2"/>
                <w:szCs w:val="2"/>
              </w:rPr>
            </w:pPr>
            <w:r>
              <w:rPr>
                <w:rFonts w:cs="Tahoma" w:ascii="Tahoma" w:hAnsi="Tahoma"/>
                <w:sz w:val="2"/>
                <w:szCs w:val="2"/>
              </w:rPr>
              <mc:AlternateContent>
                <mc:Choice Requires="wpg">
                  <w:drawing>
                    <wp:anchor behindDoc="1" distT="0" distB="0" distL="114935" distR="114935" simplePos="0" locked="0" layoutInCell="1" allowOverlap="1" relativeHeight="2">
                      <wp:simplePos x="0" y="0"/>
                      <wp:positionH relativeFrom="character">
                        <wp:posOffset>-32385</wp:posOffset>
                      </wp:positionH>
                      <wp:positionV relativeFrom="line">
                        <wp:posOffset>164465</wp:posOffset>
                      </wp:positionV>
                      <wp:extent cx="288290" cy="288290"/>
                      <wp:effectExtent l="0" t="0" r="0" b="0"/>
                      <wp:wrapNone/>
                      <wp:docPr id="10" name=""/>
                      <a:graphic xmlns:a="http://schemas.openxmlformats.org/drawingml/2006/main">
                        <a:graphicData uri="http://schemas.microsoft.com/office/word/2010/wordprocessingGroup">
                          <wpg:wgp>
                            <wpg:cNvGrpSpPr/>
                            <wpg:grpSpPr>
                              <a:xfrm>
                                <a:off x="0" y="0"/>
                                <a:ext cx="288360" cy="288360"/>
                                <a:chOff x="0" y="0"/>
                                <a:chExt cx="288360" cy="288360"/>
                              </a:xfrm>
                            </wpg:grpSpPr>
                            <wps:wsp>
                              <wps:cNvSpPr/>
                              <wps:nvSpPr>
                                <wps:cNvPr id="4" name=""/>
                                <wps:cNvSpPr/>
                              </wps:nvSpPr>
                              <wps:spPr>
                                <a:xfrm>
                                  <a:off x="0" y="0"/>
                                  <a:ext cx="288360" cy="288360"/>
                                </a:xfrm>
                                <a:prstGeom prst="rect">
                                  <a:avLst/>
                                </a:prstGeom>
                                <a:noFill/>
                                <a:ln w="0">
                                  <a:noFill/>
                                </a:ln>
                              </wps:spPr>
                              <wps:bodyPr/>
                            </wps:wsp>
                          </wpg:wgp>
                        </a:graphicData>
                      </a:graphic>
                    </wp:anchor>
                  </w:drawing>
                </mc:Choice>
                <mc:Fallback>
                  <w:pict>
                    <v:group id="shape_0" style="position:absolute;margin-left:-2.55pt;margin-top:12.95pt;width:22.7pt;height:22.7pt" coordorigin="-51,259" coordsize="454,454">
                      <v:rect id="shape_0" stroked="f" o:allowincell="t" style="position:absolute;left:-51;top:259;width:453;height:453;mso-wrap-style:none;v-text-anchor:middle;mso-position-horizontal-relative:char">
                        <v:fill o:detectmouseclick="t" on="false"/>
                        <v:stroke color="#3465a4" joinstyle="round" endcap="flat"/>
                        <w10:wrap type="none"/>
                      </v:rect>
                    </v:group>
                  </w:pict>
                </mc:Fallback>
              </mc:AlternateContent>
              <w:drawing>
                <wp:anchor behindDoc="1" distT="0" distB="0" distL="0" distR="114935" simplePos="0" locked="0" layoutInCell="1" allowOverlap="1" relativeHeight="9">
                  <wp:simplePos x="0" y="0"/>
                  <wp:positionH relativeFrom="column">
                    <wp:align>left</wp:align>
                  </wp:positionH>
                  <wp:positionV relativeFrom="paragraph">
                    <wp:posOffset>-6985</wp:posOffset>
                  </wp:positionV>
                  <wp:extent cx="290195" cy="290195"/>
                  <wp:effectExtent l="0" t="0" r="0" b="0"/>
                  <wp:wrapTight wrapText="left">
                    <wp:wrapPolygon edited="0">
                      <wp:start x="-641" y="0"/>
                      <wp:lineTo x="-641" y="20829"/>
                      <wp:lineTo x="21600" y="20829"/>
                      <wp:lineTo x="21600" y="0"/>
                      <wp:lineTo x="-641"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22" t="-23" r="-22" b="-23"/>
                          <a:stretch>
                            <a:fillRect/>
                          </a:stretch>
                        </pic:blipFill>
                        <pic:spPr bwMode="auto">
                          <a:xfrm>
                            <a:off x="0" y="0"/>
                            <a:ext cx="290195" cy="290195"/>
                          </a:xfrm>
                          <a:prstGeom prst="rect">
                            <a:avLst/>
                          </a:prstGeom>
                        </pic:spPr>
                      </pic:pic>
                    </a:graphicData>
                  </a:graphic>
                </wp:anchor>
              </w:drawing>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
                <w:szCs w:val="2"/>
              </w:rPr>
            </w:pPr>
            <w:r>
              <w:rPr>
                <w:rFonts w:cs="Tahoma" w:ascii="Tahoma" w:hAnsi="Tahoma"/>
                <w:sz w:val="2"/>
                <w:szCs w:val="2"/>
              </w:rPr>
              <w:drawing>
                <wp:anchor behindDoc="1" distT="0" distB="0" distL="114935" distR="114935" simplePos="0" locked="0" layoutInCell="1" allowOverlap="1" relativeHeight="8">
                  <wp:simplePos x="0" y="0"/>
                  <wp:positionH relativeFrom="column">
                    <wp:posOffset>1905</wp:posOffset>
                  </wp:positionH>
                  <wp:positionV relativeFrom="paragraph">
                    <wp:posOffset>635</wp:posOffset>
                  </wp:positionV>
                  <wp:extent cx="288925" cy="288925"/>
                  <wp:effectExtent l="0" t="0" r="0" b="0"/>
                  <wp:wrapTight wrapText="bothSides">
                    <wp:wrapPolygon edited="0">
                      <wp:start x="-718" y="0"/>
                      <wp:lineTo x="-718" y="20878"/>
                      <wp:lineTo x="21600" y="20878"/>
                      <wp:lineTo x="21600" y="0"/>
                      <wp:lineTo x="-71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22" t="-22" r="-22" b="-22"/>
                          <a:stretch>
                            <a:fillRect/>
                          </a:stretch>
                        </pic:blipFill>
                        <pic:spPr bwMode="auto">
                          <a:xfrm>
                            <a:off x="0" y="0"/>
                            <a:ext cx="288925" cy="288925"/>
                          </a:xfrm>
                          <a:prstGeom prst="rect">
                            <a:avLst/>
                          </a:prstGeom>
                        </pic:spPr>
                      </pic:pic>
                    </a:graphicData>
                  </a:graphic>
                </wp:anchor>
              </w:drawing>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
                <w:szCs w:val="2"/>
              </w:rPr>
            </w:pPr>
            <w:r>
              <w:rPr>
                <w:rFonts w:cs="Tahoma" w:ascii="Tahoma" w:hAnsi="Tahoma"/>
                <w:sz w:val="2"/>
                <w:szCs w:val="2"/>
              </w:rPr>
              <w:drawing>
                <wp:anchor behindDoc="1" distT="0" distB="0" distL="114935" distR="114935" simplePos="0" locked="0" layoutInCell="1" allowOverlap="1" relativeHeight="10">
                  <wp:simplePos x="0" y="0"/>
                  <wp:positionH relativeFrom="column">
                    <wp:posOffset>1905</wp:posOffset>
                  </wp:positionH>
                  <wp:positionV relativeFrom="paragraph">
                    <wp:posOffset>635</wp:posOffset>
                  </wp:positionV>
                  <wp:extent cx="295275" cy="285750"/>
                  <wp:effectExtent l="0" t="0" r="0" b="0"/>
                  <wp:wrapTight wrapText="bothSides">
                    <wp:wrapPolygon edited="0">
                      <wp:start x="-695" y="0"/>
                      <wp:lineTo x="-695" y="20874"/>
                      <wp:lineTo x="21600" y="20874"/>
                      <wp:lineTo x="21600" y="0"/>
                      <wp:lineTo x="-695"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2" t="-22" r="-22" b="-22"/>
                          <a:stretch>
                            <a:fillRect/>
                          </a:stretch>
                        </pic:blipFill>
                        <pic:spPr bwMode="auto">
                          <a:xfrm>
                            <a:off x="0" y="0"/>
                            <a:ext cx="295275" cy="285750"/>
                          </a:xfrm>
                          <a:prstGeom prst="rect">
                            <a:avLst/>
                          </a:prstGeom>
                        </pic:spPr>
                      </pic:pic>
                    </a:graphicData>
                  </a:graphic>
                </wp:anchor>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
                <w:szCs w:val="2"/>
              </w:rPr>
            </w:pPr>
            <w:r>
              <w:rPr>
                <w:rFonts w:cs="Tahoma" w:ascii="Tahoma" w:hAnsi="Tahoma"/>
                <w:sz w:val="2"/>
                <w:szCs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
                <w:szCs w:val="2"/>
              </w:rPr>
            </w:pPr>
            <w:r>
              <w:rPr>
                <w:rFonts w:cs="Tahoma" w:ascii="Tahoma" w:hAnsi="Tahoma"/>
                <w:sz w:val="2"/>
                <w:szCs w:val="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
                <w:szCs w:val="2"/>
              </w:rPr>
            </w:pPr>
            <w:r>
              <w:rPr>
                <w:rFonts w:cs="Tahoma" w:ascii="Tahoma" w:hAnsi="Tahoma"/>
                <w:sz w:val="2"/>
                <w:szCs w:val="2"/>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sz w:val="18"/>
                <w:szCs w:val="18"/>
              </w:rPr>
            </w:pPr>
            <w:r>
              <w:rPr>
                <w:rFonts w:cs="Tahoma" w:ascii="Tahoma" w:hAnsi="Tahoma"/>
                <w:sz w:val="18"/>
                <w:szCs w:val="18"/>
              </w:rPr>
            </w:r>
          </w:p>
        </w:tc>
      </w:tr>
      <w:tr>
        <w:trPr>
          <w:trHeight w:val="276"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
              <w:rPr>
                <w:highlight w:val="yellow"/>
              </w:rPr>
            </w:pPr>
            <w:r>
              <w:fldChar w:fldCharType="begin">
                <w:ffData>
                  <w:name w:val="Text90"/>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lang w:val="en-US" w:eastAsia="en-US"/>
              </w:rPr>
            </w:pPr>
            <w:r>
              <w:fldChar w:fldCharType="begin">
                <w:ffData>
                  <w:name w:val="Text91"/>
                  <w:enabled/>
                  <w:calcOnExit w:val="0"/>
                  <w:textInput>
                    <w:type w:val="date"/>
                    <w:maxLength w:val="8"/>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92" w:name="__Fieldmark__2574_48392481"/>
            <w:bookmarkStart w:id="3093" w:name="__Fieldmark__2574_48392481"/>
            <w:bookmarkEnd w:id="3093"/>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94" w:name="__Fieldmark__2575_48392481"/>
            <w:bookmarkStart w:id="3095" w:name="__Fieldmark__2575_48392481"/>
            <w:bookmarkEnd w:id="3095"/>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96" w:name="__Fieldmark__2576_48392481"/>
            <w:bookmarkStart w:id="3097" w:name="__Fieldmark__2576_48392481"/>
            <w:bookmarkEnd w:id="3097"/>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98" w:name="__Fieldmark__2577_48392481"/>
            <w:bookmarkStart w:id="3099" w:name="__Fieldmark__2577_48392481"/>
            <w:bookmarkEnd w:id="309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00" w:name="__Fieldmark__2578_48392481"/>
            <w:bookmarkStart w:id="3101" w:name="__Fieldmark__2578_48392481"/>
            <w:bookmarkEnd w:id="3101"/>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02" w:name="__Fieldmark__2579_48392481"/>
            <w:bookmarkStart w:id="3103" w:name="__Fieldmark__2579_48392481"/>
            <w:bookmarkEnd w:id="3103"/>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04" w:name="__Fieldmark__2580_48392481"/>
            <w:bookmarkStart w:id="3105" w:name="__Fieldmark__2580_48392481"/>
            <w:bookmarkEnd w:id="3105"/>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06" w:name="__Fieldmark__2581_48392481"/>
            <w:bookmarkStart w:id="3107" w:name="__Fieldmark__2581_48392481"/>
            <w:bookmarkEnd w:id="3107"/>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08" w:name="__Fieldmark__2582_48392481"/>
            <w:bookmarkStart w:id="3109" w:name="__Fieldmark__2582_48392481"/>
            <w:bookmarkEnd w:id="3109"/>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10" w:name="__Fieldmark__2583_48392481"/>
            <w:bookmarkStart w:id="3111" w:name="__Fieldmark__2583_48392481"/>
            <w:bookmarkEnd w:id="311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12" w:name="__Fieldmark__2584_48392481"/>
            <w:bookmarkStart w:id="3113" w:name="__Fieldmark__2584_48392481"/>
            <w:bookmarkEnd w:id="311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14" w:name="__Fieldmark__2585_48392481"/>
            <w:bookmarkStart w:id="3115" w:name="__Fieldmark__2585_48392481"/>
            <w:bookmarkEnd w:id="3115"/>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16" w:name="__Fieldmark__2586_48392481"/>
            <w:bookmarkStart w:id="3117" w:name="__Fieldmark__2586_48392481"/>
            <w:bookmarkEnd w:id="3117"/>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6"/>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209"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0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lang w:val="en-US" w:eastAsia="en-US"/>
              </w:rPr>
            </w:pPr>
            <w:r>
              <w:fldChar w:fldCharType="begin">
                <w:ffData>
                  <w:name w:val="Unnamed Copy 562"/>
                  <w:enabled/>
                  <w:calcOnExit w:val="0"/>
                  <w:textInput>
                    <w:type w:val="date"/>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18" w:name="__Fieldmark__2590_48392481"/>
            <w:bookmarkStart w:id="3119" w:name="__Fieldmark__2590_48392481"/>
            <w:bookmarkEnd w:id="3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20" w:name="__Fieldmark__2591_48392481"/>
            <w:bookmarkStart w:id="3121" w:name="__Fieldmark__2591_48392481"/>
            <w:bookmarkEnd w:id="3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22" w:name="__Fieldmark__2592_48392481"/>
            <w:bookmarkStart w:id="3123" w:name="__Fieldmark__2592_48392481"/>
            <w:bookmarkEnd w:id="3123"/>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24" w:name="__Fieldmark__2593_48392481"/>
            <w:bookmarkStart w:id="3125" w:name="__Fieldmark__2593_48392481"/>
            <w:bookmarkEnd w:id="312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26" w:name="__Fieldmark__2594_48392481"/>
            <w:bookmarkStart w:id="3127" w:name="__Fieldmark__2594_48392481"/>
            <w:bookmarkEnd w:id="3127"/>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28" w:name="__Fieldmark__2595_48392481"/>
            <w:bookmarkStart w:id="3129" w:name="__Fieldmark__2595_48392481"/>
            <w:bookmarkEnd w:id="3129"/>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30" w:name="__Fieldmark__2596_48392481"/>
            <w:bookmarkStart w:id="3131" w:name="__Fieldmark__2596_48392481"/>
            <w:bookmarkEnd w:id="3131"/>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32" w:name="__Fieldmark__2597_48392481"/>
            <w:bookmarkStart w:id="3133" w:name="__Fieldmark__2597_48392481"/>
            <w:bookmarkEnd w:id="3133"/>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34" w:name="__Fieldmark__2598_48392481"/>
            <w:bookmarkStart w:id="3135" w:name="__Fieldmark__2598_48392481"/>
            <w:bookmarkEnd w:id="3135"/>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36" w:name="__Fieldmark__2599_48392481"/>
            <w:bookmarkStart w:id="3137" w:name="__Fieldmark__2599_48392481"/>
            <w:bookmarkEnd w:id="313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38" w:name="__Fieldmark__2600_48392481"/>
            <w:bookmarkStart w:id="3139" w:name="__Fieldmark__2600_48392481"/>
            <w:bookmarkEnd w:id="313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40" w:name="__Fieldmark__2601_48392481"/>
            <w:bookmarkStart w:id="3141" w:name="__Fieldmark__2601_48392481"/>
            <w:bookmarkEnd w:id="3141"/>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42" w:name="__Fieldmark__2602_48392481"/>
            <w:bookmarkStart w:id="3143" w:name="__Fieldmark__2602_48392481"/>
            <w:bookmarkEnd w:id="3143"/>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7"/>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0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05"/>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44" w:name="__Fieldmark__2606_48392481"/>
            <w:bookmarkStart w:id="3145" w:name="__Fieldmark__2606_48392481"/>
            <w:bookmarkEnd w:id="3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46" w:name="__Fieldmark__2607_48392481"/>
            <w:bookmarkStart w:id="3147" w:name="__Fieldmark__2607_48392481"/>
            <w:bookmarkEnd w:id="3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48" w:name="__Fieldmark__2608_48392481"/>
            <w:bookmarkStart w:id="3149" w:name="__Fieldmark__2608_48392481"/>
            <w:bookmarkEnd w:id="3149"/>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50" w:name="__Fieldmark__2609_48392481"/>
            <w:bookmarkStart w:id="3151" w:name="__Fieldmark__2609_48392481"/>
            <w:bookmarkEnd w:id="315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52" w:name="__Fieldmark__2610_48392481"/>
            <w:bookmarkStart w:id="3153" w:name="__Fieldmark__2610_48392481"/>
            <w:bookmarkEnd w:id="3153"/>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54" w:name="__Fieldmark__2611_48392481"/>
            <w:bookmarkStart w:id="3155" w:name="__Fieldmark__2611_48392481"/>
            <w:bookmarkEnd w:id="3155"/>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56" w:name="__Fieldmark__2612_48392481"/>
            <w:bookmarkStart w:id="3157" w:name="__Fieldmark__2612_48392481"/>
            <w:bookmarkEnd w:id="3157"/>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58" w:name="__Fieldmark__2613_48392481"/>
            <w:bookmarkStart w:id="3159" w:name="__Fieldmark__2613_48392481"/>
            <w:bookmarkEnd w:id="3159"/>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60" w:name="__Fieldmark__2614_48392481"/>
            <w:bookmarkStart w:id="3161" w:name="__Fieldmark__2614_48392481"/>
            <w:bookmarkEnd w:id="3161"/>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62" w:name="__Fieldmark__2615_48392481"/>
            <w:bookmarkStart w:id="3163" w:name="__Fieldmark__2615_48392481"/>
            <w:bookmarkEnd w:id="316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64" w:name="__Fieldmark__2616_48392481"/>
            <w:bookmarkStart w:id="3165" w:name="__Fieldmark__2616_48392481"/>
            <w:bookmarkEnd w:id="316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66" w:name="__Fieldmark__2617_48392481"/>
            <w:bookmarkStart w:id="3167" w:name="__Fieldmark__2617_48392481"/>
            <w:bookmarkEnd w:id="3167"/>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68" w:name="__Fieldmark__2618_48392481"/>
            <w:bookmarkStart w:id="3169" w:name="__Fieldmark__2618_48392481"/>
            <w:bookmarkEnd w:id="3169"/>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1"/>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0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07"/>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70" w:name="__Fieldmark__2622_48392481"/>
            <w:bookmarkStart w:id="3171" w:name="__Fieldmark__2622_48392481"/>
            <w:bookmarkEnd w:id="3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72" w:name="__Fieldmark__2623_48392481"/>
            <w:bookmarkStart w:id="3173" w:name="__Fieldmark__2623_48392481"/>
            <w:bookmarkEnd w:id="3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74" w:name="__Fieldmark__2624_48392481"/>
            <w:bookmarkStart w:id="3175" w:name="__Fieldmark__2624_48392481"/>
            <w:bookmarkEnd w:id="3175"/>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76" w:name="__Fieldmark__2625_48392481"/>
            <w:bookmarkStart w:id="3177" w:name="__Fieldmark__2625_48392481"/>
            <w:bookmarkEnd w:id="317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78" w:name="__Fieldmark__2626_48392481"/>
            <w:bookmarkStart w:id="3179" w:name="__Fieldmark__2626_48392481"/>
            <w:bookmarkEnd w:id="3179"/>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80" w:name="__Fieldmark__2627_48392481"/>
            <w:bookmarkStart w:id="3181" w:name="__Fieldmark__2627_48392481"/>
            <w:bookmarkEnd w:id="3181"/>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82" w:name="__Fieldmark__2628_48392481"/>
            <w:bookmarkStart w:id="3183" w:name="__Fieldmark__2628_48392481"/>
            <w:bookmarkEnd w:id="3183"/>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84" w:name="__Fieldmark__2629_48392481"/>
            <w:bookmarkStart w:id="3185" w:name="__Fieldmark__2629_48392481"/>
            <w:bookmarkEnd w:id="3185"/>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86" w:name="__Fieldmark__2630_48392481"/>
            <w:bookmarkStart w:id="3187" w:name="__Fieldmark__2630_48392481"/>
            <w:bookmarkEnd w:id="3187"/>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88" w:name="__Fieldmark__2631_48392481"/>
            <w:bookmarkStart w:id="3189" w:name="__Fieldmark__2631_48392481"/>
            <w:bookmarkEnd w:id="318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90" w:name="__Fieldmark__2632_48392481"/>
            <w:bookmarkStart w:id="3191" w:name="__Fieldmark__2632_48392481"/>
            <w:bookmarkEnd w:id="319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92" w:name="__Fieldmark__2633_48392481"/>
            <w:bookmarkStart w:id="3193" w:name="__Fieldmark__2633_48392481"/>
            <w:bookmarkEnd w:id="3193"/>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94" w:name="__Fieldmark__2634_48392481"/>
            <w:bookmarkStart w:id="3195" w:name="__Fieldmark__2634_48392481"/>
            <w:bookmarkEnd w:id="3195"/>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08"/>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0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10"/>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96" w:name="__Fieldmark__2638_48392481"/>
            <w:bookmarkStart w:id="3197" w:name="__Fieldmark__2638_48392481"/>
            <w:bookmarkEnd w:id="3197"/>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98" w:name="__Fieldmark__2639_48392481"/>
            <w:bookmarkStart w:id="3199" w:name="__Fieldmark__2639_48392481"/>
            <w:bookmarkEnd w:id="3199"/>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00" w:name="__Fieldmark__2640_48392481"/>
            <w:bookmarkStart w:id="3201" w:name="__Fieldmark__2640_48392481"/>
            <w:bookmarkEnd w:id="3201"/>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02" w:name="__Fieldmark__2641_48392481"/>
            <w:bookmarkStart w:id="3203" w:name="__Fieldmark__2641_48392481"/>
            <w:bookmarkEnd w:id="320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04" w:name="__Fieldmark__2642_48392481"/>
            <w:bookmarkStart w:id="3205" w:name="__Fieldmark__2642_48392481"/>
            <w:bookmarkEnd w:id="3205"/>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06" w:name="__Fieldmark__2643_48392481"/>
            <w:bookmarkStart w:id="3207" w:name="__Fieldmark__2643_48392481"/>
            <w:bookmarkEnd w:id="3207"/>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08" w:name="__Fieldmark__2644_48392481"/>
            <w:bookmarkStart w:id="3209" w:name="__Fieldmark__2644_48392481"/>
            <w:bookmarkEnd w:id="3209"/>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10" w:name="__Fieldmark__2645_48392481"/>
            <w:bookmarkStart w:id="3211" w:name="__Fieldmark__2645_48392481"/>
            <w:bookmarkEnd w:id="3211"/>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12" w:name="__Fieldmark__2646_48392481"/>
            <w:bookmarkStart w:id="3213" w:name="__Fieldmark__2646_48392481"/>
            <w:bookmarkEnd w:id="3213"/>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14" w:name="__Fieldmark__2647_48392481"/>
            <w:bookmarkStart w:id="3215" w:name="__Fieldmark__2647_48392481"/>
            <w:bookmarkEnd w:id="321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16" w:name="__Fieldmark__2648_48392481"/>
            <w:bookmarkStart w:id="3217" w:name="__Fieldmark__2648_48392481"/>
            <w:bookmarkEnd w:id="321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18" w:name="__Fieldmark__2649_48392481"/>
            <w:bookmarkStart w:id="3219" w:name="__Fieldmark__2649_48392481"/>
            <w:bookmarkEnd w:id="3219"/>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20" w:name="__Fieldmark__2650_48392481"/>
            <w:bookmarkStart w:id="3221" w:name="__Fieldmark__2650_48392481"/>
            <w:bookmarkEnd w:id="3221"/>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2"/>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1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12"/>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22" w:name="__Fieldmark__2654_48392481"/>
            <w:bookmarkStart w:id="3223" w:name="__Fieldmark__2654_48392481"/>
            <w:bookmarkEnd w:id="3223"/>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24" w:name="__Fieldmark__2655_48392481"/>
            <w:bookmarkStart w:id="3225" w:name="__Fieldmark__2655_48392481"/>
            <w:bookmarkEnd w:id="3225"/>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26" w:name="__Fieldmark__2656_48392481"/>
            <w:bookmarkStart w:id="3227" w:name="__Fieldmark__2656_48392481"/>
            <w:bookmarkEnd w:id="3227"/>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28" w:name="__Fieldmark__2657_48392481"/>
            <w:bookmarkStart w:id="3229" w:name="__Fieldmark__2657_48392481"/>
            <w:bookmarkEnd w:id="322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30" w:name="__Fieldmark__2658_48392481"/>
            <w:bookmarkStart w:id="3231" w:name="__Fieldmark__2658_48392481"/>
            <w:bookmarkEnd w:id="3231"/>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32" w:name="__Fieldmark__2659_48392481"/>
            <w:bookmarkStart w:id="3233" w:name="__Fieldmark__2659_48392481"/>
            <w:bookmarkEnd w:id="3233"/>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34" w:name="__Fieldmark__2660_48392481"/>
            <w:bookmarkStart w:id="3235" w:name="__Fieldmark__2660_48392481"/>
            <w:bookmarkEnd w:id="3235"/>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36" w:name="__Fieldmark__2661_48392481"/>
            <w:bookmarkStart w:id="3237" w:name="__Fieldmark__2661_48392481"/>
            <w:bookmarkEnd w:id="3237"/>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38" w:name="__Fieldmark__2662_48392481"/>
            <w:bookmarkStart w:id="3239" w:name="__Fieldmark__2662_48392481"/>
            <w:bookmarkEnd w:id="3239"/>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40" w:name="__Fieldmark__2663_48392481"/>
            <w:bookmarkStart w:id="3241" w:name="__Fieldmark__2663_48392481"/>
            <w:bookmarkEnd w:id="324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42" w:name="__Fieldmark__2664_48392481"/>
            <w:bookmarkStart w:id="3243" w:name="__Fieldmark__2664_48392481"/>
            <w:bookmarkEnd w:id="324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44" w:name="__Fieldmark__2665_48392481"/>
            <w:bookmarkStart w:id="3245" w:name="__Fieldmark__2665_48392481"/>
            <w:bookmarkEnd w:id="3245"/>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46" w:name="__Fieldmark__2666_48392481"/>
            <w:bookmarkStart w:id="3247" w:name="__Fieldmark__2666_48392481"/>
            <w:bookmarkEnd w:id="3247"/>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13"/>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1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15"/>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48" w:name="__Fieldmark__2670_48392481"/>
            <w:bookmarkStart w:id="3249" w:name="__Fieldmark__2670_48392481"/>
            <w:bookmarkEnd w:id="3249"/>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50" w:name="__Fieldmark__2671_48392481"/>
            <w:bookmarkStart w:id="3251" w:name="__Fieldmark__2671_48392481"/>
            <w:bookmarkEnd w:id="3251"/>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52" w:name="__Fieldmark__2672_48392481"/>
            <w:bookmarkStart w:id="3253" w:name="__Fieldmark__2672_48392481"/>
            <w:bookmarkEnd w:id="3253"/>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54" w:name="__Fieldmark__2673_48392481"/>
            <w:bookmarkStart w:id="3255" w:name="__Fieldmark__2673_48392481"/>
            <w:bookmarkEnd w:id="325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56" w:name="__Fieldmark__2674_48392481"/>
            <w:bookmarkStart w:id="3257" w:name="__Fieldmark__2674_48392481"/>
            <w:bookmarkEnd w:id="3257"/>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58" w:name="__Fieldmark__2675_48392481"/>
            <w:bookmarkStart w:id="3259" w:name="__Fieldmark__2675_48392481"/>
            <w:bookmarkEnd w:id="3259"/>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60" w:name="__Fieldmark__2676_48392481"/>
            <w:bookmarkStart w:id="3261" w:name="__Fieldmark__2676_48392481"/>
            <w:bookmarkEnd w:id="3261"/>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62" w:name="__Fieldmark__2677_48392481"/>
            <w:bookmarkStart w:id="3263" w:name="__Fieldmark__2677_48392481"/>
            <w:bookmarkEnd w:id="3263"/>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64" w:name="__Fieldmark__2678_48392481"/>
            <w:bookmarkStart w:id="3265" w:name="__Fieldmark__2678_48392481"/>
            <w:bookmarkEnd w:id="3265"/>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66" w:name="__Fieldmark__2679_48392481"/>
            <w:bookmarkStart w:id="3267" w:name="__Fieldmark__2679_48392481"/>
            <w:bookmarkEnd w:id="326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68" w:name="__Fieldmark__2680_48392481"/>
            <w:bookmarkStart w:id="3269" w:name="__Fieldmark__2680_48392481"/>
            <w:bookmarkEnd w:id="326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70" w:name="__Fieldmark__2681_48392481"/>
            <w:bookmarkStart w:id="3271" w:name="__Fieldmark__2681_48392481"/>
            <w:bookmarkEnd w:id="3271"/>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72" w:name="__Fieldmark__2682_48392481"/>
            <w:bookmarkStart w:id="3273" w:name="__Fieldmark__2682_48392481"/>
            <w:bookmarkEnd w:id="3273"/>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3"/>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1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17"/>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74" w:name="__Fieldmark__2686_48392481"/>
            <w:bookmarkStart w:id="3275" w:name="__Fieldmark__2686_48392481"/>
            <w:bookmarkEnd w:id="3275"/>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76" w:name="__Fieldmark__2687_48392481"/>
            <w:bookmarkStart w:id="3277" w:name="__Fieldmark__2687_48392481"/>
            <w:bookmarkEnd w:id="3277"/>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78" w:name="__Fieldmark__2688_48392481"/>
            <w:bookmarkStart w:id="3279" w:name="__Fieldmark__2688_48392481"/>
            <w:bookmarkEnd w:id="3279"/>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80" w:name="__Fieldmark__2689_48392481"/>
            <w:bookmarkStart w:id="3281" w:name="__Fieldmark__2689_48392481"/>
            <w:bookmarkEnd w:id="328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82" w:name="__Fieldmark__2690_48392481"/>
            <w:bookmarkStart w:id="3283" w:name="__Fieldmark__2690_48392481"/>
            <w:bookmarkEnd w:id="3283"/>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84" w:name="__Fieldmark__2691_48392481"/>
            <w:bookmarkStart w:id="3285" w:name="__Fieldmark__2691_48392481"/>
            <w:bookmarkEnd w:id="3285"/>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86" w:name="__Fieldmark__2692_48392481"/>
            <w:bookmarkStart w:id="3287" w:name="__Fieldmark__2692_48392481"/>
            <w:bookmarkEnd w:id="3287"/>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88" w:name="__Fieldmark__2693_48392481"/>
            <w:bookmarkStart w:id="3289" w:name="__Fieldmark__2693_48392481"/>
            <w:bookmarkEnd w:id="3289"/>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90" w:name="__Fieldmark__2694_48392481"/>
            <w:bookmarkStart w:id="3291" w:name="__Fieldmark__2694_48392481"/>
            <w:bookmarkEnd w:id="3291"/>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92" w:name="__Fieldmark__2695_48392481"/>
            <w:bookmarkStart w:id="3293" w:name="__Fieldmark__2695_48392481"/>
            <w:bookmarkEnd w:id="329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94" w:name="__Fieldmark__2696_48392481"/>
            <w:bookmarkStart w:id="3295" w:name="__Fieldmark__2696_48392481"/>
            <w:bookmarkEnd w:id="329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96" w:name="__Fieldmark__2697_48392481"/>
            <w:bookmarkStart w:id="3297" w:name="__Fieldmark__2697_48392481"/>
            <w:bookmarkEnd w:id="3297"/>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98" w:name="__Fieldmark__2698_48392481"/>
            <w:bookmarkStart w:id="3299" w:name="__Fieldmark__2698_48392481"/>
            <w:bookmarkEnd w:id="3299"/>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4"/>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1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19"/>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00" w:name="__Fieldmark__2702_48392481"/>
            <w:bookmarkStart w:id="3301" w:name="__Fieldmark__2702_48392481"/>
            <w:bookmarkEnd w:id="3301"/>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02" w:name="__Fieldmark__2703_48392481"/>
            <w:bookmarkStart w:id="3303" w:name="__Fieldmark__2703_48392481"/>
            <w:bookmarkEnd w:id="3303"/>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04" w:name="__Fieldmark__2704_48392481"/>
            <w:bookmarkStart w:id="3305" w:name="__Fieldmark__2704_48392481"/>
            <w:bookmarkEnd w:id="3305"/>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06" w:name="__Fieldmark__2705_48392481"/>
            <w:bookmarkStart w:id="3307" w:name="__Fieldmark__2705_48392481"/>
            <w:bookmarkEnd w:id="330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08" w:name="__Fieldmark__2706_48392481"/>
            <w:bookmarkStart w:id="3309" w:name="__Fieldmark__2706_48392481"/>
            <w:bookmarkEnd w:id="3309"/>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10" w:name="__Fieldmark__2707_48392481"/>
            <w:bookmarkStart w:id="3311" w:name="__Fieldmark__2707_48392481"/>
            <w:bookmarkEnd w:id="3311"/>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12" w:name="__Fieldmark__2708_48392481"/>
            <w:bookmarkStart w:id="3313" w:name="__Fieldmark__2708_48392481"/>
            <w:bookmarkEnd w:id="3313"/>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14" w:name="__Fieldmark__2709_48392481"/>
            <w:bookmarkStart w:id="3315" w:name="__Fieldmark__2709_48392481"/>
            <w:bookmarkEnd w:id="3315"/>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16" w:name="__Fieldmark__2710_48392481"/>
            <w:bookmarkStart w:id="3317" w:name="__Fieldmark__2710_48392481"/>
            <w:bookmarkEnd w:id="3317"/>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18" w:name="__Fieldmark__2711_48392481"/>
            <w:bookmarkStart w:id="3319" w:name="__Fieldmark__2711_48392481"/>
            <w:bookmarkEnd w:id="331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20" w:name="__Fieldmark__2712_48392481"/>
            <w:bookmarkStart w:id="3321" w:name="__Fieldmark__2712_48392481"/>
            <w:bookmarkEnd w:id="332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22" w:name="__Fieldmark__2713_48392481"/>
            <w:bookmarkStart w:id="3323" w:name="__Fieldmark__2713_48392481"/>
            <w:bookmarkEnd w:id="3323"/>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24" w:name="__Fieldmark__2714_48392481"/>
            <w:bookmarkStart w:id="3325" w:name="__Fieldmark__2714_48392481"/>
            <w:bookmarkEnd w:id="3325"/>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20"/>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2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22"/>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26" w:name="__Fieldmark__2718_48392481"/>
            <w:bookmarkStart w:id="3327" w:name="__Fieldmark__2718_48392481"/>
            <w:bookmarkEnd w:id="3327"/>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28" w:name="__Fieldmark__2719_48392481"/>
            <w:bookmarkStart w:id="3329" w:name="__Fieldmark__2719_48392481"/>
            <w:bookmarkEnd w:id="3329"/>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30" w:name="__Fieldmark__2720_48392481"/>
            <w:bookmarkStart w:id="3331" w:name="__Fieldmark__2720_48392481"/>
            <w:bookmarkEnd w:id="3331"/>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32" w:name="__Fieldmark__2721_48392481"/>
            <w:bookmarkStart w:id="3333" w:name="__Fieldmark__2721_48392481"/>
            <w:bookmarkEnd w:id="333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34" w:name="__Fieldmark__2722_48392481"/>
            <w:bookmarkStart w:id="3335" w:name="__Fieldmark__2722_48392481"/>
            <w:bookmarkEnd w:id="3335"/>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36" w:name="__Fieldmark__2723_48392481"/>
            <w:bookmarkStart w:id="3337" w:name="__Fieldmark__2723_48392481"/>
            <w:bookmarkEnd w:id="3337"/>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38" w:name="__Fieldmark__2724_48392481"/>
            <w:bookmarkStart w:id="3339" w:name="__Fieldmark__2724_48392481"/>
            <w:bookmarkEnd w:id="3339"/>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40" w:name="__Fieldmark__2725_48392481"/>
            <w:bookmarkStart w:id="3341" w:name="__Fieldmark__2725_48392481"/>
            <w:bookmarkEnd w:id="3341"/>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42" w:name="__Fieldmark__2726_48392481"/>
            <w:bookmarkStart w:id="3343" w:name="__Fieldmark__2726_48392481"/>
            <w:bookmarkEnd w:id="3343"/>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44" w:name="__Fieldmark__2727_48392481"/>
            <w:bookmarkStart w:id="3345" w:name="__Fieldmark__2727_48392481"/>
            <w:bookmarkEnd w:id="334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46" w:name="__Fieldmark__2728_48392481"/>
            <w:bookmarkStart w:id="3347" w:name="__Fieldmark__2728_48392481"/>
            <w:bookmarkEnd w:id="334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48" w:name="__Fieldmark__2729_48392481"/>
            <w:bookmarkStart w:id="3349" w:name="__Fieldmark__2729_48392481"/>
            <w:bookmarkEnd w:id="3349"/>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50" w:name="__Fieldmark__2730_48392481"/>
            <w:bookmarkStart w:id="3351" w:name="__Fieldmark__2730_48392481"/>
            <w:bookmarkEnd w:id="3351"/>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5"/>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2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24"/>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52" w:name="__Fieldmark__2734_48392481"/>
            <w:bookmarkStart w:id="3353" w:name="__Fieldmark__2734_48392481"/>
            <w:bookmarkEnd w:id="3353"/>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54" w:name="__Fieldmark__2735_48392481"/>
            <w:bookmarkStart w:id="3355" w:name="__Fieldmark__2735_48392481"/>
            <w:bookmarkEnd w:id="3355"/>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56" w:name="__Fieldmark__2736_48392481"/>
            <w:bookmarkStart w:id="3357" w:name="__Fieldmark__2736_48392481"/>
            <w:bookmarkEnd w:id="3357"/>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58" w:name="__Fieldmark__2737_48392481"/>
            <w:bookmarkStart w:id="3359" w:name="__Fieldmark__2737_48392481"/>
            <w:bookmarkEnd w:id="335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60" w:name="__Fieldmark__2738_48392481"/>
            <w:bookmarkStart w:id="3361" w:name="__Fieldmark__2738_48392481"/>
            <w:bookmarkEnd w:id="3361"/>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62" w:name="__Fieldmark__2739_48392481"/>
            <w:bookmarkStart w:id="3363" w:name="__Fieldmark__2739_48392481"/>
            <w:bookmarkEnd w:id="3363"/>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64" w:name="__Fieldmark__2740_48392481"/>
            <w:bookmarkStart w:id="3365" w:name="__Fieldmark__2740_48392481"/>
            <w:bookmarkEnd w:id="3365"/>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66" w:name="__Fieldmark__2741_48392481"/>
            <w:bookmarkStart w:id="3367" w:name="__Fieldmark__2741_48392481"/>
            <w:bookmarkEnd w:id="3367"/>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68" w:name="__Fieldmark__2742_48392481"/>
            <w:bookmarkStart w:id="3369" w:name="__Fieldmark__2742_48392481"/>
            <w:bookmarkEnd w:id="3369"/>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70" w:name="__Fieldmark__2743_48392481"/>
            <w:bookmarkStart w:id="3371" w:name="__Fieldmark__2743_48392481"/>
            <w:bookmarkEnd w:id="337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72" w:name="__Fieldmark__2744_48392481"/>
            <w:bookmarkStart w:id="3373" w:name="__Fieldmark__2744_48392481"/>
            <w:bookmarkEnd w:id="337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74" w:name="__Fieldmark__2745_48392481"/>
            <w:bookmarkStart w:id="3375" w:name="__Fieldmark__2745_48392481"/>
            <w:bookmarkEnd w:id="3375"/>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76" w:name="__Fieldmark__2746_48392481"/>
            <w:bookmarkStart w:id="3377" w:name="__Fieldmark__2746_48392481"/>
            <w:bookmarkEnd w:id="3377"/>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25"/>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2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27"/>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78" w:name="__Fieldmark__2750_48392481"/>
            <w:bookmarkStart w:id="3379" w:name="__Fieldmark__2750_48392481"/>
            <w:bookmarkEnd w:id="3379"/>
            <w:r>
              <w:rPr>
                <w:rFonts w:cs="Tahoma" w:ascii="Tahoma" w:hAnsi="Tahoma"/>
                <w:sz w:val="18"/>
                <w:szCs w:val="18"/>
              </w:rPr>
            </w:r>
            <w:r>
              <w:rPr>
                <w:sz w:val="18"/>
                <w:szCs w:val="18"/>
                <w:rFonts w:cs="Tahoma" w:ascii="Tahoma" w:hAnsi="Tahoma"/>
              </w:rPr>
              <w:fldChar w:fldCharType="end"/>
            </w:r>
            <w:r>
              <w:rPr>
                <w:rFonts w:cs="Tahoma" w:ascii="Tahoma" w:hAnsi="Tahoma"/>
                <w:sz w:val="18"/>
                <w:szCs w:val="18"/>
              </w:rPr>
              <w:t>SI/JA</w:t>
            </w:r>
          </w:p>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80" w:name="__Fieldmark__2751_48392481"/>
            <w:bookmarkStart w:id="3381" w:name="__Fieldmark__2751_48392481"/>
            <w:bookmarkEnd w:id="3381"/>
            <w:r>
              <w:rPr>
                <w:rFonts w:cs="Tahoma" w:ascii="Tahoma" w:hAnsi="Tahoma"/>
                <w:sz w:val="18"/>
                <w:szCs w:val="18"/>
              </w:rPr>
            </w:r>
            <w:r>
              <w:rPr>
                <w:sz w:val="18"/>
                <w:szCs w:val="18"/>
                <w:rFonts w:cs="Tahoma" w:ascii="Tahoma" w:hAnsi="Tahoma"/>
              </w:rPr>
              <w:fldChar w:fldCharType="end"/>
            </w:r>
            <w:r>
              <w:rPr>
                <w:rFonts w:cs="Tahoma" w:ascii="Tahoma" w:hAnsi="Tahoma"/>
                <w:sz w:val="18"/>
                <w:szCs w:val="18"/>
              </w:rPr>
              <w:t>NO/NEI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82" w:name="__Fieldmark__2752_48392481"/>
            <w:bookmarkStart w:id="3383" w:name="__Fieldmark__2752_48392481"/>
            <w:bookmarkEnd w:id="3383"/>
            <w:r/>
            <w:r>
              <w:rPr>
                <w:sz w:val="18"/>
                <w:szCs w:val="18"/>
                <w:rFonts w:cs="Tahoma" w:ascii="Tahoma" w:hAnsi="Tahoma"/>
              </w:rPr>
              <w:fldChar w:fldCharType="end"/>
            </w:r>
            <w:r>
              <w:rPr>
                <w:rFonts w:cs="Tahoma" w:ascii="Tahoma" w:hAnsi="Tahoma"/>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84" w:name="__Fieldmark__2753_48392481"/>
            <w:bookmarkStart w:id="3385" w:name="__Fieldmark__2753_48392481"/>
            <w:bookmarkEnd w:id="338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86" w:name="__Fieldmark__2754_48392481"/>
            <w:bookmarkStart w:id="3387" w:name="__Fieldmark__2754_48392481"/>
            <w:bookmarkEnd w:id="3387"/>
            <w:r/>
            <w:r>
              <w:rPr>
                <w:sz w:val="18"/>
                <w:szCs w:val="18"/>
                <w:rFonts w:cs="Tahoma" w:ascii="Tahoma" w:hAnsi="Tahoma"/>
              </w:rPr>
              <w:fldChar w:fldCharType="end"/>
            </w:r>
            <w:r>
              <w:rPr>
                <w:rFonts w:cs="Tahoma" w:ascii="Tahoma" w:hAnsi="Tahom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88" w:name="__Fieldmark__2755_48392481"/>
            <w:bookmarkStart w:id="3389" w:name="__Fieldmark__2755_48392481"/>
            <w:bookmarkEnd w:id="3389"/>
            <w:r/>
            <w:r>
              <w:rPr>
                <w:sz w:val="18"/>
                <w:szCs w:val="18"/>
                <w:rFonts w:cs="Tahoma" w:ascii="Tahoma" w:hAnsi="Tahoma"/>
              </w:rPr>
              <w:fldChar w:fldCharType="end"/>
            </w:r>
            <w:r>
              <w:rPr>
                <w:rFonts w:cs="Tahoma" w:ascii="Tahoma" w:hAnsi="Tahoma"/>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90" w:name="__Fieldmark__2756_48392481"/>
            <w:bookmarkStart w:id="3391" w:name="__Fieldmark__2756_48392481"/>
            <w:bookmarkEnd w:id="3391"/>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92" w:name="__Fieldmark__2757_48392481"/>
            <w:bookmarkStart w:id="3393" w:name="__Fieldmark__2757_48392481"/>
            <w:bookmarkEnd w:id="3393"/>
            <w:r/>
            <w:r>
              <w:rPr>
                <w:sz w:val="18"/>
                <w:szCs w:val="18"/>
                <w:rFonts w:cs="Tahoma" w:ascii="Tahoma" w:hAnsi="Tahoma"/>
              </w:rPr>
              <w:fldChar w:fldCharType="end"/>
            </w:r>
            <w:r>
              <w:rPr>
                <w:rFonts w:cs="Tahoma" w:ascii="Tahoma" w:hAnsi="Tahoma"/>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94" w:name="__Fieldmark__2758_48392481"/>
            <w:bookmarkStart w:id="3395" w:name="__Fieldmark__2758_48392481"/>
            <w:bookmarkEnd w:id="3395"/>
            <w:r/>
            <w:r>
              <w:rPr>
                <w:sz w:val="18"/>
                <w:szCs w:val="18"/>
                <w:rFonts w:cs="Tahoma" w:ascii="Tahoma" w:hAnsi="Tahoma"/>
              </w:rPr>
              <w:fldChar w:fldCharType="end"/>
            </w:r>
            <w:r>
              <w:rPr>
                <w:rFonts w:cs="Tahoma" w:ascii="Tahoma" w:hAnsi="Tahoma"/>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96" w:name="__Fieldmark__2759_48392481"/>
            <w:bookmarkStart w:id="3397" w:name="__Fieldmark__2759_48392481"/>
            <w:bookmarkEnd w:id="339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98" w:name="__Fieldmark__2760_48392481"/>
            <w:bookmarkStart w:id="3399" w:name="__Fieldmark__2760_48392481"/>
            <w:bookmarkEnd w:id="339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00" w:name="__Fieldmark__2761_48392481"/>
            <w:bookmarkStart w:id="3401" w:name="__Fieldmark__2761_48392481"/>
            <w:bookmarkEnd w:id="3401"/>
            <w:r/>
            <w:r>
              <w:rPr>
                <w:sz w:val="18"/>
                <w:szCs w:val="18"/>
                <w:rFonts w:cs="Tahoma" w:ascii="Tahoma" w:hAnsi="Tahoma"/>
              </w:rPr>
              <w:fldChar w:fldCharType="end"/>
            </w:r>
            <w:r>
              <w:rPr>
                <w:rFonts w:cs="Tahoma" w:ascii="Tahoma" w:hAnsi="Tahoma"/>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02" w:name="__Fieldmark__2762_48392481"/>
            <w:bookmarkStart w:id="3403" w:name="__Fieldmark__2762_48392481"/>
            <w:bookmarkEnd w:id="3403"/>
            <w:r/>
            <w:r>
              <w:rPr>
                <w:sz w:val="18"/>
                <w:szCs w:val="18"/>
                <w:rFonts w:cs="Tahoma" w:ascii="Tahoma" w:hAnsi="Tahoma"/>
              </w:rPr>
              <w:fldChar w:fldCharType="end"/>
            </w:r>
            <w:r>
              <w:rPr>
                <w:rFonts w:cs="Tahoma" w:ascii="Tahoma" w:hAnsi="Tahoma"/>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28"/>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bl>
    <w:p>
      <w:pPr>
        <w:pStyle w:val="Normal"/>
        <w:rPr>
          <w:rFonts w:ascii="Tahoma" w:hAnsi="Tahoma" w:cs="Tahoma"/>
          <w:sz w:val="6"/>
          <w:szCs w:val="6"/>
        </w:rPr>
      </w:pPr>
      <w:r>
        <w:br w:type="page"/>
      </w:r>
      <w:r>
        <w:rPr>
          <w:rFonts w:cs="Tahoma" w:ascii="Tahoma" w:hAnsi="Tahoma"/>
          <w:sz w:val="6"/>
          <w:szCs w:val="6"/>
        </w:rPr>
      </w:r>
    </w:p>
    <w:p>
      <w:pPr>
        <w:pStyle w:val="Normal"/>
        <w:rPr>
          <w:rFonts w:ascii="Tahoma" w:hAnsi="Tahoma" w:cs="Tahoma"/>
          <w:sz w:val="2"/>
          <w:szCs w:val="2"/>
        </w:rPr>
      </w:pPr>
      <w:r>
        <w:rPr>
          <w:rFonts w:cs="Tahoma" w:ascii="Tahoma" w:hAnsi="Tahoma"/>
          <w:sz w:val="2"/>
          <w:szCs w:val="2"/>
        </w:rPr>
      </w:r>
    </w:p>
    <w:tbl>
      <w:tblPr>
        <w:tblW w:w="14760" w:type="dxa"/>
        <w:jc w:val="left"/>
        <w:tblInd w:w="-185" w:type="dxa"/>
        <w:tblLayout w:type="fixed"/>
        <w:tblCellMar>
          <w:top w:w="0" w:type="dxa"/>
          <w:left w:w="80" w:type="dxa"/>
          <w:bottom w:w="0" w:type="dxa"/>
          <w:right w:w="80" w:type="dxa"/>
        </w:tblCellMar>
      </w:tblPr>
      <w:tblGrid>
        <w:gridCol w:w="1980"/>
        <w:gridCol w:w="1080"/>
        <w:gridCol w:w="1440"/>
        <w:gridCol w:w="720"/>
        <w:gridCol w:w="720"/>
        <w:gridCol w:w="720"/>
        <w:gridCol w:w="720"/>
        <w:gridCol w:w="720"/>
        <w:gridCol w:w="900"/>
        <w:gridCol w:w="720"/>
        <w:gridCol w:w="1080"/>
        <w:gridCol w:w="720"/>
        <w:gridCol w:w="720"/>
        <w:gridCol w:w="900"/>
        <w:gridCol w:w="1620"/>
      </w:tblGrid>
      <w:tr>
        <w:trPr>
          <w:trHeight w:val="216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t>Nome e Cognome</w:t>
            </w:r>
          </w:p>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r>
          </w:p>
          <w:p>
            <w:pPr>
              <w:pStyle w:val="Testo"/>
              <w:spacing w:before="0" w:after="0"/>
              <w:jc w:val="center"/>
              <w:rPr>
                <w:rFonts w:ascii="Tahoma" w:hAnsi="Tahoma" w:cs="Tahoma"/>
                <w:sz w:val="22"/>
                <w:szCs w:val="22"/>
                <w:lang w:val="de-DE"/>
              </w:rPr>
            </w:pPr>
            <w:r>
              <w:rPr>
                <w:rFonts w:cs="Tahoma" w:ascii="Tahoma" w:hAnsi="Tahoma"/>
                <w:b/>
                <w:bCs/>
                <w:sz w:val="22"/>
                <w:szCs w:val="22"/>
                <w:lang w:val="de-DE" w:eastAsia="de-DE"/>
              </w:rPr>
              <w:t>Vor- und Nach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rPr>
            </w:pPr>
            <w:r>
              <w:rPr>
                <w:rFonts w:cs="Tahoma"/>
              </w:rPr>
              <w:t>consegnati in data</w:t>
            </w:r>
          </w:p>
          <w:p>
            <w:pPr>
              <w:pStyle w:val="Tahoma9ptLinksRechts02"/>
              <w:rPr>
                <w:rFonts w:cs="Tahoma"/>
              </w:rPr>
            </w:pPr>
            <w:r>
              <w:rPr>
                <w:rFonts w:cs="Tahoma"/>
              </w:rPr>
              <w:t>übergeben 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lang w:val="de-DE"/>
              </w:rPr>
            </w:pPr>
            <w:r>
              <w:rPr>
                <w:rFonts w:cs="Tahoma"/>
                <w:lang w:val="de-DE"/>
              </w:rPr>
              <w:t>presente in cantiere</w:t>
            </w:r>
          </w:p>
          <w:p>
            <w:pPr>
              <w:pStyle w:val="Tahoma9ptLinksRechts02"/>
              <w:rPr>
                <w:rFonts w:cs="Tahoma"/>
                <w:lang w:val="de-DE"/>
              </w:rPr>
            </w:pPr>
            <w:r>
              <w:rPr>
                <w:rFonts w:cs="Tahoma"/>
                <w:lang w:val="de-DE"/>
              </w:rPr>
              <w:t>auf er Baustell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Casco /elmetto protettivo</w:t>
            </w:r>
          </w:p>
          <w:p>
            <w:pPr>
              <w:pStyle w:val="Tahoma9ptLinksRechts02"/>
              <w:ind w:left="113" w:right="-27" w:hanging="0"/>
              <w:rPr>
                <w:rFonts w:cs="Tahoma"/>
                <w:szCs w:val="18"/>
              </w:rPr>
            </w:pPr>
            <w:r>
              <w:rPr>
                <w:rFonts w:cs="Tahoma"/>
                <w:szCs w:val="18"/>
              </w:rPr>
              <w:t>Schutz- und Sicherheitshel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lang w:val="de-DE"/>
              </w:rPr>
            </w:pPr>
            <w:r>
              <w:rPr>
                <w:rFonts w:cs="Tahoma"/>
                <w:szCs w:val="18"/>
                <w:lang w:val="de-DE"/>
              </w:rPr>
              <w:t>Scarpe antinfortunistiche</w:t>
            </w:r>
          </w:p>
          <w:p>
            <w:pPr>
              <w:pStyle w:val="Tahoma9ptLinksRechts02"/>
              <w:ind w:left="113" w:right="-27" w:hanging="0"/>
              <w:rPr>
                <w:rFonts w:cs="Tahoma"/>
                <w:szCs w:val="18"/>
                <w:lang w:val="de-DE"/>
              </w:rPr>
            </w:pPr>
            <w:r>
              <w:rPr>
                <w:rFonts w:cs="Tahoma"/>
                <w:szCs w:val="18"/>
                <w:lang w:val="de-DE"/>
              </w:rPr>
              <w:t>Schutz- und Sicherheitsschuh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Guanti protettivi</w:t>
            </w:r>
          </w:p>
          <w:p>
            <w:pPr>
              <w:pStyle w:val="Tahoma9ptLinksRechts02"/>
              <w:ind w:left="113" w:right="-27" w:hanging="0"/>
              <w:rPr>
                <w:rFonts w:cs="Tahoma"/>
                <w:szCs w:val="18"/>
              </w:rPr>
            </w:pPr>
            <w:r>
              <w:rPr>
                <w:rFonts w:cs="Tahoma"/>
                <w:szCs w:val="18"/>
              </w:rPr>
              <w:t>Schutzhandschuh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Occhiali, maschere schermi</w:t>
            </w:r>
          </w:p>
          <w:p>
            <w:pPr>
              <w:pStyle w:val="Tahoma9ptLinksRechts02"/>
              <w:ind w:left="113" w:right="-27" w:hanging="0"/>
              <w:rPr>
                <w:rFonts w:cs="Tahoma"/>
                <w:szCs w:val="18"/>
              </w:rPr>
            </w:pPr>
            <w:r>
              <w:rPr>
                <w:rFonts w:cs="Tahoma"/>
                <w:szCs w:val="18"/>
              </w:rPr>
              <w:t>Schutzbrille o. -schild</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Otoprotettori</w:t>
            </w:r>
          </w:p>
          <w:p>
            <w:pPr>
              <w:pStyle w:val="Tahoma9ptLinksRechts02"/>
              <w:ind w:left="113" w:right="-27" w:hanging="0"/>
              <w:rPr>
                <w:rFonts w:cs="Tahoma"/>
                <w:szCs w:val="18"/>
              </w:rPr>
            </w:pPr>
            <w:r>
              <w:rPr>
                <w:rFonts w:cs="Tahoma"/>
                <w:szCs w:val="18"/>
              </w:rPr>
              <w:t xml:space="preserve">Gehörschutz </w:t>
            </w:r>
            <w:r>
              <w:rPr>
                <w:rStyle w:val="FootnoteAnchor"/>
                <w:rFonts w:cs="Tahoma"/>
                <w:szCs w:val="18"/>
                <w:vertAlign w:val="superscript"/>
              </w:rPr>
              <w:footnoteReference w:id="7"/>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lang w:val="de-DE"/>
              </w:rPr>
            </w:pPr>
            <w:r>
              <w:rPr>
                <w:rFonts w:cs="Tahoma"/>
                <w:szCs w:val="18"/>
                <w:lang w:val="de-DE"/>
              </w:rPr>
              <w:t>Facciali/maschere con filtro</w:t>
            </w:r>
          </w:p>
          <w:p>
            <w:pPr>
              <w:pStyle w:val="Tahoma9ptLinksRechts02"/>
              <w:ind w:left="113" w:right="-27" w:hanging="0"/>
              <w:rPr>
                <w:rFonts w:cs="Tahoma"/>
                <w:szCs w:val="18"/>
                <w:lang w:val="de-DE"/>
              </w:rPr>
            </w:pPr>
            <w:r>
              <w:rPr>
                <w:rFonts w:cs="Tahoma"/>
                <w:szCs w:val="18"/>
                <w:lang w:val="de-DE"/>
              </w:rPr>
              <w:t>Gesichts-/Masken mit Filt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DPI 3° categoria</w:t>
            </w:r>
          </w:p>
          <w:p>
            <w:pPr>
              <w:pStyle w:val="Tahoma9ptLinksRechts02"/>
              <w:ind w:left="113" w:right="-27" w:hanging="0"/>
              <w:rPr>
                <w:rFonts w:cs="Tahoma"/>
                <w:szCs w:val="18"/>
              </w:rPr>
            </w:pPr>
            <w:r>
              <w:rPr>
                <w:rFonts w:cs="Tahoma"/>
                <w:szCs w:val="18"/>
              </w:rPr>
              <w:t xml:space="preserve">PSA der 3. Kategorie </w:t>
            </w:r>
            <w:r>
              <w:rPr>
                <w:rStyle w:val="FootnoteAnchor"/>
                <w:rFonts w:cs="Tahoma"/>
                <w:szCs w:val="18"/>
                <w:vertAlign w:val="superscript"/>
              </w:rPr>
              <w:footnoteReference w:id="8"/>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Indumenti protettivi e di sicurezza</w:t>
            </w:r>
          </w:p>
          <w:p>
            <w:pPr>
              <w:pStyle w:val="Tahoma9ptLinksRechts02"/>
              <w:ind w:left="113" w:right="-27" w:hanging="0"/>
              <w:rPr>
                <w:rFonts w:cs="Tahoma"/>
                <w:szCs w:val="18"/>
              </w:rPr>
            </w:pPr>
            <w:r>
              <w:rPr>
                <w:rFonts w:cs="Tahoma"/>
                <w:szCs w:val="18"/>
              </w:rPr>
              <w:t>Schutz- und Sicherheitsbekleidung</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lang w:val="de-DE"/>
              </w:rPr>
            </w:pPr>
            <w:r>
              <w:rPr>
                <w:rFonts w:cs="Tahoma"/>
                <w:szCs w:val="18"/>
                <w:lang w:val="de-DE"/>
              </w:rPr>
              <w:t>Indumenti alta visibilità</w:t>
            </w:r>
          </w:p>
          <w:p>
            <w:pPr>
              <w:pStyle w:val="Tahoma9ptLinksRechts02"/>
              <w:ind w:left="113" w:right="-27" w:hanging="0"/>
              <w:rPr>
                <w:rFonts w:cs="Tahoma"/>
                <w:szCs w:val="18"/>
                <w:lang w:val="de-DE"/>
              </w:rPr>
            </w:pPr>
            <w:r>
              <w:rPr>
                <w:rFonts w:cs="Tahoma"/>
                <w:szCs w:val="18"/>
                <w:lang w:val="de-DE"/>
              </w:rPr>
              <w:t>deutlich sichtbare Bekleidung</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lang w:val="de-DE"/>
              </w:rPr>
            </w:pPr>
            <w:r>
              <w:rPr>
                <w:rFonts w:cs="Tahoma"/>
                <w:szCs w:val="18"/>
                <w:lang w:val="de-DE"/>
              </w:rPr>
              <w:t>Visiera per saldatura</w:t>
            </w:r>
          </w:p>
          <w:p>
            <w:pPr>
              <w:pStyle w:val="Tahoma9ptLinksRechts02"/>
              <w:ind w:left="113" w:right="-27" w:hanging="0"/>
              <w:rPr>
                <w:rFonts w:cs="Tahoma"/>
                <w:szCs w:val="18"/>
                <w:lang w:val="de-DE"/>
              </w:rPr>
            </w:pPr>
            <w:r>
              <w:rPr>
                <w:rFonts w:cs="Tahoma"/>
                <w:szCs w:val="18"/>
                <w:lang w:val="de-DE"/>
              </w:rPr>
              <w:t>Schutz für Schweißarbeite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oma9ptLinksRechts02"/>
              <w:ind w:left="113" w:right="-27" w:hanging="0"/>
              <w:rPr>
                <w:rFonts w:cs="Tahoma"/>
                <w:szCs w:val="18"/>
              </w:rPr>
            </w:pPr>
            <w:r>
              <w:rPr>
                <w:rFonts w:cs="Tahoma"/>
                <w:szCs w:val="18"/>
              </w:rPr>
              <w:t>DPI per rischi specifici</w:t>
            </w:r>
          </w:p>
          <w:p>
            <w:pPr>
              <w:pStyle w:val="Tahoma9ptLinksRechts02"/>
              <w:ind w:left="113" w:right="-27" w:hanging="0"/>
              <w:rPr>
                <w:rFonts w:cs="Tahoma"/>
                <w:szCs w:val="18"/>
              </w:rPr>
            </w:pPr>
            <w:r>
              <w:rPr>
                <w:rFonts w:cs="Tahoma"/>
                <w:szCs w:val="18"/>
              </w:rPr>
              <w:t>PSA für spezische  Risiken</w:t>
            </w:r>
            <w:r>
              <w:rPr>
                <w:rStyle w:val="FootnoteAnchor"/>
                <w:rFonts w:cs="Tahoma"/>
                <w:szCs w:val="18"/>
                <w:vertAlign w:val="superscript"/>
              </w:rPr>
              <w:footnoteReference w:id="9"/>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9ptLinksRechts02"/>
              <w:rPr>
                <w:rFonts w:cs="Tahoma"/>
              </w:rPr>
            </w:pPr>
            <w:r>
              <w:rPr>
                <w:rFonts w:cs="Tahoma"/>
              </w:rPr>
              <w:t>Indicazioni</w:t>
            </w:r>
          </w:p>
          <w:p>
            <w:pPr>
              <w:pStyle w:val="Tahoma9ptLinksRechts02"/>
              <w:rPr>
                <w:rFonts w:cs="Tahoma"/>
              </w:rPr>
            </w:pPr>
            <w:r>
              <w:rPr>
                <w:rFonts w:cs="Tahoma"/>
              </w:rPr>
              <w:t>Anmerkungen</w:t>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2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30"/>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04" w:name="__Fieldmark__2766_48392481"/>
            <w:bookmarkStart w:id="3405" w:name="__Fieldmark__2766_48392481"/>
            <w:bookmarkEnd w:id="34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06" w:name="__Fieldmark__2767_48392481"/>
            <w:bookmarkStart w:id="3407" w:name="__Fieldmark__2767_48392481"/>
            <w:bookmarkEnd w:id="34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08" w:name="__Fieldmark__2768_48392481"/>
            <w:bookmarkStart w:id="3409" w:name="__Fieldmark__2768_48392481"/>
            <w:bookmarkEnd w:id="340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10" w:name="__Fieldmark__2769_48392481"/>
            <w:bookmarkStart w:id="3411" w:name="__Fieldmark__2769_48392481"/>
            <w:bookmarkEnd w:id="341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12" w:name="__Fieldmark__2770_48392481"/>
            <w:bookmarkStart w:id="3413" w:name="__Fieldmark__2770_48392481"/>
            <w:bookmarkEnd w:id="341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14" w:name="__Fieldmark__2771_48392481"/>
            <w:bookmarkStart w:id="3415" w:name="__Fieldmark__2771_48392481"/>
            <w:bookmarkEnd w:id="341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16" w:name="__Fieldmark__2772_48392481"/>
            <w:bookmarkStart w:id="3417" w:name="__Fieldmark__2772_48392481"/>
            <w:bookmarkEnd w:id="341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18" w:name="__Fieldmark__2773_48392481"/>
            <w:bookmarkStart w:id="3419" w:name="__Fieldmark__2773_48392481"/>
            <w:bookmarkEnd w:id="341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20" w:name="__Fieldmark__2774_48392481"/>
            <w:bookmarkStart w:id="3421" w:name="__Fieldmark__2774_48392481"/>
            <w:bookmarkEnd w:id="3421"/>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22" w:name="__Fieldmark__2775_48392481"/>
            <w:bookmarkStart w:id="3423" w:name="__Fieldmark__2775_48392481"/>
            <w:bookmarkEnd w:id="342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24" w:name="__Fieldmark__2776_48392481"/>
            <w:bookmarkStart w:id="3425" w:name="__Fieldmark__2776_48392481"/>
            <w:bookmarkEnd w:id="342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26" w:name="__Fieldmark__2777_48392481"/>
            <w:bookmarkStart w:id="3427" w:name="__Fieldmark__2777_48392481"/>
            <w:bookmarkEnd w:id="342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28" w:name="__Fieldmark__2778_48392481"/>
            <w:bookmarkStart w:id="3429" w:name="__Fieldmark__2778_48392481"/>
            <w:bookmarkEnd w:id="3429"/>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6"/>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3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32"/>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30" w:name="__Fieldmark__2782_48392481"/>
            <w:bookmarkStart w:id="3431" w:name="__Fieldmark__2782_48392481"/>
            <w:bookmarkEnd w:id="34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32" w:name="__Fieldmark__2783_48392481"/>
            <w:bookmarkStart w:id="3433" w:name="__Fieldmark__2783_48392481"/>
            <w:bookmarkEnd w:id="34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34" w:name="__Fieldmark__2784_48392481"/>
            <w:bookmarkStart w:id="3435" w:name="__Fieldmark__2784_48392481"/>
            <w:bookmarkEnd w:id="343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36" w:name="__Fieldmark__2785_48392481"/>
            <w:bookmarkStart w:id="3437" w:name="__Fieldmark__2785_48392481"/>
            <w:bookmarkEnd w:id="343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38" w:name="__Fieldmark__2786_48392481"/>
            <w:bookmarkStart w:id="3439" w:name="__Fieldmark__2786_48392481"/>
            <w:bookmarkEnd w:id="343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40" w:name="__Fieldmark__2787_48392481"/>
            <w:bookmarkStart w:id="3441" w:name="__Fieldmark__2787_48392481"/>
            <w:bookmarkEnd w:id="344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42" w:name="__Fieldmark__2788_48392481"/>
            <w:bookmarkStart w:id="3443" w:name="__Fieldmark__2788_48392481"/>
            <w:bookmarkEnd w:id="344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44" w:name="__Fieldmark__2789_48392481"/>
            <w:bookmarkStart w:id="3445" w:name="__Fieldmark__2789_48392481"/>
            <w:bookmarkEnd w:id="344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46" w:name="__Fieldmark__2790_48392481"/>
            <w:bookmarkStart w:id="3447" w:name="__Fieldmark__2790_48392481"/>
            <w:bookmarkEnd w:id="3447"/>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48" w:name="__Fieldmark__2791_48392481"/>
            <w:bookmarkStart w:id="3449" w:name="__Fieldmark__2791_48392481"/>
            <w:bookmarkEnd w:id="344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50" w:name="__Fieldmark__2792_48392481"/>
            <w:bookmarkStart w:id="3451" w:name="__Fieldmark__2792_48392481"/>
            <w:bookmarkEnd w:id="345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52" w:name="__Fieldmark__2793_48392481"/>
            <w:bookmarkStart w:id="3453" w:name="__Fieldmark__2793_48392481"/>
            <w:bookmarkEnd w:id="345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54" w:name="__Fieldmark__2794_48392481"/>
            <w:bookmarkStart w:id="3455" w:name="__Fieldmark__2794_48392481"/>
            <w:bookmarkEnd w:id="3455"/>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33"/>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3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35"/>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56" w:name="__Fieldmark__2798_48392481"/>
            <w:bookmarkStart w:id="3457" w:name="__Fieldmark__2798_48392481"/>
            <w:bookmarkEnd w:id="34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58" w:name="__Fieldmark__2799_48392481"/>
            <w:bookmarkStart w:id="3459" w:name="__Fieldmark__2799_48392481"/>
            <w:bookmarkEnd w:id="34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60" w:name="__Fieldmark__2800_48392481"/>
            <w:bookmarkStart w:id="3461" w:name="__Fieldmark__2800_48392481"/>
            <w:bookmarkEnd w:id="346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62" w:name="__Fieldmark__2801_48392481"/>
            <w:bookmarkStart w:id="3463" w:name="__Fieldmark__2801_48392481"/>
            <w:bookmarkEnd w:id="346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64" w:name="__Fieldmark__2802_48392481"/>
            <w:bookmarkStart w:id="3465" w:name="__Fieldmark__2802_48392481"/>
            <w:bookmarkEnd w:id="346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66" w:name="__Fieldmark__2803_48392481"/>
            <w:bookmarkStart w:id="3467" w:name="__Fieldmark__2803_48392481"/>
            <w:bookmarkEnd w:id="346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68" w:name="__Fieldmark__2804_48392481"/>
            <w:bookmarkStart w:id="3469" w:name="__Fieldmark__2804_48392481"/>
            <w:bookmarkEnd w:id="346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70" w:name="__Fieldmark__2805_48392481"/>
            <w:bookmarkStart w:id="3471" w:name="__Fieldmark__2805_48392481"/>
            <w:bookmarkEnd w:id="347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72" w:name="__Fieldmark__2806_48392481"/>
            <w:bookmarkStart w:id="3473" w:name="__Fieldmark__2806_48392481"/>
            <w:bookmarkEnd w:id="3473"/>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74" w:name="__Fieldmark__2807_48392481"/>
            <w:bookmarkStart w:id="3475" w:name="__Fieldmark__2807_48392481"/>
            <w:bookmarkEnd w:id="347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76" w:name="__Fieldmark__2808_48392481"/>
            <w:bookmarkStart w:id="3477" w:name="__Fieldmark__2808_48392481"/>
            <w:bookmarkEnd w:id="347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78" w:name="__Fieldmark__2809_48392481"/>
            <w:bookmarkStart w:id="3479" w:name="__Fieldmark__2809_48392481"/>
            <w:bookmarkEnd w:id="347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80" w:name="__Fieldmark__2810_48392481"/>
            <w:bookmarkStart w:id="3481" w:name="__Fieldmark__2810_48392481"/>
            <w:bookmarkEnd w:id="3481"/>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7"/>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3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37"/>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82" w:name="__Fieldmark__2814_48392481"/>
            <w:bookmarkStart w:id="3483" w:name="__Fieldmark__2814_48392481"/>
            <w:bookmarkEnd w:id="34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84" w:name="__Fieldmark__2815_48392481"/>
            <w:bookmarkStart w:id="3485" w:name="__Fieldmark__2815_48392481"/>
            <w:bookmarkEnd w:id="34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86" w:name="__Fieldmark__2816_48392481"/>
            <w:bookmarkStart w:id="3487" w:name="__Fieldmark__2816_48392481"/>
            <w:bookmarkEnd w:id="348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88" w:name="__Fieldmark__2817_48392481"/>
            <w:bookmarkStart w:id="3489" w:name="__Fieldmark__2817_48392481"/>
            <w:bookmarkEnd w:id="348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90" w:name="__Fieldmark__2818_48392481"/>
            <w:bookmarkStart w:id="3491" w:name="__Fieldmark__2818_48392481"/>
            <w:bookmarkEnd w:id="349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92" w:name="__Fieldmark__2819_48392481"/>
            <w:bookmarkStart w:id="3493" w:name="__Fieldmark__2819_48392481"/>
            <w:bookmarkEnd w:id="349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94" w:name="__Fieldmark__2820_48392481"/>
            <w:bookmarkStart w:id="3495" w:name="__Fieldmark__2820_48392481"/>
            <w:bookmarkEnd w:id="349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96" w:name="__Fieldmark__2821_48392481"/>
            <w:bookmarkStart w:id="3497" w:name="__Fieldmark__2821_48392481"/>
            <w:bookmarkEnd w:id="349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98" w:name="__Fieldmark__2822_48392481"/>
            <w:bookmarkStart w:id="3499" w:name="__Fieldmark__2822_48392481"/>
            <w:bookmarkEnd w:id="3499"/>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00" w:name="__Fieldmark__2823_48392481"/>
            <w:bookmarkStart w:id="3501" w:name="__Fieldmark__2823_48392481"/>
            <w:bookmarkEnd w:id="350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02" w:name="__Fieldmark__2824_48392481"/>
            <w:bookmarkStart w:id="3503" w:name="__Fieldmark__2824_48392481"/>
            <w:bookmarkEnd w:id="350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04" w:name="__Fieldmark__2825_48392481"/>
            <w:bookmarkStart w:id="3505" w:name="__Fieldmark__2825_48392481"/>
            <w:bookmarkEnd w:id="350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06" w:name="__Fieldmark__2826_48392481"/>
            <w:bookmarkStart w:id="3507" w:name="__Fieldmark__2826_48392481"/>
            <w:bookmarkEnd w:id="3507"/>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38"/>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3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40"/>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08" w:name="__Fieldmark__2830_48392481"/>
            <w:bookmarkStart w:id="3509" w:name="__Fieldmark__2830_48392481"/>
            <w:bookmarkEnd w:id="35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10" w:name="__Fieldmark__2831_48392481"/>
            <w:bookmarkStart w:id="3511" w:name="__Fieldmark__2831_48392481"/>
            <w:bookmarkEnd w:id="35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12" w:name="__Fieldmark__2832_48392481"/>
            <w:bookmarkStart w:id="3513" w:name="__Fieldmark__2832_48392481"/>
            <w:bookmarkEnd w:id="351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14" w:name="__Fieldmark__2833_48392481"/>
            <w:bookmarkStart w:id="3515" w:name="__Fieldmark__2833_48392481"/>
            <w:bookmarkEnd w:id="351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16" w:name="__Fieldmark__2834_48392481"/>
            <w:bookmarkStart w:id="3517" w:name="__Fieldmark__2834_48392481"/>
            <w:bookmarkEnd w:id="351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18" w:name="__Fieldmark__2835_48392481"/>
            <w:bookmarkStart w:id="3519" w:name="__Fieldmark__2835_48392481"/>
            <w:bookmarkEnd w:id="351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20" w:name="__Fieldmark__2836_48392481"/>
            <w:bookmarkStart w:id="3521" w:name="__Fieldmark__2836_48392481"/>
            <w:bookmarkEnd w:id="352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22" w:name="__Fieldmark__2837_48392481"/>
            <w:bookmarkStart w:id="3523" w:name="__Fieldmark__2837_48392481"/>
            <w:bookmarkEnd w:id="352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24" w:name="__Fieldmark__2838_48392481"/>
            <w:bookmarkStart w:id="3525" w:name="__Fieldmark__2838_48392481"/>
            <w:bookmarkEnd w:id="3525"/>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26" w:name="__Fieldmark__2839_48392481"/>
            <w:bookmarkStart w:id="3527" w:name="__Fieldmark__2839_48392481"/>
            <w:bookmarkEnd w:id="352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28" w:name="__Fieldmark__2840_48392481"/>
            <w:bookmarkStart w:id="3529" w:name="__Fieldmark__2840_48392481"/>
            <w:bookmarkEnd w:id="352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30" w:name="__Fieldmark__2841_48392481"/>
            <w:bookmarkStart w:id="3531" w:name="__Fieldmark__2841_48392481"/>
            <w:bookmarkEnd w:id="353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32" w:name="__Fieldmark__2842_48392481"/>
            <w:bookmarkStart w:id="3533" w:name="__Fieldmark__2842_48392481"/>
            <w:bookmarkEnd w:id="3533"/>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8"/>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4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42"/>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34" w:name="__Fieldmark__2846_48392481"/>
            <w:bookmarkStart w:id="3535" w:name="__Fieldmark__2846_48392481"/>
            <w:bookmarkEnd w:id="35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36" w:name="__Fieldmark__2847_48392481"/>
            <w:bookmarkStart w:id="3537" w:name="__Fieldmark__2847_48392481"/>
            <w:bookmarkEnd w:id="35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38" w:name="__Fieldmark__2848_48392481"/>
            <w:bookmarkStart w:id="3539" w:name="__Fieldmark__2848_48392481"/>
            <w:bookmarkEnd w:id="353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40" w:name="__Fieldmark__2849_48392481"/>
            <w:bookmarkStart w:id="3541" w:name="__Fieldmark__2849_48392481"/>
            <w:bookmarkEnd w:id="354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42" w:name="__Fieldmark__2850_48392481"/>
            <w:bookmarkStart w:id="3543" w:name="__Fieldmark__2850_48392481"/>
            <w:bookmarkEnd w:id="354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44" w:name="__Fieldmark__2851_48392481"/>
            <w:bookmarkStart w:id="3545" w:name="__Fieldmark__2851_48392481"/>
            <w:bookmarkEnd w:id="354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46" w:name="__Fieldmark__2852_48392481"/>
            <w:bookmarkStart w:id="3547" w:name="__Fieldmark__2852_48392481"/>
            <w:bookmarkEnd w:id="354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48" w:name="__Fieldmark__2853_48392481"/>
            <w:bookmarkStart w:id="3549" w:name="__Fieldmark__2853_48392481"/>
            <w:bookmarkEnd w:id="354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50" w:name="__Fieldmark__2854_48392481"/>
            <w:bookmarkStart w:id="3551" w:name="__Fieldmark__2854_48392481"/>
            <w:bookmarkEnd w:id="3551"/>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52" w:name="__Fieldmark__2855_48392481"/>
            <w:bookmarkStart w:id="3553" w:name="__Fieldmark__2855_48392481"/>
            <w:bookmarkEnd w:id="355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54" w:name="__Fieldmark__2856_48392481"/>
            <w:bookmarkStart w:id="3555" w:name="__Fieldmark__2856_48392481"/>
            <w:bookmarkEnd w:id="355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56" w:name="__Fieldmark__2857_48392481"/>
            <w:bookmarkStart w:id="3557" w:name="__Fieldmark__2857_48392481"/>
            <w:bookmarkEnd w:id="355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58" w:name="__Fieldmark__2858_48392481"/>
            <w:bookmarkStart w:id="3559" w:name="__Fieldmark__2858_48392481"/>
            <w:bookmarkEnd w:id="3559"/>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43"/>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4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45"/>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60" w:name="__Fieldmark__2862_48392481"/>
            <w:bookmarkStart w:id="3561" w:name="__Fieldmark__2862_48392481"/>
            <w:bookmarkEnd w:id="35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62" w:name="__Fieldmark__2863_48392481"/>
            <w:bookmarkStart w:id="3563" w:name="__Fieldmark__2863_48392481"/>
            <w:bookmarkEnd w:id="35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64" w:name="__Fieldmark__2864_48392481"/>
            <w:bookmarkStart w:id="3565" w:name="__Fieldmark__2864_48392481"/>
            <w:bookmarkEnd w:id="356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66" w:name="__Fieldmark__2865_48392481"/>
            <w:bookmarkStart w:id="3567" w:name="__Fieldmark__2865_48392481"/>
            <w:bookmarkEnd w:id="356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68" w:name="__Fieldmark__2866_48392481"/>
            <w:bookmarkStart w:id="3569" w:name="__Fieldmark__2866_48392481"/>
            <w:bookmarkEnd w:id="356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70" w:name="__Fieldmark__2867_48392481"/>
            <w:bookmarkStart w:id="3571" w:name="__Fieldmark__2867_48392481"/>
            <w:bookmarkEnd w:id="357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72" w:name="__Fieldmark__2868_48392481"/>
            <w:bookmarkStart w:id="3573" w:name="__Fieldmark__2868_48392481"/>
            <w:bookmarkEnd w:id="357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74" w:name="__Fieldmark__2869_48392481"/>
            <w:bookmarkStart w:id="3575" w:name="__Fieldmark__2869_48392481"/>
            <w:bookmarkEnd w:id="357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76" w:name="__Fieldmark__2870_48392481"/>
            <w:bookmarkStart w:id="3577" w:name="__Fieldmark__2870_48392481"/>
            <w:bookmarkEnd w:id="3577"/>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78" w:name="__Fieldmark__2871_48392481"/>
            <w:bookmarkStart w:id="3579" w:name="__Fieldmark__2871_48392481"/>
            <w:bookmarkEnd w:id="357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80" w:name="__Fieldmark__2872_48392481"/>
            <w:bookmarkStart w:id="3581" w:name="__Fieldmark__2872_48392481"/>
            <w:bookmarkEnd w:id="358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82" w:name="__Fieldmark__2873_48392481"/>
            <w:bookmarkStart w:id="3583" w:name="__Fieldmark__2873_48392481"/>
            <w:bookmarkEnd w:id="358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84" w:name="__Fieldmark__2874_48392481"/>
            <w:bookmarkStart w:id="3585" w:name="__Fieldmark__2874_48392481"/>
            <w:bookmarkEnd w:id="3585"/>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9"/>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4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47"/>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86" w:name="__Fieldmark__2878_48392481"/>
            <w:bookmarkStart w:id="3587" w:name="__Fieldmark__2878_48392481"/>
            <w:bookmarkEnd w:id="35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88" w:name="__Fieldmark__2879_48392481"/>
            <w:bookmarkStart w:id="3589" w:name="__Fieldmark__2879_48392481"/>
            <w:bookmarkEnd w:id="35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90" w:name="__Fieldmark__2880_48392481"/>
            <w:bookmarkStart w:id="3591" w:name="__Fieldmark__2880_48392481"/>
            <w:bookmarkEnd w:id="359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92" w:name="__Fieldmark__2881_48392481"/>
            <w:bookmarkStart w:id="3593" w:name="__Fieldmark__2881_48392481"/>
            <w:bookmarkEnd w:id="359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94" w:name="__Fieldmark__2882_48392481"/>
            <w:bookmarkStart w:id="3595" w:name="__Fieldmark__2882_48392481"/>
            <w:bookmarkEnd w:id="359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96" w:name="__Fieldmark__2883_48392481"/>
            <w:bookmarkStart w:id="3597" w:name="__Fieldmark__2883_48392481"/>
            <w:bookmarkEnd w:id="359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98" w:name="__Fieldmark__2884_48392481"/>
            <w:bookmarkStart w:id="3599" w:name="__Fieldmark__2884_48392481"/>
            <w:bookmarkEnd w:id="359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00" w:name="__Fieldmark__2885_48392481"/>
            <w:bookmarkStart w:id="3601" w:name="__Fieldmark__2885_48392481"/>
            <w:bookmarkEnd w:id="360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02" w:name="__Fieldmark__2886_48392481"/>
            <w:bookmarkStart w:id="3603" w:name="__Fieldmark__2886_48392481"/>
            <w:bookmarkEnd w:id="3603"/>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04" w:name="__Fieldmark__2887_48392481"/>
            <w:bookmarkStart w:id="3605" w:name="__Fieldmark__2887_48392481"/>
            <w:bookmarkEnd w:id="360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06" w:name="__Fieldmark__2888_48392481"/>
            <w:bookmarkStart w:id="3607" w:name="__Fieldmark__2888_48392481"/>
            <w:bookmarkEnd w:id="360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08" w:name="__Fieldmark__2889_48392481"/>
            <w:bookmarkStart w:id="3609" w:name="__Fieldmark__2889_48392481"/>
            <w:bookmarkEnd w:id="360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10" w:name="__Fieldmark__2890_48392481"/>
            <w:bookmarkStart w:id="3611" w:name="__Fieldmark__2890_48392481"/>
            <w:bookmarkEnd w:id="3611"/>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48"/>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4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50"/>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12" w:name="__Fieldmark__2894_48392481"/>
            <w:bookmarkStart w:id="3613" w:name="__Fieldmark__2894_48392481"/>
            <w:bookmarkEnd w:id="36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14" w:name="__Fieldmark__2895_48392481"/>
            <w:bookmarkStart w:id="3615" w:name="__Fieldmark__2895_48392481"/>
            <w:bookmarkEnd w:id="36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16" w:name="__Fieldmark__2896_48392481"/>
            <w:bookmarkStart w:id="3617" w:name="__Fieldmark__2896_48392481"/>
            <w:bookmarkEnd w:id="361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18" w:name="__Fieldmark__2897_48392481"/>
            <w:bookmarkStart w:id="3619" w:name="__Fieldmark__2897_48392481"/>
            <w:bookmarkEnd w:id="361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20" w:name="__Fieldmark__2898_48392481"/>
            <w:bookmarkStart w:id="3621" w:name="__Fieldmark__2898_48392481"/>
            <w:bookmarkEnd w:id="362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22" w:name="__Fieldmark__2899_48392481"/>
            <w:bookmarkStart w:id="3623" w:name="__Fieldmark__2899_48392481"/>
            <w:bookmarkEnd w:id="362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24" w:name="__Fieldmark__2900_48392481"/>
            <w:bookmarkStart w:id="3625" w:name="__Fieldmark__2900_48392481"/>
            <w:bookmarkEnd w:id="362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26" w:name="__Fieldmark__2901_48392481"/>
            <w:bookmarkStart w:id="3627" w:name="__Fieldmark__2901_48392481"/>
            <w:bookmarkEnd w:id="362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28" w:name="__Fieldmark__2902_48392481"/>
            <w:bookmarkStart w:id="3629" w:name="__Fieldmark__2902_48392481"/>
            <w:bookmarkEnd w:id="3629"/>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30" w:name="__Fieldmark__2903_48392481"/>
            <w:bookmarkStart w:id="3631" w:name="__Fieldmark__2903_48392481"/>
            <w:bookmarkEnd w:id="363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32" w:name="__Fieldmark__2904_48392481"/>
            <w:bookmarkStart w:id="3633" w:name="__Fieldmark__2904_48392481"/>
            <w:bookmarkEnd w:id="363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34" w:name="__Fieldmark__2905_48392481"/>
            <w:bookmarkStart w:id="3635" w:name="__Fieldmark__2905_48392481"/>
            <w:bookmarkEnd w:id="363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36" w:name="__Fieldmark__2906_48392481"/>
            <w:bookmarkStart w:id="3637" w:name="__Fieldmark__2906_48392481"/>
            <w:bookmarkEnd w:id="3637"/>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10"/>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5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52"/>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38" w:name="__Fieldmark__2910_48392481"/>
            <w:bookmarkStart w:id="3639" w:name="__Fieldmark__2910_48392481"/>
            <w:bookmarkEnd w:id="36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40" w:name="__Fieldmark__2911_48392481"/>
            <w:bookmarkStart w:id="3641" w:name="__Fieldmark__2911_48392481"/>
            <w:bookmarkEnd w:id="36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42" w:name="__Fieldmark__2912_48392481"/>
            <w:bookmarkStart w:id="3643" w:name="__Fieldmark__2912_48392481"/>
            <w:bookmarkEnd w:id="364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44" w:name="__Fieldmark__2913_48392481"/>
            <w:bookmarkStart w:id="3645" w:name="__Fieldmark__2913_48392481"/>
            <w:bookmarkEnd w:id="364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46" w:name="__Fieldmark__2914_48392481"/>
            <w:bookmarkStart w:id="3647" w:name="__Fieldmark__2914_48392481"/>
            <w:bookmarkEnd w:id="364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48" w:name="__Fieldmark__2915_48392481"/>
            <w:bookmarkStart w:id="3649" w:name="__Fieldmark__2915_48392481"/>
            <w:bookmarkEnd w:id="364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50" w:name="__Fieldmark__2916_48392481"/>
            <w:bookmarkStart w:id="3651" w:name="__Fieldmark__2916_48392481"/>
            <w:bookmarkEnd w:id="365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52" w:name="__Fieldmark__2917_48392481"/>
            <w:bookmarkStart w:id="3653" w:name="__Fieldmark__2917_48392481"/>
            <w:bookmarkEnd w:id="365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54" w:name="__Fieldmark__2918_48392481"/>
            <w:bookmarkStart w:id="3655" w:name="__Fieldmark__2918_48392481"/>
            <w:bookmarkEnd w:id="3655"/>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56" w:name="__Fieldmark__2919_48392481"/>
            <w:bookmarkStart w:id="3657" w:name="__Fieldmark__2919_48392481"/>
            <w:bookmarkEnd w:id="365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58" w:name="__Fieldmark__2920_48392481"/>
            <w:bookmarkStart w:id="3659" w:name="__Fieldmark__2920_48392481"/>
            <w:bookmarkEnd w:id="365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60" w:name="__Fieldmark__2921_48392481"/>
            <w:bookmarkStart w:id="3661" w:name="__Fieldmark__2921_48392481"/>
            <w:bookmarkEnd w:id="366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62" w:name="__Fieldmark__2922_48392481"/>
            <w:bookmarkStart w:id="3663" w:name="__Fieldmark__2922_48392481"/>
            <w:bookmarkEnd w:id="3663"/>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53"/>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5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55"/>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64" w:name="__Fieldmark__2926_48392481"/>
            <w:bookmarkStart w:id="3665" w:name="__Fieldmark__2926_48392481"/>
            <w:bookmarkEnd w:id="36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66" w:name="__Fieldmark__2927_48392481"/>
            <w:bookmarkStart w:id="3667" w:name="__Fieldmark__2927_48392481"/>
            <w:bookmarkEnd w:id="36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68" w:name="__Fieldmark__2928_48392481"/>
            <w:bookmarkStart w:id="3669" w:name="__Fieldmark__2928_48392481"/>
            <w:bookmarkEnd w:id="366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70" w:name="__Fieldmark__2929_48392481"/>
            <w:bookmarkStart w:id="3671" w:name="__Fieldmark__2929_48392481"/>
            <w:bookmarkEnd w:id="367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72" w:name="__Fieldmark__2930_48392481"/>
            <w:bookmarkStart w:id="3673" w:name="__Fieldmark__2930_48392481"/>
            <w:bookmarkEnd w:id="367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74" w:name="__Fieldmark__2931_48392481"/>
            <w:bookmarkStart w:id="3675" w:name="__Fieldmark__2931_48392481"/>
            <w:bookmarkEnd w:id="367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76" w:name="__Fieldmark__2932_48392481"/>
            <w:bookmarkStart w:id="3677" w:name="__Fieldmark__2932_48392481"/>
            <w:bookmarkEnd w:id="367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78" w:name="__Fieldmark__2933_48392481"/>
            <w:bookmarkStart w:id="3679" w:name="__Fieldmark__2933_48392481"/>
            <w:bookmarkEnd w:id="367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80" w:name="__Fieldmark__2934_48392481"/>
            <w:bookmarkStart w:id="3681" w:name="__Fieldmark__2934_48392481"/>
            <w:bookmarkEnd w:id="3681"/>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82" w:name="__Fieldmark__2935_48392481"/>
            <w:bookmarkStart w:id="3683" w:name="__Fieldmark__2935_48392481"/>
            <w:bookmarkEnd w:id="368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84" w:name="__Fieldmark__2936_48392481"/>
            <w:bookmarkStart w:id="3685" w:name="__Fieldmark__2936_48392481"/>
            <w:bookmarkEnd w:id="368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86" w:name="__Fieldmark__2937_48392481"/>
            <w:bookmarkStart w:id="3687" w:name="__Fieldmark__2937_48392481"/>
            <w:bookmarkEnd w:id="368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88" w:name="__Fieldmark__2938_48392481"/>
            <w:bookmarkStart w:id="3689" w:name="__Fieldmark__2938_48392481"/>
            <w:bookmarkEnd w:id="3689"/>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11"/>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5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57"/>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90" w:name="__Fieldmark__2942_48392481"/>
            <w:bookmarkStart w:id="3691" w:name="__Fieldmark__2942_48392481"/>
            <w:bookmarkEnd w:id="36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92" w:name="__Fieldmark__2943_48392481"/>
            <w:bookmarkStart w:id="3693" w:name="__Fieldmark__2943_48392481"/>
            <w:bookmarkEnd w:id="36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94" w:name="__Fieldmark__2944_48392481"/>
            <w:bookmarkStart w:id="3695" w:name="__Fieldmark__2944_48392481"/>
            <w:bookmarkEnd w:id="369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96" w:name="__Fieldmark__2945_48392481"/>
            <w:bookmarkStart w:id="3697" w:name="__Fieldmark__2945_48392481"/>
            <w:bookmarkEnd w:id="369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98" w:name="__Fieldmark__2946_48392481"/>
            <w:bookmarkStart w:id="3699" w:name="__Fieldmark__2946_48392481"/>
            <w:bookmarkEnd w:id="369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00" w:name="__Fieldmark__2947_48392481"/>
            <w:bookmarkStart w:id="3701" w:name="__Fieldmark__2947_48392481"/>
            <w:bookmarkEnd w:id="370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02" w:name="__Fieldmark__2948_48392481"/>
            <w:bookmarkStart w:id="3703" w:name="__Fieldmark__2948_48392481"/>
            <w:bookmarkEnd w:id="370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04" w:name="__Fieldmark__2949_48392481"/>
            <w:bookmarkStart w:id="3705" w:name="__Fieldmark__2949_48392481"/>
            <w:bookmarkEnd w:id="370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06" w:name="__Fieldmark__2950_48392481"/>
            <w:bookmarkStart w:id="3707" w:name="__Fieldmark__2950_48392481"/>
            <w:bookmarkEnd w:id="3707"/>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08" w:name="__Fieldmark__2951_48392481"/>
            <w:bookmarkStart w:id="3709" w:name="__Fieldmark__2951_48392481"/>
            <w:bookmarkEnd w:id="370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10" w:name="__Fieldmark__2952_48392481"/>
            <w:bookmarkStart w:id="3711" w:name="__Fieldmark__2952_48392481"/>
            <w:bookmarkEnd w:id="371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12" w:name="__Fieldmark__2953_48392481"/>
            <w:bookmarkStart w:id="3713" w:name="__Fieldmark__2953_48392481"/>
            <w:bookmarkEnd w:id="371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14" w:name="__Fieldmark__2954_48392481"/>
            <w:bookmarkStart w:id="3715" w:name="__Fieldmark__2954_48392481"/>
            <w:bookmarkEnd w:id="3715"/>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58"/>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5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60"/>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16" w:name="__Fieldmark__2958_48392481"/>
            <w:bookmarkStart w:id="3717" w:name="__Fieldmark__2958_48392481"/>
            <w:bookmarkEnd w:id="37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18" w:name="__Fieldmark__2959_48392481"/>
            <w:bookmarkStart w:id="3719" w:name="__Fieldmark__2959_48392481"/>
            <w:bookmarkEnd w:id="37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20" w:name="__Fieldmark__2960_48392481"/>
            <w:bookmarkStart w:id="3721" w:name="__Fieldmark__2960_48392481"/>
            <w:bookmarkEnd w:id="372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22" w:name="__Fieldmark__2961_48392481"/>
            <w:bookmarkStart w:id="3723" w:name="__Fieldmark__2961_48392481"/>
            <w:bookmarkEnd w:id="372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24" w:name="__Fieldmark__2962_48392481"/>
            <w:bookmarkStart w:id="3725" w:name="__Fieldmark__2962_48392481"/>
            <w:bookmarkEnd w:id="372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26" w:name="__Fieldmark__2963_48392481"/>
            <w:bookmarkStart w:id="3727" w:name="__Fieldmark__2963_48392481"/>
            <w:bookmarkEnd w:id="372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28" w:name="__Fieldmark__2964_48392481"/>
            <w:bookmarkStart w:id="3729" w:name="__Fieldmark__2964_48392481"/>
            <w:bookmarkEnd w:id="372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30" w:name="__Fieldmark__2965_48392481"/>
            <w:bookmarkStart w:id="3731" w:name="__Fieldmark__2965_48392481"/>
            <w:bookmarkEnd w:id="373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32" w:name="__Fieldmark__2966_48392481"/>
            <w:bookmarkStart w:id="3733" w:name="__Fieldmark__2966_48392481"/>
            <w:bookmarkEnd w:id="3733"/>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34" w:name="__Fieldmark__2967_48392481"/>
            <w:bookmarkStart w:id="3735" w:name="__Fieldmark__2967_48392481"/>
            <w:bookmarkEnd w:id="373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36" w:name="__Fieldmark__2968_48392481"/>
            <w:bookmarkStart w:id="3737" w:name="__Fieldmark__2968_48392481"/>
            <w:bookmarkEnd w:id="373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38" w:name="__Fieldmark__2969_48392481"/>
            <w:bookmarkStart w:id="3739" w:name="__Fieldmark__2969_48392481"/>
            <w:bookmarkEnd w:id="373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40" w:name="__Fieldmark__2970_48392481"/>
            <w:bookmarkStart w:id="3741" w:name="__Fieldmark__2970_48392481"/>
            <w:bookmarkEnd w:id="3741"/>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12"/>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6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62"/>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42" w:name="__Fieldmark__2974_48392481"/>
            <w:bookmarkStart w:id="3743" w:name="__Fieldmark__2974_48392481"/>
            <w:bookmarkEnd w:id="37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44" w:name="__Fieldmark__2975_48392481"/>
            <w:bookmarkStart w:id="3745" w:name="__Fieldmark__2975_48392481"/>
            <w:bookmarkEnd w:id="37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46" w:name="__Fieldmark__2976_48392481"/>
            <w:bookmarkStart w:id="3747" w:name="__Fieldmark__2976_48392481"/>
            <w:bookmarkEnd w:id="374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48" w:name="__Fieldmark__2977_48392481"/>
            <w:bookmarkStart w:id="3749" w:name="__Fieldmark__2977_48392481"/>
            <w:bookmarkEnd w:id="374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50" w:name="__Fieldmark__2978_48392481"/>
            <w:bookmarkStart w:id="3751" w:name="__Fieldmark__2978_48392481"/>
            <w:bookmarkEnd w:id="375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52" w:name="__Fieldmark__2979_48392481"/>
            <w:bookmarkStart w:id="3753" w:name="__Fieldmark__2979_48392481"/>
            <w:bookmarkEnd w:id="375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54" w:name="__Fieldmark__2980_48392481"/>
            <w:bookmarkStart w:id="3755" w:name="__Fieldmark__2980_48392481"/>
            <w:bookmarkEnd w:id="375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56" w:name="__Fieldmark__2981_48392481"/>
            <w:bookmarkStart w:id="3757" w:name="__Fieldmark__2981_48392481"/>
            <w:bookmarkEnd w:id="375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58" w:name="__Fieldmark__2982_48392481"/>
            <w:bookmarkStart w:id="3759" w:name="__Fieldmark__2982_48392481"/>
            <w:bookmarkEnd w:id="3759"/>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60" w:name="__Fieldmark__2983_48392481"/>
            <w:bookmarkStart w:id="3761" w:name="__Fieldmark__2983_48392481"/>
            <w:bookmarkEnd w:id="376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62" w:name="__Fieldmark__2984_48392481"/>
            <w:bookmarkStart w:id="3763" w:name="__Fieldmark__2984_48392481"/>
            <w:bookmarkEnd w:id="376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64" w:name="__Fieldmark__2985_48392481"/>
            <w:bookmarkStart w:id="3765" w:name="__Fieldmark__2985_48392481"/>
            <w:bookmarkEnd w:id="376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66" w:name="__Fieldmark__2986_48392481"/>
            <w:bookmarkStart w:id="3767" w:name="__Fieldmark__2986_48392481"/>
            <w:bookmarkEnd w:id="3767"/>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63"/>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6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65"/>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68" w:name="__Fieldmark__2990_48392481"/>
            <w:bookmarkStart w:id="3769" w:name="__Fieldmark__2990_48392481"/>
            <w:bookmarkEnd w:id="37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70" w:name="__Fieldmark__2991_48392481"/>
            <w:bookmarkStart w:id="3771" w:name="__Fieldmark__2991_48392481"/>
            <w:bookmarkEnd w:id="37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72" w:name="__Fieldmark__2992_48392481"/>
            <w:bookmarkStart w:id="3773" w:name="__Fieldmark__2992_48392481"/>
            <w:bookmarkEnd w:id="377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74" w:name="__Fieldmark__2993_48392481"/>
            <w:bookmarkStart w:id="3775" w:name="__Fieldmark__2993_48392481"/>
            <w:bookmarkEnd w:id="377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76" w:name="__Fieldmark__2994_48392481"/>
            <w:bookmarkStart w:id="3777" w:name="__Fieldmark__2994_48392481"/>
            <w:bookmarkEnd w:id="377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78" w:name="__Fieldmark__2995_48392481"/>
            <w:bookmarkStart w:id="3779" w:name="__Fieldmark__2995_48392481"/>
            <w:bookmarkEnd w:id="377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80" w:name="__Fieldmark__2996_48392481"/>
            <w:bookmarkStart w:id="3781" w:name="__Fieldmark__2996_48392481"/>
            <w:bookmarkEnd w:id="378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82" w:name="__Fieldmark__2997_48392481"/>
            <w:bookmarkStart w:id="3783" w:name="__Fieldmark__2997_48392481"/>
            <w:bookmarkEnd w:id="378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84" w:name="__Fieldmark__2998_48392481"/>
            <w:bookmarkStart w:id="3785" w:name="__Fieldmark__2998_48392481"/>
            <w:bookmarkEnd w:id="3785"/>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86" w:name="__Fieldmark__2999_48392481"/>
            <w:bookmarkStart w:id="3787" w:name="__Fieldmark__2999_48392481"/>
            <w:bookmarkEnd w:id="378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88" w:name="__Fieldmark__3000_48392481"/>
            <w:bookmarkStart w:id="3789" w:name="__Fieldmark__3000_48392481"/>
            <w:bookmarkEnd w:id="378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90" w:name="__Fieldmark__3001_48392481"/>
            <w:bookmarkStart w:id="3791" w:name="__Fieldmark__3001_48392481"/>
            <w:bookmarkEnd w:id="379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92" w:name="__Fieldmark__3002_48392481"/>
            <w:bookmarkStart w:id="3793" w:name="__Fieldmark__3002_48392481"/>
            <w:bookmarkEnd w:id="3793"/>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8 Copy 13"/>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6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67"/>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94" w:name="__Fieldmark__3006_48392481"/>
            <w:bookmarkStart w:id="3795" w:name="__Fieldmark__3006_48392481"/>
            <w:bookmarkEnd w:id="37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96" w:name="__Fieldmark__3007_48392481"/>
            <w:bookmarkStart w:id="3797" w:name="__Fieldmark__3007_48392481"/>
            <w:bookmarkEnd w:id="37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98" w:name="__Fieldmark__3008_48392481"/>
            <w:bookmarkStart w:id="3799" w:name="__Fieldmark__3008_48392481"/>
            <w:bookmarkEnd w:id="379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00" w:name="__Fieldmark__3009_48392481"/>
            <w:bookmarkStart w:id="3801" w:name="__Fieldmark__3009_48392481"/>
            <w:bookmarkEnd w:id="380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02" w:name="__Fieldmark__3010_48392481"/>
            <w:bookmarkStart w:id="3803" w:name="__Fieldmark__3010_48392481"/>
            <w:bookmarkEnd w:id="380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04" w:name="__Fieldmark__3011_48392481"/>
            <w:bookmarkStart w:id="3805" w:name="__Fieldmark__3011_48392481"/>
            <w:bookmarkEnd w:id="380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06" w:name="__Fieldmark__3012_48392481"/>
            <w:bookmarkStart w:id="3807" w:name="__Fieldmark__3012_48392481"/>
            <w:bookmarkEnd w:id="380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08" w:name="__Fieldmark__3013_48392481"/>
            <w:bookmarkStart w:id="3809" w:name="__Fieldmark__3013_48392481"/>
            <w:bookmarkEnd w:id="380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10" w:name="__Fieldmark__3014_48392481"/>
            <w:bookmarkStart w:id="3811" w:name="__Fieldmark__3014_48392481"/>
            <w:bookmarkEnd w:id="3811"/>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12" w:name="__Fieldmark__3015_48392481"/>
            <w:bookmarkStart w:id="3813" w:name="__Fieldmark__3015_48392481"/>
            <w:bookmarkEnd w:id="381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14" w:name="__Fieldmark__3016_48392481"/>
            <w:bookmarkStart w:id="3815" w:name="__Fieldmark__3016_48392481"/>
            <w:bookmarkEnd w:id="381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16" w:name="__Fieldmark__3017_48392481"/>
            <w:bookmarkStart w:id="3817" w:name="__Fieldmark__3017_48392481"/>
            <w:bookmarkEnd w:id="381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18" w:name="__Fieldmark__3018_48392481"/>
            <w:bookmarkStart w:id="3819" w:name="__Fieldmark__3018_48392481"/>
            <w:bookmarkEnd w:id="3819"/>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268"/>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r>
        <w:trPr>
          <w:trHeight w:val="6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6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9zentriert"/>
              <w:rPr>
                <w:rFonts w:eastAsia="MS Mincho;ＭＳ 明朝"/>
              </w:rPr>
            </w:pPr>
            <w:r>
              <w:fldChar w:fldCharType="begin">
                <w:ffData>
                  <w:name w:val="Text270"/>
                  <w:enabled/>
                  <w:calcOnExit w:val="0"/>
                  <w:textInput>
                    <w:type w:val="date"/>
                    <w:maxLength w:val="8"/>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20" w:name="__Fieldmark__3022_48392481"/>
            <w:bookmarkStart w:id="3821" w:name="__Fieldmark__3022_48392481"/>
            <w:bookmarkEnd w:id="38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I/JA</w:t>
            </w:r>
          </w:p>
          <w:p>
            <w:pPr>
              <w:pStyle w:val="Normal"/>
              <w:ind w:right="-80" w:hanging="0"/>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22" w:name="__Fieldmark__3023_48392481"/>
            <w:bookmarkStart w:id="3823" w:name="__Fieldmark__3023_48392481"/>
            <w:bookmarkEnd w:id="38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24" w:name="__Fieldmark__3024_48392481"/>
            <w:bookmarkStart w:id="3825" w:name="__Fieldmark__3024_48392481"/>
            <w:bookmarkEnd w:id="382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26" w:name="__Fieldmark__3025_48392481"/>
            <w:bookmarkStart w:id="3827" w:name="__Fieldmark__3025_48392481"/>
            <w:bookmarkEnd w:id="382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28" w:name="__Fieldmark__3026_48392481"/>
            <w:bookmarkStart w:id="3829" w:name="__Fieldmark__3026_48392481"/>
            <w:bookmarkEnd w:id="382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30" w:name="__Fieldmark__3027_48392481"/>
            <w:bookmarkStart w:id="3831" w:name="__Fieldmark__3027_48392481"/>
            <w:bookmarkEnd w:id="383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32" w:name="__Fieldmark__3028_48392481"/>
            <w:bookmarkStart w:id="3833" w:name="__Fieldmark__3028_48392481"/>
            <w:bookmarkEnd w:id="383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34" w:name="__Fieldmark__3029_48392481"/>
            <w:bookmarkStart w:id="3835" w:name="__Fieldmark__3029_48392481"/>
            <w:bookmarkEnd w:id="383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36" w:name="__Fieldmark__3030_48392481"/>
            <w:bookmarkStart w:id="3837" w:name="__Fieldmark__3030_48392481"/>
            <w:bookmarkEnd w:id="3837"/>
            <w:r/>
            <w:r>
              <w:rPr>
                <w:sz w:val="18"/>
                <w:szCs w:val="18"/>
                <w:rFonts w:cs="Tahoma" w:ascii="Tahoma" w:hAnsi="Tahoma"/>
              </w:rPr>
              <w:fldChar w:fldCharType="end"/>
            </w:r>
            <w:r>
              <w:rPr>
                <w:rFonts w:cs="Tahoma" w:ascii="Tahoma" w:hAnsi="Tahom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38" w:name="__Fieldmark__3031_48392481"/>
            <w:bookmarkStart w:id="3839" w:name="__Fieldmark__3031_48392481"/>
            <w:bookmarkEnd w:id="383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40" w:name="__Fieldmark__3032_48392481"/>
            <w:bookmarkStart w:id="3841" w:name="__Fieldmark__3032_48392481"/>
            <w:bookmarkEnd w:id="384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42" w:name="__Fieldmark__3033_48392481"/>
            <w:bookmarkStart w:id="3843" w:name="__Fieldmark__3033_48392481"/>
            <w:bookmarkEnd w:id="384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44" w:name="__Fieldmark__3034_48392481"/>
            <w:bookmarkStart w:id="3845" w:name="__Fieldmark__3034_48392481"/>
            <w:bookmarkEnd w:id="3845"/>
            <w:r/>
            <w:r>
              <w:rPr>
                <w:sz w:val="18"/>
                <w:szCs w:val="18"/>
                <w:rFonts w:cs="Tahoma" w:ascii="Tahoma" w:hAnsi="Tahoma"/>
              </w:rPr>
              <w:fldChar w:fldCharType="end"/>
            </w: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homa7"/>
              <w:rPr>
                <w:rFonts w:eastAsia="MS Mincho;ＭＳ 明朝"/>
                <w:lang w:val="en-US" w:eastAsia="en-US"/>
              </w:rPr>
            </w:pPr>
            <w:r>
              <w:fldChar w:fldCharType="begin">
                <w:ffData>
                  <w:name w:val="Text89"/>
                  <w:enabled/>
                  <w:calcOnExit w:val="0"/>
                  <w:textInput/>
                </w:ffData>
              </w:fldChar>
            </w:r>
            <w:r>
              <w:rPr>
                <w:rFonts w:eastAsia="MS Mincho;ＭＳ 明朝"/>
                <w:lang w:val="en-US" w:eastAsia="en-US"/>
              </w:rPr>
              <w:instrText xml:space="preserve"> FORMTEXT </w:instrText>
            </w:r>
            <w:r>
              <w:rPr>
                <w:rFonts w:eastAsia="MS Mincho;ＭＳ 明朝"/>
                <w:lang w:val="en-US" w:eastAsia="en-US"/>
              </w:rPr>
            </w:r>
            <w:r>
              <w:rPr>
                <w:rFonts w:eastAsia="MS Mincho;ＭＳ 明朝"/>
                <w:lang w:val="en-US" w:eastAsia="en-US"/>
              </w:rPr>
              <w:fldChar w:fldCharType="separate"/>
            </w:r>
            <w:r>
              <w:rPr>
                <w:rFonts w:eastAsia="MS Mincho;ＭＳ 明朝"/>
                <w:lang w:val="en-US" w:eastAsia="en-US"/>
              </w:rPr>
              <w:t>     </w:t>
            </w:r>
            <w:r/>
            <w:r>
              <w:rPr>
                <w:rFonts w:eastAsia="MS Mincho;ＭＳ 明朝"/>
                <w:lang w:val="en-US" w:eastAsia="en-US"/>
              </w:rPr>
              <w:fldChar w:fldCharType="end"/>
            </w:r>
            <w:r>
              <w:rPr>
                <w:rFonts w:eastAsia="MS Mincho;ＭＳ 明朝"/>
                <w:lang w:val="en-US" w:eastAsia="en-US"/>
              </w:rPr>
            </w:r>
          </w:p>
        </w:tc>
      </w:tr>
    </w:tbl>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788" w:right="1176" w:gutter="0" w:header="425" w:top="1134" w:footer="236" w:bottom="1134"/>
          <w:pgBorders w:display="allPages" w:offsetFrom="text">
            <w:left w:val="single" w:sz="6" w:space="32" w:color="FFFFFF"/>
            <w:right w:val="single" w:sz="6" w:space="17" w:color="FFFFFF"/>
          </w:pgBorders>
          <w:pgNumType w:fmt="decimal"/>
          <w:formProt w:val="true"/>
          <w:titlePg/>
          <w:textDirection w:val="lrTb"/>
          <w:docGrid w:type="default" w:linePitch="360" w:charSpace="0"/>
        </w:sectPr>
      </w:pPr>
    </w:p>
    <w:p>
      <w:pPr>
        <w:pStyle w:val="Heading1"/>
        <w:numPr>
          <w:ilvl w:val="0"/>
          <w:numId w:val="2"/>
        </w:numPr>
        <w:rPr/>
      </w:pPr>
      <w:bookmarkStart w:id="3846" w:name="__RefHeading___Toc306279101"/>
      <w:bookmarkEnd w:id="3846"/>
      <w:r>
        <w:rPr/>
        <w:t>Elenco informazione e formazione dei lavoratori / Liste Information und Ausbildung der Arbeitnehmer</w:t>
      </w:r>
    </w:p>
    <w:p>
      <w:pPr>
        <w:pStyle w:val="Tahoma9"/>
        <w:rPr/>
      </w:pPr>
      <w:r>
        <w:rPr/>
        <w:t>Di seguito si riporta la documentazione in merito all'informazione ed alla formazione fornite ai lavoratori occupati in cantiere:</w:t>
      </w:r>
    </w:p>
    <w:p>
      <w:pPr>
        <w:pStyle w:val="Tahoma9"/>
        <w:rPr>
          <w:lang w:val="de-DE"/>
        </w:rPr>
      </w:pPr>
      <w:r>
        <w:rPr>
          <w:lang w:val="de-DE"/>
        </w:rPr>
        <w:t>Nachstehend die Dokumentation über die Information und Ausbildung der Arbeitnehmer auf der Baustelle:</w:t>
      </w:r>
    </w:p>
    <w:p>
      <w:pPr>
        <w:pStyle w:val="Tahoma11"/>
        <w:rPr/>
      </w:pPr>
      <w:r>
        <w:fldChar w:fldCharType="begin">
          <w:ffData>
            <w:name w:val="Text271"/>
            <w:enabled/>
            <w:calcOnExit w:val="0"/>
            <w:textInput/>
          </w:ffData>
        </w:fldChar>
      </w:r>
      <w:r>
        <w:rPr/>
        <w:instrText xml:space="preserve"> FORMTEXT </w:instrText>
      </w:r>
      <w:r>
        <w:rPr/>
      </w:r>
      <w:r>
        <w:rPr/>
        <w:fldChar w:fldCharType="separate"/>
      </w:r>
      <w:r>
        <w:rPr/>
        <w:t>     </w:t>
      </w:r>
      <w:r/>
      <w:r>
        <w:rPr/>
        <w:fldChar w:fldCharType="end"/>
      </w:r>
      <w:r>
        <w:rPr/>
      </w:r>
    </w:p>
    <w:p>
      <w:pPr>
        <w:pStyle w:val="Normal"/>
        <w:jc w:val="center"/>
        <w:rPr>
          <w:rFonts w:ascii="Tahoma" w:hAnsi="Tahoma" w:cs="Tahoma"/>
          <w:sz w:val="16"/>
          <w:szCs w:val="16"/>
        </w:rPr>
      </w:pPr>
      <w:r>
        <w:rPr>
          <w:rFonts w:cs="Tahoma" w:ascii="Tahoma" w:hAnsi="Tahoma"/>
          <w:b/>
          <w:sz w:val="16"/>
          <w:szCs w:val="16"/>
          <w:lang w:val="de-DE"/>
        </w:rPr>
        <w:t xml:space="preserve">INFORMAZIONE E FORMAZIONE SVOLTA – ERFOLGTE INFORMATION UND AUSBILDUNG </w:t>
      </w:r>
    </w:p>
    <w:tbl>
      <w:tblPr>
        <w:tblW w:w="15300" w:type="dxa"/>
        <w:jc w:val="left"/>
        <w:tblInd w:w="-545" w:type="dxa"/>
        <w:tblLayout w:type="fixed"/>
        <w:tblCellMar>
          <w:top w:w="0" w:type="dxa"/>
          <w:left w:w="70" w:type="dxa"/>
          <w:bottom w:w="0" w:type="dxa"/>
          <w:right w:w="70" w:type="dxa"/>
        </w:tblCellMar>
      </w:tblPr>
      <w:tblGrid>
        <w:gridCol w:w="296"/>
        <w:gridCol w:w="1864"/>
        <w:gridCol w:w="1260"/>
        <w:gridCol w:w="1080"/>
        <w:gridCol w:w="540"/>
        <w:gridCol w:w="720"/>
        <w:gridCol w:w="540"/>
        <w:gridCol w:w="720"/>
        <w:gridCol w:w="540"/>
        <w:gridCol w:w="540"/>
        <w:gridCol w:w="540"/>
        <w:gridCol w:w="720"/>
        <w:gridCol w:w="720"/>
        <w:gridCol w:w="540"/>
        <w:gridCol w:w="540"/>
        <w:gridCol w:w="540"/>
        <w:gridCol w:w="540"/>
        <w:gridCol w:w="720"/>
        <w:gridCol w:w="720"/>
        <w:gridCol w:w="540"/>
        <w:gridCol w:w="540"/>
        <w:gridCol w:w="540"/>
      </w:tblGrid>
      <w:tr>
        <w:trPr>
          <w:trHeight w:val="300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6"/>
                <w:szCs w:val="16"/>
              </w:rPr>
            </w:pPr>
            <w:r>
              <w:rPr>
                <w:rFonts w:cs="Tahoma" w:ascii="Tahoma" w:hAnsi="Tahoma"/>
                <w:sz w:val="16"/>
                <w:szCs w:val="16"/>
              </w:rPr>
              <w:t>N.</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t>Nome Cognome</w:t>
            </w:r>
          </w:p>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r>
          </w:p>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t>Vor- und Nachname</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Qualifica professionale</w:t>
            </w:r>
          </w:p>
          <w:p>
            <w:pPr>
              <w:pStyle w:val="Normal"/>
              <w:ind w:left="113" w:right="113" w:hanging="0"/>
              <w:jc w:val="center"/>
              <w:rPr>
                <w:rFonts w:ascii="Tahoma" w:hAnsi="Tahoma" w:cs="Tahoma"/>
                <w:sz w:val="16"/>
                <w:szCs w:val="16"/>
              </w:rPr>
            </w:pPr>
            <w:r>
              <w:rPr>
                <w:rFonts w:cs="Tahoma" w:ascii="Tahoma" w:hAnsi="Tahoma"/>
                <w:sz w:val="16"/>
                <w:szCs w:val="16"/>
              </w:rPr>
              <w:t>Berufliche Qualifikation</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Mansione in cantiere</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ufgabe auf Baustell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Corso base / Grundkurs</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37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RSPP per datori di lavoro</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VDAS für Arbeitgeber</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34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Addetto Primo Soccorso</w:t>
            </w:r>
          </w:p>
          <w:p>
            <w:pPr>
              <w:pStyle w:val="Normal"/>
              <w:ind w:left="113" w:right="113" w:hanging="0"/>
              <w:jc w:val="center"/>
              <w:rPr>
                <w:rFonts w:ascii="Tahoma" w:hAnsi="Tahoma" w:cs="Tahoma"/>
                <w:sz w:val="16"/>
                <w:szCs w:val="16"/>
              </w:rPr>
            </w:pPr>
            <w:r>
              <w:rPr>
                <w:rFonts w:cs="Tahoma" w:ascii="Tahoma" w:hAnsi="Tahoma"/>
                <w:sz w:val="16"/>
                <w:szCs w:val="16"/>
              </w:rPr>
              <w:t>Erste-Hilfe-Beauftragt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Addetto Antincendio ed Evacuazione - Brandschutz- u. Evakuierungsbeauftragte/r</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RLS  / Sicherheitssprecher</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37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Gru  / Kran</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37 e 73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Autogru / Autokran</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37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Gru su camion</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LKW mit Hebevorrichtung</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37 e 73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Macchine movimento terra</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Erdbewegungsmaschinen</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37 e 73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Carrelli elevatori Gabelstapler</w:t>
            </w:r>
          </w:p>
          <w:p>
            <w:pPr>
              <w:pStyle w:val="Normal"/>
              <w:ind w:left="113" w:right="113" w:hanging="0"/>
              <w:jc w:val="center"/>
              <w:rPr>
                <w:rFonts w:ascii="Tahoma" w:hAnsi="Tahoma" w:cs="Tahoma"/>
                <w:sz w:val="16"/>
                <w:szCs w:val="16"/>
              </w:rPr>
            </w:pPr>
            <w:r>
              <w:rPr>
                <w:rFonts w:cs="Tahoma" w:ascii="Tahoma" w:hAnsi="Tahoma"/>
                <w:sz w:val="16"/>
                <w:szCs w:val="16"/>
              </w:rPr>
              <w:t>(art. 37 e 73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Carrello telescopico / Teleskopstapler</w:t>
            </w:r>
          </w:p>
          <w:p>
            <w:pPr>
              <w:pStyle w:val="Normal"/>
              <w:ind w:left="113" w:right="113" w:hanging="0"/>
              <w:jc w:val="center"/>
              <w:rPr>
                <w:rFonts w:ascii="Tahoma" w:hAnsi="Tahoma" w:cs="Tahoma"/>
                <w:sz w:val="16"/>
                <w:szCs w:val="16"/>
              </w:rPr>
            </w:pPr>
            <w:r>
              <w:rPr>
                <w:rFonts w:cs="Tahoma" w:ascii="Tahoma" w:hAnsi="Tahoma"/>
                <w:sz w:val="16"/>
                <w:szCs w:val="16"/>
              </w:rPr>
              <w:t>(art. 37 e 73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Ponteggi / Gerüste</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136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Lavori in quota / Höhenarbeiten</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116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DPI di 3a categoria</w:t>
            </w:r>
          </w:p>
          <w:p>
            <w:pPr>
              <w:pStyle w:val="Normal"/>
              <w:ind w:left="113" w:right="113" w:hanging="0"/>
              <w:jc w:val="center"/>
              <w:rPr/>
            </w:pPr>
            <w:r>
              <w:rPr>
                <w:rFonts w:cs="Tahoma" w:ascii="Tahoma" w:hAnsi="Tahoma"/>
                <w:sz w:val="16"/>
                <w:szCs w:val="16"/>
              </w:rPr>
              <w:t xml:space="preserve">PSA der 3. </w:t>
            </w:r>
            <w:r>
              <w:rPr>
                <w:rFonts w:cs="Tahoma" w:ascii="Tahoma" w:hAnsi="Tahoma"/>
                <w:sz w:val="16"/>
                <w:szCs w:val="16"/>
                <w:lang w:val="en-GB"/>
              </w:rPr>
              <w:t>Kategorie</w:t>
            </w:r>
          </w:p>
          <w:p>
            <w:pPr>
              <w:pStyle w:val="Normal"/>
              <w:ind w:left="113" w:right="113" w:hanging="0"/>
              <w:jc w:val="center"/>
              <w:rPr>
                <w:rFonts w:ascii="Tahoma" w:hAnsi="Tahoma" w:cs="Tahoma"/>
                <w:sz w:val="16"/>
                <w:szCs w:val="16"/>
                <w:lang w:val="en-GB"/>
              </w:rPr>
            </w:pPr>
            <w:r>
              <w:rPr>
                <w:rFonts w:cs="Tahoma" w:ascii="Tahoma" w:hAnsi="Tahoma"/>
                <w:sz w:val="16"/>
                <w:szCs w:val="16"/>
                <w:lang w:val="en-GB"/>
              </w:rPr>
              <w:t>(art. 77 co. 5a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DPI per l’udito / PSA der Gehörschutz</w:t>
            </w:r>
          </w:p>
          <w:p>
            <w:pPr>
              <w:pStyle w:val="Normal"/>
              <w:ind w:left="113" w:right="113" w:hanging="0"/>
              <w:jc w:val="center"/>
              <w:rPr>
                <w:rFonts w:ascii="Tahoma" w:hAnsi="Tahoma" w:cs="Tahoma"/>
                <w:sz w:val="16"/>
                <w:szCs w:val="16"/>
                <w:lang w:val="en-GB"/>
              </w:rPr>
            </w:pPr>
            <w:r>
              <w:rPr>
                <w:rFonts w:cs="Tahoma" w:ascii="Tahoma" w:hAnsi="Tahoma"/>
                <w:sz w:val="16"/>
                <w:szCs w:val="16"/>
                <w:lang w:val="en-GB"/>
              </w:rPr>
              <w:t>(art. 77,  c. 5b,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Preposto / Vorgesetzter</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37 c. 7, art. 19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Altri – Andere</w:t>
            </w:r>
          </w:p>
          <w:p>
            <w:pPr>
              <w:pStyle w:val="Normal"/>
              <w:ind w:left="113" w:right="113" w:hanging="0"/>
              <w:jc w:val="center"/>
              <w:rPr>
                <w:rFonts w:ascii="Tahoma" w:hAnsi="Tahoma" w:cs="Tahoma"/>
                <w:sz w:val="16"/>
                <w:szCs w:val="16"/>
              </w:rPr>
            </w:pPr>
            <w:r>
              <w:fldChar w:fldCharType="begin">
                <w:ffData>
                  <w:name w:val="Text272"/>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xml:space="preserve">(indicare - angeben) </w:t>
            </w:r>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Altri - Andere</w:t>
            </w:r>
          </w:p>
          <w:p>
            <w:pPr>
              <w:pStyle w:val="Normal"/>
              <w:ind w:left="113" w:right="113" w:hanging="0"/>
              <w:jc w:val="center"/>
              <w:rPr>
                <w:rFonts w:ascii="Tahoma" w:hAnsi="Tahoma" w:cs="Tahoma"/>
                <w:sz w:val="16"/>
                <w:szCs w:val="16"/>
                <w:lang w:val="de-DE"/>
              </w:rPr>
            </w:pPr>
            <w:r>
              <w:fldChar w:fldCharType="begin">
                <w:ffData>
                  <w:name w:val="Text273"/>
                  <w:enabled/>
                  <w:calcOnExit w:val="0"/>
                  <w:textInput/>
                </w:ffData>
              </w:fldChar>
            </w:r>
            <w:r>
              <w:rPr>
                <w:sz w:val="16"/>
                <w:szCs w:val="16"/>
                <w:rFonts w:cs="Tahoma" w:ascii="Tahoma" w:hAnsi="Tahoma"/>
                <w:lang w:val="de-DE"/>
              </w:rPr>
              <w:instrText xml:space="preserve"> FORMTEXT </w:instrText>
            </w:r>
            <w:r>
              <w:rPr>
                <w:rFonts w:cs="Tahoma" w:ascii="Tahoma" w:hAnsi="Tahoma"/>
                <w:sz w:val="16"/>
                <w:szCs w:val="16"/>
                <w:lang w:val="de-DE"/>
              </w:rPr>
            </w:r>
            <w:r>
              <w:rPr>
                <w:sz w:val="16"/>
                <w:szCs w:val="16"/>
                <w:rFonts w:cs="Tahoma" w:ascii="Tahoma" w:hAnsi="Tahoma"/>
                <w:lang w:val="de-DE"/>
              </w:rPr>
              <w:fldChar w:fldCharType="separate"/>
            </w:r>
            <w:r>
              <w:rPr>
                <w:rFonts w:cs="Tahoma" w:ascii="Tahoma" w:hAnsi="Tahoma"/>
                <w:sz w:val="16"/>
                <w:szCs w:val="16"/>
                <w:lang w:val="de-DE"/>
              </w:rPr>
              <w:t xml:space="preserve">(indicare - angeben) </w:t>
            </w:r>
            <w:r/>
            <w:r>
              <w:rPr>
                <w:sz w:val="16"/>
                <w:szCs w:val="16"/>
                <w:rFonts w:cs="Tahoma" w:ascii="Tahoma" w:hAnsi="Tahoma"/>
                <w:lang w:val="de-DE"/>
              </w:rPr>
              <w:fldChar w:fldCharType="end"/>
            </w:r>
            <w:r>
              <w:rPr>
                <w:rFonts w:cs="Tahoma" w:ascii="Tahoma" w:hAnsi="Tahoma"/>
                <w:sz w:val="16"/>
                <w:szCs w:val="16"/>
                <w:lang w:val="de-DE"/>
              </w:rPr>
            </w:r>
          </w:p>
        </w:tc>
      </w:tr>
      <w:tr>
        <w:trPr>
          <w:trHeight w:val="23"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6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74"/>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68"/>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47" w:name="__Fieldmark__3042_48392481"/>
            <w:bookmarkStart w:id="3848" w:name="__Fieldmark__3042_48392481"/>
            <w:bookmarkEnd w:id="384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49" w:name="__Fieldmark__3043_48392481"/>
            <w:bookmarkStart w:id="3850" w:name="__Fieldmark__3043_48392481"/>
            <w:bookmarkEnd w:id="385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51" w:name="__Fieldmark__3044_48392481"/>
            <w:bookmarkStart w:id="3852" w:name="__Fieldmark__3044_48392481"/>
            <w:bookmarkEnd w:id="385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53" w:name="__Fieldmark__3045_48392481"/>
            <w:bookmarkStart w:id="3854" w:name="__Fieldmark__3045_48392481"/>
            <w:bookmarkEnd w:id="385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55" w:name="__Fieldmark__3046_48392481"/>
            <w:bookmarkStart w:id="3856" w:name="__Fieldmark__3046_48392481"/>
            <w:bookmarkEnd w:id="385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57" w:name="__Fieldmark__3047_48392481"/>
            <w:bookmarkStart w:id="3858" w:name="__Fieldmark__3047_48392481"/>
            <w:bookmarkEnd w:id="385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59" w:name="__Fieldmark__3048_48392481"/>
            <w:bookmarkStart w:id="3860" w:name="__Fieldmark__3048_48392481"/>
            <w:bookmarkEnd w:id="386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61" w:name="__Fieldmark__3049_48392481"/>
            <w:bookmarkStart w:id="3862" w:name="__Fieldmark__3049_48392481"/>
            <w:bookmarkEnd w:id="386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63" w:name="__Fieldmark__3050_48392481"/>
            <w:bookmarkStart w:id="3864" w:name="__Fieldmark__3050_48392481"/>
            <w:bookmarkEnd w:id="386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65" w:name="__Fieldmark__3051_48392481"/>
            <w:bookmarkStart w:id="3866" w:name="__Fieldmark__3051_48392481"/>
            <w:bookmarkEnd w:id="386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67" w:name="__Fieldmark__3052_48392481"/>
            <w:bookmarkStart w:id="3868" w:name="__Fieldmark__3052_48392481"/>
            <w:bookmarkEnd w:id="386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69" w:name="__Fieldmark__3053_48392481"/>
            <w:bookmarkStart w:id="3870" w:name="__Fieldmark__3053_48392481"/>
            <w:bookmarkEnd w:id="387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71" w:name="__Fieldmark__3054_48392481"/>
            <w:bookmarkStart w:id="3872" w:name="__Fieldmark__3054_48392481"/>
            <w:bookmarkEnd w:id="387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73" w:name="__Fieldmark__3055_48392481"/>
            <w:bookmarkStart w:id="3874" w:name="__Fieldmark__3055_48392481"/>
            <w:bookmarkEnd w:id="387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75" w:name="__Fieldmark__3056_48392481"/>
            <w:bookmarkStart w:id="3876" w:name="__Fieldmark__3056_48392481"/>
            <w:bookmarkEnd w:id="387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77" w:name="__Fieldmark__3057_48392481"/>
            <w:bookmarkStart w:id="3878" w:name="__Fieldmark__3057_48392481"/>
            <w:bookmarkEnd w:id="387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79" w:name="__Fieldmark__3058_48392481"/>
            <w:bookmarkStart w:id="3880" w:name="__Fieldmark__3058_48392481"/>
            <w:bookmarkEnd w:id="388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81" w:name="__Fieldmark__3059_48392481"/>
            <w:bookmarkStart w:id="3882" w:name="__Fieldmark__3059_48392481"/>
            <w:bookmarkEnd w:id="3882"/>
            <w:r/>
            <w:r>
              <w:rPr>
                <w:sz w:val="18"/>
                <w:szCs w:val="18"/>
                <w:rFonts w:cs="Tahoma" w:ascii="Tahoma" w:hAnsi="Tahoma"/>
              </w:rPr>
              <w:fldChar w:fldCharType="end"/>
            </w:r>
            <w:r>
              <w:rPr>
                <w:rFonts w:cs="Tahoma" w:ascii="Tahoma" w:hAnsi="Tahoma"/>
                <w:sz w:val="18"/>
                <w:szCs w:val="18"/>
              </w:rPr>
            </w:r>
          </w:p>
        </w:tc>
      </w:tr>
      <w:tr>
        <w:trPr>
          <w:trHeight w:val="23"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7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76"/>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77"/>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83" w:name="__Fieldmark__3063_48392481"/>
            <w:bookmarkStart w:id="3884" w:name="__Fieldmark__3063_48392481"/>
            <w:bookmarkEnd w:id="388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85" w:name="__Fieldmark__3064_48392481"/>
            <w:bookmarkStart w:id="3886" w:name="__Fieldmark__3064_48392481"/>
            <w:bookmarkEnd w:id="388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87" w:name="__Fieldmark__3065_48392481"/>
            <w:bookmarkStart w:id="3888" w:name="__Fieldmark__3065_48392481"/>
            <w:bookmarkEnd w:id="388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89" w:name="__Fieldmark__3066_48392481"/>
            <w:bookmarkStart w:id="3890" w:name="__Fieldmark__3066_48392481"/>
            <w:bookmarkEnd w:id="389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91" w:name="__Fieldmark__3067_48392481"/>
            <w:bookmarkStart w:id="3892" w:name="__Fieldmark__3067_48392481"/>
            <w:bookmarkEnd w:id="389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93" w:name="__Fieldmark__3068_48392481"/>
            <w:bookmarkStart w:id="3894" w:name="__Fieldmark__3068_48392481"/>
            <w:bookmarkEnd w:id="389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95" w:name="__Fieldmark__3069_48392481"/>
            <w:bookmarkStart w:id="3896" w:name="__Fieldmark__3069_48392481"/>
            <w:bookmarkEnd w:id="389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97" w:name="__Fieldmark__3070_48392481"/>
            <w:bookmarkStart w:id="3898" w:name="__Fieldmark__3070_48392481"/>
            <w:bookmarkEnd w:id="389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99" w:name="__Fieldmark__3071_48392481"/>
            <w:bookmarkStart w:id="3900" w:name="__Fieldmark__3071_48392481"/>
            <w:bookmarkEnd w:id="390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01" w:name="__Fieldmark__3072_48392481"/>
            <w:bookmarkStart w:id="3902" w:name="__Fieldmark__3072_48392481"/>
            <w:bookmarkEnd w:id="390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03" w:name="__Fieldmark__3073_48392481"/>
            <w:bookmarkStart w:id="3904" w:name="__Fieldmark__3073_48392481"/>
            <w:bookmarkEnd w:id="390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05" w:name="__Fieldmark__3074_48392481"/>
            <w:bookmarkStart w:id="3906" w:name="__Fieldmark__3074_48392481"/>
            <w:bookmarkEnd w:id="390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07" w:name="__Fieldmark__3075_48392481"/>
            <w:bookmarkStart w:id="3908" w:name="__Fieldmark__3075_48392481"/>
            <w:bookmarkEnd w:id="390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09" w:name="__Fieldmark__3076_48392481"/>
            <w:bookmarkStart w:id="3910" w:name="__Fieldmark__3076_48392481"/>
            <w:bookmarkEnd w:id="391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11" w:name="__Fieldmark__3077_48392481"/>
            <w:bookmarkStart w:id="3912" w:name="__Fieldmark__3077_48392481"/>
            <w:bookmarkEnd w:id="391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13" w:name="__Fieldmark__3078_48392481"/>
            <w:bookmarkStart w:id="3914" w:name="__Fieldmark__3078_48392481"/>
            <w:bookmarkEnd w:id="391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15" w:name="__Fieldmark__3079_48392481"/>
            <w:bookmarkStart w:id="3916" w:name="__Fieldmark__3079_48392481"/>
            <w:bookmarkEnd w:id="391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17" w:name="__Fieldmark__3080_48392481"/>
            <w:bookmarkStart w:id="3918" w:name="__Fieldmark__3080_48392481"/>
            <w:bookmarkEnd w:id="3918"/>
            <w:r/>
            <w:r>
              <w:rPr>
                <w:sz w:val="18"/>
                <w:szCs w:val="18"/>
                <w:rFonts w:cs="Tahoma" w:ascii="Tahoma" w:hAnsi="Tahoma"/>
              </w:rPr>
              <w:fldChar w:fldCharType="end"/>
            </w:r>
            <w:r>
              <w:rPr>
                <w:rFonts w:cs="Tahoma" w:ascii="Tahoma" w:hAnsi="Tahoma"/>
                <w:sz w:val="18"/>
                <w:szCs w:val="18"/>
              </w:rPr>
            </w:r>
          </w:p>
        </w:tc>
      </w:tr>
      <w:tr>
        <w:trPr>
          <w:trHeight w:val="23"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7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79"/>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80"/>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19" w:name="__Fieldmark__3084_48392481"/>
            <w:bookmarkStart w:id="3920" w:name="__Fieldmark__3084_48392481"/>
            <w:bookmarkEnd w:id="392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21" w:name="__Fieldmark__3085_48392481"/>
            <w:bookmarkStart w:id="3922" w:name="__Fieldmark__3085_48392481"/>
            <w:bookmarkEnd w:id="392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23" w:name="__Fieldmark__3086_48392481"/>
            <w:bookmarkStart w:id="3924" w:name="__Fieldmark__3086_48392481"/>
            <w:bookmarkEnd w:id="392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25" w:name="__Fieldmark__3087_48392481"/>
            <w:bookmarkStart w:id="3926" w:name="__Fieldmark__3087_48392481"/>
            <w:bookmarkEnd w:id="392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27" w:name="__Fieldmark__3088_48392481"/>
            <w:bookmarkStart w:id="3928" w:name="__Fieldmark__3088_48392481"/>
            <w:bookmarkEnd w:id="392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29" w:name="__Fieldmark__3089_48392481"/>
            <w:bookmarkStart w:id="3930" w:name="__Fieldmark__3089_48392481"/>
            <w:bookmarkEnd w:id="393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31" w:name="__Fieldmark__3090_48392481"/>
            <w:bookmarkStart w:id="3932" w:name="__Fieldmark__3090_48392481"/>
            <w:bookmarkEnd w:id="393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33" w:name="__Fieldmark__3091_48392481"/>
            <w:bookmarkStart w:id="3934" w:name="__Fieldmark__3091_48392481"/>
            <w:bookmarkEnd w:id="393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35" w:name="__Fieldmark__3092_48392481"/>
            <w:bookmarkStart w:id="3936" w:name="__Fieldmark__3092_48392481"/>
            <w:bookmarkEnd w:id="393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37" w:name="__Fieldmark__3093_48392481"/>
            <w:bookmarkStart w:id="3938" w:name="__Fieldmark__3093_48392481"/>
            <w:bookmarkEnd w:id="393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39" w:name="__Fieldmark__3094_48392481"/>
            <w:bookmarkStart w:id="3940" w:name="__Fieldmark__3094_48392481"/>
            <w:bookmarkEnd w:id="394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41" w:name="__Fieldmark__3095_48392481"/>
            <w:bookmarkStart w:id="3942" w:name="__Fieldmark__3095_48392481"/>
            <w:bookmarkEnd w:id="394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43" w:name="__Fieldmark__3096_48392481"/>
            <w:bookmarkStart w:id="3944" w:name="__Fieldmark__3096_48392481"/>
            <w:bookmarkEnd w:id="394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45" w:name="__Fieldmark__3097_48392481"/>
            <w:bookmarkStart w:id="3946" w:name="__Fieldmark__3097_48392481"/>
            <w:bookmarkEnd w:id="394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47" w:name="__Fieldmark__3098_48392481"/>
            <w:bookmarkStart w:id="3948" w:name="__Fieldmark__3098_48392481"/>
            <w:bookmarkEnd w:id="394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49" w:name="__Fieldmark__3099_48392481"/>
            <w:bookmarkStart w:id="3950" w:name="__Fieldmark__3099_48392481"/>
            <w:bookmarkEnd w:id="395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51" w:name="__Fieldmark__3100_48392481"/>
            <w:bookmarkStart w:id="3952" w:name="__Fieldmark__3100_48392481"/>
            <w:bookmarkEnd w:id="395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53" w:name="__Fieldmark__3101_48392481"/>
            <w:bookmarkStart w:id="3954" w:name="__Fieldmark__3101_48392481"/>
            <w:bookmarkEnd w:id="3954"/>
            <w:r/>
            <w:r>
              <w:rPr>
                <w:sz w:val="18"/>
                <w:szCs w:val="18"/>
                <w:rFonts w:cs="Tahoma" w:ascii="Tahoma" w:hAnsi="Tahoma"/>
              </w:rPr>
              <w:fldChar w:fldCharType="end"/>
            </w:r>
            <w:r>
              <w:rPr>
                <w:rFonts w:cs="Tahoma" w:ascii="Tahoma" w:hAnsi="Tahoma"/>
                <w:sz w:val="18"/>
                <w:szCs w:val="18"/>
              </w:rPr>
            </w:r>
          </w:p>
        </w:tc>
      </w:tr>
      <w:tr>
        <w:trPr>
          <w:trHeight w:val="23"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8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82"/>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83"/>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55" w:name="__Fieldmark__3105_48392481"/>
            <w:bookmarkStart w:id="3956" w:name="__Fieldmark__3105_48392481"/>
            <w:bookmarkEnd w:id="395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57" w:name="__Fieldmark__3106_48392481"/>
            <w:bookmarkStart w:id="3958" w:name="__Fieldmark__3106_48392481"/>
            <w:bookmarkEnd w:id="395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59" w:name="__Fieldmark__3107_48392481"/>
            <w:bookmarkStart w:id="3960" w:name="__Fieldmark__3107_48392481"/>
            <w:bookmarkEnd w:id="396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61" w:name="__Fieldmark__3108_48392481"/>
            <w:bookmarkStart w:id="3962" w:name="__Fieldmark__3108_48392481"/>
            <w:bookmarkEnd w:id="396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63" w:name="__Fieldmark__3109_48392481"/>
            <w:bookmarkStart w:id="3964" w:name="__Fieldmark__3109_48392481"/>
            <w:bookmarkEnd w:id="396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65" w:name="__Fieldmark__3110_48392481"/>
            <w:bookmarkStart w:id="3966" w:name="__Fieldmark__3110_48392481"/>
            <w:bookmarkEnd w:id="396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67" w:name="__Fieldmark__3111_48392481"/>
            <w:bookmarkStart w:id="3968" w:name="__Fieldmark__3111_48392481"/>
            <w:bookmarkEnd w:id="396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69" w:name="__Fieldmark__3112_48392481"/>
            <w:bookmarkStart w:id="3970" w:name="__Fieldmark__3112_48392481"/>
            <w:bookmarkEnd w:id="397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71" w:name="__Fieldmark__3113_48392481"/>
            <w:bookmarkStart w:id="3972" w:name="__Fieldmark__3113_48392481"/>
            <w:bookmarkEnd w:id="397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73" w:name="__Fieldmark__3114_48392481"/>
            <w:bookmarkStart w:id="3974" w:name="__Fieldmark__3114_48392481"/>
            <w:bookmarkEnd w:id="397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75" w:name="__Fieldmark__3115_48392481"/>
            <w:bookmarkStart w:id="3976" w:name="__Fieldmark__3115_48392481"/>
            <w:bookmarkEnd w:id="397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77" w:name="__Fieldmark__3116_48392481"/>
            <w:bookmarkStart w:id="3978" w:name="__Fieldmark__3116_48392481"/>
            <w:bookmarkEnd w:id="397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79" w:name="__Fieldmark__3117_48392481"/>
            <w:bookmarkStart w:id="3980" w:name="__Fieldmark__3117_48392481"/>
            <w:bookmarkEnd w:id="398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81" w:name="__Fieldmark__3118_48392481"/>
            <w:bookmarkStart w:id="3982" w:name="__Fieldmark__3118_48392481"/>
            <w:bookmarkEnd w:id="398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83" w:name="__Fieldmark__3119_48392481"/>
            <w:bookmarkStart w:id="3984" w:name="__Fieldmark__3119_48392481"/>
            <w:bookmarkEnd w:id="398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85" w:name="__Fieldmark__3120_48392481"/>
            <w:bookmarkStart w:id="3986" w:name="__Fieldmark__3120_48392481"/>
            <w:bookmarkEnd w:id="398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87" w:name="__Fieldmark__3121_48392481"/>
            <w:bookmarkStart w:id="3988" w:name="__Fieldmark__3121_48392481"/>
            <w:bookmarkEnd w:id="398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89" w:name="__Fieldmark__3122_48392481"/>
            <w:bookmarkStart w:id="3990" w:name="__Fieldmark__3122_48392481"/>
            <w:bookmarkEnd w:id="3990"/>
            <w:r/>
            <w:r>
              <w:rPr>
                <w:sz w:val="18"/>
                <w:szCs w:val="18"/>
                <w:rFonts w:cs="Tahoma" w:ascii="Tahoma" w:hAnsi="Tahoma"/>
              </w:rPr>
              <w:fldChar w:fldCharType="end"/>
            </w:r>
            <w:r>
              <w:rPr>
                <w:rFonts w:cs="Tahoma" w:ascii="Tahoma" w:hAnsi="Tahoma"/>
                <w:sz w:val="18"/>
                <w:szCs w:val="18"/>
              </w:rPr>
            </w:r>
          </w:p>
        </w:tc>
      </w:tr>
      <w:tr>
        <w:trPr>
          <w:trHeight w:val="23"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8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85"/>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86"/>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91" w:name="__Fieldmark__3126_48392481"/>
            <w:bookmarkStart w:id="3992" w:name="__Fieldmark__3126_48392481"/>
            <w:bookmarkEnd w:id="399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93" w:name="__Fieldmark__3127_48392481"/>
            <w:bookmarkStart w:id="3994" w:name="__Fieldmark__3127_48392481"/>
            <w:bookmarkEnd w:id="399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95" w:name="__Fieldmark__3128_48392481"/>
            <w:bookmarkStart w:id="3996" w:name="__Fieldmark__3128_48392481"/>
            <w:bookmarkEnd w:id="399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97" w:name="__Fieldmark__3129_48392481"/>
            <w:bookmarkStart w:id="3998" w:name="__Fieldmark__3129_48392481"/>
            <w:bookmarkEnd w:id="399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99" w:name="__Fieldmark__3130_48392481"/>
            <w:bookmarkStart w:id="4000" w:name="__Fieldmark__3130_48392481"/>
            <w:bookmarkEnd w:id="400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01" w:name="__Fieldmark__3131_48392481"/>
            <w:bookmarkStart w:id="4002" w:name="__Fieldmark__3131_48392481"/>
            <w:bookmarkEnd w:id="400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03" w:name="__Fieldmark__3132_48392481"/>
            <w:bookmarkStart w:id="4004" w:name="__Fieldmark__3132_48392481"/>
            <w:bookmarkEnd w:id="400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05" w:name="__Fieldmark__3133_48392481"/>
            <w:bookmarkStart w:id="4006" w:name="__Fieldmark__3133_48392481"/>
            <w:bookmarkEnd w:id="400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07" w:name="__Fieldmark__3134_48392481"/>
            <w:bookmarkStart w:id="4008" w:name="__Fieldmark__3134_48392481"/>
            <w:bookmarkEnd w:id="400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09" w:name="__Fieldmark__3135_48392481"/>
            <w:bookmarkStart w:id="4010" w:name="__Fieldmark__3135_48392481"/>
            <w:bookmarkEnd w:id="401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11" w:name="__Fieldmark__3136_48392481"/>
            <w:bookmarkStart w:id="4012" w:name="__Fieldmark__3136_48392481"/>
            <w:bookmarkEnd w:id="401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13" w:name="__Fieldmark__3137_48392481"/>
            <w:bookmarkStart w:id="4014" w:name="__Fieldmark__3137_48392481"/>
            <w:bookmarkEnd w:id="401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15" w:name="__Fieldmark__3138_48392481"/>
            <w:bookmarkStart w:id="4016" w:name="__Fieldmark__3138_48392481"/>
            <w:bookmarkEnd w:id="401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17" w:name="__Fieldmark__3139_48392481"/>
            <w:bookmarkStart w:id="4018" w:name="__Fieldmark__3139_48392481"/>
            <w:bookmarkEnd w:id="401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19" w:name="__Fieldmark__3140_48392481"/>
            <w:bookmarkStart w:id="4020" w:name="__Fieldmark__3140_48392481"/>
            <w:bookmarkEnd w:id="402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21" w:name="__Fieldmark__3141_48392481"/>
            <w:bookmarkStart w:id="4022" w:name="__Fieldmark__3141_48392481"/>
            <w:bookmarkEnd w:id="402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23" w:name="__Fieldmark__3142_48392481"/>
            <w:bookmarkStart w:id="4024" w:name="__Fieldmark__3142_48392481"/>
            <w:bookmarkEnd w:id="402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25" w:name="__Fieldmark__3143_48392481"/>
            <w:bookmarkStart w:id="4026" w:name="__Fieldmark__3143_48392481"/>
            <w:bookmarkEnd w:id="4026"/>
            <w:r/>
            <w:r>
              <w:rPr>
                <w:sz w:val="18"/>
                <w:szCs w:val="18"/>
                <w:rFonts w:cs="Tahoma" w:ascii="Tahoma" w:hAnsi="Tahoma"/>
              </w:rPr>
              <w:fldChar w:fldCharType="end"/>
            </w:r>
            <w:r>
              <w:rPr>
                <w:rFonts w:cs="Tahoma" w:ascii="Tahoma" w:hAnsi="Tahoma"/>
                <w:sz w:val="18"/>
                <w:szCs w:val="18"/>
              </w:rPr>
            </w:r>
          </w:p>
        </w:tc>
      </w:tr>
      <w:tr>
        <w:trPr>
          <w:trHeight w:val="23"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8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88"/>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89"/>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27" w:name="__Fieldmark__3147_48392481"/>
            <w:bookmarkStart w:id="4028" w:name="__Fieldmark__3147_48392481"/>
            <w:bookmarkEnd w:id="402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29" w:name="__Fieldmark__3148_48392481"/>
            <w:bookmarkStart w:id="4030" w:name="__Fieldmark__3148_48392481"/>
            <w:bookmarkEnd w:id="403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31" w:name="__Fieldmark__3149_48392481"/>
            <w:bookmarkStart w:id="4032" w:name="__Fieldmark__3149_48392481"/>
            <w:bookmarkEnd w:id="403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33" w:name="__Fieldmark__3150_48392481"/>
            <w:bookmarkStart w:id="4034" w:name="__Fieldmark__3150_48392481"/>
            <w:bookmarkEnd w:id="403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35" w:name="__Fieldmark__3151_48392481"/>
            <w:bookmarkStart w:id="4036" w:name="__Fieldmark__3151_48392481"/>
            <w:bookmarkEnd w:id="403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37" w:name="__Fieldmark__3152_48392481"/>
            <w:bookmarkStart w:id="4038" w:name="__Fieldmark__3152_48392481"/>
            <w:bookmarkEnd w:id="403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39" w:name="__Fieldmark__3153_48392481"/>
            <w:bookmarkStart w:id="4040" w:name="__Fieldmark__3153_48392481"/>
            <w:bookmarkEnd w:id="404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41" w:name="__Fieldmark__3154_48392481"/>
            <w:bookmarkStart w:id="4042" w:name="__Fieldmark__3154_48392481"/>
            <w:bookmarkEnd w:id="404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43" w:name="__Fieldmark__3155_48392481"/>
            <w:bookmarkStart w:id="4044" w:name="__Fieldmark__3155_48392481"/>
            <w:bookmarkEnd w:id="404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45" w:name="__Fieldmark__3156_48392481"/>
            <w:bookmarkStart w:id="4046" w:name="__Fieldmark__3156_48392481"/>
            <w:bookmarkEnd w:id="404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47" w:name="__Fieldmark__3157_48392481"/>
            <w:bookmarkStart w:id="4048" w:name="__Fieldmark__3157_48392481"/>
            <w:bookmarkEnd w:id="404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49" w:name="__Fieldmark__3158_48392481"/>
            <w:bookmarkStart w:id="4050" w:name="__Fieldmark__3158_48392481"/>
            <w:bookmarkEnd w:id="405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51" w:name="__Fieldmark__3159_48392481"/>
            <w:bookmarkStart w:id="4052" w:name="__Fieldmark__3159_48392481"/>
            <w:bookmarkEnd w:id="405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53" w:name="__Fieldmark__3160_48392481"/>
            <w:bookmarkStart w:id="4054" w:name="__Fieldmark__3160_48392481"/>
            <w:bookmarkEnd w:id="405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55" w:name="__Fieldmark__3161_48392481"/>
            <w:bookmarkStart w:id="4056" w:name="__Fieldmark__3161_48392481"/>
            <w:bookmarkEnd w:id="405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57" w:name="__Fieldmark__3162_48392481"/>
            <w:bookmarkStart w:id="4058" w:name="__Fieldmark__3162_48392481"/>
            <w:bookmarkEnd w:id="405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59" w:name="__Fieldmark__3163_48392481"/>
            <w:bookmarkStart w:id="4060" w:name="__Fieldmark__3163_48392481"/>
            <w:bookmarkEnd w:id="406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61" w:name="__Fieldmark__3164_48392481"/>
            <w:bookmarkStart w:id="4062" w:name="__Fieldmark__3164_48392481"/>
            <w:bookmarkEnd w:id="4062"/>
            <w:r/>
            <w:r>
              <w:rPr>
                <w:sz w:val="18"/>
                <w:szCs w:val="18"/>
                <w:rFonts w:cs="Tahoma" w:ascii="Tahoma" w:hAnsi="Tahoma"/>
              </w:rPr>
              <w:fldChar w:fldCharType="end"/>
            </w:r>
            <w:r>
              <w:rPr>
                <w:rFonts w:cs="Tahoma" w:ascii="Tahoma" w:hAnsi="Tahoma"/>
                <w:sz w:val="18"/>
                <w:szCs w:val="18"/>
              </w:rPr>
            </w:r>
          </w:p>
        </w:tc>
      </w:tr>
      <w:tr>
        <w:trPr>
          <w:trHeight w:val="23"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9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91"/>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92"/>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63" w:name="__Fieldmark__3168_48392481"/>
            <w:bookmarkStart w:id="4064" w:name="__Fieldmark__3168_48392481"/>
            <w:bookmarkEnd w:id="406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65" w:name="__Fieldmark__3169_48392481"/>
            <w:bookmarkStart w:id="4066" w:name="__Fieldmark__3169_48392481"/>
            <w:bookmarkEnd w:id="406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67" w:name="__Fieldmark__3170_48392481"/>
            <w:bookmarkStart w:id="4068" w:name="__Fieldmark__3170_48392481"/>
            <w:bookmarkEnd w:id="406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69" w:name="__Fieldmark__3171_48392481"/>
            <w:bookmarkStart w:id="4070" w:name="__Fieldmark__3171_48392481"/>
            <w:bookmarkEnd w:id="407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71" w:name="__Fieldmark__3172_48392481"/>
            <w:bookmarkStart w:id="4072" w:name="__Fieldmark__3172_48392481"/>
            <w:bookmarkEnd w:id="407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73" w:name="__Fieldmark__3173_48392481"/>
            <w:bookmarkStart w:id="4074" w:name="__Fieldmark__3173_48392481"/>
            <w:bookmarkEnd w:id="407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75" w:name="__Fieldmark__3174_48392481"/>
            <w:bookmarkStart w:id="4076" w:name="__Fieldmark__3174_48392481"/>
            <w:bookmarkEnd w:id="407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77" w:name="__Fieldmark__3175_48392481"/>
            <w:bookmarkStart w:id="4078" w:name="__Fieldmark__3175_48392481"/>
            <w:bookmarkEnd w:id="407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79" w:name="__Fieldmark__3176_48392481"/>
            <w:bookmarkStart w:id="4080" w:name="__Fieldmark__3176_48392481"/>
            <w:bookmarkEnd w:id="408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81" w:name="__Fieldmark__3177_48392481"/>
            <w:bookmarkStart w:id="4082" w:name="__Fieldmark__3177_48392481"/>
            <w:bookmarkEnd w:id="408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83" w:name="__Fieldmark__3178_48392481"/>
            <w:bookmarkStart w:id="4084" w:name="__Fieldmark__3178_48392481"/>
            <w:bookmarkEnd w:id="408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85" w:name="__Fieldmark__3179_48392481"/>
            <w:bookmarkStart w:id="4086" w:name="__Fieldmark__3179_48392481"/>
            <w:bookmarkEnd w:id="408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87" w:name="__Fieldmark__3180_48392481"/>
            <w:bookmarkStart w:id="4088" w:name="__Fieldmark__3180_48392481"/>
            <w:bookmarkEnd w:id="408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89" w:name="__Fieldmark__3181_48392481"/>
            <w:bookmarkStart w:id="4090" w:name="__Fieldmark__3181_48392481"/>
            <w:bookmarkEnd w:id="409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91" w:name="__Fieldmark__3182_48392481"/>
            <w:bookmarkStart w:id="4092" w:name="__Fieldmark__3182_48392481"/>
            <w:bookmarkEnd w:id="409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93" w:name="__Fieldmark__3183_48392481"/>
            <w:bookmarkStart w:id="4094" w:name="__Fieldmark__3183_48392481"/>
            <w:bookmarkEnd w:id="409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95" w:name="__Fieldmark__3184_48392481"/>
            <w:bookmarkStart w:id="4096" w:name="__Fieldmark__3184_48392481"/>
            <w:bookmarkEnd w:id="409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97" w:name="__Fieldmark__3185_48392481"/>
            <w:bookmarkStart w:id="4098" w:name="__Fieldmark__3185_48392481"/>
            <w:bookmarkEnd w:id="4098"/>
            <w:r/>
            <w:r>
              <w:rPr>
                <w:sz w:val="18"/>
                <w:szCs w:val="18"/>
                <w:rFonts w:cs="Tahoma" w:ascii="Tahoma" w:hAnsi="Tahoma"/>
              </w:rPr>
              <w:fldChar w:fldCharType="end"/>
            </w:r>
            <w:r>
              <w:rPr>
                <w:rFonts w:cs="Tahoma" w:ascii="Tahoma" w:hAnsi="Tahoma"/>
                <w:sz w:val="18"/>
                <w:szCs w:val="18"/>
              </w:rPr>
            </w:r>
          </w:p>
        </w:tc>
      </w:tr>
      <w:tr>
        <w:trPr>
          <w:trHeight w:val="23"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9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94"/>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95"/>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99" w:name="__Fieldmark__3189_48392481"/>
            <w:bookmarkStart w:id="4100" w:name="__Fieldmark__3189_48392481"/>
            <w:bookmarkEnd w:id="410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01" w:name="__Fieldmark__3190_48392481"/>
            <w:bookmarkStart w:id="4102" w:name="__Fieldmark__3190_48392481"/>
            <w:bookmarkEnd w:id="410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03" w:name="__Fieldmark__3191_48392481"/>
            <w:bookmarkStart w:id="4104" w:name="__Fieldmark__3191_48392481"/>
            <w:bookmarkEnd w:id="410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05" w:name="__Fieldmark__3192_48392481"/>
            <w:bookmarkStart w:id="4106" w:name="__Fieldmark__3192_48392481"/>
            <w:bookmarkEnd w:id="410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07" w:name="__Fieldmark__3193_48392481"/>
            <w:bookmarkStart w:id="4108" w:name="__Fieldmark__3193_48392481"/>
            <w:bookmarkEnd w:id="410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09" w:name="__Fieldmark__3194_48392481"/>
            <w:bookmarkStart w:id="4110" w:name="__Fieldmark__3194_48392481"/>
            <w:bookmarkEnd w:id="411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11" w:name="__Fieldmark__3195_48392481"/>
            <w:bookmarkStart w:id="4112" w:name="__Fieldmark__3195_48392481"/>
            <w:bookmarkEnd w:id="411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13" w:name="__Fieldmark__3196_48392481"/>
            <w:bookmarkStart w:id="4114" w:name="__Fieldmark__3196_48392481"/>
            <w:bookmarkEnd w:id="411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15" w:name="__Fieldmark__3197_48392481"/>
            <w:bookmarkStart w:id="4116" w:name="__Fieldmark__3197_48392481"/>
            <w:bookmarkEnd w:id="411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17" w:name="__Fieldmark__3198_48392481"/>
            <w:bookmarkStart w:id="4118" w:name="__Fieldmark__3198_48392481"/>
            <w:bookmarkEnd w:id="411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19" w:name="__Fieldmark__3199_48392481"/>
            <w:bookmarkStart w:id="4120" w:name="__Fieldmark__3199_48392481"/>
            <w:bookmarkEnd w:id="412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21" w:name="__Fieldmark__3200_48392481"/>
            <w:bookmarkStart w:id="4122" w:name="__Fieldmark__3200_48392481"/>
            <w:bookmarkEnd w:id="412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23" w:name="__Fieldmark__3201_48392481"/>
            <w:bookmarkStart w:id="4124" w:name="__Fieldmark__3201_48392481"/>
            <w:bookmarkEnd w:id="412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25" w:name="__Fieldmark__3202_48392481"/>
            <w:bookmarkStart w:id="4126" w:name="__Fieldmark__3202_48392481"/>
            <w:bookmarkEnd w:id="412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27" w:name="__Fieldmark__3203_48392481"/>
            <w:bookmarkStart w:id="4128" w:name="__Fieldmark__3203_48392481"/>
            <w:bookmarkEnd w:id="412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29" w:name="__Fieldmark__3204_48392481"/>
            <w:bookmarkStart w:id="4130" w:name="__Fieldmark__3204_48392481"/>
            <w:bookmarkEnd w:id="413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31" w:name="__Fieldmark__3205_48392481"/>
            <w:bookmarkStart w:id="4132" w:name="__Fieldmark__3205_48392481"/>
            <w:bookmarkEnd w:id="413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33" w:name="__Fieldmark__3206_48392481"/>
            <w:bookmarkStart w:id="4134" w:name="__Fieldmark__3206_48392481"/>
            <w:bookmarkEnd w:id="4134"/>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9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97"/>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298"/>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35" w:name="__Fieldmark__3210_48392481"/>
            <w:bookmarkStart w:id="4136" w:name="__Fieldmark__3210_48392481"/>
            <w:bookmarkEnd w:id="413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37" w:name="__Fieldmark__3211_48392481"/>
            <w:bookmarkStart w:id="4138" w:name="__Fieldmark__3211_48392481"/>
            <w:bookmarkEnd w:id="413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39" w:name="__Fieldmark__3212_48392481"/>
            <w:bookmarkStart w:id="4140" w:name="__Fieldmark__3212_48392481"/>
            <w:bookmarkEnd w:id="414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41" w:name="__Fieldmark__3213_48392481"/>
            <w:bookmarkStart w:id="4142" w:name="__Fieldmark__3213_48392481"/>
            <w:bookmarkEnd w:id="414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43" w:name="__Fieldmark__3214_48392481"/>
            <w:bookmarkStart w:id="4144" w:name="__Fieldmark__3214_48392481"/>
            <w:bookmarkEnd w:id="414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45" w:name="__Fieldmark__3215_48392481"/>
            <w:bookmarkStart w:id="4146" w:name="__Fieldmark__3215_48392481"/>
            <w:bookmarkEnd w:id="414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47" w:name="__Fieldmark__3216_48392481"/>
            <w:bookmarkStart w:id="4148" w:name="__Fieldmark__3216_48392481"/>
            <w:bookmarkEnd w:id="414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49" w:name="__Fieldmark__3217_48392481"/>
            <w:bookmarkStart w:id="4150" w:name="__Fieldmark__3217_48392481"/>
            <w:bookmarkEnd w:id="415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51" w:name="__Fieldmark__3218_48392481"/>
            <w:bookmarkStart w:id="4152" w:name="__Fieldmark__3218_48392481"/>
            <w:bookmarkEnd w:id="415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53" w:name="__Fieldmark__3219_48392481"/>
            <w:bookmarkStart w:id="4154" w:name="__Fieldmark__3219_48392481"/>
            <w:bookmarkEnd w:id="415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55" w:name="__Fieldmark__3220_48392481"/>
            <w:bookmarkStart w:id="4156" w:name="__Fieldmark__3220_48392481"/>
            <w:bookmarkEnd w:id="415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57" w:name="__Fieldmark__3221_48392481"/>
            <w:bookmarkStart w:id="4158" w:name="__Fieldmark__3221_48392481"/>
            <w:bookmarkEnd w:id="415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59" w:name="__Fieldmark__3222_48392481"/>
            <w:bookmarkStart w:id="4160" w:name="__Fieldmark__3222_48392481"/>
            <w:bookmarkEnd w:id="416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61" w:name="__Fieldmark__3223_48392481"/>
            <w:bookmarkStart w:id="4162" w:name="__Fieldmark__3223_48392481"/>
            <w:bookmarkEnd w:id="416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63" w:name="__Fieldmark__3224_48392481"/>
            <w:bookmarkStart w:id="4164" w:name="__Fieldmark__3224_48392481"/>
            <w:bookmarkEnd w:id="416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65" w:name="__Fieldmark__3225_48392481"/>
            <w:bookmarkStart w:id="4166" w:name="__Fieldmark__3225_48392481"/>
            <w:bookmarkEnd w:id="416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67" w:name="__Fieldmark__3226_48392481"/>
            <w:bookmarkStart w:id="4168" w:name="__Fieldmark__3226_48392481"/>
            <w:bookmarkEnd w:id="416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69" w:name="__Fieldmark__3227_48392481"/>
            <w:bookmarkStart w:id="4170" w:name="__Fieldmark__3227_48392481"/>
            <w:bookmarkEnd w:id="4170"/>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29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0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01"/>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71" w:name="__Fieldmark__3231_48392481"/>
            <w:bookmarkStart w:id="4172" w:name="__Fieldmark__3231_48392481"/>
            <w:bookmarkEnd w:id="417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73" w:name="__Fieldmark__3232_48392481"/>
            <w:bookmarkStart w:id="4174" w:name="__Fieldmark__3232_48392481"/>
            <w:bookmarkEnd w:id="417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75" w:name="__Fieldmark__3233_48392481"/>
            <w:bookmarkStart w:id="4176" w:name="__Fieldmark__3233_48392481"/>
            <w:bookmarkEnd w:id="417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77" w:name="__Fieldmark__3234_48392481"/>
            <w:bookmarkStart w:id="4178" w:name="__Fieldmark__3234_48392481"/>
            <w:bookmarkEnd w:id="417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79" w:name="__Fieldmark__3235_48392481"/>
            <w:bookmarkStart w:id="4180" w:name="__Fieldmark__3235_48392481"/>
            <w:bookmarkEnd w:id="418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81" w:name="__Fieldmark__3236_48392481"/>
            <w:bookmarkStart w:id="4182" w:name="__Fieldmark__3236_48392481"/>
            <w:bookmarkEnd w:id="418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83" w:name="__Fieldmark__3237_48392481"/>
            <w:bookmarkStart w:id="4184" w:name="__Fieldmark__3237_48392481"/>
            <w:bookmarkEnd w:id="418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85" w:name="__Fieldmark__3238_48392481"/>
            <w:bookmarkStart w:id="4186" w:name="__Fieldmark__3238_48392481"/>
            <w:bookmarkEnd w:id="418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87" w:name="__Fieldmark__3239_48392481"/>
            <w:bookmarkStart w:id="4188" w:name="__Fieldmark__3239_48392481"/>
            <w:bookmarkEnd w:id="418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89" w:name="__Fieldmark__3240_48392481"/>
            <w:bookmarkStart w:id="4190" w:name="__Fieldmark__3240_48392481"/>
            <w:bookmarkEnd w:id="419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91" w:name="__Fieldmark__3241_48392481"/>
            <w:bookmarkStart w:id="4192" w:name="__Fieldmark__3241_48392481"/>
            <w:bookmarkEnd w:id="419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93" w:name="__Fieldmark__3242_48392481"/>
            <w:bookmarkStart w:id="4194" w:name="__Fieldmark__3242_48392481"/>
            <w:bookmarkEnd w:id="419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95" w:name="__Fieldmark__3243_48392481"/>
            <w:bookmarkStart w:id="4196" w:name="__Fieldmark__3243_48392481"/>
            <w:bookmarkEnd w:id="419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97" w:name="__Fieldmark__3244_48392481"/>
            <w:bookmarkStart w:id="4198" w:name="__Fieldmark__3244_48392481"/>
            <w:bookmarkEnd w:id="419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99" w:name="__Fieldmark__3245_48392481"/>
            <w:bookmarkStart w:id="4200" w:name="__Fieldmark__3245_48392481"/>
            <w:bookmarkEnd w:id="420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01" w:name="__Fieldmark__3246_48392481"/>
            <w:bookmarkStart w:id="4202" w:name="__Fieldmark__3246_48392481"/>
            <w:bookmarkEnd w:id="420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03" w:name="__Fieldmark__3247_48392481"/>
            <w:bookmarkStart w:id="4204" w:name="__Fieldmark__3247_48392481"/>
            <w:bookmarkEnd w:id="420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05" w:name="__Fieldmark__3248_48392481"/>
            <w:bookmarkStart w:id="4206" w:name="__Fieldmark__3248_48392481"/>
            <w:bookmarkEnd w:id="4206"/>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0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03"/>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04"/>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07" w:name="__Fieldmark__3252_48392481"/>
            <w:bookmarkStart w:id="4208" w:name="__Fieldmark__3252_48392481"/>
            <w:bookmarkEnd w:id="420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09" w:name="__Fieldmark__3253_48392481"/>
            <w:bookmarkStart w:id="4210" w:name="__Fieldmark__3253_48392481"/>
            <w:bookmarkEnd w:id="421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11" w:name="__Fieldmark__3254_48392481"/>
            <w:bookmarkStart w:id="4212" w:name="__Fieldmark__3254_48392481"/>
            <w:bookmarkEnd w:id="421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13" w:name="__Fieldmark__3255_48392481"/>
            <w:bookmarkStart w:id="4214" w:name="__Fieldmark__3255_48392481"/>
            <w:bookmarkEnd w:id="421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15" w:name="__Fieldmark__3256_48392481"/>
            <w:bookmarkStart w:id="4216" w:name="__Fieldmark__3256_48392481"/>
            <w:bookmarkEnd w:id="421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17" w:name="__Fieldmark__3257_48392481"/>
            <w:bookmarkStart w:id="4218" w:name="__Fieldmark__3257_48392481"/>
            <w:bookmarkEnd w:id="421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19" w:name="__Fieldmark__3258_48392481"/>
            <w:bookmarkStart w:id="4220" w:name="__Fieldmark__3258_48392481"/>
            <w:bookmarkEnd w:id="422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21" w:name="__Fieldmark__3259_48392481"/>
            <w:bookmarkStart w:id="4222" w:name="__Fieldmark__3259_48392481"/>
            <w:bookmarkEnd w:id="422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23" w:name="__Fieldmark__3260_48392481"/>
            <w:bookmarkStart w:id="4224" w:name="__Fieldmark__3260_48392481"/>
            <w:bookmarkEnd w:id="422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25" w:name="__Fieldmark__3261_48392481"/>
            <w:bookmarkStart w:id="4226" w:name="__Fieldmark__3261_48392481"/>
            <w:bookmarkEnd w:id="422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27" w:name="__Fieldmark__3262_48392481"/>
            <w:bookmarkStart w:id="4228" w:name="__Fieldmark__3262_48392481"/>
            <w:bookmarkEnd w:id="422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29" w:name="__Fieldmark__3263_48392481"/>
            <w:bookmarkStart w:id="4230" w:name="__Fieldmark__3263_48392481"/>
            <w:bookmarkEnd w:id="423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31" w:name="__Fieldmark__3264_48392481"/>
            <w:bookmarkStart w:id="4232" w:name="__Fieldmark__3264_48392481"/>
            <w:bookmarkEnd w:id="423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33" w:name="__Fieldmark__3265_48392481"/>
            <w:bookmarkStart w:id="4234" w:name="__Fieldmark__3265_48392481"/>
            <w:bookmarkEnd w:id="423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35" w:name="__Fieldmark__3266_48392481"/>
            <w:bookmarkStart w:id="4236" w:name="__Fieldmark__3266_48392481"/>
            <w:bookmarkEnd w:id="423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37" w:name="__Fieldmark__3267_48392481"/>
            <w:bookmarkStart w:id="4238" w:name="__Fieldmark__3267_48392481"/>
            <w:bookmarkEnd w:id="423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39" w:name="__Fieldmark__3268_48392481"/>
            <w:bookmarkStart w:id="4240" w:name="__Fieldmark__3268_48392481"/>
            <w:bookmarkEnd w:id="424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41" w:name="__Fieldmark__3269_48392481"/>
            <w:bookmarkStart w:id="4242" w:name="__Fieldmark__3269_48392481"/>
            <w:bookmarkEnd w:id="4242"/>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0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06"/>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07"/>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43" w:name="__Fieldmark__3273_48392481"/>
            <w:bookmarkStart w:id="4244" w:name="__Fieldmark__3273_48392481"/>
            <w:bookmarkEnd w:id="424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45" w:name="__Fieldmark__3274_48392481"/>
            <w:bookmarkStart w:id="4246" w:name="__Fieldmark__3274_48392481"/>
            <w:bookmarkEnd w:id="424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47" w:name="__Fieldmark__3275_48392481"/>
            <w:bookmarkStart w:id="4248" w:name="__Fieldmark__3275_48392481"/>
            <w:bookmarkEnd w:id="424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49" w:name="__Fieldmark__3276_48392481"/>
            <w:bookmarkStart w:id="4250" w:name="__Fieldmark__3276_48392481"/>
            <w:bookmarkEnd w:id="425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51" w:name="__Fieldmark__3277_48392481"/>
            <w:bookmarkStart w:id="4252" w:name="__Fieldmark__3277_48392481"/>
            <w:bookmarkEnd w:id="425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53" w:name="__Fieldmark__3278_48392481"/>
            <w:bookmarkStart w:id="4254" w:name="__Fieldmark__3278_48392481"/>
            <w:bookmarkEnd w:id="425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55" w:name="__Fieldmark__3279_48392481"/>
            <w:bookmarkStart w:id="4256" w:name="__Fieldmark__3279_48392481"/>
            <w:bookmarkEnd w:id="425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57" w:name="__Fieldmark__3280_48392481"/>
            <w:bookmarkStart w:id="4258" w:name="__Fieldmark__3280_48392481"/>
            <w:bookmarkEnd w:id="425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59" w:name="__Fieldmark__3281_48392481"/>
            <w:bookmarkStart w:id="4260" w:name="__Fieldmark__3281_48392481"/>
            <w:bookmarkEnd w:id="426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61" w:name="__Fieldmark__3282_48392481"/>
            <w:bookmarkStart w:id="4262" w:name="__Fieldmark__3282_48392481"/>
            <w:bookmarkEnd w:id="426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63" w:name="__Fieldmark__3283_48392481"/>
            <w:bookmarkStart w:id="4264" w:name="__Fieldmark__3283_48392481"/>
            <w:bookmarkEnd w:id="426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65" w:name="__Fieldmark__3284_48392481"/>
            <w:bookmarkStart w:id="4266" w:name="__Fieldmark__3284_48392481"/>
            <w:bookmarkEnd w:id="426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67" w:name="__Fieldmark__3285_48392481"/>
            <w:bookmarkStart w:id="4268" w:name="__Fieldmark__3285_48392481"/>
            <w:bookmarkEnd w:id="426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69" w:name="__Fieldmark__3286_48392481"/>
            <w:bookmarkStart w:id="4270" w:name="__Fieldmark__3286_48392481"/>
            <w:bookmarkEnd w:id="427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71" w:name="__Fieldmark__3287_48392481"/>
            <w:bookmarkStart w:id="4272" w:name="__Fieldmark__3287_48392481"/>
            <w:bookmarkEnd w:id="427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73" w:name="__Fieldmark__3288_48392481"/>
            <w:bookmarkStart w:id="4274" w:name="__Fieldmark__3288_48392481"/>
            <w:bookmarkEnd w:id="427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75" w:name="__Fieldmark__3289_48392481"/>
            <w:bookmarkStart w:id="4276" w:name="__Fieldmark__3289_48392481"/>
            <w:bookmarkEnd w:id="427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77" w:name="__Fieldmark__3290_48392481"/>
            <w:bookmarkStart w:id="4278" w:name="__Fieldmark__3290_48392481"/>
            <w:bookmarkEnd w:id="4278"/>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0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09"/>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10"/>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79" w:name="__Fieldmark__3294_48392481"/>
            <w:bookmarkStart w:id="4280" w:name="__Fieldmark__3294_48392481"/>
            <w:bookmarkEnd w:id="428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81" w:name="__Fieldmark__3295_48392481"/>
            <w:bookmarkStart w:id="4282" w:name="__Fieldmark__3295_48392481"/>
            <w:bookmarkEnd w:id="428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83" w:name="__Fieldmark__3296_48392481"/>
            <w:bookmarkStart w:id="4284" w:name="__Fieldmark__3296_48392481"/>
            <w:bookmarkEnd w:id="428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85" w:name="__Fieldmark__3297_48392481"/>
            <w:bookmarkStart w:id="4286" w:name="__Fieldmark__3297_48392481"/>
            <w:bookmarkEnd w:id="428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87" w:name="__Fieldmark__3298_48392481"/>
            <w:bookmarkStart w:id="4288" w:name="__Fieldmark__3298_48392481"/>
            <w:bookmarkEnd w:id="428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89" w:name="__Fieldmark__3299_48392481"/>
            <w:bookmarkStart w:id="4290" w:name="__Fieldmark__3299_48392481"/>
            <w:bookmarkEnd w:id="429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91" w:name="__Fieldmark__3300_48392481"/>
            <w:bookmarkStart w:id="4292" w:name="__Fieldmark__3300_48392481"/>
            <w:bookmarkEnd w:id="429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93" w:name="__Fieldmark__3301_48392481"/>
            <w:bookmarkStart w:id="4294" w:name="__Fieldmark__3301_48392481"/>
            <w:bookmarkEnd w:id="429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95" w:name="__Fieldmark__3302_48392481"/>
            <w:bookmarkStart w:id="4296" w:name="__Fieldmark__3302_48392481"/>
            <w:bookmarkEnd w:id="429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97" w:name="__Fieldmark__3303_48392481"/>
            <w:bookmarkStart w:id="4298" w:name="__Fieldmark__3303_48392481"/>
            <w:bookmarkEnd w:id="429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99" w:name="__Fieldmark__3304_48392481"/>
            <w:bookmarkStart w:id="4300" w:name="__Fieldmark__3304_48392481"/>
            <w:bookmarkEnd w:id="430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01" w:name="__Fieldmark__3305_48392481"/>
            <w:bookmarkStart w:id="4302" w:name="__Fieldmark__3305_48392481"/>
            <w:bookmarkEnd w:id="430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03" w:name="__Fieldmark__3306_48392481"/>
            <w:bookmarkStart w:id="4304" w:name="__Fieldmark__3306_48392481"/>
            <w:bookmarkEnd w:id="430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05" w:name="__Fieldmark__3307_48392481"/>
            <w:bookmarkStart w:id="4306" w:name="__Fieldmark__3307_48392481"/>
            <w:bookmarkEnd w:id="430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07" w:name="__Fieldmark__3308_48392481"/>
            <w:bookmarkStart w:id="4308" w:name="__Fieldmark__3308_48392481"/>
            <w:bookmarkEnd w:id="430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09" w:name="__Fieldmark__3309_48392481"/>
            <w:bookmarkStart w:id="4310" w:name="__Fieldmark__3309_48392481"/>
            <w:bookmarkEnd w:id="431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11" w:name="__Fieldmark__3310_48392481"/>
            <w:bookmarkStart w:id="4312" w:name="__Fieldmark__3310_48392481"/>
            <w:bookmarkEnd w:id="431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13" w:name="__Fieldmark__3311_48392481"/>
            <w:bookmarkStart w:id="4314" w:name="__Fieldmark__3311_48392481"/>
            <w:bookmarkEnd w:id="4314"/>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1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12"/>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13"/>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15" w:name="__Fieldmark__3315_48392481"/>
            <w:bookmarkStart w:id="4316" w:name="__Fieldmark__3315_48392481"/>
            <w:bookmarkEnd w:id="431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17" w:name="__Fieldmark__3316_48392481"/>
            <w:bookmarkStart w:id="4318" w:name="__Fieldmark__3316_48392481"/>
            <w:bookmarkEnd w:id="431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19" w:name="__Fieldmark__3317_48392481"/>
            <w:bookmarkStart w:id="4320" w:name="__Fieldmark__3317_48392481"/>
            <w:bookmarkEnd w:id="432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21" w:name="__Fieldmark__3318_48392481"/>
            <w:bookmarkStart w:id="4322" w:name="__Fieldmark__3318_48392481"/>
            <w:bookmarkEnd w:id="432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23" w:name="__Fieldmark__3319_48392481"/>
            <w:bookmarkStart w:id="4324" w:name="__Fieldmark__3319_48392481"/>
            <w:bookmarkEnd w:id="432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25" w:name="__Fieldmark__3320_48392481"/>
            <w:bookmarkStart w:id="4326" w:name="__Fieldmark__3320_48392481"/>
            <w:bookmarkEnd w:id="432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27" w:name="__Fieldmark__3321_48392481"/>
            <w:bookmarkStart w:id="4328" w:name="__Fieldmark__3321_48392481"/>
            <w:bookmarkEnd w:id="432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29" w:name="__Fieldmark__3322_48392481"/>
            <w:bookmarkStart w:id="4330" w:name="__Fieldmark__3322_48392481"/>
            <w:bookmarkEnd w:id="433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31" w:name="__Fieldmark__3323_48392481"/>
            <w:bookmarkStart w:id="4332" w:name="__Fieldmark__3323_48392481"/>
            <w:bookmarkEnd w:id="433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33" w:name="__Fieldmark__3324_48392481"/>
            <w:bookmarkStart w:id="4334" w:name="__Fieldmark__3324_48392481"/>
            <w:bookmarkEnd w:id="433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35" w:name="__Fieldmark__3325_48392481"/>
            <w:bookmarkStart w:id="4336" w:name="__Fieldmark__3325_48392481"/>
            <w:bookmarkEnd w:id="433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37" w:name="__Fieldmark__3326_48392481"/>
            <w:bookmarkStart w:id="4338" w:name="__Fieldmark__3326_48392481"/>
            <w:bookmarkEnd w:id="433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39" w:name="__Fieldmark__3327_48392481"/>
            <w:bookmarkStart w:id="4340" w:name="__Fieldmark__3327_48392481"/>
            <w:bookmarkEnd w:id="434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41" w:name="__Fieldmark__3328_48392481"/>
            <w:bookmarkStart w:id="4342" w:name="__Fieldmark__3328_48392481"/>
            <w:bookmarkEnd w:id="434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43" w:name="__Fieldmark__3329_48392481"/>
            <w:bookmarkStart w:id="4344" w:name="__Fieldmark__3329_48392481"/>
            <w:bookmarkEnd w:id="434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45" w:name="__Fieldmark__3330_48392481"/>
            <w:bookmarkStart w:id="4346" w:name="__Fieldmark__3330_48392481"/>
            <w:bookmarkEnd w:id="434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47" w:name="__Fieldmark__3331_48392481"/>
            <w:bookmarkStart w:id="4348" w:name="__Fieldmark__3331_48392481"/>
            <w:bookmarkEnd w:id="434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49" w:name="__Fieldmark__3332_48392481"/>
            <w:bookmarkStart w:id="4350" w:name="__Fieldmark__3332_48392481"/>
            <w:bookmarkEnd w:id="4350"/>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1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15"/>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16"/>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51" w:name="__Fieldmark__3336_48392481"/>
            <w:bookmarkStart w:id="4352" w:name="__Fieldmark__3336_48392481"/>
            <w:bookmarkEnd w:id="435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53" w:name="__Fieldmark__3337_48392481"/>
            <w:bookmarkStart w:id="4354" w:name="__Fieldmark__3337_48392481"/>
            <w:bookmarkEnd w:id="435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55" w:name="__Fieldmark__3338_48392481"/>
            <w:bookmarkStart w:id="4356" w:name="__Fieldmark__3338_48392481"/>
            <w:bookmarkEnd w:id="435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57" w:name="__Fieldmark__3339_48392481"/>
            <w:bookmarkStart w:id="4358" w:name="__Fieldmark__3339_48392481"/>
            <w:bookmarkEnd w:id="435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59" w:name="__Fieldmark__3340_48392481"/>
            <w:bookmarkStart w:id="4360" w:name="__Fieldmark__3340_48392481"/>
            <w:bookmarkEnd w:id="436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61" w:name="__Fieldmark__3341_48392481"/>
            <w:bookmarkStart w:id="4362" w:name="__Fieldmark__3341_48392481"/>
            <w:bookmarkEnd w:id="436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63" w:name="__Fieldmark__3342_48392481"/>
            <w:bookmarkStart w:id="4364" w:name="__Fieldmark__3342_48392481"/>
            <w:bookmarkEnd w:id="436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65" w:name="__Fieldmark__3343_48392481"/>
            <w:bookmarkStart w:id="4366" w:name="__Fieldmark__3343_48392481"/>
            <w:bookmarkEnd w:id="436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67" w:name="__Fieldmark__3344_48392481"/>
            <w:bookmarkStart w:id="4368" w:name="__Fieldmark__3344_48392481"/>
            <w:bookmarkEnd w:id="436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69" w:name="__Fieldmark__3345_48392481"/>
            <w:bookmarkStart w:id="4370" w:name="__Fieldmark__3345_48392481"/>
            <w:bookmarkEnd w:id="437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71" w:name="__Fieldmark__3346_48392481"/>
            <w:bookmarkStart w:id="4372" w:name="__Fieldmark__3346_48392481"/>
            <w:bookmarkEnd w:id="437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73" w:name="__Fieldmark__3347_48392481"/>
            <w:bookmarkStart w:id="4374" w:name="__Fieldmark__3347_48392481"/>
            <w:bookmarkEnd w:id="437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75" w:name="__Fieldmark__3348_48392481"/>
            <w:bookmarkStart w:id="4376" w:name="__Fieldmark__3348_48392481"/>
            <w:bookmarkEnd w:id="437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77" w:name="__Fieldmark__3349_48392481"/>
            <w:bookmarkStart w:id="4378" w:name="__Fieldmark__3349_48392481"/>
            <w:bookmarkEnd w:id="437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79" w:name="__Fieldmark__3350_48392481"/>
            <w:bookmarkStart w:id="4380" w:name="__Fieldmark__3350_48392481"/>
            <w:bookmarkEnd w:id="438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81" w:name="__Fieldmark__3351_48392481"/>
            <w:bookmarkStart w:id="4382" w:name="__Fieldmark__3351_48392481"/>
            <w:bookmarkEnd w:id="438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83" w:name="__Fieldmark__3352_48392481"/>
            <w:bookmarkStart w:id="4384" w:name="__Fieldmark__3352_48392481"/>
            <w:bookmarkEnd w:id="438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85" w:name="__Fieldmark__3353_48392481"/>
            <w:bookmarkStart w:id="4386" w:name="__Fieldmark__3353_48392481"/>
            <w:bookmarkEnd w:id="4386"/>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1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18"/>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19"/>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87" w:name="__Fieldmark__3357_48392481"/>
            <w:bookmarkStart w:id="4388" w:name="__Fieldmark__3357_48392481"/>
            <w:bookmarkEnd w:id="438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89" w:name="__Fieldmark__3358_48392481"/>
            <w:bookmarkStart w:id="4390" w:name="__Fieldmark__3358_48392481"/>
            <w:bookmarkEnd w:id="439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91" w:name="__Fieldmark__3359_48392481"/>
            <w:bookmarkStart w:id="4392" w:name="__Fieldmark__3359_48392481"/>
            <w:bookmarkEnd w:id="439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93" w:name="__Fieldmark__3360_48392481"/>
            <w:bookmarkStart w:id="4394" w:name="__Fieldmark__3360_48392481"/>
            <w:bookmarkEnd w:id="439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95" w:name="__Fieldmark__3361_48392481"/>
            <w:bookmarkStart w:id="4396" w:name="__Fieldmark__3361_48392481"/>
            <w:bookmarkEnd w:id="439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97" w:name="__Fieldmark__3362_48392481"/>
            <w:bookmarkStart w:id="4398" w:name="__Fieldmark__3362_48392481"/>
            <w:bookmarkEnd w:id="439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99" w:name="__Fieldmark__3363_48392481"/>
            <w:bookmarkStart w:id="4400" w:name="__Fieldmark__3363_48392481"/>
            <w:bookmarkEnd w:id="440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01" w:name="__Fieldmark__3364_48392481"/>
            <w:bookmarkStart w:id="4402" w:name="__Fieldmark__3364_48392481"/>
            <w:bookmarkEnd w:id="440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03" w:name="__Fieldmark__3365_48392481"/>
            <w:bookmarkStart w:id="4404" w:name="__Fieldmark__3365_48392481"/>
            <w:bookmarkEnd w:id="440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05" w:name="__Fieldmark__3366_48392481"/>
            <w:bookmarkStart w:id="4406" w:name="__Fieldmark__3366_48392481"/>
            <w:bookmarkEnd w:id="440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07" w:name="__Fieldmark__3367_48392481"/>
            <w:bookmarkStart w:id="4408" w:name="__Fieldmark__3367_48392481"/>
            <w:bookmarkEnd w:id="440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09" w:name="__Fieldmark__3368_48392481"/>
            <w:bookmarkStart w:id="4410" w:name="__Fieldmark__3368_48392481"/>
            <w:bookmarkEnd w:id="441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11" w:name="__Fieldmark__3369_48392481"/>
            <w:bookmarkStart w:id="4412" w:name="__Fieldmark__3369_48392481"/>
            <w:bookmarkEnd w:id="441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13" w:name="__Fieldmark__3370_48392481"/>
            <w:bookmarkStart w:id="4414" w:name="__Fieldmark__3370_48392481"/>
            <w:bookmarkEnd w:id="441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15" w:name="__Fieldmark__3371_48392481"/>
            <w:bookmarkStart w:id="4416" w:name="__Fieldmark__3371_48392481"/>
            <w:bookmarkEnd w:id="441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17" w:name="__Fieldmark__3372_48392481"/>
            <w:bookmarkStart w:id="4418" w:name="__Fieldmark__3372_48392481"/>
            <w:bookmarkEnd w:id="441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19" w:name="__Fieldmark__3373_48392481"/>
            <w:bookmarkStart w:id="4420" w:name="__Fieldmark__3373_48392481"/>
            <w:bookmarkEnd w:id="442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21" w:name="__Fieldmark__3374_48392481"/>
            <w:bookmarkStart w:id="4422" w:name="__Fieldmark__3374_48392481"/>
            <w:bookmarkEnd w:id="4422"/>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2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21"/>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22"/>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23" w:name="__Fieldmark__3378_48392481"/>
            <w:bookmarkStart w:id="4424" w:name="__Fieldmark__3378_48392481"/>
            <w:bookmarkEnd w:id="442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25" w:name="__Fieldmark__3379_48392481"/>
            <w:bookmarkStart w:id="4426" w:name="__Fieldmark__3379_48392481"/>
            <w:bookmarkEnd w:id="442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27" w:name="__Fieldmark__3380_48392481"/>
            <w:bookmarkStart w:id="4428" w:name="__Fieldmark__3380_48392481"/>
            <w:bookmarkEnd w:id="442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29" w:name="__Fieldmark__3381_48392481"/>
            <w:bookmarkStart w:id="4430" w:name="__Fieldmark__3381_48392481"/>
            <w:bookmarkEnd w:id="443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31" w:name="__Fieldmark__3382_48392481"/>
            <w:bookmarkStart w:id="4432" w:name="__Fieldmark__3382_48392481"/>
            <w:bookmarkEnd w:id="443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33" w:name="__Fieldmark__3383_48392481"/>
            <w:bookmarkStart w:id="4434" w:name="__Fieldmark__3383_48392481"/>
            <w:bookmarkEnd w:id="443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35" w:name="__Fieldmark__3384_48392481"/>
            <w:bookmarkStart w:id="4436" w:name="__Fieldmark__3384_48392481"/>
            <w:bookmarkEnd w:id="443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37" w:name="__Fieldmark__3385_48392481"/>
            <w:bookmarkStart w:id="4438" w:name="__Fieldmark__3385_48392481"/>
            <w:bookmarkEnd w:id="443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39" w:name="__Fieldmark__3386_48392481"/>
            <w:bookmarkStart w:id="4440" w:name="__Fieldmark__3386_48392481"/>
            <w:bookmarkEnd w:id="444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41" w:name="__Fieldmark__3387_48392481"/>
            <w:bookmarkStart w:id="4442" w:name="__Fieldmark__3387_48392481"/>
            <w:bookmarkEnd w:id="444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43" w:name="__Fieldmark__3388_48392481"/>
            <w:bookmarkStart w:id="4444" w:name="__Fieldmark__3388_48392481"/>
            <w:bookmarkEnd w:id="444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45" w:name="__Fieldmark__3389_48392481"/>
            <w:bookmarkStart w:id="4446" w:name="__Fieldmark__3389_48392481"/>
            <w:bookmarkEnd w:id="444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47" w:name="__Fieldmark__3390_48392481"/>
            <w:bookmarkStart w:id="4448" w:name="__Fieldmark__3390_48392481"/>
            <w:bookmarkEnd w:id="444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49" w:name="__Fieldmark__3391_48392481"/>
            <w:bookmarkStart w:id="4450" w:name="__Fieldmark__3391_48392481"/>
            <w:bookmarkEnd w:id="445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51" w:name="__Fieldmark__3392_48392481"/>
            <w:bookmarkStart w:id="4452" w:name="__Fieldmark__3392_48392481"/>
            <w:bookmarkEnd w:id="445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53" w:name="__Fieldmark__3393_48392481"/>
            <w:bookmarkStart w:id="4454" w:name="__Fieldmark__3393_48392481"/>
            <w:bookmarkEnd w:id="445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55" w:name="__Fieldmark__3394_48392481"/>
            <w:bookmarkStart w:id="4456" w:name="__Fieldmark__3394_48392481"/>
            <w:bookmarkEnd w:id="445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57" w:name="__Fieldmark__3395_48392481"/>
            <w:bookmarkStart w:id="4458" w:name="__Fieldmark__3395_48392481"/>
            <w:bookmarkEnd w:id="4458"/>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2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24"/>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25"/>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59" w:name="__Fieldmark__3399_48392481"/>
            <w:bookmarkStart w:id="4460" w:name="__Fieldmark__3399_48392481"/>
            <w:bookmarkEnd w:id="446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61" w:name="__Fieldmark__3400_48392481"/>
            <w:bookmarkStart w:id="4462" w:name="__Fieldmark__3400_48392481"/>
            <w:bookmarkEnd w:id="446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63" w:name="__Fieldmark__3401_48392481"/>
            <w:bookmarkStart w:id="4464" w:name="__Fieldmark__3401_48392481"/>
            <w:bookmarkEnd w:id="446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65" w:name="__Fieldmark__3402_48392481"/>
            <w:bookmarkStart w:id="4466" w:name="__Fieldmark__3402_48392481"/>
            <w:bookmarkEnd w:id="446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67" w:name="__Fieldmark__3403_48392481"/>
            <w:bookmarkStart w:id="4468" w:name="__Fieldmark__3403_48392481"/>
            <w:bookmarkEnd w:id="446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69" w:name="__Fieldmark__3404_48392481"/>
            <w:bookmarkStart w:id="4470" w:name="__Fieldmark__3404_48392481"/>
            <w:bookmarkEnd w:id="447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71" w:name="__Fieldmark__3405_48392481"/>
            <w:bookmarkStart w:id="4472" w:name="__Fieldmark__3405_48392481"/>
            <w:bookmarkEnd w:id="447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73" w:name="__Fieldmark__3406_48392481"/>
            <w:bookmarkStart w:id="4474" w:name="__Fieldmark__3406_48392481"/>
            <w:bookmarkEnd w:id="447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75" w:name="__Fieldmark__3407_48392481"/>
            <w:bookmarkStart w:id="4476" w:name="__Fieldmark__3407_48392481"/>
            <w:bookmarkEnd w:id="447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77" w:name="__Fieldmark__3408_48392481"/>
            <w:bookmarkStart w:id="4478" w:name="__Fieldmark__3408_48392481"/>
            <w:bookmarkEnd w:id="447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79" w:name="__Fieldmark__3409_48392481"/>
            <w:bookmarkStart w:id="4480" w:name="__Fieldmark__3409_48392481"/>
            <w:bookmarkEnd w:id="448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81" w:name="__Fieldmark__3410_48392481"/>
            <w:bookmarkStart w:id="4482" w:name="__Fieldmark__3410_48392481"/>
            <w:bookmarkEnd w:id="448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83" w:name="__Fieldmark__3411_48392481"/>
            <w:bookmarkStart w:id="4484" w:name="__Fieldmark__3411_48392481"/>
            <w:bookmarkEnd w:id="448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85" w:name="__Fieldmark__3412_48392481"/>
            <w:bookmarkStart w:id="4486" w:name="__Fieldmark__3412_48392481"/>
            <w:bookmarkEnd w:id="448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87" w:name="__Fieldmark__3413_48392481"/>
            <w:bookmarkStart w:id="4488" w:name="__Fieldmark__3413_48392481"/>
            <w:bookmarkEnd w:id="448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89" w:name="__Fieldmark__3414_48392481"/>
            <w:bookmarkStart w:id="4490" w:name="__Fieldmark__3414_48392481"/>
            <w:bookmarkEnd w:id="449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91" w:name="__Fieldmark__3415_48392481"/>
            <w:bookmarkStart w:id="4492" w:name="__Fieldmark__3415_48392481"/>
            <w:bookmarkEnd w:id="449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93" w:name="__Fieldmark__3416_48392481"/>
            <w:bookmarkStart w:id="4494" w:name="__Fieldmark__3416_48392481"/>
            <w:bookmarkEnd w:id="4494"/>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2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27"/>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28"/>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95" w:name="__Fieldmark__3420_48392481"/>
            <w:bookmarkStart w:id="4496" w:name="__Fieldmark__3420_48392481"/>
            <w:bookmarkEnd w:id="449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97" w:name="__Fieldmark__3421_48392481"/>
            <w:bookmarkStart w:id="4498" w:name="__Fieldmark__3421_48392481"/>
            <w:bookmarkEnd w:id="449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99" w:name="__Fieldmark__3422_48392481"/>
            <w:bookmarkStart w:id="4500" w:name="__Fieldmark__3422_48392481"/>
            <w:bookmarkEnd w:id="450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01" w:name="__Fieldmark__3423_48392481"/>
            <w:bookmarkStart w:id="4502" w:name="__Fieldmark__3423_48392481"/>
            <w:bookmarkEnd w:id="450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03" w:name="__Fieldmark__3424_48392481"/>
            <w:bookmarkStart w:id="4504" w:name="__Fieldmark__3424_48392481"/>
            <w:bookmarkEnd w:id="450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05" w:name="__Fieldmark__3425_48392481"/>
            <w:bookmarkStart w:id="4506" w:name="__Fieldmark__3425_48392481"/>
            <w:bookmarkEnd w:id="450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07" w:name="__Fieldmark__3426_48392481"/>
            <w:bookmarkStart w:id="4508" w:name="__Fieldmark__3426_48392481"/>
            <w:bookmarkEnd w:id="450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09" w:name="__Fieldmark__3427_48392481"/>
            <w:bookmarkStart w:id="4510" w:name="__Fieldmark__3427_48392481"/>
            <w:bookmarkEnd w:id="451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11" w:name="__Fieldmark__3428_48392481"/>
            <w:bookmarkStart w:id="4512" w:name="__Fieldmark__3428_48392481"/>
            <w:bookmarkEnd w:id="451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13" w:name="__Fieldmark__3429_48392481"/>
            <w:bookmarkStart w:id="4514" w:name="__Fieldmark__3429_48392481"/>
            <w:bookmarkEnd w:id="451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15" w:name="__Fieldmark__3430_48392481"/>
            <w:bookmarkStart w:id="4516" w:name="__Fieldmark__3430_48392481"/>
            <w:bookmarkEnd w:id="451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17" w:name="__Fieldmark__3431_48392481"/>
            <w:bookmarkStart w:id="4518" w:name="__Fieldmark__3431_48392481"/>
            <w:bookmarkEnd w:id="451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19" w:name="__Fieldmark__3432_48392481"/>
            <w:bookmarkStart w:id="4520" w:name="__Fieldmark__3432_48392481"/>
            <w:bookmarkEnd w:id="452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21" w:name="__Fieldmark__3433_48392481"/>
            <w:bookmarkStart w:id="4522" w:name="__Fieldmark__3433_48392481"/>
            <w:bookmarkEnd w:id="452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23" w:name="__Fieldmark__3434_48392481"/>
            <w:bookmarkStart w:id="4524" w:name="__Fieldmark__3434_48392481"/>
            <w:bookmarkEnd w:id="452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25" w:name="__Fieldmark__3435_48392481"/>
            <w:bookmarkStart w:id="4526" w:name="__Fieldmark__3435_48392481"/>
            <w:bookmarkEnd w:id="452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27" w:name="__Fieldmark__3436_48392481"/>
            <w:bookmarkStart w:id="4528" w:name="__Fieldmark__3436_48392481"/>
            <w:bookmarkEnd w:id="452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29" w:name="__Fieldmark__3437_48392481"/>
            <w:bookmarkStart w:id="4530" w:name="__Fieldmark__3437_48392481"/>
            <w:bookmarkEnd w:id="4530"/>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2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3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31"/>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31" w:name="__Fieldmark__3441_48392481"/>
            <w:bookmarkStart w:id="4532" w:name="__Fieldmark__3441_48392481"/>
            <w:bookmarkEnd w:id="453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33" w:name="__Fieldmark__3442_48392481"/>
            <w:bookmarkStart w:id="4534" w:name="__Fieldmark__3442_48392481"/>
            <w:bookmarkEnd w:id="453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35" w:name="__Fieldmark__3443_48392481"/>
            <w:bookmarkStart w:id="4536" w:name="__Fieldmark__3443_48392481"/>
            <w:bookmarkEnd w:id="453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37" w:name="__Fieldmark__3444_48392481"/>
            <w:bookmarkStart w:id="4538" w:name="__Fieldmark__3444_48392481"/>
            <w:bookmarkEnd w:id="453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39" w:name="__Fieldmark__3445_48392481"/>
            <w:bookmarkStart w:id="4540" w:name="__Fieldmark__3445_48392481"/>
            <w:bookmarkEnd w:id="454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41" w:name="__Fieldmark__3446_48392481"/>
            <w:bookmarkStart w:id="4542" w:name="__Fieldmark__3446_48392481"/>
            <w:bookmarkEnd w:id="454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43" w:name="__Fieldmark__3447_48392481"/>
            <w:bookmarkStart w:id="4544" w:name="__Fieldmark__3447_48392481"/>
            <w:bookmarkEnd w:id="454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45" w:name="__Fieldmark__3448_48392481"/>
            <w:bookmarkStart w:id="4546" w:name="__Fieldmark__3448_48392481"/>
            <w:bookmarkEnd w:id="454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47" w:name="__Fieldmark__3449_48392481"/>
            <w:bookmarkStart w:id="4548" w:name="__Fieldmark__3449_48392481"/>
            <w:bookmarkEnd w:id="454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49" w:name="__Fieldmark__3450_48392481"/>
            <w:bookmarkStart w:id="4550" w:name="__Fieldmark__3450_48392481"/>
            <w:bookmarkEnd w:id="455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51" w:name="__Fieldmark__3451_48392481"/>
            <w:bookmarkStart w:id="4552" w:name="__Fieldmark__3451_48392481"/>
            <w:bookmarkEnd w:id="455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53" w:name="__Fieldmark__3452_48392481"/>
            <w:bookmarkStart w:id="4554" w:name="__Fieldmark__3452_48392481"/>
            <w:bookmarkEnd w:id="455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55" w:name="__Fieldmark__3453_48392481"/>
            <w:bookmarkStart w:id="4556" w:name="__Fieldmark__3453_48392481"/>
            <w:bookmarkEnd w:id="455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57" w:name="__Fieldmark__3454_48392481"/>
            <w:bookmarkStart w:id="4558" w:name="__Fieldmark__3454_48392481"/>
            <w:bookmarkEnd w:id="455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59" w:name="__Fieldmark__3455_48392481"/>
            <w:bookmarkStart w:id="4560" w:name="__Fieldmark__3455_48392481"/>
            <w:bookmarkEnd w:id="456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61" w:name="__Fieldmark__3456_48392481"/>
            <w:bookmarkStart w:id="4562" w:name="__Fieldmark__3456_48392481"/>
            <w:bookmarkEnd w:id="456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63" w:name="__Fieldmark__3457_48392481"/>
            <w:bookmarkStart w:id="4564" w:name="__Fieldmark__3457_48392481"/>
            <w:bookmarkEnd w:id="456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65" w:name="__Fieldmark__3458_48392481"/>
            <w:bookmarkStart w:id="4566" w:name="__Fieldmark__3458_48392481"/>
            <w:bookmarkEnd w:id="4566"/>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3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33"/>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34"/>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67" w:name="__Fieldmark__3462_48392481"/>
            <w:bookmarkStart w:id="4568" w:name="__Fieldmark__3462_48392481"/>
            <w:bookmarkEnd w:id="456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69" w:name="__Fieldmark__3463_48392481"/>
            <w:bookmarkStart w:id="4570" w:name="__Fieldmark__3463_48392481"/>
            <w:bookmarkEnd w:id="457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71" w:name="__Fieldmark__3464_48392481"/>
            <w:bookmarkStart w:id="4572" w:name="__Fieldmark__3464_48392481"/>
            <w:bookmarkEnd w:id="457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73" w:name="__Fieldmark__3465_48392481"/>
            <w:bookmarkStart w:id="4574" w:name="__Fieldmark__3465_48392481"/>
            <w:bookmarkEnd w:id="457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75" w:name="__Fieldmark__3466_48392481"/>
            <w:bookmarkStart w:id="4576" w:name="__Fieldmark__3466_48392481"/>
            <w:bookmarkEnd w:id="457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77" w:name="__Fieldmark__3467_48392481"/>
            <w:bookmarkStart w:id="4578" w:name="__Fieldmark__3467_48392481"/>
            <w:bookmarkEnd w:id="457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79" w:name="__Fieldmark__3468_48392481"/>
            <w:bookmarkStart w:id="4580" w:name="__Fieldmark__3468_48392481"/>
            <w:bookmarkEnd w:id="458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81" w:name="__Fieldmark__3469_48392481"/>
            <w:bookmarkStart w:id="4582" w:name="__Fieldmark__3469_48392481"/>
            <w:bookmarkEnd w:id="458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83" w:name="__Fieldmark__3470_48392481"/>
            <w:bookmarkStart w:id="4584" w:name="__Fieldmark__3470_48392481"/>
            <w:bookmarkEnd w:id="458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85" w:name="__Fieldmark__3471_48392481"/>
            <w:bookmarkStart w:id="4586" w:name="__Fieldmark__3471_48392481"/>
            <w:bookmarkEnd w:id="458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87" w:name="__Fieldmark__3472_48392481"/>
            <w:bookmarkStart w:id="4588" w:name="__Fieldmark__3472_48392481"/>
            <w:bookmarkEnd w:id="458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89" w:name="__Fieldmark__3473_48392481"/>
            <w:bookmarkStart w:id="4590" w:name="__Fieldmark__3473_48392481"/>
            <w:bookmarkEnd w:id="459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91" w:name="__Fieldmark__3474_48392481"/>
            <w:bookmarkStart w:id="4592" w:name="__Fieldmark__3474_48392481"/>
            <w:bookmarkEnd w:id="459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93" w:name="__Fieldmark__3475_48392481"/>
            <w:bookmarkStart w:id="4594" w:name="__Fieldmark__3475_48392481"/>
            <w:bookmarkEnd w:id="459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95" w:name="__Fieldmark__3476_48392481"/>
            <w:bookmarkStart w:id="4596" w:name="__Fieldmark__3476_48392481"/>
            <w:bookmarkEnd w:id="459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97" w:name="__Fieldmark__3477_48392481"/>
            <w:bookmarkStart w:id="4598" w:name="__Fieldmark__3477_48392481"/>
            <w:bookmarkEnd w:id="459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99" w:name="__Fieldmark__3478_48392481"/>
            <w:bookmarkStart w:id="4600" w:name="__Fieldmark__3478_48392481"/>
            <w:bookmarkEnd w:id="460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01" w:name="__Fieldmark__3479_48392481"/>
            <w:bookmarkStart w:id="4602" w:name="__Fieldmark__3479_48392481"/>
            <w:bookmarkEnd w:id="4602"/>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3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36"/>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37"/>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03" w:name="__Fieldmark__3483_48392481"/>
            <w:bookmarkStart w:id="4604" w:name="__Fieldmark__3483_48392481"/>
            <w:bookmarkEnd w:id="460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05" w:name="__Fieldmark__3484_48392481"/>
            <w:bookmarkStart w:id="4606" w:name="__Fieldmark__3484_48392481"/>
            <w:bookmarkEnd w:id="460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07" w:name="__Fieldmark__3485_48392481"/>
            <w:bookmarkStart w:id="4608" w:name="__Fieldmark__3485_48392481"/>
            <w:bookmarkEnd w:id="460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09" w:name="__Fieldmark__3486_48392481"/>
            <w:bookmarkStart w:id="4610" w:name="__Fieldmark__3486_48392481"/>
            <w:bookmarkEnd w:id="461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11" w:name="__Fieldmark__3487_48392481"/>
            <w:bookmarkStart w:id="4612" w:name="__Fieldmark__3487_48392481"/>
            <w:bookmarkEnd w:id="461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13" w:name="__Fieldmark__3488_48392481"/>
            <w:bookmarkStart w:id="4614" w:name="__Fieldmark__3488_48392481"/>
            <w:bookmarkEnd w:id="461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15" w:name="__Fieldmark__3489_48392481"/>
            <w:bookmarkStart w:id="4616" w:name="__Fieldmark__3489_48392481"/>
            <w:bookmarkEnd w:id="461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17" w:name="__Fieldmark__3490_48392481"/>
            <w:bookmarkStart w:id="4618" w:name="__Fieldmark__3490_48392481"/>
            <w:bookmarkEnd w:id="461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19" w:name="__Fieldmark__3491_48392481"/>
            <w:bookmarkStart w:id="4620" w:name="__Fieldmark__3491_48392481"/>
            <w:bookmarkEnd w:id="462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21" w:name="__Fieldmark__3492_48392481"/>
            <w:bookmarkStart w:id="4622" w:name="__Fieldmark__3492_48392481"/>
            <w:bookmarkEnd w:id="462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23" w:name="__Fieldmark__3493_48392481"/>
            <w:bookmarkStart w:id="4624" w:name="__Fieldmark__3493_48392481"/>
            <w:bookmarkEnd w:id="462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25" w:name="__Fieldmark__3494_48392481"/>
            <w:bookmarkStart w:id="4626" w:name="__Fieldmark__3494_48392481"/>
            <w:bookmarkEnd w:id="462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27" w:name="__Fieldmark__3495_48392481"/>
            <w:bookmarkStart w:id="4628" w:name="__Fieldmark__3495_48392481"/>
            <w:bookmarkEnd w:id="462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29" w:name="__Fieldmark__3496_48392481"/>
            <w:bookmarkStart w:id="4630" w:name="__Fieldmark__3496_48392481"/>
            <w:bookmarkEnd w:id="463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31" w:name="__Fieldmark__3497_48392481"/>
            <w:bookmarkStart w:id="4632" w:name="__Fieldmark__3497_48392481"/>
            <w:bookmarkEnd w:id="463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33" w:name="__Fieldmark__3498_48392481"/>
            <w:bookmarkStart w:id="4634" w:name="__Fieldmark__3498_48392481"/>
            <w:bookmarkEnd w:id="463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35" w:name="__Fieldmark__3499_48392481"/>
            <w:bookmarkStart w:id="4636" w:name="__Fieldmark__3499_48392481"/>
            <w:bookmarkEnd w:id="463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37" w:name="__Fieldmark__3500_48392481"/>
            <w:bookmarkStart w:id="4638" w:name="__Fieldmark__3500_48392481"/>
            <w:bookmarkEnd w:id="4638"/>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3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39"/>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40"/>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39" w:name="__Fieldmark__3504_48392481"/>
            <w:bookmarkStart w:id="4640" w:name="__Fieldmark__3504_48392481"/>
            <w:bookmarkEnd w:id="464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41" w:name="__Fieldmark__3505_48392481"/>
            <w:bookmarkStart w:id="4642" w:name="__Fieldmark__3505_48392481"/>
            <w:bookmarkEnd w:id="464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43" w:name="__Fieldmark__3506_48392481"/>
            <w:bookmarkStart w:id="4644" w:name="__Fieldmark__3506_48392481"/>
            <w:bookmarkEnd w:id="464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45" w:name="__Fieldmark__3507_48392481"/>
            <w:bookmarkStart w:id="4646" w:name="__Fieldmark__3507_48392481"/>
            <w:bookmarkEnd w:id="464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47" w:name="__Fieldmark__3508_48392481"/>
            <w:bookmarkStart w:id="4648" w:name="__Fieldmark__3508_48392481"/>
            <w:bookmarkEnd w:id="464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49" w:name="__Fieldmark__3509_48392481"/>
            <w:bookmarkStart w:id="4650" w:name="__Fieldmark__3509_48392481"/>
            <w:bookmarkEnd w:id="465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51" w:name="__Fieldmark__3510_48392481"/>
            <w:bookmarkStart w:id="4652" w:name="__Fieldmark__3510_48392481"/>
            <w:bookmarkEnd w:id="465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53" w:name="__Fieldmark__3511_48392481"/>
            <w:bookmarkStart w:id="4654" w:name="__Fieldmark__3511_48392481"/>
            <w:bookmarkEnd w:id="465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55" w:name="__Fieldmark__3512_48392481"/>
            <w:bookmarkStart w:id="4656" w:name="__Fieldmark__3512_48392481"/>
            <w:bookmarkEnd w:id="465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57" w:name="__Fieldmark__3513_48392481"/>
            <w:bookmarkStart w:id="4658" w:name="__Fieldmark__3513_48392481"/>
            <w:bookmarkEnd w:id="465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59" w:name="__Fieldmark__3514_48392481"/>
            <w:bookmarkStart w:id="4660" w:name="__Fieldmark__3514_48392481"/>
            <w:bookmarkEnd w:id="466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61" w:name="__Fieldmark__3515_48392481"/>
            <w:bookmarkStart w:id="4662" w:name="__Fieldmark__3515_48392481"/>
            <w:bookmarkEnd w:id="466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63" w:name="__Fieldmark__3516_48392481"/>
            <w:bookmarkStart w:id="4664" w:name="__Fieldmark__3516_48392481"/>
            <w:bookmarkEnd w:id="466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65" w:name="__Fieldmark__3517_48392481"/>
            <w:bookmarkStart w:id="4666" w:name="__Fieldmark__3517_48392481"/>
            <w:bookmarkEnd w:id="466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67" w:name="__Fieldmark__3518_48392481"/>
            <w:bookmarkStart w:id="4668" w:name="__Fieldmark__3518_48392481"/>
            <w:bookmarkEnd w:id="466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69" w:name="__Fieldmark__3519_48392481"/>
            <w:bookmarkStart w:id="4670" w:name="__Fieldmark__3519_48392481"/>
            <w:bookmarkEnd w:id="467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71" w:name="__Fieldmark__3520_48392481"/>
            <w:bookmarkStart w:id="4672" w:name="__Fieldmark__3520_48392481"/>
            <w:bookmarkEnd w:id="467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73" w:name="__Fieldmark__3521_48392481"/>
            <w:bookmarkStart w:id="4674" w:name="__Fieldmark__3521_48392481"/>
            <w:bookmarkEnd w:id="4674"/>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4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42"/>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43"/>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75" w:name="__Fieldmark__3525_48392481"/>
            <w:bookmarkStart w:id="4676" w:name="__Fieldmark__3525_48392481"/>
            <w:bookmarkEnd w:id="467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77" w:name="__Fieldmark__3526_48392481"/>
            <w:bookmarkStart w:id="4678" w:name="__Fieldmark__3526_48392481"/>
            <w:bookmarkEnd w:id="467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79" w:name="__Fieldmark__3527_48392481"/>
            <w:bookmarkStart w:id="4680" w:name="__Fieldmark__3527_48392481"/>
            <w:bookmarkEnd w:id="468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81" w:name="__Fieldmark__3528_48392481"/>
            <w:bookmarkStart w:id="4682" w:name="__Fieldmark__3528_48392481"/>
            <w:bookmarkEnd w:id="468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83" w:name="__Fieldmark__3529_48392481"/>
            <w:bookmarkStart w:id="4684" w:name="__Fieldmark__3529_48392481"/>
            <w:bookmarkEnd w:id="468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85" w:name="__Fieldmark__3530_48392481"/>
            <w:bookmarkStart w:id="4686" w:name="__Fieldmark__3530_48392481"/>
            <w:bookmarkEnd w:id="468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87" w:name="__Fieldmark__3531_48392481"/>
            <w:bookmarkStart w:id="4688" w:name="__Fieldmark__3531_48392481"/>
            <w:bookmarkEnd w:id="468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89" w:name="__Fieldmark__3532_48392481"/>
            <w:bookmarkStart w:id="4690" w:name="__Fieldmark__3532_48392481"/>
            <w:bookmarkEnd w:id="469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91" w:name="__Fieldmark__3533_48392481"/>
            <w:bookmarkStart w:id="4692" w:name="__Fieldmark__3533_48392481"/>
            <w:bookmarkEnd w:id="469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93" w:name="__Fieldmark__3534_48392481"/>
            <w:bookmarkStart w:id="4694" w:name="__Fieldmark__3534_48392481"/>
            <w:bookmarkEnd w:id="469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95" w:name="__Fieldmark__3535_48392481"/>
            <w:bookmarkStart w:id="4696" w:name="__Fieldmark__3535_48392481"/>
            <w:bookmarkEnd w:id="469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97" w:name="__Fieldmark__3536_48392481"/>
            <w:bookmarkStart w:id="4698" w:name="__Fieldmark__3536_48392481"/>
            <w:bookmarkEnd w:id="469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99" w:name="__Fieldmark__3537_48392481"/>
            <w:bookmarkStart w:id="4700" w:name="__Fieldmark__3537_48392481"/>
            <w:bookmarkEnd w:id="4700"/>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01" w:name="__Fieldmark__3538_48392481"/>
            <w:bookmarkStart w:id="4702" w:name="__Fieldmark__3538_48392481"/>
            <w:bookmarkEnd w:id="470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03" w:name="__Fieldmark__3539_48392481"/>
            <w:bookmarkStart w:id="4704" w:name="__Fieldmark__3539_48392481"/>
            <w:bookmarkEnd w:id="470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05" w:name="__Fieldmark__3540_48392481"/>
            <w:bookmarkStart w:id="4706" w:name="__Fieldmark__3540_48392481"/>
            <w:bookmarkEnd w:id="4706"/>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07" w:name="__Fieldmark__3541_48392481"/>
            <w:bookmarkStart w:id="4708" w:name="__Fieldmark__3541_48392481"/>
            <w:bookmarkEnd w:id="470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09" w:name="__Fieldmark__3542_48392481"/>
            <w:bookmarkStart w:id="4710" w:name="__Fieldmark__3542_48392481"/>
            <w:bookmarkEnd w:id="4710"/>
            <w:r/>
            <w:r>
              <w:rPr>
                <w:sz w:val="18"/>
                <w:szCs w:val="18"/>
                <w:rFonts w:cs="Tahoma" w:ascii="Tahoma" w:hAnsi="Tahoma"/>
              </w:rPr>
              <w:fldChar w:fldCharType="end"/>
            </w:r>
            <w:r>
              <w:rPr>
                <w:rFonts w:cs="Tahoma" w:ascii="Tahoma" w:hAnsi="Tahoma"/>
                <w:sz w:val="18"/>
                <w:szCs w:val="18"/>
              </w:rPr>
            </w:r>
          </w:p>
        </w:tc>
      </w:tr>
      <w:tr>
        <w:trPr>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4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45"/>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46"/>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11" w:name="__Fieldmark__3546_48392481"/>
            <w:bookmarkStart w:id="4712" w:name="__Fieldmark__3546_48392481"/>
            <w:bookmarkEnd w:id="4712"/>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13" w:name="__Fieldmark__3547_48392481"/>
            <w:bookmarkStart w:id="4714" w:name="__Fieldmark__3547_48392481"/>
            <w:bookmarkEnd w:id="471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15" w:name="__Fieldmark__3548_48392481"/>
            <w:bookmarkStart w:id="4716" w:name="__Fieldmark__3548_48392481"/>
            <w:bookmarkEnd w:id="471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17" w:name="__Fieldmark__3549_48392481"/>
            <w:bookmarkStart w:id="4718" w:name="__Fieldmark__3549_48392481"/>
            <w:bookmarkEnd w:id="471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19" w:name="__Fieldmark__3550_48392481"/>
            <w:bookmarkStart w:id="4720" w:name="__Fieldmark__3550_48392481"/>
            <w:bookmarkEnd w:id="472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21" w:name="__Fieldmark__3551_48392481"/>
            <w:bookmarkStart w:id="4722" w:name="__Fieldmark__3551_48392481"/>
            <w:bookmarkEnd w:id="472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23" w:name="__Fieldmark__3552_48392481"/>
            <w:bookmarkStart w:id="4724" w:name="__Fieldmark__3552_48392481"/>
            <w:bookmarkEnd w:id="4724"/>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25" w:name="__Fieldmark__3553_48392481"/>
            <w:bookmarkStart w:id="4726" w:name="__Fieldmark__3553_48392481"/>
            <w:bookmarkEnd w:id="472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27" w:name="__Fieldmark__3554_48392481"/>
            <w:bookmarkStart w:id="4728" w:name="__Fieldmark__3554_48392481"/>
            <w:bookmarkEnd w:id="4728"/>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29" w:name="__Fieldmark__3555_48392481"/>
            <w:bookmarkStart w:id="4730" w:name="__Fieldmark__3555_48392481"/>
            <w:bookmarkEnd w:id="473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31" w:name="__Fieldmark__3556_48392481"/>
            <w:bookmarkStart w:id="4732" w:name="__Fieldmark__3556_48392481"/>
            <w:bookmarkEnd w:id="473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33" w:name="__Fieldmark__3557_48392481"/>
            <w:bookmarkStart w:id="4734" w:name="__Fieldmark__3557_48392481"/>
            <w:bookmarkEnd w:id="473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35" w:name="__Fieldmark__3558_48392481"/>
            <w:bookmarkStart w:id="4736" w:name="__Fieldmark__3558_48392481"/>
            <w:bookmarkEnd w:id="4736"/>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37" w:name="__Fieldmark__3559_48392481"/>
            <w:bookmarkStart w:id="4738" w:name="__Fieldmark__3559_48392481"/>
            <w:bookmarkEnd w:id="4738"/>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39" w:name="__Fieldmark__3560_48392481"/>
            <w:bookmarkStart w:id="4740" w:name="__Fieldmark__3560_48392481"/>
            <w:bookmarkEnd w:id="4740"/>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41" w:name="__Fieldmark__3561_48392481"/>
            <w:bookmarkStart w:id="4742" w:name="__Fieldmark__3561_48392481"/>
            <w:bookmarkEnd w:id="4742"/>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43" w:name="__Fieldmark__3562_48392481"/>
            <w:bookmarkStart w:id="4744" w:name="__Fieldmark__3562_48392481"/>
            <w:bookmarkEnd w:id="4744"/>
            <w:r/>
            <w:r>
              <w:rPr>
                <w:sz w:val="18"/>
                <w:szCs w:val="18"/>
                <w:rFonts w:cs="Tahoma" w:ascii="Tahoma" w:hAnsi="Tahoma"/>
              </w:rPr>
              <w:fldChar w:fldCharType="end"/>
            </w: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45" w:name="__Fieldmark__3563_48392481"/>
            <w:bookmarkStart w:id="4746" w:name="__Fieldmark__3563_48392481"/>
            <w:bookmarkEnd w:id="4746"/>
            <w:r/>
            <w:r>
              <w:rPr>
                <w:sz w:val="18"/>
                <w:szCs w:val="18"/>
                <w:rFonts w:cs="Tahoma" w:ascii="Tahoma" w:hAnsi="Tahoma"/>
              </w:rPr>
              <w:fldChar w:fldCharType="end"/>
            </w:r>
            <w:r>
              <w:rPr>
                <w:rFonts w:cs="Tahoma" w:ascii="Tahoma" w:hAnsi="Tahoma"/>
                <w:sz w:val="18"/>
                <w:szCs w:val="18"/>
              </w:rPr>
            </w:r>
          </w:p>
        </w:tc>
      </w:tr>
    </w:tbl>
    <w:p>
      <w:pPr>
        <w:pStyle w:val="Tahoma9"/>
        <w:rPr/>
      </w:pPr>
      <w:r>
        <w:rPr/>
      </w:r>
      <w:bookmarkStart w:id="4747" w:name="Text70"/>
      <w:bookmarkStart w:id="4748" w:name="Text70"/>
    </w:p>
    <w:p>
      <w:pPr>
        <w:pStyle w:val="Tahoma9"/>
        <w:rPr>
          <w:sz w:val="20"/>
          <w:szCs w:val="20"/>
          <w:lang w:val="de-DE"/>
        </w:rPr>
      </w:pPr>
      <w:r>
        <w:fldChar w:fldCharType="begin">
          <w:ffData>
            <w:name w:val="Text3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Gli attestati di frequenza sono inseriti all’allegato 4</w:t>
      </w:r>
      <w:r>
        <w:rPr>
          <w:sz w:val="20"/>
          <w:szCs w:val="20"/>
          <w:lang w:val="de-DE" w:eastAsia="en-US"/>
        </w:rPr>
        <w:t>.</w:t>
        <w:br/>
        <w:t xml:space="preserve">Die Teilnahmebestätigung finden Sie im Anhang 4. </w:t>
      </w:r>
      <w:r/>
      <w:r>
        <w:rPr>
          <w:sz w:val="20"/>
          <w:szCs w:val="20"/>
          <w:lang w:val="de-DE" w:eastAsia="en-US"/>
        </w:rPr>
        <w:fldChar w:fldCharType="end"/>
      </w:r>
      <w:r>
        <w:rPr>
          <w:sz w:val="20"/>
          <w:szCs w:val="20"/>
          <w:lang w:val="de-DE" w:eastAsia="en-US"/>
        </w:rPr>
      </w:r>
      <w:bookmarkEnd w:id="4748"/>
    </w:p>
    <w:p>
      <w:pPr>
        <w:pStyle w:val="Normal"/>
        <w:rPr>
          <w:rFonts w:ascii="Tahoma" w:hAnsi="Tahoma" w:cs="Tahoma"/>
          <w:sz w:val="20"/>
          <w:lang w:val="de-DE"/>
        </w:rPr>
      </w:pPr>
      <w:r>
        <w:rPr>
          <w:rFonts w:eastAsia="Tahoma" w:cs="Tahoma" w:ascii="Tahoma" w:hAnsi="Tahoma"/>
          <w:sz w:val="20"/>
          <w:lang w:val="de-DE"/>
        </w:rPr>
        <w:t xml:space="preserve"> </w:t>
      </w:r>
      <w:r>
        <w:br w:type="page"/>
      </w:r>
    </w:p>
    <w:p>
      <w:pPr>
        <w:pStyle w:val="Tahoma13ptFettZentriert"/>
        <w:rPr>
          <w:lang w:val="de-DE"/>
        </w:rPr>
      </w:pPr>
      <w:r>
        <w:rPr>
          <w:lang w:val="de-DE"/>
        </w:rPr>
        <w:t>INFORMAZIONE E FORMAZIONE PROGRAMMATA – GEPLANTE INFORMATION UND AUSBILDUNG</w:t>
      </w:r>
    </w:p>
    <w:tbl>
      <w:tblPr>
        <w:tblW w:w="15300" w:type="dxa"/>
        <w:jc w:val="left"/>
        <w:tblInd w:w="-545" w:type="dxa"/>
        <w:tblLayout w:type="fixed"/>
        <w:tblCellMar>
          <w:top w:w="0" w:type="dxa"/>
          <w:left w:w="70" w:type="dxa"/>
          <w:bottom w:w="0" w:type="dxa"/>
          <w:right w:w="70" w:type="dxa"/>
        </w:tblCellMar>
      </w:tblPr>
      <w:tblGrid>
        <w:gridCol w:w="296"/>
        <w:gridCol w:w="1864"/>
        <w:gridCol w:w="1260"/>
        <w:gridCol w:w="1080"/>
        <w:gridCol w:w="540"/>
        <w:gridCol w:w="720"/>
        <w:gridCol w:w="540"/>
        <w:gridCol w:w="720"/>
        <w:gridCol w:w="540"/>
        <w:gridCol w:w="540"/>
        <w:gridCol w:w="540"/>
        <w:gridCol w:w="720"/>
        <w:gridCol w:w="720"/>
        <w:gridCol w:w="540"/>
        <w:gridCol w:w="540"/>
        <w:gridCol w:w="540"/>
        <w:gridCol w:w="540"/>
        <w:gridCol w:w="720"/>
        <w:gridCol w:w="720"/>
        <w:gridCol w:w="540"/>
        <w:gridCol w:w="540"/>
        <w:gridCol w:w="540"/>
      </w:tblGrid>
      <w:tr>
        <w:trPr>
          <w:trHeight w:val="300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6"/>
                <w:szCs w:val="16"/>
              </w:rPr>
            </w:pPr>
            <w:r>
              <w:rPr>
                <w:rFonts w:cs="Tahoma" w:ascii="Tahoma" w:hAnsi="Tahoma"/>
                <w:sz w:val="16"/>
                <w:szCs w:val="16"/>
              </w:rPr>
              <w:t>N.</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t>Nome Cognome</w:t>
            </w:r>
          </w:p>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r>
          </w:p>
          <w:p>
            <w:pPr>
              <w:pStyle w:val="Testo"/>
              <w:spacing w:before="0" w:after="0"/>
              <w:jc w:val="center"/>
              <w:rPr>
                <w:rFonts w:ascii="Tahoma" w:hAnsi="Tahoma" w:cs="Tahoma"/>
                <w:b/>
                <w:b/>
                <w:bCs/>
                <w:sz w:val="22"/>
                <w:szCs w:val="22"/>
                <w:lang w:val="de-DE" w:eastAsia="de-DE"/>
              </w:rPr>
            </w:pPr>
            <w:r>
              <w:rPr>
                <w:rFonts w:cs="Tahoma" w:ascii="Tahoma" w:hAnsi="Tahoma"/>
                <w:b/>
                <w:bCs/>
                <w:sz w:val="22"/>
                <w:szCs w:val="22"/>
                <w:lang w:val="de-DE" w:eastAsia="de-DE"/>
              </w:rPr>
              <w:t>Vor- und Nachname</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Qualifica professionale</w:t>
            </w:r>
          </w:p>
          <w:p>
            <w:pPr>
              <w:pStyle w:val="Normal"/>
              <w:ind w:left="113" w:right="113" w:hanging="0"/>
              <w:jc w:val="center"/>
              <w:rPr>
                <w:rFonts w:ascii="Tahoma" w:hAnsi="Tahoma" w:cs="Tahoma"/>
                <w:sz w:val="16"/>
                <w:szCs w:val="16"/>
              </w:rPr>
            </w:pPr>
            <w:r>
              <w:rPr>
                <w:rFonts w:cs="Tahoma" w:ascii="Tahoma" w:hAnsi="Tahoma"/>
                <w:sz w:val="16"/>
                <w:szCs w:val="16"/>
              </w:rPr>
              <w:t>Berufliche Qualifikation</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Mansione in cantiere</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ufgabe auf Baustell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Corso base / Grundkurs</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37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RSPP per datori di lavoro</w:t>
            </w:r>
          </w:p>
          <w:p>
            <w:pPr>
              <w:pStyle w:val="Normal"/>
              <w:ind w:left="113" w:right="113" w:hanging="0"/>
              <w:jc w:val="center"/>
              <w:rPr/>
            </w:pPr>
            <w:r>
              <w:rPr>
                <w:rFonts w:cs="Tahoma" w:ascii="Tahoma" w:hAnsi="Tahoma"/>
                <w:sz w:val="16"/>
                <w:szCs w:val="16"/>
                <w:lang w:val="de-DE"/>
              </w:rPr>
              <w:t>VDAS für Arbeitgeber</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34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Addetto Primo Soccorso</w:t>
            </w:r>
          </w:p>
          <w:p>
            <w:pPr>
              <w:pStyle w:val="Normal"/>
              <w:ind w:left="113" w:right="113" w:hanging="0"/>
              <w:jc w:val="center"/>
              <w:rPr>
                <w:rFonts w:ascii="Tahoma" w:hAnsi="Tahoma" w:cs="Tahoma"/>
                <w:sz w:val="16"/>
                <w:szCs w:val="16"/>
              </w:rPr>
            </w:pPr>
            <w:r>
              <w:rPr>
                <w:rFonts w:cs="Tahoma" w:ascii="Tahoma" w:hAnsi="Tahoma"/>
                <w:sz w:val="16"/>
                <w:szCs w:val="16"/>
              </w:rPr>
              <w:t>Erste-Hilfe-Beauftragt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Addetto Antincendio ed Evacuazione - Brandschutz- u. Evakuierungsbeauftragte/r</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RLS  / Sicherheitssprecher</w:t>
            </w:r>
          </w:p>
          <w:p>
            <w:pPr>
              <w:pStyle w:val="Normal"/>
              <w:ind w:left="113" w:right="113" w:hanging="0"/>
              <w:jc w:val="center"/>
              <w:rPr/>
            </w:pPr>
            <w:r>
              <w:rPr>
                <w:rFonts w:cs="Tahoma" w:ascii="Tahoma" w:hAnsi="Tahoma"/>
                <w:sz w:val="16"/>
                <w:szCs w:val="16"/>
                <w:lang w:val="de-DE"/>
              </w:rPr>
              <w:t>(art. 37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Gru  / Kran</w:t>
            </w:r>
          </w:p>
          <w:p>
            <w:pPr>
              <w:pStyle w:val="Normal"/>
              <w:ind w:left="113" w:right="113" w:hanging="0"/>
              <w:jc w:val="center"/>
              <w:rPr/>
            </w:pPr>
            <w:r>
              <w:rPr>
                <w:rFonts w:cs="Tahoma" w:ascii="Tahoma" w:hAnsi="Tahoma"/>
                <w:sz w:val="16"/>
                <w:szCs w:val="16"/>
                <w:lang w:val="de-DE"/>
              </w:rPr>
              <w:t>(art. 37 e 73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Autogru / Autokran</w:t>
            </w:r>
          </w:p>
          <w:p>
            <w:pPr>
              <w:pStyle w:val="Normal"/>
              <w:ind w:left="113" w:right="113" w:hanging="0"/>
              <w:jc w:val="center"/>
              <w:rPr/>
            </w:pPr>
            <w:r>
              <w:rPr>
                <w:rFonts w:cs="Tahoma" w:ascii="Tahoma" w:hAnsi="Tahoma"/>
                <w:sz w:val="16"/>
                <w:szCs w:val="16"/>
                <w:lang w:val="de-DE"/>
              </w:rPr>
              <w:t>(art. 37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Gru su camion</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LKW mit Hebevorrichtung</w:t>
            </w:r>
          </w:p>
          <w:p>
            <w:pPr>
              <w:pStyle w:val="Normal"/>
              <w:ind w:left="113" w:right="113" w:hanging="0"/>
              <w:jc w:val="center"/>
              <w:rPr/>
            </w:pPr>
            <w:r>
              <w:rPr>
                <w:rFonts w:cs="Tahoma" w:ascii="Tahoma" w:hAnsi="Tahoma"/>
                <w:sz w:val="16"/>
                <w:szCs w:val="16"/>
                <w:lang w:val="de-DE"/>
              </w:rPr>
              <w:t>(art. 37 e 73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lang w:val="de-DE"/>
              </w:rPr>
            </w:pPr>
            <w:r>
              <w:rPr>
                <w:rFonts w:cs="Tahoma" w:ascii="Tahoma" w:hAnsi="Tahoma"/>
                <w:sz w:val="16"/>
                <w:szCs w:val="16"/>
                <w:lang w:val="de-DE"/>
              </w:rPr>
              <w:t>Macchine movimento terra</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Erdbewegungsmaschinen</w:t>
            </w:r>
          </w:p>
          <w:p>
            <w:pPr>
              <w:pStyle w:val="Normal"/>
              <w:ind w:left="113" w:right="113" w:hanging="0"/>
              <w:jc w:val="center"/>
              <w:rPr/>
            </w:pPr>
            <w:r>
              <w:rPr>
                <w:rFonts w:cs="Tahoma" w:ascii="Tahoma" w:hAnsi="Tahoma"/>
                <w:sz w:val="16"/>
                <w:szCs w:val="16"/>
                <w:lang w:val="de-DE"/>
              </w:rPr>
              <w:t>(art. 37 e 73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rPr>
              <w:t>Carrelli elevatori Gabelstapler</w:t>
            </w:r>
          </w:p>
          <w:p>
            <w:pPr>
              <w:pStyle w:val="Normal"/>
              <w:ind w:left="113" w:right="113" w:hanging="0"/>
              <w:jc w:val="center"/>
              <w:rPr/>
            </w:pPr>
            <w:r>
              <w:rPr>
                <w:rFonts w:cs="Tahoma" w:ascii="Tahoma" w:hAnsi="Tahoma"/>
                <w:sz w:val="16"/>
                <w:szCs w:val="16"/>
              </w:rPr>
              <w:t>(art. 37 e 73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rPr>
              <w:t>Carrello telescopico / Teleskopstapler</w:t>
            </w:r>
          </w:p>
          <w:p>
            <w:pPr>
              <w:pStyle w:val="Normal"/>
              <w:ind w:left="113" w:right="113" w:hanging="0"/>
              <w:jc w:val="center"/>
              <w:rPr/>
            </w:pPr>
            <w:r>
              <w:rPr>
                <w:rFonts w:cs="Tahoma" w:ascii="Tahoma" w:hAnsi="Tahoma"/>
                <w:sz w:val="16"/>
                <w:szCs w:val="16"/>
              </w:rPr>
              <w:t>(art. 37 e 73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Ponteggi / Gerüste</w:t>
            </w:r>
          </w:p>
          <w:p>
            <w:pPr>
              <w:pStyle w:val="Normal"/>
              <w:ind w:left="113" w:right="113" w:hanging="0"/>
              <w:jc w:val="center"/>
              <w:rPr/>
            </w:pPr>
            <w:r>
              <w:rPr>
                <w:rFonts w:cs="Tahoma" w:ascii="Tahoma" w:hAnsi="Tahoma"/>
                <w:sz w:val="16"/>
                <w:szCs w:val="16"/>
                <w:lang w:val="de-DE"/>
              </w:rPr>
              <w:t>(art. 136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Lavori in quota / Höhenarbeiten</w:t>
            </w:r>
          </w:p>
          <w:p>
            <w:pPr>
              <w:pStyle w:val="Normal"/>
              <w:ind w:left="113" w:right="113" w:hanging="0"/>
              <w:jc w:val="center"/>
              <w:rPr/>
            </w:pPr>
            <w:r>
              <w:rPr>
                <w:rFonts w:cs="Tahoma" w:ascii="Tahoma" w:hAnsi="Tahoma"/>
                <w:sz w:val="16"/>
                <w:szCs w:val="16"/>
                <w:lang w:val="de-DE"/>
              </w:rPr>
              <w:t>(art. 116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DPI di 3a categoria</w:t>
            </w:r>
          </w:p>
          <w:p>
            <w:pPr>
              <w:pStyle w:val="Normal"/>
              <w:ind w:left="113" w:right="113" w:hanging="0"/>
              <w:jc w:val="center"/>
              <w:rPr/>
            </w:pPr>
            <w:r>
              <w:rPr>
                <w:rFonts w:cs="Tahoma" w:ascii="Tahoma" w:hAnsi="Tahoma"/>
                <w:sz w:val="16"/>
                <w:szCs w:val="16"/>
              </w:rPr>
              <w:t xml:space="preserve">PSA der 3. </w:t>
            </w:r>
            <w:r>
              <w:rPr>
                <w:rFonts w:cs="Tahoma" w:ascii="Tahoma" w:hAnsi="Tahoma"/>
                <w:sz w:val="16"/>
                <w:szCs w:val="16"/>
                <w:lang w:val="en-GB"/>
              </w:rPr>
              <w:t>Kategorie</w:t>
            </w:r>
          </w:p>
          <w:p>
            <w:pPr>
              <w:pStyle w:val="Normal"/>
              <w:ind w:left="113" w:right="113" w:hanging="0"/>
              <w:jc w:val="center"/>
              <w:rPr/>
            </w:pPr>
            <w:r>
              <w:rPr>
                <w:rFonts w:cs="Tahoma" w:ascii="Tahoma" w:hAnsi="Tahoma"/>
                <w:sz w:val="16"/>
                <w:szCs w:val="16"/>
                <w:lang w:val="en-GB"/>
              </w:rPr>
              <w:t>(art. 77 co. 5a D.Lgs. 81/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DPI per l’udito / PSA der Gehörschutz</w:t>
            </w:r>
          </w:p>
          <w:p>
            <w:pPr>
              <w:pStyle w:val="Normal"/>
              <w:ind w:left="113" w:right="113" w:hanging="0"/>
              <w:jc w:val="center"/>
              <w:rPr/>
            </w:pPr>
            <w:r>
              <w:rPr>
                <w:rFonts w:cs="Tahoma" w:ascii="Tahoma" w:hAnsi="Tahoma"/>
                <w:sz w:val="16"/>
                <w:szCs w:val="16"/>
                <w:lang w:val="en-GB"/>
              </w:rPr>
              <w:t>(art. 77,  c. 5b,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sz w:val="16"/>
                <w:szCs w:val="16"/>
                <w:lang w:val="de-DE"/>
              </w:rPr>
              <w:t>Preposto / Vorgesetzter</w:t>
            </w:r>
          </w:p>
          <w:p>
            <w:pPr>
              <w:pStyle w:val="Normal"/>
              <w:ind w:left="113" w:right="113" w:hanging="0"/>
              <w:jc w:val="center"/>
              <w:rPr>
                <w:rFonts w:ascii="Tahoma" w:hAnsi="Tahoma" w:cs="Tahoma"/>
                <w:sz w:val="16"/>
                <w:szCs w:val="16"/>
                <w:lang w:val="de-DE"/>
              </w:rPr>
            </w:pPr>
            <w:r>
              <w:rPr>
                <w:rFonts w:cs="Tahoma" w:ascii="Tahoma" w:hAnsi="Tahoma"/>
                <w:sz w:val="16"/>
                <w:szCs w:val="16"/>
                <w:lang w:val="de-DE"/>
              </w:rPr>
              <w:t>(art. 37 c. 7, art. 19  D.Lgs. 81/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Altri – Andere</w:t>
            </w:r>
          </w:p>
          <w:p>
            <w:pPr>
              <w:pStyle w:val="Normal"/>
              <w:ind w:left="113" w:right="113" w:hanging="0"/>
              <w:jc w:val="center"/>
              <w:rPr>
                <w:rFonts w:ascii="Tahoma" w:hAnsi="Tahoma" w:cs="Tahoma"/>
                <w:sz w:val="16"/>
                <w:szCs w:val="16"/>
              </w:rPr>
            </w:pPr>
            <w:r>
              <w:fldChar w:fldCharType="begin">
                <w:ffData>
                  <w:name w:val="Text348"/>
                  <w:enabled/>
                  <w:calcOnExit w:val="0"/>
                  <w:textInput/>
                </w:ffData>
              </w:fldChar>
            </w:r>
            <w:r>
              <w:rPr>
                <w:sz w:val="16"/>
                <w:szCs w:val="16"/>
                <w:rFonts w:cs="Tahoma" w:ascii="Tahoma" w:hAnsi="Tahoma"/>
              </w:rPr>
              <w:instrText xml:space="preserve"> FORMTEXT </w:instrText>
            </w:r>
            <w:r>
              <w:rPr>
                <w:rFonts w:cs="Tahoma" w:ascii="Tahoma" w:hAnsi="Tahoma"/>
                <w:sz w:val="16"/>
                <w:szCs w:val="16"/>
              </w:rPr>
            </w:r>
            <w:r>
              <w:rPr>
                <w:sz w:val="16"/>
                <w:szCs w:val="16"/>
                <w:rFonts w:cs="Tahoma" w:ascii="Tahoma" w:hAnsi="Tahoma"/>
              </w:rPr>
              <w:fldChar w:fldCharType="separate"/>
            </w:r>
            <w:r>
              <w:rPr>
                <w:rFonts w:cs="Tahoma" w:ascii="Tahoma" w:hAnsi="Tahoma"/>
                <w:sz w:val="16"/>
                <w:szCs w:val="16"/>
              </w:rPr>
              <w:t xml:space="preserve">(indicare - angeben) </w:t>
            </w:r>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Altri - Andere</w:t>
            </w:r>
          </w:p>
          <w:p>
            <w:pPr>
              <w:pStyle w:val="Normal"/>
              <w:ind w:left="113" w:right="113" w:hanging="0"/>
              <w:jc w:val="center"/>
              <w:rPr>
                <w:rFonts w:ascii="Tahoma" w:hAnsi="Tahoma" w:cs="Tahoma"/>
                <w:sz w:val="16"/>
                <w:szCs w:val="16"/>
                <w:lang w:val="de-DE"/>
              </w:rPr>
            </w:pPr>
            <w:r>
              <w:fldChar w:fldCharType="begin">
                <w:ffData>
                  <w:name w:val="Text349"/>
                  <w:enabled/>
                  <w:calcOnExit w:val="0"/>
                  <w:textInput/>
                </w:ffData>
              </w:fldChar>
            </w:r>
            <w:r>
              <w:rPr>
                <w:sz w:val="16"/>
                <w:szCs w:val="16"/>
                <w:rFonts w:cs="Tahoma" w:ascii="Tahoma" w:hAnsi="Tahoma"/>
                <w:lang w:val="de-DE"/>
              </w:rPr>
              <w:instrText xml:space="preserve"> FORMTEXT </w:instrText>
            </w:r>
            <w:r>
              <w:rPr>
                <w:rFonts w:cs="Tahoma" w:ascii="Tahoma" w:hAnsi="Tahoma"/>
                <w:sz w:val="16"/>
                <w:szCs w:val="16"/>
                <w:lang w:val="de-DE"/>
              </w:rPr>
            </w:r>
            <w:r>
              <w:rPr>
                <w:sz w:val="16"/>
                <w:szCs w:val="16"/>
                <w:rFonts w:cs="Tahoma" w:ascii="Tahoma" w:hAnsi="Tahoma"/>
                <w:lang w:val="de-DE"/>
              </w:rPr>
              <w:fldChar w:fldCharType="separate"/>
            </w:r>
            <w:r>
              <w:rPr>
                <w:rFonts w:cs="Tahoma" w:ascii="Tahoma" w:hAnsi="Tahoma"/>
                <w:sz w:val="16"/>
                <w:szCs w:val="16"/>
                <w:lang w:val="de-DE"/>
              </w:rPr>
              <w:t xml:space="preserve">(indicare - angeben) </w:t>
            </w:r>
            <w:r/>
            <w:r>
              <w:rPr>
                <w:sz w:val="16"/>
                <w:szCs w:val="16"/>
                <w:rFonts w:cs="Tahoma" w:ascii="Tahoma" w:hAnsi="Tahoma"/>
                <w:lang w:val="de-DE"/>
              </w:rPr>
              <w:fldChar w:fldCharType="end"/>
            </w:r>
            <w:r>
              <w:rPr>
                <w:rFonts w:cs="Tahoma" w:ascii="Tahoma" w:hAnsi="Tahoma"/>
                <w:sz w:val="16"/>
                <w:szCs w:val="16"/>
                <w:lang w:val="de-DE"/>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5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51"/>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52"/>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49" w:name="__Fieldmark__3570_48392481"/>
            <w:bookmarkStart w:id="4750" w:name="__Fieldmark__3570_48392481"/>
            <w:bookmarkEnd w:id="475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51" w:name="__Fieldmark__3571_48392481"/>
            <w:bookmarkStart w:id="4752" w:name="__Fieldmark__3571_48392481"/>
            <w:bookmarkEnd w:id="475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53" w:name="__Fieldmark__3572_48392481"/>
            <w:bookmarkStart w:id="4754" w:name="__Fieldmark__3572_48392481"/>
            <w:bookmarkEnd w:id="475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55" w:name="__Fieldmark__3573_48392481"/>
            <w:bookmarkStart w:id="4756" w:name="__Fieldmark__3573_48392481"/>
            <w:bookmarkEnd w:id="475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57" w:name="__Fieldmark__3574_48392481"/>
            <w:bookmarkStart w:id="4758" w:name="__Fieldmark__3574_48392481"/>
            <w:bookmarkEnd w:id="475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59" w:name="__Fieldmark__3575_48392481"/>
            <w:bookmarkStart w:id="4760" w:name="__Fieldmark__3575_48392481"/>
            <w:bookmarkEnd w:id="476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61" w:name="__Fieldmark__3576_48392481"/>
            <w:bookmarkStart w:id="4762" w:name="__Fieldmark__3576_48392481"/>
            <w:bookmarkEnd w:id="476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63" w:name="__Fieldmark__3577_48392481"/>
            <w:bookmarkStart w:id="4764" w:name="__Fieldmark__3577_48392481"/>
            <w:bookmarkEnd w:id="476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65" w:name="__Fieldmark__3578_48392481"/>
            <w:bookmarkStart w:id="4766" w:name="__Fieldmark__3578_48392481"/>
            <w:bookmarkEnd w:id="476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67" w:name="__Fieldmark__3579_48392481"/>
            <w:bookmarkStart w:id="4768" w:name="__Fieldmark__3579_48392481"/>
            <w:bookmarkEnd w:id="476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69" w:name="__Fieldmark__3580_48392481"/>
            <w:bookmarkStart w:id="4770" w:name="__Fieldmark__3580_48392481"/>
            <w:bookmarkEnd w:id="477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71" w:name="__Fieldmark__3581_48392481"/>
            <w:bookmarkStart w:id="4772" w:name="__Fieldmark__3581_48392481"/>
            <w:bookmarkEnd w:id="477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73" w:name="__Fieldmark__3582_48392481"/>
            <w:bookmarkStart w:id="4774" w:name="__Fieldmark__3582_48392481"/>
            <w:bookmarkEnd w:id="477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75" w:name="__Fieldmark__3583_48392481"/>
            <w:bookmarkStart w:id="4776" w:name="__Fieldmark__3583_48392481"/>
            <w:bookmarkEnd w:id="477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77" w:name="__Fieldmark__3584_48392481"/>
            <w:bookmarkStart w:id="4778" w:name="__Fieldmark__3584_48392481"/>
            <w:bookmarkEnd w:id="477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79" w:name="__Fieldmark__3585_48392481"/>
            <w:bookmarkStart w:id="4780" w:name="__Fieldmark__3585_48392481"/>
            <w:bookmarkEnd w:id="478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81" w:name="__Fieldmark__3586_48392481"/>
            <w:bookmarkStart w:id="4782" w:name="__Fieldmark__3586_48392481"/>
            <w:bookmarkEnd w:id="478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83" w:name="__Fieldmark__3587_48392481"/>
            <w:bookmarkStart w:id="4784" w:name="__Fieldmark__3587_48392481"/>
            <w:bookmarkEnd w:id="4784"/>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5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54"/>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55"/>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85" w:name="__Fieldmark__3591_48392481"/>
            <w:bookmarkStart w:id="4786" w:name="__Fieldmark__3591_48392481"/>
            <w:bookmarkEnd w:id="478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87" w:name="__Fieldmark__3592_48392481"/>
            <w:bookmarkStart w:id="4788" w:name="__Fieldmark__3592_48392481"/>
            <w:bookmarkEnd w:id="478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89" w:name="__Fieldmark__3593_48392481"/>
            <w:bookmarkStart w:id="4790" w:name="__Fieldmark__3593_48392481"/>
            <w:bookmarkEnd w:id="479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91" w:name="__Fieldmark__3594_48392481"/>
            <w:bookmarkStart w:id="4792" w:name="__Fieldmark__3594_48392481"/>
            <w:bookmarkEnd w:id="479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93" w:name="__Fieldmark__3595_48392481"/>
            <w:bookmarkStart w:id="4794" w:name="__Fieldmark__3595_48392481"/>
            <w:bookmarkEnd w:id="479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95" w:name="__Fieldmark__3596_48392481"/>
            <w:bookmarkStart w:id="4796" w:name="__Fieldmark__3596_48392481"/>
            <w:bookmarkEnd w:id="479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97" w:name="__Fieldmark__3597_48392481"/>
            <w:bookmarkStart w:id="4798" w:name="__Fieldmark__3597_48392481"/>
            <w:bookmarkEnd w:id="479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799" w:name="__Fieldmark__3598_48392481"/>
            <w:bookmarkStart w:id="4800" w:name="__Fieldmark__3598_48392481"/>
            <w:bookmarkEnd w:id="480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01" w:name="__Fieldmark__3599_48392481"/>
            <w:bookmarkStart w:id="4802" w:name="__Fieldmark__3599_48392481"/>
            <w:bookmarkEnd w:id="480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03" w:name="__Fieldmark__3600_48392481"/>
            <w:bookmarkStart w:id="4804" w:name="__Fieldmark__3600_48392481"/>
            <w:bookmarkEnd w:id="480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05" w:name="__Fieldmark__3601_48392481"/>
            <w:bookmarkStart w:id="4806" w:name="__Fieldmark__3601_48392481"/>
            <w:bookmarkEnd w:id="480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07" w:name="__Fieldmark__3602_48392481"/>
            <w:bookmarkStart w:id="4808" w:name="__Fieldmark__3602_48392481"/>
            <w:bookmarkEnd w:id="480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09" w:name="__Fieldmark__3603_48392481"/>
            <w:bookmarkStart w:id="4810" w:name="__Fieldmark__3603_48392481"/>
            <w:bookmarkEnd w:id="481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11" w:name="__Fieldmark__3604_48392481"/>
            <w:bookmarkStart w:id="4812" w:name="__Fieldmark__3604_48392481"/>
            <w:bookmarkEnd w:id="481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13" w:name="__Fieldmark__3605_48392481"/>
            <w:bookmarkStart w:id="4814" w:name="__Fieldmark__3605_48392481"/>
            <w:bookmarkEnd w:id="481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15" w:name="__Fieldmark__3606_48392481"/>
            <w:bookmarkStart w:id="4816" w:name="__Fieldmark__3606_48392481"/>
            <w:bookmarkEnd w:id="481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17" w:name="__Fieldmark__3607_48392481"/>
            <w:bookmarkStart w:id="4818" w:name="__Fieldmark__3607_48392481"/>
            <w:bookmarkEnd w:id="481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19" w:name="__Fieldmark__3608_48392481"/>
            <w:bookmarkStart w:id="4820" w:name="__Fieldmark__3608_48392481"/>
            <w:bookmarkEnd w:id="4820"/>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5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57"/>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58"/>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21" w:name="__Fieldmark__3612_48392481"/>
            <w:bookmarkStart w:id="4822" w:name="__Fieldmark__3612_48392481"/>
            <w:bookmarkEnd w:id="482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23" w:name="__Fieldmark__3613_48392481"/>
            <w:bookmarkStart w:id="4824" w:name="__Fieldmark__3613_48392481"/>
            <w:bookmarkEnd w:id="482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25" w:name="__Fieldmark__3614_48392481"/>
            <w:bookmarkStart w:id="4826" w:name="__Fieldmark__3614_48392481"/>
            <w:bookmarkEnd w:id="482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27" w:name="__Fieldmark__3615_48392481"/>
            <w:bookmarkStart w:id="4828" w:name="__Fieldmark__3615_48392481"/>
            <w:bookmarkEnd w:id="482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29" w:name="__Fieldmark__3616_48392481"/>
            <w:bookmarkStart w:id="4830" w:name="__Fieldmark__3616_48392481"/>
            <w:bookmarkEnd w:id="483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31" w:name="__Fieldmark__3617_48392481"/>
            <w:bookmarkStart w:id="4832" w:name="__Fieldmark__3617_48392481"/>
            <w:bookmarkEnd w:id="483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33" w:name="__Fieldmark__3618_48392481"/>
            <w:bookmarkStart w:id="4834" w:name="__Fieldmark__3618_48392481"/>
            <w:bookmarkEnd w:id="483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35" w:name="__Fieldmark__3619_48392481"/>
            <w:bookmarkStart w:id="4836" w:name="__Fieldmark__3619_48392481"/>
            <w:bookmarkEnd w:id="483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37" w:name="__Fieldmark__3620_48392481"/>
            <w:bookmarkStart w:id="4838" w:name="__Fieldmark__3620_48392481"/>
            <w:bookmarkEnd w:id="483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39" w:name="__Fieldmark__3621_48392481"/>
            <w:bookmarkStart w:id="4840" w:name="__Fieldmark__3621_48392481"/>
            <w:bookmarkEnd w:id="484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41" w:name="__Fieldmark__3622_48392481"/>
            <w:bookmarkStart w:id="4842" w:name="__Fieldmark__3622_48392481"/>
            <w:bookmarkEnd w:id="484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43" w:name="__Fieldmark__3623_48392481"/>
            <w:bookmarkStart w:id="4844" w:name="__Fieldmark__3623_48392481"/>
            <w:bookmarkEnd w:id="484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45" w:name="__Fieldmark__3624_48392481"/>
            <w:bookmarkStart w:id="4846" w:name="__Fieldmark__3624_48392481"/>
            <w:bookmarkEnd w:id="484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47" w:name="__Fieldmark__3625_48392481"/>
            <w:bookmarkStart w:id="4848" w:name="__Fieldmark__3625_48392481"/>
            <w:bookmarkEnd w:id="484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49" w:name="__Fieldmark__3626_48392481"/>
            <w:bookmarkStart w:id="4850" w:name="__Fieldmark__3626_48392481"/>
            <w:bookmarkEnd w:id="485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51" w:name="__Fieldmark__3627_48392481"/>
            <w:bookmarkStart w:id="4852" w:name="__Fieldmark__3627_48392481"/>
            <w:bookmarkEnd w:id="485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53" w:name="__Fieldmark__3628_48392481"/>
            <w:bookmarkStart w:id="4854" w:name="__Fieldmark__3628_48392481"/>
            <w:bookmarkEnd w:id="485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55" w:name="__Fieldmark__3629_48392481"/>
            <w:bookmarkStart w:id="4856" w:name="__Fieldmark__3629_48392481"/>
            <w:bookmarkEnd w:id="4856"/>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5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6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61"/>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57" w:name="__Fieldmark__3633_48392481"/>
            <w:bookmarkStart w:id="4858" w:name="__Fieldmark__3633_48392481"/>
            <w:bookmarkEnd w:id="485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59" w:name="__Fieldmark__3634_48392481"/>
            <w:bookmarkStart w:id="4860" w:name="__Fieldmark__3634_48392481"/>
            <w:bookmarkEnd w:id="486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61" w:name="__Fieldmark__3635_48392481"/>
            <w:bookmarkStart w:id="4862" w:name="__Fieldmark__3635_48392481"/>
            <w:bookmarkEnd w:id="486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63" w:name="__Fieldmark__3636_48392481"/>
            <w:bookmarkStart w:id="4864" w:name="__Fieldmark__3636_48392481"/>
            <w:bookmarkEnd w:id="486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65" w:name="__Fieldmark__3637_48392481"/>
            <w:bookmarkStart w:id="4866" w:name="__Fieldmark__3637_48392481"/>
            <w:bookmarkEnd w:id="486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67" w:name="__Fieldmark__3638_48392481"/>
            <w:bookmarkStart w:id="4868" w:name="__Fieldmark__3638_48392481"/>
            <w:bookmarkEnd w:id="486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69" w:name="__Fieldmark__3639_48392481"/>
            <w:bookmarkStart w:id="4870" w:name="__Fieldmark__3639_48392481"/>
            <w:bookmarkEnd w:id="487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71" w:name="__Fieldmark__3640_48392481"/>
            <w:bookmarkStart w:id="4872" w:name="__Fieldmark__3640_48392481"/>
            <w:bookmarkEnd w:id="487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73" w:name="__Fieldmark__3641_48392481"/>
            <w:bookmarkStart w:id="4874" w:name="__Fieldmark__3641_48392481"/>
            <w:bookmarkEnd w:id="487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75" w:name="__Fieldmark__3642_48392481"/>
            <w:bookmarkStart w:id="4876" w:name="__Fieldmark__3642_48392481"/>
            <w:bookmarkEnd w:id="487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77" w:name="__Fieldmark__3643_48392481"/>
            <w:bookmarkStart w:id="4878" w:name="__Fieldmark__3643_48392481"/>
            <w:bookmarkEnd w:id="487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79" w:name="__Fieldmark__3644_48392481"/>
            <w:bookmarkStart w:id="4880" w:name="__Fieldmark__3644_48392481"/>
            <w:bookmarkEnd w:id="488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81" w:name="__Fieldmark__3645_48392481"/>
            <w:bookmarkStart w:id="4882" w:name="__Fieldmark__3645_48392481"/>
            <w:bookmarkEnd w:id="488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83" w:name="__Fieldmark__3646_48392481"/>
            <w:bookmarkStart w:id="4884" w:name="__Fieldmark__3646_48392481"/>
            <w:bookmarkEnd w:id="488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85" w:name="__Fieldmark__3647_48392481"/>
            <w:bookmarkStart w:id="4886" w:name="__Fieldmark__3647_48392481"/>
            <w:bookmarkEnd w:id="488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87" w:name="__Fieldmark__3648_48392481"/>
            <w:bookmarkStart w:id="4888" w:name="__Fieldmark__3648_48392481"/>
            <w:bookmarkEnd w:id="488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89" w:name="__Fieldmark__3649_48392481"/>
            <w:bookmarkStart w:id="4890" w:name="__Fieldmark__3649_48392481"/>
            <w:bookmarkEnd w:id="489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91" w:name="__Fieldmark__3650_48392481"/>
            <w:bookmarkStart w:id="4892" w:name="__Fieldmark__3650_48392481"/>
            <w:bookmarkEnd w:id="4892"/>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6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63"/>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64"/>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93" w:name="__Fieldmark__3654_48392481"/>
            <w:bookmarkStart w:id="4894" w:name="__Fieldmark__3654_48392481"/>
            <w:bookmarkEnd w:id="489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95" w:name="__Fieldmark__3655_48392481"/>
            <w:bookmarkStart w:id="4896" w:name="__Fieldmark__3655_48392481"/>
            <w:bookmarkEnd w:id="489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97" w:name="__Fieldmark__3656_48392481"/>
            <w:bookmarkStart w:id="4898" w:name="__Fieldmark__3656_48392481"/>
            <w:bookmarkEnd w:id="489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899" w:name="__Fieldmark__3657_48392481"/>
            <w:bookmarkStart w:id="4900" w:name="__Fieldmark__3657_48392481"/>
            <w:bookmarkEnd w:id="490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01" w:name="__Fieldmark__3658_48392481"/>
            <w:bookmarkStart w:id="4902" w:name="__Fieldmark__3658_48392481"/>
            <w:bookmarkEnd w:id="490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03" w:name="__Fieldmark__3659_48392481"/>
            <w:bookmarkStart w:id="4904" w:name="__Fieldmark__3659_48392481"/>
            <w:bookmarkEnd w:id="490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05" w:name="__Fieldmark__3660_48392481"/>
            <w:bookmarkStart w:id="4906" w:name="__Fieldmark__3660_48392481"/>
            <w:bookmarkEnd w:id="490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07" w:name="__Fieldmark__3661_48392481"/>
            <w:bookmarkStart w:id="4908" w:name="__Fieldmark__3661_48392481"/>
            <w:bookmarkEnd w:id="490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09" w:name="__Fieldmark__3662_48392481"/>
            <w:bookmarkStart w:id="4910" w:name="__Fieldmark__3662_48392481"/>
            <w:bookmarkEnd w:id="491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11" w:name="__Fieldmark__3663_48392481"/>
            <w:bookmarkStart w:id="4912" w:name="__Fieldmark__3663_48392481"/>
            <w:bookmarkEnd w:id="491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13" w:name="__Fieldmark__3664_48392481"/>
            <w:bookmarkStart w:id="4914" w:name="__Fieldmark__3664_48392481"/>
            <w:bookmarkEnd w:id="491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15" w:name="__Fieldmark__3665_48392481"/>
            <w:bookmarkStart w:id="4916" w:name="__Fieldmark__3665_48392481"/>
            <w:bookmarkEnd w:id="491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17" w:name="__Fieldmark__3666_48392481"/>
            <w:bookmarkStart w:id="4918" w:name="__Fieldmark__3666_48392481"/>
            <w:bookmarkEnd w:id="491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19" w:name="__Fieldmark__3667_48392481"/>
            <w:bookmarkStart w:id="4920" w:name="__Fieldmark__3667_48392481"/>
            <w:bookmarkEnd w:id="492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21" w:name="__Fieldmark__3668_48392481"/>
            <w:bookmarkStart w:id="4922" w:name="__Fieldmark__3668_48392481"/>
            <w:bookmarkEnd w:id="492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23" w:name="__Fieldmark__3669_48392481"/>
            <w:bookmarkStart w:id="4924" w:name="__Fieldmark__3669_48392481"/>
            <w:bookmarkEnd w:id="492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25" w:name="__Fieldmark__3670_48392481"/>
            <w:bookmarkStart w:id="4926" w:name="__Fieldmark__3670_48392481"/>
            <w:bookmarkEnd w:id="492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27" w:name="__Fieldmark__3671_48392481"/>
            <w:bookmarkStart w:id="4928" w:name="__Fieldmark__3671_48392481"/>
            <w:bookmarkEnd w:id="4928"/>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6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66"/>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67"/>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29" w:name="__Fieldmark__3675_48392481"/>
            <w:bookmarkStart w:id="4930" w:name="__Fieldmark__3675_48392481"/>
            <w:bookmarkEnd w:id="493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31" w:name="__Fieldmark__3676_48392481"/>
            <w:bookmarkStart w:id="4932" w:name="__Fieldmark__3676_48392481"/>
            <w:bookmarkEnd w:id="493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33" w:name="__Fieldmark__3677_48392481"/>
            <w:bookmarkStart w:id="4934" w:name="__Fieldmark__3677_48392481"/>
            <w:bookmarkEnd w:id="493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35" w:name="__Fieldmark__3678_48392481"/>
            <w:bookmarkStart w:id="4936" w:name="__Fieldmark__3678_48392481"/>
            <w:bookmarkEnd w:id="493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37" w:name="__Fieldmark__3679_48392481"/>
            <w:bookmarkStart w:id="4938" w:name="__Fieldmark__3679_48392481"/>
            <w:bookmarkEnd w:id="493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39" w:name="__Fieldmark__3680_48392481"/>
            <w:bookmarkStart w:id="4940" w:name="__Fieldmark__3680_48392481"/>
            <w:bookmarkEnd w:id="494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41" w:name="__Fieldmark__3681_48392481"/>
            <w:bookmarkStart w:id="4942" w:name="__Fieldmark__3681_48392481"/>
            <w:bookmarkEnd w:id="494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43" w:name="__Fieldmark__3682_48392481"/>
            <w:bookmarkStart w:id="4944" w:name="__Fieldmark__3682_48392481"/>
            <w:bookmarkEnd w:id="494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45" w:name="__Fieldmark__3683_48392481"/>
            <w:bookmarkStart w:id="4946" w:name="__Fieldmark__3683_48392481"/>
            <w:bookmarkEnd w:id="494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47" w:name="__Fieldmark__3684_48392481"/>
            <w:bookmarkStart w:id="4948" w:name="__Fieldmark__3684_48392481"/>
            <w:bookmarkEnd w:id="494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49" w:name="__Fieldmark__3685_48392481"/>
            <w:bookmarkStart w:id="4950" w:name="__Fieldmark__3685_48392481"/>
            <w:bookmarkEnd w:id="495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51" w:name="__Fieldmark__3686_48392481"/>
            <w:bookmarkStart w:id="4952" w:name="__Fieldmark__3686_48392481"/>
            <w:bookmarkEnd w:id="495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53" w:name="__Fieldmark__3687_48392481"/>
            <w:bookmarkStart w:id="4954" w:name="__Fieldmark__3687_48392481"/>
            <w:bookmarkEnd w:id="495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55" w:name="__Fieldmark__3688_48392481"/>
            <w:bookmarkStart w:id="4956" w:name="__Fieldmark__3688_48392481"/>
            <w:bookmarkEnd w:id="495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57" w:name="__Fieldmark__3689_48392481"/>
            <w:bookmarkStart w:id="4958" w:name="__Fieldmark__3689_48392481"/>
            <w:bookmarkEnd w:id="495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59" w:name="__Fieldmark__3690_48392481"/>
            <w:bookmarkStart w:id="4960" w:name="__Fieldmark__3690_48392481"/>
            <w:bookmarkEnd w:id="496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61" w:name="__Fieldmark__3691_48392481"/>
            <w:bookmarkStart w:id="4962" w:name="__Fieldmark__3691_48392481"/>
            <w:bookmarkEnd w:id="496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63" w:name="__Fieldmark__3692_48392481"/>
            <w:bookmarkStart w:id="4964" w:name="__Fieldmark__3692_48392481"/>
            <w:bookmarkEnd w:id="4964"/>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6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69"/>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70"/>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65" w:name="__Fieldmark__3696_48392481"/>
            <w:bookmarkStart w:id="4966" w:name="__Fieldmark__3696_48392481"/>
            <w:bookmarkEnd w:id="496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67" w:name="__Fieldmark__3697_48392481"/>
            <w:bookmarkStart w:id="4968" w:name="__Fieldmark__3697_48392481"/>
            <w:bookmarkEnd w:id="496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69" w:name="__Fieldmark__3698_48392481"/>
            <w:bookmarkStart w:id="4970" w:name="__Fieldmark__3698_48392481"/>
            <w:bookmarkEnd w:id="497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71" w:name="__Fieldmark__3699_48392481"/>
            <w:bookmarkStart w:id="4972" w:name="__Fieldmark__3699_48392481"/>
            <w:bookmarkEnd w:id="497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73" w:name="__Fieldmark__3700_48392481"/>
            <w:bookmarkStart w:id="4974" w:name="__Fieldmark__3700_48392481"/>
            <w:bookmarkEnd w:id="497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75" w:name="__Fieldmark__3701_48392481"/>
            <w:bookmarkStart w:id="4976" w:name="__Fieldmark__3701_48392481"/>
            <w:bookmarkEnd w:id="497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77" w:name="__Fieldmark__3702_48392481"/>
            <w:bookmarkStart w:id="4978" w:name="__Fieldmark__3702_48392481"/>
            <w:bookmarkEnd w:id="497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79" w:name="__Fieldmark__3703_48392481"/>
            <w:bookmarkStart w:id="4980" w:name="__Fieldmark__3703_48392481"/>
            <w:bookmarkEnd w:id="498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81" w:name="__Fieldmark__3704_48392481"/>
            <w:bookmarkStart w:id="4982" w:name="__Fieldmark__3704_48392481"/>
            <w:bookmarkEnd w:id="498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83" w:name="__Fieldmark__3705_48392481"/>
            <w:bookmarkStart w:id="4984" w:name="__Fieldmark__3705_48392481"/>
            <w:bookmarkEnd w:id="498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85" w:name="__Fieldmark__3706_48392481"/>
            <w:bookmarkStart w:id="4986" w:name="__Fieldmark__3706_48392481"/>
            <w:bookmarkEnd w:id="498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87" w:name="__Fieldmark__3707_48392481"/>
            <w:bookmarkStart w:id="4988" w:name="__Fieldmark__3707_48392481"/>
            <w:bookmarkEnd w:id="498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89" w:name="__Fieldmark__3708_48392481"/>
            <w:bookmarkStart w:id="4990" w:name="__Fieldmark__3708_48392481"/>
            <w:bookmarkEnd w:id="499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91" w:name="__Fieldmark__3709_48392481"/>
            <w:bookmarkStart w:id="4992" w:name="__Fieldmark__3709_48392481"/>
            <w:bookmarkEnd w:id="499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93" w:name="__Fieldmark__3710_48392481"/>
            <w:bookmarkStart w:id="4994" w:name="__Fieldmark__3710_48392481"/>
            <w:bookmarkEnd w:id="499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95" w:name="__Fieldmark__3711_48392481"/>
            <w:bookmarkStart w:id="4996" w:name="__Fieldmark__3711_48392481"/>
            <w:bookmarkEnd w:id="499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97" w:name="__Fieldmark__3712_48392481"/>
            <w:bookmarkStart w:id="4998" w:name="__Fieldmark__3712_48392481"/>
            <w:bookmarkEnd w:id="499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4999" w:name="__Fieldmark__3713_48392481"/>
            <w:bookmarkStart w:id="5000" w:name="__Fieldmark__3713_48392481"/>
            <w:bookmarkEnd w:id="5000"/>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7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72"/>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73"/>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01" w:name="__Fieldmark__3717_48392481"/>
            <w:bookmarkStart w:id="5002" w:name="__Fieldmark__3717_48392481"/>
            <w:bookmarkEnd w:id="500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03" w:name="__Fieldmark__3718_48392481"/>
            <w:bookmarkStart w:id="5004" w:name="__Fieldmark__3718_48392481"/>
            <w:bookmarkEnd w:id="500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05" w:name="__Fieldmark__3719_48392481"/>
            <w:bookmarkStart w:id="5006" w:name="__Fieldmark__3719_48392481"/>
            <w:bookmarkEnd w:id="500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07" w:name="__Fieldmark__3720_48392481"/>
            <w:bookmarkStart w:id="5008" w:name="__Fieldmark__3720_48392481"/>
            <w:bookmarkEnd w:id="500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09" w:name="__Fieldmark__3721_48392481"/>
            <w:bookmarkStart w:id="5010" w:name="__Fieldmark__3721_48392481"/>
            <w:bookmarkEnd w:id="501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11" w:name="__Fieldmark__3722_48392481"/>
            <w:bookmarkStart w:id="5012" w:name="__Fieldmark__3722_48392481"/>
            <w:bookmarkEnd w:id="501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13" w:name="__Fieldmark__3723_48392481"/>
            <w:bookmarkStart w:id="5014" w:name="__Fieldmark__3723_48392481"/>
            <w:bookmarkEnd w:id="501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15" w:name="__Fieldmark__3724_48392481"/>
            <w:bookmarkStart w:id="5016" w:name="__Fieldmark__3724_48392481"/>
            <w:bookmarkEnd w:id="501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17" w:name="__Fieldmark__3725_48392481"/>
            <w:bookmarkStart w:id="5018" w:name="__Fieldmark__3725_48392481"/>
            <w:bookmarkEnd w:id="501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19" w:name="__Fieldmark__3726_48392481"/>
            <w:bookmarkStart w:id="5020" w:name="__Fieldmark__3726_48392481"/>
            <w:bookmarkEnd w:id="502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21" w:name="__Fieldmark__3727_48392481"/>
            <w:bookmarkStart w:id="5022" w:name="__Fieldmark__3727_48392481"/>
            <w:bookmarkEnd w:id="502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23" w:name="__Fieldmark__3728_48392481"/>
            <w:bookmarkStart w:id="5024" w:name="__Fieldmark__3728_48392481"/>
            <w:bookmarkEnd w:id="502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25" w:name="__Fieldmark__3729_48392481"/>
            <w:bookmarkStart w:id="5026" w:name="__Fieldmark__3729_48392481"/>
            <w:bookmarkEnd w:id="502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27" w:name="__Fieldmark__3730_48392481"/>
            <w:bookmarkStart w:id="5028" w:name="__Fieldmark__3730_48392481"/>
            <w:bookmarkEnd w:id="502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29" w:name="__Fieldmark__3731_48392481"/>
            <w:bookmarkStart w:id="5030" w:name="__Fieldmark__3731_48392481"/>
            <w:bookmarkEnd w:id="503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31" w:name="__Fieldmark__3732_48392481"/>
            <w:bookmarkStart w:id="5032" w:name="__Fieldmark__3732_48392481"/>
            <w:bookmarkEnd w:id="503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33" w:name="__Fieldmark__3733_48392481"/>
            <w:bookmarkStart w:id="5034" w:name="__Fieldmark__3733_48392481"/>
            <w:bookmarkEnd w:id="503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35" w:name="__Fieldmark__3734_48392481"/>
            <w:bookmarkStart w:id="5036" w:name="__Fieldmark__3734_48392481"/>
            <w:bookmarkEnd w:id="5036"/>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7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75"/>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76"/>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37" w:name="__Fieldmark__3738_48392481"/>
            <w:bookmarkStart w:id="5038" w:name="__Fieldmark__3738_48392481"/>
            <w:bookmarkEnd w:id="503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39" w:name="__Fieldmark__3739_48392481"/>
            <w:bookmarkStart w:id="5040" w:name="__Fieldmark__3739_48392481"/>
            <w:bookmarkEnd w:id="504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41" w:name="__Fieldmark__3740_48392481"/>
            <w:bookmarkStart w:id="5042" w:name="__Fieldmark__3740_48392481"/>
            <w:bookmarkEnd w:id="504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43" w:name="__Fieldmark__3741_48392481"/>
            <w:bookmarkStart w:id="5044" w:name="__Fieldmark__3741_48392481"/>
            <w:bookmarkEnd w:id="504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45" w:name="__Fieldmark__3742_48392481"/>
            <w:bookmarkStart w:id="5046" w:name="__Fieldmark__3742_48392481"/>
            <w:bookmarkEnd w:id="504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47" w:name="__Fieldmark__3743_48392481"/>
            <w:bookmarkStart w:id="5048" w:name="__Fieldmark__3743_48392481"/>
            <w:bookmarkEnd w:id="504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49" w:name="__Fieldmark__3744_48392481"/>
            <w:bookmarkStart w:id="5050" w:name="__Fieldmark__3744_48392481"/>
            <w:bookmarkEnd w:id="505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51" w:name="__Fieldmark__3745_48392481"/>
            <w:bookmarkStart w:id="5052" w:name="__Fieldmark__3745_48392481"/>
            <w:bookmarkEnd w:id="505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53" w:name="__Fieldmark__3746_48392481"/>
            <w:bookmarkStart w:id="5054" w:name="__Fieldmark__3746_48392481"/>
            <w:bookmarkEnd w:id="505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55" w:name="__Fieldmark__3747_48392481"/>
            <w:bookmarkStart w:id="5056" w:name="__Fieldmark__3747_48392481"/>
            <w:bookmarkEnd w:id="505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57" w:name="__Fieldmark__3748_48392481"/>
            <w:bookmarkStart w:id="5058" w:name="__Fieldmark__3748_48392481"/>
            <w:bookmarkEnd w:id="505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59" w:name="__Fieldmark__3749_48392481"/>
            <w:bookmarkStart w:id="5060" w:name="__Fieldmark__3749_48392481"/>
            <w:bookmarkEnd w:id="506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61" w:name="__Fieldmark__3750_48392481"/>
            <w:bookmarkStart w:id="5062" w:name="__Fieldmark__3750_48392481"/>
            <w:bookmarkEnd w:id="506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63" w:name="__Fieldmark__3751_48392481"/>
            <w:bookmarkStart w:id="5064" w:name="__Fieldmark__3751_48392481"/>
            <w:bookmarkEnd w:id="506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65" w:name="__Fieldmark__3752_48392481"/>
            <w:bookmarkStart w:id="5066" w:name="__Fieldmark__3752_48392481"/>
            <w:bookmarkEnd w:id="506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67" w:name="__Fieldmark__3753_48392481"/>
            <w:bookmarkStart w:id="5068" w:name="__Fieldmark__3753_48392481"/>
            <w:bookmarkEnd w:id="506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69" w:name="__Fieldmark__3754_48392481"/>
            <w:bookmarkStart w:id="5070" w:name="__Fieldmark__3754_48392481"/>
            <w:bookmarkEnd w:id="507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71" w:name="__Fieldmark__3755_48392481"/>
            <w:bookmarkStart w:id="5072" w:name="__Fieldmark__3755_48392481"/>
            <w:bookmarkEnd w:id="5072"/>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7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78"/>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79"/>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73" w:name="__Fieldmark__3759_48392481"/>
            <w:bookmarkStart w:id="5074" w:name="__Fieldmark__3759_48392481"/>
            <w:bookmarkEnd w:id="507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75" w:name="__Fieldmark__3760_48392481"/>
            <w:bookmarkStart w:id="5076" w:name="__Fieldmark__3760_48392481"/>
            <w:bookmarkEnd w:id="507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77" w:name="__Fieldmark__3761_48392481"/>
            <w:bookmarkStart w:id="5078" w:name="__Fieldmark__3761_48392481"/>
            <w:bookmarkEnd w:id="507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79" w:name="__Fieldmark__3762_48392481"/>
            <w:bookmarkStart w:id="5080" w:name="__Fieldmark__3762_48392481"/>
            <w:bookmarkEnd w:id="508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81" w:name="__Fieldmark__3763_48392481"/>
            <w:bookmarkStart w:id="5082" w:name="__Fieldmark__3763_48392481"/>
            <w:bookmarkEnd w:id="508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83" w:name="__Fieldmark__3764_48392481"/>
            <w:bookmarkStart w:id="5084" w:name="__Fieldmark__3764_48392481"/>
            <w:bookmarkEnd w:id="508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85" w:name="__Fieldmark__3765_48392481"/>
            <w:bookmarkStart w:id="5086" w:name="__Fieldmark__3765_48392481"/>
            <w:bookmarkEnd w:id="508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87" w:name="__Fieldmark__3766_48392481"/>
            <w:bookmarkStart w:id="5088" w:name="__Fieldmark__3766_48392481"/>
            <w:bookmarkEnd w:id="508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89" w:name="__Fieldmark__3767_48392481"/>
            <w:bookmarkStart w:id="5090" w:name="__Fieldmark__3767_48392481"/>
            <w:bookmarkEnd w:id="509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91" w:name="__Fieldmark__3768_48392481"/>
            <w:bookmarkStart w:id="5092" w:name="__Fieldmark__3768_48392481"/>
            <w:bookmarkEnd w:id="509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93" w:name="__Fieldmark__3769_48392481"/>
            <w:bookmarkStart w:id="5094" w:name="__Fieldmark__3769_48392481"/>
            <w:bookmarkEnd w:id="509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95" w:name="__Fieldmark__3770_48392481"/>
            <w:bookmarkStart w:id="5096" w:name="__Fieldmark__3770_48392481"/>
            <w:bookmarkEnd w:id="509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97" w:name="__Fieldmark__3771_48392481"/>
            <w:bookmarkStart w:id="5098" w:name="__Fieldmark__3771_48392481"/>
            <w:bookmarkEnd w:id="509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099" w:name="__Fieldmark__3772_48392481"/>
            <w:bookmarkStart w:id="5100" w:name="__Fieldmark__3772_48392481"/>
            <w:bookmarkEnd w:id="510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01" w:name="__Fieldmark__3773_48392481"/>
            <w:bookmarkStart w:id="5102" w:name="__Fieldmark__3773_48392481"/>
            <w:bookmarkEnd w:id="510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03" w:name="__Fieldmark__3774_48392481"/>
            <w:bookmarkStart w:id="5104" w:name="__Fieldmark__3774_48392481"/>
            <w:bookmarkEnd w:id="510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05" w:name="__Fieldmark__3775_48392481"/>
            <w:bookmarkStart w:id="5106" w:name="__Fieldmark__3775_48392481"/>
            <w:bookmarkEnd w:id="510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07" w:name="__Fieldmark__3776_48392481"/>
            <w:bookmarkStart w:id="5108" w:name="__Fieldmark__3776_48392481"/>
            <w:bookmarkEnd w:id="5108"/>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8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81"/>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82"/>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09" w:name="__Fieldmark__3780_48392481"/>
            <w:bookmarkStart w:id="5110" w:name="__Fieldmark__3780_48392481"/>
            <w:bookmarkEnd w:id="511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11" w:name="__Fieldmark__3781_48392481"/>
            <w:bookmarkStart w:id="5112" w:name="__Fieldmark__3781_48392481"/>
            <w:bookmarkEnd w:id="511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13" w:name="__Fieldmark__3782_48392481"/>
            <w:bookmarkStart w:id="5114" w:name="__Fieldmark__3782_48392481"/>
            <w:bookmarkEnd w:id="511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15" w:name="__Fieldmark__3783_48392481"/>
            <w:bookmarkStart w:id="5116" w:name="__Fieldmark__3783_48392481"/>
            <w:bookmarkEnd w:id="511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17" w:name="__Fieldmark__3784_48392481"/>
            <w:bookmarkStart w:id="5118" w:name="__Fieldmark__3784_48392481"/>
            <w:bookmarkEnd w:id="511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19" w:name="__Fieldmark__3785_48392481"/>
            <w:bookmarkStart w:id="5120" w:name="__Fieldmark__3785_48392481"/>
            <w:bookmarkEnd w:id="512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21" w:name="__Fieldmark__3786_48392481"/>
            <w:bookmarkStart w:id="5122" w:name="__Fieldmark__3786_48392481"/>
            <w:bookmarkEnd w:id="512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23" w:name="__Fieldmark__3787_48392481"/>
            <w:bookmarkStart w:id="5124" w:name="__Fieldmark__3787_48392481"/>
            <w:bookmarkEnd w:id="512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25" w:name="__Fieldmark__3788_48392481"/>
            <w:bookmarkStart w:id="5126" w:name="__Fieldmark__3788_48392481"/>
            <w:bookmarkEnd w:id="512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27" w:name="__Fieldmark__3789_48392481"/>
            <w:bookmarkStart w:id="5128" w:name="__Fieldmark__3789_48392481"/>
            <w:bookmarkEnd w:id="512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29" w:name="__Fieldmark__3790_48392481"/>
            <w:bookmarkStart w:id="5130" w:name="__Fieldmark__3790_48392481"/>
            <w:bookmarkEnd w:id="513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31" w:name="__Fieldmark__3791_48392481"/>
            <w:bookmarkStart w:id="5132" w:name="__Fieldmark__3791_48392481"/>
            <w:bookmarkEnd w:id="513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33" w:name="__Fieldmark__3792_48392481"/>
            <w:bookmarkStart w:id="5134" w:name="__Fieldmark__3792_48392481"/>
            <w:bookmarkEnd w:id="513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35" w:name="__Fieldmark__3793_48392481"/>
            <w:bookmarkStart w:id="5136" w:name="__Fieldmark__3793_48392481"/>
            <w:bookmarkEnd w:id="513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37" w:name="__Fieldmark__3794_48392481"/>
            <w:bookmarkStart w:id="5138" w:name="__Fieldmark__3794_48392481"/>
            <w:bookmarkEnd w:id="513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39" w:name="__Fieldmark__3795_48392481"/>
            <w:bookmarkStart w:id="5140" w:name="__Fieldmark__3795_48392481"/>
            <w:bookmarkEnd w:id="514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41" w:name="__Fieldmark__3796_48392481"/>
            <w:bookmarkStart w:id="5142" w:name="__Fieldmark__3796_48392481"/>
            <w:bookmarkEnd w:id="514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43" w:name="__Fieldmark__3797_48392481"/>
            <w:bookmarkStart w:id="5144" w:name="__Fieldmark__3797_48392481"/>
            <w:bookmarkEnd w:id="5144"/>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8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84"/>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85"/>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45" w:name="__Fieldmark__3801_48392481"/>
            <w:bookmarkStart w:id="5146" w:name="__Fieldmark__3801_48392481"/>
            <w:bookmarkEnd w:id="514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47" w:name="__Fieldmark__3802_48392481"/>
            <w:bookmarkStart w:id="5148" w:name="__Fieldmark__3802_48392481"/>
            <w:bookmarkEnd w:id="514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49" w:name="__Fieldmark__3803_48392481"/>
            <w:bookmarkStart w:id="5150" w:name="__Fieldmark__3803_48392481"/>
            <w:bookmarkEnd w:id="515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51" w:name="__Fieldmark__3804_48392481"/>
            <w:bookmarkStart w:id="5152" w:name="__Fieldmark__3804_48392481"/>
            <w:bookmarkEnd w:id="515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53" w:name="__Fieldmark__3805_48392481"/>
            <w:bookmarkStart w:id="5154" w:name="__Fieldmark__3805_48392481"/>
            <w:bookmarkEnd w:id="515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55" w:name="__Fieldmark__3806_48392481"/>
            <w:bookmarkStart w:id="5156" w:name="__Fieldmark__3806_48392481"/>
            <w:bookmarkEnd w:id="515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57" w:name="__Fieldmark__3807_48392481"/>
            <w:bookmarkStart w:id="5158" w:name="__Fieldmark__3807_48392481"/>
            <w:bookmarkEnd w:id="515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59" w:name="__Fieldmark__3808_48392481"/>
            <w:bookmarkStart w:id="5160" w:name="__Fieldmark__3808_48392481"/>
            <w:bookmarkEnd w:id="516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61" w:name="__Fieldmark__3809_48392481"/>
            <w:bookmarkStart w:id="5162" w:name="__Fieldmark__3809_48392481"/>
            <w:bookmarkEnd w:id="516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63" w:name="__Fieldmark__3810_48392481"/>
            <w:bookmarkStart w:id="5164" w:name="__Fieldmark__3810_48392481"/>
            <w:bookmarkEnd w:id="516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65" w:name="__Fieldmark__3811_48392481"/>
            <w:bookmarkStart w:id="5166" w:name="__Fieldmark__3811_48392481"/>
            <w:bookmarkEnd w:id="516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67" w:name="__Fieldmark__3812_48392481"/>
            <w:bookmarkStart w:id="5168" w:name="__Fieldmark__3812_48392481"/>
            <w:bookmarkEnd w:id="516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69" w:name="__Fieldmark__3813_48392481"/>
            <w:bookmarkStart w:id="5170" w:name="__Fieldmark__3813_48392481"/>
            <w:bookmarkEnd w:id="517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71" w:name="__Fieldmark__3814_48392481"/>
            <w:bookmarkStart w:id="5172" w:name="__Fieldmark__3814_48392481"/>
            <w:bookmarkEnd w:id="517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73" w:name="__Fieldmark__3815_48392481"/>
            <w:bookmarkStart w:id="5174" w:name="__Fieldmark__3815_48392481"/>
            <w:bookmarkEnd w:id="517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75" w:name="__Fieldmark__3816_48392481"/>
            <w:bookmarkStart w:id="5176" w:name="__Fieldmark__3816_48392481"/>
            <w:bookmarkEnd w:id="517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77" w:name="__Fieldmark__3817_48392481"/>
            <w:bookmarkStart w:id="5178" w:name="__Fieldmark__3817_48392481"/>
            <w:bookmarkEnd w:id="517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79" w:name="__Fieldmark__3818_48392481"/>
            <w:bookmarkStart w:id="5180" w:name="__Fieldmark__3818_48392481"/>
            <w:bookmarkEnd w:id="5180"/>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8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87"/>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88"/>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81" w:name="__Fieldmark__3822_48392481"/>
            <w:bookmarkStart w:id="5182" w:name="__Fieldmark__3822_48392481"/>
            <w:bookmarkEnd w:id="518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83" w:name="__Fieldmark__3823_48392481"/>
            <w:bookmarkStart w:id="5184" w:name="__Fieldmark__3823_48392481"/>
            <w:bookmarkEnd w:id="518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85" w:name="__Fieldmark__3824_48392481"/>
            <w:bookmarkStart w:id="5186" w:name="__Fieldmark__3824_48392481"/>
            <w:bookmarkEnd w:id="518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87" w:name="__Fieldmark__3825_48392481"/>
            <w:bookmarkStart w:id="5188" w:name="__Fieldmark__3825_48392481"/>
            <w:bookmarkEnd w:id="518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89" w:name="__Fieldmark__3826_48392481"/>
            <w:bookmarkStart w:id="5190" w:name="__Fieldmark__3826_48392481"/>
            <w:bookmarkEnd w:id="519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91" w:name="__Fieldmark__3827_48392481"/>
            <w:bookmarkStart w:id="5192" w:name="__Fieldmark__3827_48392481"/>
            <w:bookmarkEnd w:id="519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93" w:name="__Fieldmark__3828_48392481"/>
            <w:bookmarkStart w:id="5194" w:name="__Fieldmark__3828_48392481"/>
            <w:bookmarkEnd w:id="519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95" w:name="__Fieldmark__3829_48392481"/>
            <w:bookmarkStart w:id="5196" w:name="__Fieldmark__3829_48392481"/>
            <w:bookmarkEnd w:id="519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97" w:name="__Fieldmark__3830_48392481"/>
            <w:bookmarkStart w:id="5198" w:name="__Fieldmark__3830_48392481"/>
            <w:bookmarkEnd w:id="519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199" w:name="__Fieldmark__3831_48392481"/>
            <w:bookmarkStart w:id="5200" w:name="__Fieldmark__3831_48392481"/>
            <w:bookmarkEnd w:id="520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01" w:name="__Fieldmark__3832_48392481"/>
            <w:bookmarkStart w:id="5202" w:name="__Fieldmark__3832_48392481"/>
            <w:bookmarkEnd w:id="520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03" w:name="__Fieldmark__3833_48392481"/>
            <w:bookmarkStart w:id="5204" w:name="__Fieldmark__3833_48392481"/>
            <w:bookmarkEnd w:id="520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05" w:name="__Fieldmark__3834_48392481"/>
            <w:bookmarkStart w:id="5206" w:name="__Fieldmark__3834_48392481"/>
            <w:bookmarkEnd w:id="520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07" w:name="__Fieldmark__3835_48392481"/>
            <w:bookmarkStart w:id="5208" w:name="__Fieldmark__3835_48392481"/>
            <w:bookmarkEnd w:id="520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09" w:name="__Fieldmark__3836_48392481"/>
            <w:bookmarkStart w:id="5210" w:name="__Fieldmark__3836_48392481"/>
            <w:bookmarkEnd w:id="521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11" w:name="__Fieldmark__3837_48392481"/>
            <w:bookmarkStart w:id="5212" w:name="__Fieldmark__3837_48392481"/>
            <w:bookmarkEnd w:id="521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13" w:name="__Fieldmark__3838_48392481"/>
            <w:bookmarkStart w:id="5214" w:name="__Fieldmark__3838_48392481"/>
            <w:bookmarkEnd w:id="521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15" w:name="__Fieldmark__3839_48392481"/>
            <w:bookmarkStart w:id="5216" w:name="__Fieldmark__3839_48392481"/>
            <w:bookmarkEnd w:id="5216"/>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8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9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91"/>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17" w:name="__Fieldmark__3843_48392481"/>
            <w:bookmarkStart w:id="5218" w:name="__Fieldmark__3843_48392481"/>
            <w:bookmarkEnd w:id="521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19" w:name="__Fieldmark__3844_48392481"/>
            <w:bookmarkStart w:id="5220" w:name="__Fieldmark__3844_48392481"/>
            <w:bookmarkEnd w:id="522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21" w:name="__Fieldmark__3845_48392481"/>
            <w:bookmarkStart w:id="5222" w:name="__Fieldmark__3845_48392481"/>
            <w:bookmarkEnd w:id="522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23" w:name="__Fieldmark__3846_48392481"/>
            <w:bookmarkStart w:id="5224" w:name="__Fieldmark__3846_48392481"/>
            <w:bookmarkEnd w:id="522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25" w:name="__Fieldmark__3847_48392481"/>
            <w:bookmarkStart w:id="5226" w:name="__Fieldmark__3847_48392481"/>
            <w:bookmarkEnd w:id="522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27" w:name="__Fieldmark__3848_48392481"/>
            <w:bookmarkStart w:id="5228" w:name="__Fieldmark__3848_48392481"/>
            <w:bookmarkEnd w:id="522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29" w:name="__Fieldmark__3849_48392481"/>
            <w:bookmarkStart w:id="5230" w:name="__Fieldmark__3849_48392481"/>
            <w:bookmarkEnd w:id="523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31" w:name="__Fieldmark__3850_48392481"/>
            <w:bookmarkStart w:id="5232" w:name="__Fieldmark__3850_48392481"/>
            <w:bookmarkEnd w:id="523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33" w:name="__Fieldmark__3851_48392481"/>
            <w:bookmarkStart w:id="5234" w:name="__Fieldmark__3851_48392481"/>
            <w:bookmarkEnd w:id="523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35" w:name="__Fieldmark__3852_48392481"/>
            <w:bookmarkStart w:id="5236" w:name="__Fieldmark__3852_48392481"/>
            <w:bookmarkEnd w:id="523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37" w:name="__Fieldmark__3853_48392481"/>
            <w:bookmarkStart w:id="5238" w:name="__Fieldmark__3853_48392481"/>
            <w:bookmarkEnd w:id="523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39" w:name="__Fieldmark__3854_48392481"/>
            <w:bookmarkStart w:id="5240" w:name="__Fieldmark__3854_48392481"/>
            <w:bookmarkEnd w:id="524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41" w:name="__Fieldmark__3855_48392481"/>
            <w:bookmarkStart w:id="5242" w:name="__Fieldmark__3855_48392481"/>
            <w:bookmarkEnd w:id="524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43" w:name="__Fieldmark__3856_48392481"/>
            <w:bookmarkStart w:id="5244" w:name="__Fieldmark__3856_48392481"/>
            <w:bookmarkEnd w:id="524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45" w:name="__Fieldmark__3857_48392481"/>
            <w:bookmarkStart w:id="5246" w:name="__Fieldmark__3857_48392481"/>
            <w:bookmarkEnd w:id="524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47" w:name="__Fieldmark__3858_48392481"/>
            <w:bookmarkStart w:id="5248" w:name="__Fieldmark__3858_48392481"/>
            <w:bookmarkEnd w:id="524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49" w:name="__Fieldmark__3859_48392481"/>
            <w:bookmarkStart w:id="5250" w:name="__Fieldmark__3859_48392481"/>
            <w:bookmarkEnd w:id="525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51" w:name="__Fieldmark__3860_48392481"/>
            <w:bookmarkStart w:id="5252" w:name="__Fieldmark__3860_48392481"/>
            <w:bookmarkEnd w:id="5252"/>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9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93"/>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94"/>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53" w:name="__Fieldmark__3864_48392481"/>
            <w:bookmarkStart w:id="5254" w:name="__Fieldmark__3864_48392481"/>
            <w:bookmarkEnd w:id="525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55" w:name="__Fieldmark__3865_48392481"/>
            <w:bookmarkStart w:id="5256" w:name="__Fieldmark__3865_48392481"/>
            <w:bookmarkEnd w:id="525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57" w:name="__Fieldmark__3866_48392481"/>
            <w:bookmarkStart w:id="5258" w:name="__Fieldmark__3866_48392481"/>
            <w:bookmarkEnd w:id="525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59" w:name="__Fieldmark__3867_48392481"/>
            <w:bookmarkStart w:id="5260" w:name="__Fieldmark__3867_48392481"/>
            <w:bookmarkEnd w:id="526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61" w:name="__Fieldmark__3868_48392481"/>
            <w:bookmarkStart w:id="5262" w:name="__Fieldmark__3868_48392481"/>
            <w:bookmarkEnd w:id="526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63" w:name="__Fieldmark__3869_48392481"/>
            <w:bookmarkStart w:id="5264" w:name="__Fieldmark__3869_48392481"/>
            <w:bookmarkEnd w:id="526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65" w:name="__Fieldmark__3870_48392481"/>
            <w:bookmarkStart w:id="5266" w:name="__Fieldmark__3870_48392481"/>
            <w:bookmarkEnd w:id="526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67" w:name="__Fieldmark__3871_48392481"/>
            <w:bookmarkStart w:id="5268" w:name="__Fieldmark__3871_48392481"/>
            <w:bookmarkEnd w:id="526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69" w:name="__Fieldmark__3872_48392481"/>
            <w:bookmarkStart w:id="5270" w:name="__Fieldmark__3872_48392481"/>
            <w:bookmarkEnd w:id="527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71" w:name="__Fieldmark__3873_48392481"/>
            <w:bookmarkStart w:id="5272" w:name="__Fieldmark__3873_48392481"/>
            <w:bookmarkEnd w:id="527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73" w:name="__Fieldmark__3874_48392481"/>
            <w:bookmarkStart w:id="5274" w:name="__Fieldmark__3874_48392481"/>
            <w:bookmarkEnd w:id="527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75" w:name="__Fieldmark__3875_48392481"/>
            <w:bookmarkStart w:id="5276" w:name="__Fieldmark__3875_48392481"/>
            <w:bookmarkEnd w:id="527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77" w:name="__Fieldmark__3876_48392481"/>
            <w:bookmarkStart w:id="5278" w:name="__Fieldmark__3876_48392481"/>
            <w:bookmarkEnd w:id="527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79" w:name="__Fieldmark__3877_48392481"/>
            <w:bookmarkStart w:id="5280" w:name="__Fieldmark__3877_48392481"/>
            <w:bookmarkEnd w:id="528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81" w:name="__Fieldmark__3878_48392481"/>
            <w:bookmarkStart w:id="5282" w:name="__Fieldmark__3878_48392481"/>
            <w:bookmarkEnd w:id="528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83" w:name="__Fieldmark__3879_48392481"/>
            <w:bookmarkStart w:id="5284" w:name="__Fieldmark__3879_48392481"/>
            <w:bookmarkEnd w:id="528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85" w:name="__Fieldmark__3880_48392481"/>
            <w:bookmarkStart w:id="5286" w:name="__Fieldmark__3880_48392481"/>
            <w:bookmarkEnd w:id="528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87" w:name="__Fieldmark__3881_48392481"/>
            <w:bookmarkStart w:id="5288" w:name="__Fieldmark__3881_48392481"/>
            <w:bookmarkEnd w:id="5288"/>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9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96"/>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97"/>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89" w:name="__Fieldmark__3885_48392481"/>
            <w:bookmarkStart w:id="5290" w:name="__Fieldmark__3885_48392481"/>
            <w:bookmarkEnd w:id="529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91" w:name="__Fieldmark__3886_48392481"/>
            <w:bookmarkStart w:id="5292" w:name="__Fieldmark__3886_48392481"/>
            <w:bookmarkEnd w:id="529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93" w:name="__Fieldmark__3887_48392481"/>
            <w:bookmarkStart w:id="5294" w:name="__Fieldmark__3887_48392481"/>
            <w:bookmarkEnd w:id="529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95" w:name="__Fieldmark__3888_48392481"/>
            <w:bookmarkStart w:id="5296" w:name="__Fieldmark__3888_48392481"/>
            <w:bookmarkEnd w:id="529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97" w:name="__Fieldmark__3889_48392481"/>
            <w:bookmarkStart w:id="5298" w:name="__Fieldmark__3889_48392481"/>
            <w:bookmarkEnd w:id="529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299" w:name="__Fieldmark__3890_48392481"/>
            <w:bookmarkStart w:id="5300" w:name="__Fieldmark__3890_48392481"/>
            <w:bookmarkEnd w:id="530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01" w:name="__Fieldmark__3891_48392481"/>
            <w:bookmarkStart w:id="5302" w:name="__Fieldmark__3891_48392481"/>
            <w:bookmarkEnd w:id="530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03" w:name="__Fieldmark__3892_48392481"/>
            <w:bookmarkStart w:id="5304" w:name="__Fieldmark__3892_48392481"/>
            <w:bookmarkEnd w:id="530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05" w:name="__Fieldmark__3893_48392481"/>
            <w:bookmarkStart w:id="5306" w:name="__Fieldmark__3893_48392481"/>
            <w:bookmarkEnd w:id="530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07" w:name="__Fieldmark__3894_48392481"/>
            <w:bookmarkStart w:id="5308" w:name="__Fieldmark__3894_48392481"/>
            <w:bookmarkEnd w:id="530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09" w:name="__Fieldmark__3895_48392481"/>
            <w:bookmarkStart w:id="5310" w:name="__Fieldmark__3895_48392481"/>
            <w:bookmarkEnd w:id="531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11" w:name="__Fieldmark__3896_48392481"/>
            <w:bookmarkStart w:id="5312" w:name="__Fieldmark__3896_48392481"/>
            <w:bookmarkEnd w:id="531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13" w:name="__Fieldmark__3897_48392481"/>
            <w:bookmarkStart w:id="5314" w:name="__Fieldmark__3897_48392481"/>
            <w:bookmarkEnd w:id="531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15" w:name="__Fieldmark__3898_48392481"/>
            <w:bookmarkStart w:id="5316" w:name="__Fieldmark__3898_48392481"/>
            <w:bookmarkEnd w:id="531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17" w:name="__Fieldmark__3899_48392481"/>
            <w:bookmarkStart w:id="5318" w:name="__Fieldmark__3899_48392481"/>
            <w:bookmarkEnd w:id="531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19" w:name="__Fieldmark__3900_48392481"/>
            <w:bookmarkStart w:id="5320" w:name="__Fieldmark__3900_48392481"/>
            <w:bookmarkEnd w:id="532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21" w:name="__Fieldmark__3901_48392481"/>
            <w:bookmarkStart w:id="5322" w:name="__Fieldmark__3901_48392481"/>
            <w:bookmarkEnd w:id="532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23" w:name="__Fieldmark__3902_48392481"/>
            <w:bookmarkStart w:id="5324" w:name="__Fieldmark__3902_48392481"/>
            <w:bookmarkEnd w:id="5324"/>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39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399"/>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00"/>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25" w:name="__Fieldmark__3906_48392481"/>
            <w:bookmarkStart w:id="5326" w:name="__Fieldmark__3906_48392481"/>
            <w:bookmarkEnd w:id="532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27" w:name="__Fieldmark__3907_48392481"/>
            <w:bookmarkStart w:id="5328" w:name="__Fieldmark__3907_48392481"/>
            <w:bookmarkEnd w:id="532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29" w:name="__Fieldmark__3908_48392481"/>
            <w:bookmarkStart w:id="5330" w:name="__Fieldmark__3908_48392481"/>
            <w:bookmarkEnd w:id="533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31" w:name="__Fieldmark__3909_48392481"/>
            <w:bookmarkStart w:id="5332" w:name="__Fieldmark__3909_48392481"/>
            <w:bookmarkEnd w:id="533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33" w:name="__Fieldmark__3910_48392481"/>
            <w:bookmarkStart w:id="5334" w:name="__Fieldmark__3910_48392481"/>
            <w:bookmarkEnd w:id="533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35" w:name="__Fieldmark__3911_48392481"/>
            <w:bookmarkStart w:id="5336" w:name="__Fieldmark__3911_48392481"/>
            <w:bookmarkEnd w:id="533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37" w:name="__Fieldmark__3912_48392481"/>
            <w:bookmarkStart w:id="5338" w:name="__Fieldmark__3912_48392481"/>
            <w:bookmarkEnd w:id="533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39" w:name="__Fieldmark__3913_48392481"/>
            <w:bookmarkStart w:id="5340" w:name="__Fieldmark__3913_48392481"/>
            <w:bookmarkEnd w:id="534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41" w:name="__Fieldmark__3914_48392481"/>
            <w:bookmarkStart w:id="5342" w:name="__Fieldmark__3914_48392481"/>
            <w:bookmarkEnd w:id="534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43" w:name="__Fieldmark__3915_48392481"/>
            <w:bookmarkStart w:id="5344" w:name="__Fieldmark__3915_48392481"/>
            <w:bookmarkEnd w:id="534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45" w:name="__Fieldmark__3916_48392481"/>
            <w:bookmarkStart w:id="5346" w:name="__Fieldmark__3916_48392481"/>
            <w:bookmarkEnd w:id="534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47" w:name="__Fieldmark__3917_48392481"/>
            <w:bookmarkStart w:id="5348" w:name="__Fieldmark__3917_48392481"/>
            <w:bookmarkEnd w:id="534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49" w:name="__Fieldmark__3918_48392481"/>
            <w:bookmarkStart w:id="5350" w:name="__Fieldmark__3918_48392481"/>
            <w:bookmarkEnd w:id="535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51" w:name="__Fieldmark__3919_48392481"/>
            <w:bookmarkStart w:id="5352" w:name="__Fieldmark__3919_48392481"/>
            <w:bookmarkEnd w:id="535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53" w:name="__Fieldmark__3920_48392481"/>
            <w:bookmarkStart w:id="5354" w:name="__Fieldmark__3920_48392481"/>
            <w:bookmarkEnd w:id="535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55" w:name="__Fieldmark__3921_48392481"/>
            <w:bookmarkStart w:id="5356" w:name="__Fieldmark__3921_48392481"/>
            <w:bookmarkEnd w:id="535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57" w:name="__Fieldmark__3922_48392481"/>
            <w:bookmarkStart w:id="5358" w:name="__Fieldmark__3922_48392481"/>
            <w:bookmarkEnd w:id="535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59" w:name="__Fieldmark__3923_48392481"/>
            <w:bookmarkStart w:id="5360" w:name="__Fieldmark__3923_48392481"/>
            <w:bookmarkEnd w:id="5360"/>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40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02"/>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03"/>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61" w:name="__Fieldmark__3927_48392481"/>
            <w:bookmarkStart w:id="5362" w:name="__Fieldmark__3927_48392481"/>
            <w:bookmarkEnd w:id="536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63" w:name="__Fieldmark__3928_48392481"/>
            <w:bookmarkStart w:id="5364" w:name="__Fieldmark__3928_48392481"/>
            <w:bookmarkEnd w:id="536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65" w:name="__Fieldmark__3929_48392481"/>
            <w:bookmarkStart w:id="5366" w:name="__Fieldmark__3929_48392481"/>
            <w:bookmarkEnd w:id="536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67" w:name="__Fieldmark__3930_48392481"/>
            <w:bookmarkStart w:id="5368" w:name="__Fieldmark__3930_48392481"/>
            <w:bookmarkEnd w:id="536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69" w:name="__Fieldmark__3931_48392481"/>
            <w:bookmarkStart w:id="5370" w:name="__Fieldmark__3931_48392481"/>
            <w:bookmarkEnd w:id="537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71" w:name="__Fieldmark__3932_48392481"/>
            <w:bookmarkStart w:id="5372" w:name="__Fieldmark__3932_48392481"/>
            <w:bookmarkEnd w:id="537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73" w:name="__Fieldmark__3933_48392481"/>
            <w:bookmarkStart w:id="5374" w:name="__Fieldmark__3933_48392481"/>
            <w:bookmarkEnd w:id="537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75" w:name="__Fieldmark__3934_48392481"/>
            <w:bookmarkStart w:id="5376" w:name="__Fieldmark__3934_48392481"/>
            <w:bookmarkEnd w:id="537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77" w:name="__Fieldmark__3935_48392481"/>
            <w:bookmarkStart w:id="5378" w:name="__Fieldmark__3935_48392481"/>
            <w:bookmarkEnd w:id="537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79" w:name="__Fieldmark__3936_48392481"/>
            <w:bookmarkStart w:id="5380" w:name="__Fieldmark__3936_48392481"/>
            <w:bookmarkEnd w:id="538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81" w:name="__Fieldmark__3937_48392481"/>
            <w:bookmarkStart w:id="5382" w:name="__Fieldmark__3937_48392481"/>
            <w:bookmarkEnd w:id="538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83" w:name="__Fieldmark__3938_48392481"/>
            <w:bookmarkStart w:id="5384" w:name="__Fieldmark__3938_48392481"/>
            <w:bookmarkEnd w:id="538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85" w:name="__Fieldmark__3939_48392481"/>
            <w:bookmarkStart w:id="5386" w:name="__Fieldmark__3939_48392481"/>
            <w:bookmarkEnd w:id="538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87" w:name="__Fieldmark__3940_48392481"/>
            <w:bookmarkStart w:id="5388" w:name="__Fieldmark__3940_48392481"/>
            <w:bookmarkEnd w:id="538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89" w:name="__Fieldmark__3941_48392481"/>
            <w:bookmarkStart w:id="5390" w:name="__Fieldmark__3941_48392481"/>
            <w:bookmarkEnd w:id="539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91" w:name="__Fieldmark__3942_48392481"/>
            <w:bookmarkStart w:id="5392" w:name="__Fieldmark__3942_48392481"/>
            <w:bookmarkEnd w:id="539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93" w:name="__Fieldmark__3943_48392481"/>
            <w:bookmarkStart w:id="5394" w:name="__Fieldmark__3943_48392481"/>
            <w:bookmarkEnd w:id="539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95" w:name="__Fieldmark__3944_48392481"/>
            <w:bookmarkStart w:id="5396" w:name="__Fieldmark__3944_48392481"/>
            <w:bookmarkEnd w:id="5396"/>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40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05"/>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06"/>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97" w:name="__Fieldmark__3948_48392481"/>
            <w:bookmarkStart w:id="5398" w:name="__Fieldmark__3948_48392481"/>
            <w:bookmarkEnd w:id="539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399" w:name="__Fieldmark__3949_48392481"/>
            <w:bookmarkStart w:id="5400" w:name="__Fieldmark__3949_48392481"/>
            <w:bookmarkEnd w:id="540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01" w:name="__Fieldmark__3950_48392481"/>
            <w:bookmarkStart w:id="5402" w:name="__Fieldmark__3950_48392481"/>
            <w:bookmarkEnd w:id="540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03" w:name="__Fieldmark__3951_48392481"/>
            <w:bookmarkStart w:id="5404" w:name="__Fieldmark__3951_48392481"/>
            <w:bookmarkEnd w:id="540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05" w:name="__Fieldmark__3952_48392481"/>
            <w:bookmarkStart w:id="5406" w:name="__Fieldmark__3952_48392481"/>
            <w:bookmarkEnd w:id="540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07" w:name="__Fieldmark__3953_48392481"/>
            <w:bookmarkStart w:id="5408" w:name="__Fieldmark__3953_48392481"/>
            <w:bookmarkEnd w:id="540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09" w:name="__Fieldmark__3954_48392481"/>
            <w:bookmarkStart w:id="5410" w:name="__Fieldmark__3954_48392481"/>
            <w:bookmarkEnd w:id="541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11" w:name="__Fieldmark__3955_48392481"/>
            <w:bookmarkStart w:id="5412" w:name="__Fieldmark__3955_48392481"/>
            <w:bookmarkEnd w:id="541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13" w:name="__Fieldmark__3956_48392481"/>
            <w:bookmarkStart w:id="5414" w:name="__Fieldmark__3956_48392481"/>
            <w:bookmarkEnd w:id="541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15" w:name="__Fieldmark__3957_48392481"/>
            <w:bookmarkStart w:id="5416" w:name="__Fieldmark__3957_48392481"/>
            <w:bookmarkEnd w:id="541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17" w:name="__Fieldmark__3958_48392481"/>
            <w:bookmarkStart w:id="5418" w:name="__Fieldmark__3958_48392481"/>
            <w:bookmarkEnd w:id="541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19" w:name="__Fieldmark__3959_48392481"/>
            <w:bookmarkStart w:id="5420" w:name="__Fieldmark__3959_48392481"/>
            <w:bookmarkEnd w:id="542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21" w:name="__Fieldmark__3960_48392481"/>
            <w:bookmarkStart w:id="5422" w:name="__Fieldmark__3960_48392481"/>
            <w:bookmarkEnd w:id="542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23" w:name="__Fieldmark__3961_48392481"/>
            <w:bookmarkStart w:id="5424" w:name="__Fieldmark__3961_48392481"/>
            <w:bookmarkEnd w:id="542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25" w:name="__Fieldmark__3962_48392481"/>
            <w:bookmarkStart w:id="5426" w:name="__Fieldmark__3962_48392481"/>
            <w:bookmarkEnd w:id="542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27" w:name="__Fieldmark__3963_48392481"/>
            <w:bookmarkStart w:id="5428" w:name="__Fieldmark__3963_48392481"/>
            <w:bookmarkEnd w:id="542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29" w:name="__Fieldmark__3964_48392481"/>
            <w:bookmarkStart w:id="5430" w:name="__Fieldmark__3964_48392481"/>
            <w:bookmarkEnd w:id="543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31" w:name="__Fieldmark__3965_48392481"/>
            <w:bookmarkStart w:id="5432" w:name="__Fieldmark__3965_48392481"/>
            <w:bookmarkEnd w:id="5432"/>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40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08"/>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09"/>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33" w:name="__Fieldmark__3969_48392481"/>
            <w:bookmarkStart w:id="5434" w:name="__Fieldmark__3969_48392481"/>
            <w:bookmarkEnd w:id="543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35" w:name="__Fieldmark__3970_48392481"/>
            <w:bookmarkStart w:id="5436" w:name="__Fieldmark__3970_48392481"/>
            <w:bookmarkEnd w:id="543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37" w:name="__Fieldmark__3971_48392481"/>
            <w:bookmarkStart w:id="5438" w:name="__Fieldmark__3971_48392481"/>
            <w:bookmarkEnd w:id="543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39" w:name="__Fieldmark__3972_48392481"/>
            <w:bookmarkStart w:id="5440" w:name="__Fieldmark__3972_48392481"/>
            <w:bookmarkEnd w:id="544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41" w:name="__Fieldmark__3973_48392481"/>
            <w:bookmarkStart w:id="5442" w:name="__Fieldmark__3973_48392481"/>
            <w:bookmarkEnd w:id="544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43" w:name="__Fieldmark__3974_48392481"/>
            <w:bookmarkStart w:id="5444" w:name="__Fieldmark__3974_48392481"/>
            <w:bookmarkEnd w:id="544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45" w:name="__Fieldmark__3975_48392481"/>
            <w:bookmarkStart w:id="5446" w:name="__Fieldmark__3975_48392481"/>
            <w:bookmarkEnd w:id="544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47" w:name="__Fieldmark__3976_48392481"/>
            <w:bookmarkStart w:id="5448" w:name="__Fieldmark__3976_48392481"/>
            <w:bookmarkEnd w:id="544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49" w:name="__Fieldmark__3977_48392481"/>
            <w:bookmarkStart w:id="5450" w:name="__Fieldmark__3977_48392481"/>
            <w:bookmarkEnd w:id="545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51" w:name="__Fieldmark__3978_48392481"/>
            <w:bookmarkStart w:id="5452" w:name="__Fieldmark__3978_48392481"/>
            <w:bookmarkEnd w:id="545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53" w:name="__Fieldmark__3979_48392481"/>
            <w:bookmarkStart w:id="5454" w:name="__Fieldmark__3979_48392481"/>
            <w:bookmarkEnd w:id="545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55" w:name="__Fieldmark__3980_48392481"/>
            <w:bookmarkStart w:id="5456" w:name="__Fieldmark__3980_48392481"/>
            <w:bookmarkEnd w:id="545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57" w:name="__Fieldmark__3981_48392481"/>
            <w:bookmarkStart w:id="5458" w:name="__Fieldmark__3981_48392481"/>
            <w:bookmarkEnd w:id="545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59" w:name="__Fieldmark__3982_48392481"/>
            <w:bookmarkStart w:id="5460" w:name="__Fieldmark__3982_48392481"/>
            <w:bookmarkEnd w:id="546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61" w:name="__Fieldmark__3983_48392481"/>
            <w:bookmarkStart w:id="5462" w:name="__Fieldmark__3983_48392481"/>
            <w:bookmarkEnd w:id="546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63" w:name="__Fieldmark__3984_48392481"/>
            <w:bookmarkStart w:id="5464" w:name="__Fieldmark__3984_48392481"/>
            <w:bookmarkEnd w:id="546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65" w:name="__Fieldmark__3985_48392481"/>
            <w:bookmarkStart w:id="5466" w:name="__Fieldmark__3985_48392481"/>
            <w:bookmarkEnd w:id="546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67" w:name="__Fieldmark__3986_48392481"/>
            <w:bookmarkStart w:id="5468" w:name="__Fieldmark__3986_48392481"/>
            <w:bookmarkEnd w:id="5468"/>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41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11"/>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12"/>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69" w:name="__Fieldmark__3990_48392481"/>
            <w:bookmarkStart w:id="5470" w:name="__Fieldmark__3990_48392481"/>
            <w:bookmarkEnd w:id="547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71" w:name="__Fieldmark__3991_48392481"/>
            <w:bookmarkStart w:id="5472" w:name="__Fieldmark__3991_48392481"/>
            <w:bookmarkEnd w:id="547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73" w:name="__Fieldmark__3992_48392481"/>
            <w:bookmarkStart w:id="5474" w:name="__Fieldmark__3992_48392481"/>
            <w:bookmarkEnd w:id="547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75" w:name="__Fieldmark__3993_48392481"/>
            <w:bookmarkStart w:id="5476" w:name="__Fieldmark__3993_48392481"/>
            <w:bookmarkEnd w:id="547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77" w:name="__Fieldmark__3994_48392481"/>
            <w:bookmarkStart w:id="5478" w:name="__Fieldmark__3994_48392481"/>
            <w:bookmarkEnd w:id="547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79" w:name="__Fieldmark__3995_48392481"/>
            <w:bookmarkStart w:id="5480" w:name="__Fieldmark__3995_48392481"/>
            <w:bookmarkEnd w:id="548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81" w:name="__Fieldmark__3996_48392481"/>
            <w:bookmarkStart w:id="5482" w:name="__Fieldmark__3996_48392481"/>
            <w:bookmarkEnd w:id="548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83" w:name="__Fieldmark__3997_48392481"/>
            <w:bookmarkStart w:id="5484" w:name="__Fieldmark__3997_48392481"/>
            <w:bookmarkEnd w:id="548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85" w:name="__Fieldmark__3998_48392481"/>
            <w:bookmarkStart w:id="5486" w:name="__Fieldmark__3998_48392481"/>
            <w:bookmarkEnd w:id="548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87" w:name="__Fieldmark__3999_48392481"/>
            <w:bookmarkStart w:id="5488" w:name="__Fieldmark__3999_48392481"/>
            <w:bookmarkEnd w:id="548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89" w:name="__Fieldmark__4000_48392481"/>
            <w:bookmarkStart w:id="5490" w:name="__Fieldmark__4000_48392481"/>
            <w:bookmarkEnd w:id="549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91" w:name="__Fieldmark__4001_48392481"/>
            <w:bookmarkStart w:id="5492" w:name="__Fieldmark__4001_48392481"/>
            <w:bookmarkEnd w:id="549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93" w:name="__Fieldmark__4002_48392481"/>
            <w:bookmarkStart w:id="5494" w:name="__Fieldmark__4002_48392481"/>
            <w:bookmarkEnd w:id="549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95" w:name="__Fieldmark__4003_48392481"/>
            <w:bookmarkStart w:id="5496" w:name="__Fieldmark__4003_48392481"/>
            <w:bookmarkEnd w:id="549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97" w:name="__Fieldmark__4004_48392481"/>
            <w:bookmarkStart w:id="5498" w:name="__Fieldmark__4004_48392481"/>
            <w:bookmarkEnd w:id="549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499" w:name="__Fieldmark__4005_48392481"/>
            <w:bookmarkStart w:id="5500" w:name="__Fieldmark__4005_48392481"/>
            <w:bookmarkEnd w:id="550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01" w:name="__Fieldmark__4006_48392481"/>
            <w:bookmarkStart w:id="5502" w:name="__Fieldmark__4006_48392481"/>
            <w:bookmarkEnd w:id="550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03" w:name="__Fieldmark__4007_48392481"/>
            <w:bookmarkStart w:id="5504" w:name="__Fieldmark__4007_48392481"/>
            <w:bookmarkEnd w:id="5504"/>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41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14"/>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15"/>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05" w:name="__Fieldmark__4011_48392481"/>
            <w:bookmarkStart w:id="5506" w:name="__Fieldmark__4011_48392481"/>
            <w:bookmarkEnd w:id="550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07" w:name="__Fieldmark__4012_48392481"/>
            <w:bookmarkStart w:id="5508" w:name="__Fieldmark__4012_48392481"/>
            <w:bookmarkEnd w:id="550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09" w:name="__Fieldmark__4013_48392481"/>
            <w:bookmarkStart w:id="5510" w:name="__Fieldmark__4013_48392481"/>
            <w:bookmarkEnd w:id="551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11" w:name="__Fieldmark__4014_48392481"/>
            <w:bookmarkStart w:id="5512" w:name="__Fieldmark__4014_48392481"/>
            <w:bookmarkEnd w:id="551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13" w:name="__Fieldmark__4015_48392481"/>
            <w:bookmarkStart w:id="5514" w:name="__Fieldmark__4015_48392481"/>
            <w:bookmarkEnd w:id="551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15" w:name="__Fieldmark__4016_48392481"/>
            <w:bookmarkStart w:id="5516" w:name="__Fieldmark__4016_48392481"/>
            <w:bookmarkEnd w:id="551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17" w:name="__Fieldmark__4017_48392481"/>
            <w:bookmarkStart w:id="5518" w:name="__Fieldmark__4017_48392481"/>
            <w:bookmarkEnd w:id="551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19" w:name="__Fieldmark__4018_48392481"/>
            <w:bookmarkStart w:id="5520" w:name="__Fieldmark__4018_48392481"/>
            <w:bookmarkEnd w:id="552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21" w:name="__Fieldmark__4019_48392481"/>
            <w:bookmarkStart w:id="5522" w:name="__Fieldmark__4019_48392481"/>
            <w:bookmarkEnd w:id="552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23" w:name="__Fieldmark__4020_48392481"/>
            <w:bookmarkStart w:id="5524" w:name="__Fieldmark__4020_48392481"/>
            <w:bookmarkEnd w:id="552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25" w:name="__Fieldmark__4021_48392481"/>
            <w:bookmarkStart w:id="5526" w:name="__Fieldmark__4021_48392481"/>
            <w:bookmarkEnd w:id="552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27" w:name="__Fieldmark__4022_48392481"/>
            <w:bookmarkStart w:id="5528" w:name="__Fieldmark__4022_48392481"/>
            <w:bookmarkEnd w:id="552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29" w:name="__Fieldmark__4023_48392481"/>
            <w:bookmarkStart w:id="5530" w:name="__Fieldmark__4023_48392481"/>
            <w:bookmarkEnd w:id="553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31" w:name="__Fieldmark__4024_48392481"/>
            <w:bookmarkStart w:id="5532" w:name="__Fieldmark__4024_48392481"/>
            <w:bookmarkEnd w:id="553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33" w:name="__Fieldmark__4025_48392481"/>
            <w:bookmarkStart w:id="5534" w:name="__Fieldmark__4025_48392481"/>
            <w:bookmarkEnd w:id="553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35" w:name="__Fieldmark__4026_48392481"/>
            <w:bookmarkStart w:id="5536" w:name="__Fieldmark__4026_48392481"/>
            <w:bookmarkEnd w:id="553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37" w:name="__Fieldmark__4027_48392481"/>
            <w:bookmarkStart w:id="5538" w:name="__Fieldmark__4027_48392481"/>
            <w:bookmarkEnd w:id="553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39" w:name="__Fieldmark__4028_48392481"/>
            <w:bookmarkStart w:id="5540" w:name="__Fieldmark__4028_48392481"/>
            <w:bookmarkEnd w:id="5540"/>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41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17"/>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18"/>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41" w:name="__Fieldmark__4032_48392481"/>
            <w:bookmarkStart w:id="5542" w:name="__Fieldmark__4032_48392481"/>
            <w:bookmarkEnd w:id="554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43" w:name="__Fieldmark__4033_48392481"/>
            <w:bookmarkStart w:id="5544" w:name="__Fieldmark__4033_48392481"/>
            <w:bookmarkEnd w:id="554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45" w:name="__Fieldmark__4034_48392481"/>
            <w:bookmarkStart w:id="5546" w:name="__Fieldmark__4034_48392481"/>
            <w:bookmarkEnd w:id="554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47" w:name="__Fieldmark__4035_48392481"/>
            <w:bookmarkStart w:id="5548" w:name="__Fieldmark__4035_48392481"/>
            <w:bookmarkEnd w:id="554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49" w:name="__Fieldmark__4036_48392481"/>
            <w:bookmarkStart w:id="5550" w:name="__Fieldmark__4036_48392481"/>
            <w:bookmarkEnd w:id="555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51" w:name="__Fieldmark__4037_48392481"/>
            <w:bookmarkStart w:id="5552" w:name="__Fieldmark__4037_48392481"/>
            <w:bookmarkEnd w:id="555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53" w:name="__Fieldmark__4038_48392481"/>
            <w:bookmarkStart w:id="5554" w:name="__Fieldmark__4038_48392481"/>
            <w:bookmarkEnd w:id="555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55" w:name="__Fieldmark__4039_48392481"/>
            <w:bookmarkStart w:id="5556" w:name="__Fieldmark__4039_48392481"/>
            <w:bookmarkEnd w:id="555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57" w:name="__Fieldmark__4040_48392481"/>
            <w:bookmarkStart w:id="5558" w:name="__Fieldmark__4040_48392481"/>
            <w:bookmarkEnd w:id="555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59" w:name="__Fieldmark__4041_48392481"/>
            <w:bookmarkStart w:id="5560" w:name="__Fieldmark__4041_48392481"/>
            <w:bookmarkEnd w:id="556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61" w:name="__Fieldmark__4042_48392481"/>
            <w:bookmarkStart w:id="5562" w:name="__Fieldmark__4042_48392481"/>
            <w:bookmarkEnd w:id="556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63" w:name="__Fieldmark__4043_48392481"/>
            <w:bookmarkStart w:id="5564" w:name="__Fieldmark__4043_48392481"/>
            <w:bookmarkEnd w:id="556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65" w:name="__Fieldmark__4044_48392481"/>
            <w:bookmarkStart w:id="5566" w:name="__Fieldmark__4044_48392481"/>
            <w:bookmarkEnd w:id="556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67" w:name="__Fieldmark__4045_48392481"/>
            <w:bookmarkStart w:id="5568" w:name="__Fieldmark__4045_48392481"/>
            <w:bookmarkEnd w:id="556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69" w:name="__Fieldmark__4046_48392481"/>
            <w:bookmarkStart w:id="5570" w:name="__Fieldmark__4046_48392481"/>
            <w:bookmarkEnd w:id="557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71" w:name="__Fieldmark__4047_48392481"/>
            <w:bookmarkStart w:id="5572" w:name="__Fieldmark__4047_48392481"/>
            <w:bookmarkEnd w:id="557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73" w:name="__Fieldmark__4048_48392481"/>
            <w:bookmarkStart w:id="5574" w:name="__Fieldmark__4048_48392481"/>
            <w:bookmarkEnd w:id="557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75" w:name="__Fieldmark__4049_48392481"/>
            <w:bookmarkStart w:id="5576" w:name="__Fieldmark__4049_48392481"/>
            <w:bookmarkEnd w:id="5576"/>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41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2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21"/>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77" w:name="__Fieldmark__4053_48392481"/>
            <w:bookmarkStart w:id="5578" w:name="__Fieldmark__4053_48392481"/>
            <w:bookmarkEnd w:id="557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79" w:name="__Fieldmark__4054_48392481"/>
            <w:bookmarkStart w:id="5580" w:name="__Fieldmark__4054_48392481"/>
            <w:bookmarkEnd w:id="558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81" w:name="__Fieldmark__4055_48392481"/>
            <w:bookmarkStart w:id="5582" w:name="__Fieldmark__4055_48392481"/>
            <w:bookmarkEnd w:id="558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83" w:name="__Fieldmark__4056_48392481"/>
            <w:bookmarkStart w:id="5584" w:name="__Fieldmark__4056_48392481"/>
            <w:bookmarkEnd w:id="558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85" w:name="__Fieldmark__4057_48392481"/>
            <w:bookmarkStart w:id="5586" w:name="__Fieldmark__4057_48392481"/>
            <w:bookmarkEnd w:id="558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87" w:name="__Fieldmark__4058_48392481"/>
            <w:bookmarkStart w:id="5588" w:name="__Fieldmark__4058_48392481"/>
            <w:bookmarkEnd w:id="558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89" w:name="__Fieldmark__4059_48392481"/>
            <w:bookmarkStart w:id="5590" w:name="__Fieldmark__4059_48392481"/>
            <w:bookmarkEnd w:id="559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91" w:name="__Fieldmark__4060_48392481"/>
            <w:bookmarkStart w:id="5592" w:name="__Fieldmark__4060_48392481"/>
            <w:bookmarkEnd w:id="559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93" w:name="__Fieldmark__4061_48392481"/>
            <w:bookmarkStart w:id="5594" w:name="__Fieldmark__4061_48392481"/>
            <w:bookmarkEnd w:id="559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95" w:name="__Fieldmark__4062_48392481"/>
            <w:bookmarkStart w:id="5596" w:name="__Fieldmark__4062_48392481"/>
            <w:bookmarkEnd w:id="559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97" w:name="__Fieldmark__4063_48392481"/>
            <w:bookmarkStart w:id="5598" w:name="__Fieldmark__4063_48392481"/>
            <w:bookmarkEnd w:id="559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99" w:name="__Fieldmark__4064_48392481"/>
            <w:bookmarkStart w:id="5600" w:name="__Fieldmark__4064_48392481"/>
            <w:bookmarkEnd w:id="560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01" w:name="__Fieldmark__4065_48392481"/>
            <w:bookmarkStart w:id="5602" w:name="__Fieldmark__4065_48392481"/>
            <w:bookmarkEnd w:id="5602"/>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03" w:name="__Fieldmark__4066_48392481"/>
            <w:bookmarkStart w:id="5604" w:name="__Fieldmark__4066_48392481"/>
            <w:bookmarkEnd w:id="560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05" w:name="__Fieldmark__4067_48392481"/>
            <w:bookmarkStart w:id="5606" w:name="__Fieldmark__4067_48392481"/>
            <w:bookmarkEnd w:id="560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07" w:name="__Fieldmark__4068_48392481"/>
            <w:bookmarkStart w:id="5608" w:name="__Fieldmark__4068_48392481"/>
            <w:bookmarkEnd w:id="5608"/>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09" w:name="__Fieldmark__4069_48392481"/>
            <w:bookmarkStart w:id="5610" w:name="__Fieldmark__4069_48392481"/>
            <w:bookmarkEnd w:id="561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11" w:name="__Fieldmark__4070_48392481"/>
            <w:bookmarkStart w:id="5612" w:name="__Fieldmark__4070_48392481"/>
            <w:bookmarkEnd w:id="5612"/>
            <w:r/>
            <w:r>
              <w:rPr>
                <w:sz w:val="16"/>
                <w:szCs w:val="16"/>
                <w:rFonts w:cs="Tahoma" w:ascii="Tahoma" w:hAnsi="Tahoma"/>
              </w:rPr>
              <w:fldChar w:fldCharType="end"/>
            </w:r>
            <w:r>
              <w:rPr>
                <w:rFonts w:cs="Tahoma" w:ascii="Tahoma" w:hAnsi="Tahoma"/>
                <w:sz w:val="16"/>
                <w:szCs w:val="16"/>
              </w:rPr>
            </w:r>
          </w:p>
        </w:tc>
      </w:tr>
      <w:tr>
        <w:trPr>
          <w:trHeight w:val="291"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Tahoma9"/>
              <w:rPr/>
            </w:pPr>
            <w:r>
              <w:rPr/>
              <w:t>2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ahoma9Fett"/>
              <w:rPr>
                <w:rFonts w:eastAsia="MS Mincho;ＭＳ 明朝"/>
              </w:rPr>
            </w:pPr>
            <w:r>
              <w:fldChar w:fldCharType="begin">
                <w:ffData>
                  <w:name w:val="Text42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23"/>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homa7"/>
              <w:spacing w:lineRule="auto" w:line="360"/>
              <w:rPr>
                <w:b/>
                <w:b/>
                <w:sz w:val="18"/>
              </w:rPr>
            </w:pPr>
            <w:r>
              <w:fldChar w:fldCharType="begin">
                <w:ffData>
                  <w:name w:val="Text424"/>
                  <w:enabled/>
                  <w:calcOnExit w:val="0"/>
                  <w:textInput/>
                </w:ffData>
              </w:fldChar>
            </w:r>
            <w:r>
              <w:rPr>
                <w:sz w:val="18"/>
                <w:b/>
                <w:rFonts w:eastAsia="MS Mincho;ＭＳ 明朝"/>
              </w:rPr>
              <w:instrText xml:space="preserve"> FORMTEXT </w:instrText>
            </w:r>
            <w:r>
              <w:rPr>
                <w:rFonts w:eastAsia="MS Mincho;ＭＳ 明朝"/>
                <w:b/>
                <w:sz w:val="18"/>
              </w:rPr>
            </w:r>
            <w:r>
              <w:rPr>
                <w:sz w:val="18"/>
                <w:b/>
                <w:rFonts w:eastAsia="MS Mincho;ＭＳ 明朝"/>
              </w:rPr>
              <w:fldChar w:fldCharType="separate"/>
            </w:r>
            <w:r>
              <w:rPr>
                <w:rFonts w:eastAsia="MS Mincho;ＭＳ 明朝"/>
                <w:b/>
                <w:sz w:val="18"/>
              </w:rPr>
              <w:t>   </w:t>
            </w:r>
            <w:r/>
            <w:r>
              <w:rPr>
                <w:sz w:val="18"/>
                <w:b/>
                <w:rFonts w:eastAsia="MS Mincho;ＭＳ 明朝"/>
              </w:rPr>
              <w:fldChar w:fldCharType="end"/>
            </w:r>
            <w:r>
              <w:rPr>
                <w:rFonts w:eastAsia="MS Mincho;ＭＳ 明朝"/>
                <w:b/>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13" w:name="__Fieldmark__4074_48392481"/>
            <w:bookmarkStart w:id="5614" w:name="__Fieldmark__4074_48392481"/>
            <w:bookmarkEnd w:id="5614"/>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15" w:name="__Fieldmark__4075_48392481"/>
            <w:bookmarkStart w:id="5616" w:name="__Fieldmark__4075_48392481"/>
            <w:bookmarkEnd w:id="561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17" w:name="__Fieldmark__4076_48392481"/>
            <w:bookmarkStart w:id="5618" w:name="__Fieldmark__4076_48392481"/>
            <w:bookmarkEnd w:id="561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19" w:name="__Fieldmark__4077_48392481"/>
            <w:bookmarkStart w:id="5620" w:name="__Fieldmark__4077_48392481"/>
            <w:bookmarkEnd w:id="562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21" w:name="__Fieldmark__4078_48392481"/>
            <w:bookmarkStart w:id="5622" w:name="__Fieldmark__4078_48392481"/>
            <w:bookmarkEnd w:id="562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23" w:name="__Fieldmark__4079_48392481"/>
            <w:bookmarkStart w:id="5624" w:name="__Fieldmark__4079_48392481"/>
            <w:bookmarkEnd w:id="562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25" w:name="__Fieldmark__4080_48392481"/>
            <w:bookmarkStart w:id="5626" w:name="__Fieldmark__4080_48392481"/>
            <w:bookmarkEnd w:id="5626"/>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27" w:name="__Fieldmark__4081_48392481"/>
            <w:bookmarkStart w:id="5628" w:name="__Fieldmark__4081_48392481"/>
            <w:bookmarkEnd w:id="562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29" w:name="__Fieldmark__4082_48392481"/>
            <w:bookmarkStart w:id="5630" w:name="__Fieldmark__4082_48392481"/>
            <w:bookmarkEnd w:id="5630"/>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31" w:name="__Fieldmark__4083_48392481"/>
            <w:bookmarkStart w:id="5632" w:name="__Fieldmark__4083_48392481"/>
            <w:bookmarkEnd w:id="563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33" w:name="__Fieldmark__4084_48392481"/>
            <w:bookmarkStart w:id="5634" w:name="__Fieldmark__4084_48392481"/>
            <w:bookmarkEnd w:id="563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35" w:name="__Fieldmark__4085_48392481"/>
            <w:bookmarkStart w:id="5636" w:name="__Fieldmark__4085_48392481"/>
            <w:bookmarkEnd w:id="563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37" w:name="__Fieldmark__4086_48392481"/>
            <w:bookmarkStart w:id="5638" w:name="__Fieldmark__4086_48392481"/>
            <w:bookmarkEnd w:id="5638"/>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39" w:name="__Fieldmark__4087_48392481"/>
            <w:bookmarkStart w:id="5640" w:name="__Fieldmark__4087_48392481"/>
            <w:bookmarkEnd w:id="5640"/>
            <w:r/>
            <w:r>
              <w:rPr>
                <w:sz w:val="16"/>
                <w:szCs w:val="16"/>
                <w:rFonts w:cs="Tahoma" w:ascii="Tahoma" w:hAnsi="Tahoma"/>
              </w:rPr>
              <w:fldChar w:fldCharType="end"/>
            </w:r>
            <w:r>
              <w:rPr>
                <w:rFonts w:cs="Tahoma" w:ascii="Tahoma" w:hAnsi="Tahom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41" w:name="__Fieldmark__4088_48392481"/>
            <w:bookmarkStart w:id="5642" w:name="__Fieldmark__4088_48392481"/>
            <w:bookmarkEnd w:id="5642"/>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43" w:name="__Fieldmark__4089_48392481"/>
            <w:bookmarkStart w:id="5644" w:name="__Fieldmark__4089_48392481"/>
            <w:bookmarkEnd w:id="5644"/>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45" w:name="__Fieldmark__4090_48392481"/>
            <w:bookmarkStart w:id="5646" w:name="__Fieldmark__4090_48392481"/>
            <w:bookmarkEnd w:id="5646"/>
            <w:r/>
            <w:r>
              <w:rPr>
                <w:sz w:val="16"/>
                <w:szCs w:val="16"/>
                <w:rFonts w:cs="Tahoma" w:ascii="Tahoma" w:hAnsi="Tahoma"/>
              </w:rPr>
              <w:fldChar w:fldCharType="end"/>
            </w: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647" w:name="__Fieldmark__4091_48392481"/>
            <w:bookmarkStart w:id="5648" w:name="__Fieldmark__4091_48392481"/>
            <w:bookmarkEnd w:id="5648"/>
            <w:r/>
            <w:r>
              <w:rPr>
                <w:sz w:val="16"/>
                <w:szCs w:val="16"/>
                <w:rFonts w:cs="Tahoma" w:ascii="Tahoma" w:hAnsi="Tahoma"/>
              </w:rPr>
              <w:fldChar w:fldCharType="end"/>
            </w:r>
            <w:r>
              <w:rPr>
                <w:rFonts w:cs="Tahoma" w:ascii="Tahoma" w:hAnsi="Tahoma"/>
                <w:sz w:val="16"/>
                <w:szCs w:val="16"/>
              </w:rPr>
            </w:r>
          </w:p>
        </w:tc>
      </w:tr>
    </w:tbl>
    <w:p>
      <w:pPr>
        <w:pStyle w:val="Tahoma13ptFettZentriert"/>
        <w:rPr>
          <w:lang w:val="de-DE"/>
        </w:rPr>
      </w:pPr>
      <w:r>
        <w:rPr>
          <w:lang w:val="de-DE"/>
        </w:rPr>
      </w:r>
    </w:p>
    <w:p>
      <w:pPr>
        <w:pStyle w:val="Tahoma13ptFettZentriert"/>
        <w:rPr>
          <w:lang w:val="de-DE"/>
        </w:rPr>
      </w:pPr>
      <w:r>
        <w:rPr>
          <w:lang w:val="de-DE"/>
        </w:rPr>
      </w:r>
    </w:p>
    <w:p>
      <w:pPr>
        <w:sectPr>
          <w:headerReference w:type="default" r:id="rId25"/>
          <w:footerReference w:type="default" r:id="rId26"/>
          <w:footnotePr>
            <w:numFmt w:val="decimal"/>
          </w:footnotePr>
          <w:type w:val="nextPage"/>
          <w:pgSz w:orient="landscape" w:w="16838" w:h="11906"/>
          <w:pgMar w:left="1788" w:right="1176" w:gutter="0" w:header="709" w:top="1134" w:footer="284" w:bottom="1134"/>
          <w:pgBorders w:display="allPages" w:offsetFrom="text">
            <w:left w:val="single" w:sz="6" w:space="32" w:color="FFFFFF"/>
            <w:right w:val="single" w:sz="6" w:space="17" w:color="FFFFFF"/>
          </w:pgBorders>
          <w:pgNumType w:fmt="decimal"/>
          <w:formProt w:val="true"/>
          <w:textDirection w:val="lrTb"/>
          <w:docGrid w:type="default" w:linePitch="360" w:charSpace="0"/>
        </w:sectPr>
      </w:pPr>
    </w:p>
    <w:p>
      <w:pPr>
        <w:pStyle w:val="Normal"/>
        <w:widowControl/>
        <w:jc w:val="left"/>
        <w:rPr>
          <w:rFonts w:ascii="Tahoma" w:hAnsi="Tahoma" w:cs="Tahoma"/>
          <w:sz w:val="2"/>
          <w:szCs w:val="2"/>
          <w:lang w:val="de-DE"/>
        </w:rPr>
      </w:pPr>
      <w:r>
        <w:rPr>
          <w:rFonts w:cs="Tahoma" w:ascii="Tahoma" w:hAnsi="Tahoma"/>
          <w:sz w:val="2"/>
          <w:szCs w:val="2"/>
          <w:lang w:val="de-DE"/>
        </w:rPr>
      </w:r>
    </w:p>
    <w:p>
      <w:pPr>
        <w:pStyle w:val="Heading1"/>
        <w:numPr>
          <w:ilvl w:val="0"/>
          <w:numId w:val="2"/>
        </w:numPr>
        <w:rPr/>
      </w:pPr>
      <w:bookmarkStart w:id="5649" w:name="__RefHeading___Toc306279102"/>
      <w:bookmarkEnd w:id="5649"/>
      <w:r>
        <w:rPr/>
        <w:t>Singole fasi di lavorazione e Valutazione dei Rischi di Cantiere / Einzelne Arbeitsphasen und Risikobewertung auf der Baustelle</w:t>
      </w:r>
    </w:p>
    <w:p>
      <w:pPr>
        <w:pStyle w:val="BaseIntestazione"/>
        <w:keepLines w:val="false"/>
        <w:tabs>
          <w:tab w:val="left" w:pos="708" w:leader="none"/>
          <w:tab w:val="center" w:pos="4320" w:leader="none"/>
          <w:tab w:val="right" w:pos="8640" w:leader="none"/>
        </w:tabs>
        <w:rPr>
          <w:rFonts w:ascii="Tahoma" w:hAnsi="Tahoma" w:cs="Tahoma"/>
          <w:lang w:val="it-IT" w:eastAsia="it-IT"/>
        </w:rPr>
      </w:pPr>
      <w:r>
        <w:rPr>
          <w:rFonts w:cs="Tahoma" w:ascii="Tahoma" w:hAnsi="Tahoma"/>
          <w:lang w:val="it-IT" w:eastAsia="it-IT"/>
        </w:rPr>
      </w:r>
    </w:p>
    <w:p>
      <w:pPr>
        <w:pStyle w:val="Tahoma13ptFettZentriert"/>
        <w:rPr/>
      </w:pPr>
      <w:r>
        <w:rPr/>
        <w:t>METODI e CRITERI – METHODEN und KRITERIEN</w:t>
      </w:r>
    </w:p>
    <w:p>
      <w:pPr>
        <w:pStyle w:val="Normal"/>
        <w:jc w:val="center"/>
        <w:rPr>
          <w:rFonts w:ascii="Tahoma" w:hAnsi="Tahoma" w:cs="Tahoma"/>
          <w:b/>
          <w:b/>
        </w:rPr>
      </w:pPr>
      <w:r>
        <w:rPr>
          <w:rFonts w:cs="Tahoma" w:ascii="Tahoma" w:hAnsi="Tahoma"/>
          <w:b/>
        </w:rPr>
      </w:r>
    </w:p>
    <w:p>
      <w:pPr>
        <w:pStyle w:val="Tahoma12"/>
        <w:rPr/>
      </w:pPr>
      <w:r>
        <w:fldChar w:fldCharType="begin">
          <w:ffData>
            <w:name w:val="Text425"/>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rPr>
      </w:pPr>
      <w:r>
        <w:rPr>
          <w:rFonts w:cs="Tahoma" w:ascii="Tahoma" w:hAnsi="Tahoma"/>
          <w:b/>
        </w:rPr>
        <w:t>VALUTAZIONE DEI RISCHI DELLE LAVORAZIONI</w:t>
      </w:r>
    </w:p>
    <w:p>
      <w:pPr>
        <w:pStyle w:val="Normal"/>
        <w:jc w:val="center"/>
        <w:rPr>
          <w:rFonts w:ascii="Tahoma" w:hAnsi="Tahoma" w:cs="Tahoma"/>
          <w:b/>
          <w:b/>
        </w:rPr>
      </w:pPr>
      <w:r>
        <w:rPr>
          <w:rFonts w:cs="Tahoma" w:ascii="Tahoma" w:hAnsi="Tahoma"/>
          <w:b/>
        </w:rPr>
        <w:t>RISIKOBEWERTUNG DER ARBEITEN</w:t>
      </w:r>
    </w:p>
    <w:p>
      <w:pPr>
        <w:pStyle w:val="Normal"/>
        <w:rPr>
          <w:rFonts w:ascii="Tahoma" w:hAnsi="Tahoma" w:cs="Tahoma"/>
          <w:b/>
          <w:b/>
          <w:sz w:val="10"/>
        </w:rPr>
      </w:pPr>
      <w:r>
        <w:rPr>
          <w:rFonts w:cs="Tahoma" w:ascii="Tahoma" w:hAnsi="Tahoma"/>
          <w:b/>
          <w:sz w:val="1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4"/>
        <w:gridCol w:w="256"/>
        <w:gridCol w:w="699"/>
        <w:gridCol w:w="3103"/>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Text83"/>
                  <w:enabled/>
                  <w:calcOnExit w:val="0"/>
                  <w:textInput/>
                </w:ffData>
              </w:fldChar>
            </w:r>
            <w:r>
              <w:rPr>
                <w:sz w:val="20"/>
                <w:b/>
                <w:rFonts w:cs="Tahoma" w:ascii="Tahoma" w:hAnsi="Tahoma"/>
                <w:lang w:val="en-US" w:eastAsia="en-US"/>
              </w:rPr>
              <w:instrText xml:space="preserve"> FORMTEXT </w:instrText>
            </w:r>
            <w:bookmarkStart w:id="5650" w:name="Text71"/>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1</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42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bookmarkEnd w:id="5650"/>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tabs>
                <w:tab w:val="clear" w:pos="708"/>
                <w:tab w:val="left" w:pos="709" w:leader="none"/>
                <w:tab w:val="left" w:pos="1134" w:leader="none"/>
                <w:tab w:val="left" w:pos="1276" w:leader="none"/>
              </w:tabs>
              <w:ind w:left="0" w:hanging="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72"/>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pPr>
            <w:r>
              <w:rPr>
                <w:rFonts w:cs="Tahoma" w:ascii="Tahoma" w:hAnsi="Tahoma"/>
                <w:b/>
                <w:sz w:val="20"/>
              </w:rPr>
              <w:t>MACCHINE, ATTREZZATURE E IMPIANTI UTILIZZATI - VERWENDETE MASCHINEN, ARBEITSMITTEL UND ANLAGEN</w:t>
            </w:r>
          </w:p>
        </w:tc>
      </w:tr>
      <w:tr>
        <w:trPr>
          <w:trHeight w:val="202" w:hRule="atLeast"/>
        </w:trPr>
        <w:tc>
          <w:tcPr>
            <w:tcW w:w="5912"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75"/>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76"/>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2" w:type="dxa"/>
            <w:gridSpan w:val="5"/>
            <w:tcBorders>
              <w:left w:val="single" w:sz="4" w:space="0" w:color="000000"/>
              <w:right w:val="single" w:sz="4" w:space="0" w:color="000000"/>
            </w:tcBorders>
          </w:tcPr>
          <w:p>
            <w:pPr>
              <w:pStyle w:val="Tahoma10"/>
              <w:rPr/>
            </w:pPr>
            <w:r>
              <w:fldChar w:fldCharType="begin">
                <w:ffData>
                  <w:name w:val="Text73 Copy 1"/>
                  <w:enabled/>
                  <w:calcOnExit w:val="0"/>
                  <w:textInput/>
                </w:ffData>
              </w:fldChar>
            </w:r>
            <w:r>
              <w:rPr/>
              <w:instrText xml:space="preserve"> FORMTEXT </w:instrText>
            </w:r>
            <w:r>
              <w:rPr/>
            </w:r>
            <w:r>
              <w:rPr/>
              <w:fldChar w:fldCharType="separate"/>
            </w:r>
            <w:r>
              <w:rPr/>
              <w:t>     </w:t>
            </w:r>
            <w:r/>
            <w:r>
              <w:rPr/>
              <w:fldChar w:fldCharType="end"/>
            </w:r>
            <w:r>
              <w:rPr/>
            </w:r>
          </w:p>
        </w:tc>
        <w:tc>
          <w:tcPr>
            <w:tcW w:w="4058" w:type="dxa"/>
            <w:gridSpan w:val="3"/>
            <w:tcBorders>
              <w:left w:val="single" w:sz="4" w:space="0" w:color="000000"/>
              <w:right w:val="single" w:sz="4" w:space="0" w:color="000000"/>
            </w:tcBorders>
          </w:tcPr>
          <w:p>
            <w:pPr>
              <w:pStyle w:val="Tahoma10"/>
              <w:rPr/>
            </w:pPr>
            <w:r>
              <w:fldChar w:fldCharType="begin">
                <w:ffData>
                  <w:name w:val="Text74 Copy 1"/>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2" w:type="dxa"/>
            <w:gridSpan w:val="5"/>
            <w:tcBorders>
              <w:left w:val="single" w:sz="4" w:space="0" w:color="000000"/>
              <w:right w:val="single" w:sz="4" w:space="0" w:color="000000"/>
            </w:tcBorders>
          </w:tcPr>
          <w:p>
            <w:pPr>
              <w:pStyle w:val="Tahoma10"/>
              <w:rPr/>
            </w:pPr>
            <w:r>
              <w:fldChar w:fldCharType="begin">
                <w:ffData>
                  <w:name w:val="Text73 Copy 2"/>
                  <w:enabled/>
                  <w:calcOnExit w:val="0"/>
                  <w:textInput/>
                </w:ffData>
              </w:fldChar>
            </w:r>
            <w:r>
              <w:rPr/>
              <w:instrText xml:space="preserve"> FORMTEXT </w:instrText>
            </w:r>
            <w:r>
              <w:rPr/>
            </w:r>
            <w:r>
              <w:rPr/>
              <w:fldChar w:fldCharType="separate"/>
            </w:r>
            <w:r>
              <w:rPr/>
              <w:t>     </w:t>
            </w:r>
            <w:r/>
            <w:r>
              <w:rPr/>
              <w:fldChar w:fldCharType="end"/>
            </w:r>
            <w:r>
              <w:rPr/>
            </w:r>
          </w:p>
        </w:tc>
        <w:tc>
          <w:tcPr>
            <w:tcW w:w="4058" w:type="dxa"/>
            <w:gridSpan w:val="3"/>
            <w:tcBorders>
              <w:left w:val="single" w:sz="4" w:space="0" w:color="000000"/>
              <w:right w:val="single" w:sz="4" w:space="0" w:color="000000"/>
            </w:tcBorders>
          </w:tcPr>
          <w:p>
            <w:pPr>
              <w:pStyle w:val="Tahoma10"/>
              <w:rPr/>
            </w:pPr>
            <w:r>
              <w:fldChar w:fldCharType="begin">
                <w:ffData>
                  <w:name w:val="Text74 Copy 2"/>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2" w:type="dxa"/>
            <w:gridSpan w:val="5"/>
            <w:tcBorders>
              <w:left w:val="single" w:sz="4" w:space="0" w:color="000000"/>
              <w:right w:val="single" w:sz="4" w:space="0" w:color="000000"/>
            </w:tcBorders>
          </w:tcPr>
          <w:p>
            <w:pPr>
              <w:pStyle w:val="Tahoma10"/>
              <w:rPr/>
            </w:pPr>
            <w:r>
              <w:fldChar w:fldCharType="begin">
                <w:ffData>
                  <w:name w:val="Text73 Copy 3"/>
                  <w:enabled/>
                  <w:calcOnExit w:val="0"/>
                  <w:textInput/>
                </w:ffData>
              </w:fldChar>
            </w:r>
            <w:r>
              <w:rPr/>
              <w:instrText xml:space="preserve"> FORMTEXT </w:instrText>
            </w:r>
            <w:r>
              <w:rPr/>
            </w:r>
            <w:r>
              <w:rPr/>
              <w:fldChar w:fldCharType="separate"/>
            </w:r>
            <w:r>
              <w:rPr/>
              <w:t>     </w:t>
            </w:r>
            <w:r/>
            <w:r>
              <w:rPr/>
              <w:fldChar w:fldCharType="end"/>
            </w:r>
            <w:r>
              <w:rPr/>
            </w:r>
          </w:p>
        </w:tc>
        <w:tc>
          <w:tcPr>
            <w:tcW w:w="4058" w:type="dxa"/>
            <w:gridSpan w:val="3"/>
            <w:tcBorders>
              <w:left w:val="single" w:sz="4" w:space="0" w:color="000000"/>
              <w:right w:val="single" w:sz="4" w:space="0" w:color="000000"/>
            </w:tcBorders>
          </w:tcPr>
          <w:p>
            <w:pPr>
              <w:pStyle w:val="Tahoma10"/>
              <w:rPr/>
            </w:pPr>
            <w:r>
              <w:fldChar w:fldCharType="begin">
                <w:ffData>
                  <w:name w:val="Text74 Copy 3"/>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2" w:type="dxa"/>
            <w:gridSpan w:val="5"/>
            <w:tcBorders>
              <w:left w:val="single" w:sz="4" w:space="0" w:color="000000"/>
              <w:right w:val="single" w:sz="4" w:space="0" w:color="000000"/>
            </w:tcBorders>
          </w:tcPr>
          <w:p>
            <w:pPr>
              <w:pStyle w:val="Tahoma10"/>
              <w:rPr/>
            </w:pPr>
            <w:r>
              <w:fldChar w:fldCharType="begin">
                <w:ffData>
                  <w:name w:val="Text73 Copy 4"/>
                  <w:enabled/>
                  <w:calcOnExit w:val="0"/>
                  <w:textInput/>
                </w:ffData>
              </w:fldChar>
            </w:r>
            <w:r>
              <w:rPr/>
              <w:instrText xml:space="preserve"> FORMTEXT </w:instrText>
            </w:r>
            <w:r>
              <w:rPr/>
            </w:r>
            <w:r>
              <w:rPr/>
              <w:fldChar w:fldCharType="separate"/>
            </w:r>
            <w:r>
              <w:rPr/>
              <w:t>     </w:t>
            </w:r>
            <w:r/>
            <w:r>
              <w:rPr/>
              <w:fldChar w:fldCharType="end"/>
            </w:r>
            <w:r>
              <w:rPr/>
            </w:r>
          </w:p>
        </w:tc>
        <w:tc>
          <w:tcPr>
            <w:tcW w:w="4058" w:type="dxa"/>
            <w:gridSpan w:val="3"/>
            <w:tcBorders>
              <w:left w:val="single" w:sz="4" w:space="0" w:color="000000"/>
              <w:right w:val="single" w:sz="4" w:space="0" w:color="000000"/>
            </w:tcBorders>
          </w:tcPr>
          <w:p>
            <w:pPr>
              <w:pStyle w:val="Tahoma10"/>
              <w:rPr/>
            </w:pPr>
            <w:r>
              <w:fldChar w:fldCharType="begin">
                <w:ffData>
                  <w:name w:val="Text74 Copy 4"/>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2"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5"/>
                  <w:enabled/>
                  <w:calcOnExit w:val="0"/>
                  <w:textInput/>
                </w:ffData>
              </w:fldChar>
            </w:r>
            <w:r>
              <w:rPr/>
              <w:instrText xml:space="preserve"> FORMTEXT </w:instrText>
            </w:r>
            <w:r>
              <w:rPr/>
            </w:r>
            <w:r>
              <w:rPr/>
              <w:fldChar w:fldCharType="separate"/>
            </w:r>
            <w:r>
              <w:rPr/>
              <w:t>     </w:t>
            </w:r>
            <w:r/>
            <w:r>
              <w:rPr/>
              <w:fldChar w:fldCharType="end"/>
            </w:r>
            <w:r>
              <w:rPr/>
            </w:r>
          </w:p>
        </w:tc>
        <w:tc>
          <w:tcPr>
            <w:tcW w:w="4058"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5"/>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427"/>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28"/>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29"/>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30"/>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77"/>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pPr>
            <w:r>
              <w:rPr>
                <w:rFonts w:cs="Tahoma" w:ascii="Tahoma" w:hAnsi="Tahoma"/>
                <w:b/>
                <w:sz w:val="20"/>
              </w:rPr>
              <w:t>VALUTAZIONE DEL RISCHIO - RISIKOBEWERTUNG</w:t>
            </w:r>
          </w:p>
        </w:tc>
      </w:tr>
      <w:tr>
        <w:trPr>
          <w:trHeight w:val="128" w:hRule="atLeast"/>
        </w:trPr>
        <w:tc>
          <w:tcPr>
            <w:tcW w:w="6867"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78"/>
                  <w:enabled/>
                  <w:calcOnExit w:val="0"/>
                  <w:textInput/>
                </w:ffData>
              </w:fldChar>
            </w:r>
            <w:r>
              <w:rPr/>
              <w:instrText xml:space="preserve"> FORMTEXT </w:instrText>
            </w:r>
            <w:r>
              <w:rPr/>
            </w:r>
            <w:r>
              <w:rPr/>
              <w:fldChar w:fldCharType="separate"/>
            </w:r>
            <w:r>
              <w:rPr/>
              <w:t>Rischi-Risiken</w:t>
            </w:r>
            <w:r/>
            <w:r>
              <w:rPr/>
              <w:fldChar w:fldCharType="end"/>
            </w:r>
            <w:r>
              <w:rPr/>
            </w:r>
          </w:p>
        </w:tc>
        <w:tc>
          <w:tcPr>
            <w:tcW w:w="3103"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79"/>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7"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563"/>
                  <w:enabled/>
                  <w:calcOnExit w:val="0"/>
                  <w:textInput/>
                </w:ffData>
              </w:fldChar>
            </w:r>
            <w:r>
              <w:rPr/>
              <w:instrText xml:space="preserve"> FORMTEXT </w:instrText>
            </w:r>
            <w:r>
              <w:rPr/>
            </w:r>
            <w:r>
              <w:rPr/>
              <w:fldChar w:fldCharType="separate"/>
            </w:r>
            <w:r>
              <w:rPr/>
              <w:t>     </w:t>
            </w:r>
            <w:r/>
            <w:r>
              <w:rPr/>
              <w:fldChar w:fldCharType="end"/>
            </w:r>
            <w:r>
              <w:rPr/>
            </w:r>
          </w:p>
        </w:tc>
        <w:tc>
          <w:tcPr>
            <w:tcW w:w="3103" w:type="dxa"/>
            <w:tcBorders>
              <w:top w:val="single" w:sz="4" w:space="0" w:color="000000"/>
              <w:left w:val="single" w:sz="4" w:space="0" w:color="000000"/>
              <w:right w:val="single" w:sz="4" w:space="0" w:color="000000"/>
            </w:tcBorders>
          </w:tcPr>
          <w:p>
            <w:pPr>
              <w:pStyle w:val="Tahoma10"/>
              <w:rPr/>
            </w:pPr>
            <w:r>
              <w:fldChar w:fldCharType="begin">
                <w:ffData>
                  <w:name w:val="Text8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7" w:type="dxa"/>
            <w:gridSpan w:val="7"/>
            <w:tcBorders>
              <w:left w:val="single" w:sz="4" w:space="0" w:color="000000"/>
              <w:right w:val="single" w:sz="4" w:space="0" w:color="000000"/>
            </w:tcBorders>
          </w:tcPr>
          <w:p>
            <w:pPr>
              <w:pStyle w:val="Tahoma10"/>
              <w:rPr/>
            </w:pPr>
            <w:r>
              <w:fldChar w:fldCharType="begin">
                <w:ffData>
                  <w:name w:val="Text431"/>
                  <w:enabled/>
                  <w:calcOnExit w:val="0"/>
                  <w:textInput/>
                </w:ffData>
              </w:fldChar>
            </w:r>
            <w:r>
              <w:rPr/>
              <w:instrText xml:space="preserve"> FORMTEXT </w:instrText>
            </w:r>
            <w:r>
              <w:rPr/>
            </w:r>
            <w:r>
              <w:rPr/>
              <w:fldChar w:fldCharType="separate"/>
            </w:r>
            <w:r>
              <w:rPr/>
              <w:t>     </w:t>
            </w:r>
            <w:r/>
            <w:r>
              <w:rPr/>
              <w:fldChar w:fldCharType="end"/>
            </w:r>
            <w:r>
              <w:rPr/>
            </w:r>
          </w:p>
        </w:tc>
        <w:tc>
          <w:tcPr>
            <w:tcW w:w="3103" w:type="dxa"/>
            <w:tcBorders>
              <w:left w:val="single" w:sz="4" w:space="0" w:color="000000"/>
              <w:right w:val="single" w:sz="4" w:space="0" w:color="000000"/>
            </w:tcBorders>
          </w:tcPr>
          <w:p>
            <w:pPr>
              <w:pStyle w:val="Tahoma10"/>
              <w:rPr/>
            </w:pPr>
            <w:r>
              <w:fldChar w:fldCharType="begin">
                <w:ffData>
                  <w:name w:val="Text43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7" w:type="dxa"/>
            <w:gridSpan w:val="7"/>
            <w:tcBorders>
              <w:left w:val="single" w:sz="4" w:space="0" w:color="000000"/>
              <w:right w:val="single" w:sz="4" w:space="0" w:color="000000"/>
            </w:tcBorders>
          </w:tcPr>
          <w:p>
            <w:pPr>
              <w:pStyle w:val="Tahoma10"/>
              <w:rPr/>
            </w:pPr>
            <w:r>
              <w:fldChar w:fldCharType="begin">
                <w:ffData>
                  <w:name w:val="Text433"/>
                  <w:enabled/>
                  <w:calcOnExit w:val="0"/>
                  <w:textInput/>
                </w:ffData>
              </w:fldChar>
            </w:r>
            <w:r>
              <w:rPr/>
              <w:instrText xml:space="preserve"> FORMTEXT </w:instrText>
            </w:r>
            <w:r>
              <w:rPr/>
            </w:r>
            <w:r>
              <w:rPr/>
              <w:fldChar w:fldCharType="separate"/>
            </w:r>
            <w:r>
              <w:rPr/>
              <w:t>     </w:t>
            </w:r>
            <w:r/>
            <w:r>
              <w:rPr/>
              <w:fldChar w:fldCharType="end"/>
            </w:r>
            <w:r>
              <w:rPr/>
            </w:r>
          </w:p>
        </w:tc>
        <w:tc>
          <w:tcPr>
            <w:tcW w:w="3103" w:type="dxa"/>
            <w:tcBorders>
              <w:left w:val="single" w:sz="4" w:space="0" w:color="000000"/>
              <w:right w:val="single" w:sz="4" w:space="0" w:color="000000"/>
            </w:tcBorders>
          </w:tcPr>
          <w:p>
            <w:pPr>
              <w:pStyle w:val="Tahoma10"/>
              <w:rPr/>
            </w:pPr>
            <w:r>
              <w:fldChar w:fldCharType="begin">
                <w:ffData>
                  <w:name w:val="Text43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7" w:type="dxa"/>
            <w:gridSpan w:val="7"/>
            <w:tcBorders>
              <w:left w:val="single" w:sz="4" w:space="0" w:color="000000"/>
              <w:right w:val="single" w:sz="4" w:space="0" w:color="000000"/>
            </w:tcBorders>
          </w:tcPr>
          <w:p>
            <w:pPr>
              <w:pStyle w:val="Tahoma10"/>
              <w:rPr/>
            </w:pPr>
            <w:r>
              <w:fldChar w:fldCharType="begin">
                <w:ffData>
                  <w:name w:val="Text435"/>
                  <w:enabled/>
                  <w:calcOnExit w:val="0"/>
                  <w:textInput/>
                </w:ffData>
              </w:fldChar>
            </w:r>
            <w:r>
              <w:rPr/>
              <w:instrText xml:space="preserve"> FORMTEXT </w:instrText>
            </w:r>
            <w:r>
              <w:rPr/>
            </w:r>
            <w:r>
              <w:rPr/>
              <w:fldChar w:fldCharType="separate"/>
            </w:r>
            <w:r>
              <w:rPr/>
              <w:t>     </w:t>
            </w:r>
            <w:r/>
            <w:r>
              <w:rPr/>
              <w:fldChar w:fldCharType="end"/>
            </w:r>
            <w:r>
              <w:rPr/>
            </w:r>
          </w:p>
        </w:tc>
        <w:tc>
          <w:tcPr>
            <w:tcW w:w="3103" w:type="dxa"/>
            <w:tcBorders>
              <w:left w:val="single" w:sz="4" w:space="0" w:color="000000"/>
              <w:right w:val="single" w:sz="4" w:space="0" w:color="000000"/>
            </w:tcBorders>
          </w:tcPr>
          <w:p>
            <w:pPr>
              <w:pStyle w:val="Tahoma10"/>
              <w:rPr/>
            </w:pPr>
            <w:r>
              <w:fldChar w:fldCharType="begin">
                <w:ffData>
                  <w:name w:val="Text43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7" w:type="dxa"/>
            <w:gridSpan w:val="7"/>
            <w:tcBorders>
              <w:left w:val="single" w:sz="4" w:space="0" w:color="000000"/>
              <w:bottom w:val="single" w:sz="4" w:space="0" w:color="000000"/>
              <w:right w:val="single" w:sz="4" w:space="0" w:color="000000"/>
            </w:tcBorders>
          </w:tcPr>
          <w:p>
            <w:pPr>
              <w:pStyle w:val="Tahoma10"/>
              <w:rPr/>
            </w:pPr>
            <w:r>
              <w:fldChar w:fldCharType="begin">
                <w:ffData>
                  <w:name w:val="Text437"/>
                  <w:enabled/>
                  <w:calcOnExit w:val="0"/>
                  <w:textInput/>
                </w:ffData>
              </w:fldChar>
            </w:r>
            <w:r>
              <w:rPr/>
              <w:instrText xml:space="preserve"> FORMTEXT </w:instrText>
            </w:r>
            <w:r>
              <w:rPr/>
            </w:r>
            <w:r>
              <w:rPr/>
              <w:fldChar w:fldCharType="separate"/>
            </w:r>
            <w:r>
              <w:rPr/>
              <w:t>     </w:t>
            </w:r>
            <w:r/>
            <w:r>
              <w:rPr/>
              <w:fldChar w:fldCharType="end"/>
            </w:r>
            <w:r>
              <w:rPr/>
            </w:r>
          </w:p>
        </w:tc>
        <w:tc>
          <w:tcPr>
            <w:tcW w:w="3103" w:type="dxa"/>
            <w:tcBorders>
              <w:left w:val="single" w:sz="4" w:space="0" w:color="000000"/>
              <w:bottom w:val="single" w:sz="4" w:space="0" w:color="000000"/>
              <w:right w:val="single" w:sz="4" w:space="0" w:color="000000"/>
            </w:tcBorders>
          </w:tcPr>
          <w:p>
            <w:pPr>
              <w:pStyle w:val="Tahoma10"/>
              <w:rPr/>
            </w:pPr>
            <w:r>
              <w:fldChar w:fldCharType="begin">
                <w:ffData>
                  <w:name w:val="Text43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81"/>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51" w:name="__Fieldmark__4126_48392481"/>
            <w:bookmarkStart w:id="5652" w:name="__Fieldmark__4126_48392481"/>
            <w:bookmarkEnd w:id="565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11">
                  <wp:simplePos x="0" y="0"/>
                  <wp:positionH relativeFrom="column">
                    <wp:align>left</wp:align>
                  </wp:positionH>
                  <wp:positionV relativeFrom="page">
                    <wp:align>top</wp:align>
                  </wp:positionV>
                  <wp:extent cx="304165" cy="29083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53" w:name="__Fieldmark__4127_48392481"/>
            <w:bookmarkStart w:id="5654" w:name="__Fieldmark__4127_48392481"/>
            <w:bookmarkEnd w:id="565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12">
                  <wp:simplePos x="0" y="0"/>
                  <wp:positionH relativeFrom="column">
                    <wp:align>left</wp:align>
                  </wp:positionH>
                  <wp:positionV relativeFrom="page">
                    <wp:align>top</wp:align>
                  </wp:positionV>
                  <wp:extent cx="288925" cy="2889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55" w:name="__Fieldmark__4128_48392481"/>
            <w:bookmarkStart w:id="5656" w:name="__Fieldmark__4128_48392481"/>
            <w:bookmarkEnd w:id="565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13">
                  <wp:simplePos x="0" y="0"/>
                  <wp:positionH relativeFrom="column">
                    <wp:align>left</wp:align>
                  </wp:positionH>
                  <wp:positionV relativeFrom="page">
                    <wp:align>top</wp:align>
                  </wp:positionV>
                  <wp:extent cx="304165" cy="29019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57" w:name="__Fieldmark__4129_48392481"/>
            <w:bookmarkStart w:id="5658" w:name="__Fieldmark__4129_48392481"/>
            <w:bookmarkEnd w:id="565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16">
                  <wp:simplePos x="0" y="0"/>
                  <wp:positionH relativeFrom="column">
                    <wp:align>left</wp:align>
                  </wp:positionH>
                  <wp:positionV relativeFrom="page">
                    <wp:align>top</wp:align>
                  </wp:positionV>
                  <wp:extent cx="290195" cy="29019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59" w:name="__Fieldmark__4130_48392481"/>
            <w:bookmarkStart w:id="5660" w:name="__Fieldmark__4130_48392481"/>
            <w:bookmarkEnd w:id="566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14">
                  <wp:simplePos x="0" y="0"/>
                  <wp:positionH relativeFrom="column">
                    <wp:align>left</wp:align>
                  </wp:positionH>
                  <wp:positionV relativeFrom="page">
                    <wp:align>top</wp:align>
                  </wp:positionV>
                  <wp:extent cx="295275" cy="28638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61" w:name="__Fieldmark__4131_48392481"/>
            <w:bookmarkStart w:id="5662" w:name="__Fieldmark__4131_48392481"/>
            <w:bookmarkEnd w:id="566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17">
                  <wp:simplePos x="0" y="0"/>
                  <wp:positionH relativeFrom="column">
                    <wp:align>left</wp:align>
                  </wp:positionH>
                  <wp:positionV relativeFrom="page">
                    <wp:align>top</wp:align>
                  </wp:positionV>
                  <wp:extent cx="288925" cy="28892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63" w:name="__Fieldmark__4132_48392481"/>
            <w:bookmarkStart w:id="5664" w:name="__Fieldmark__4132_48392481"/>
            <w:bookmarkEnd w:id="566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15">
                  <wp:simplePos x="0" y="0"/>
                  <wp:positionH relativeFrom="column">
                    <wp:align>left</wp:align>
                  </wp:positionH>
                  <wp:positionV relativeFrom="page">
                    <wp:align>top</wp:align>
                  </wp:positionV>
                  <wp:extent cx="288925" cy="28892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65" w:name="__Fieldmark__4133_48392481"/>
            <w:bookmarkStart w:id="5666" w:name="__Fieldmark__4133_48392481"/>
            <w:bookmarkEnd w:id="566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18">
                  <wp:simplePos x="0" y="0"/>
                  <wp:positionH relativeFrom="column">
                    <wp:align>left</wp:align>
                  </wp:positionH>
                  <wp:positionV relativeFrom="page">
                    <wp:align>top</wp:align>
                  </wp:positionV>
                  <wp:extent cx="295275" cy="28575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67" w:name="__Fieldmark__4134_48392481"/>
            <w:bookmarkStart w:id="5668" w:name="__Fieldmark__4134_48392481"/>
            <w:bookmarkEnd w:id="566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82"/>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564"/>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69" w:name="__Fieldmark__4137_48392481"/>
            <w:bookmarkStart w:id="5670" w:name="__Fieldmark__4137_48392481"/>
            <w:bookmarkEnd w:id="567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6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6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71" w:name="__Fieldmark__4140_48392481"/>
            <w:bookmarkStart w:id="5672" w:name="__Fieldmark__4140_48392481"/>
            <w:bookmarkEnd w:id="567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6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6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73" w:name="__Fieldmark__4143_48392481"/>
            <w:bookmarkStart w:id="5674" w:name="__Fieldmark__4143_48392481"/>
            <w:bookmarkEnd w:id="567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6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7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571"/>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2</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4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6"/>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40"/>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6"/>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41"/>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42"/>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6"/>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6"/>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7"/>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7"/>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8"/>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8"/>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9"/>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9"/>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10"/>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10"/>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443"/>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44"/>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45"/>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46"/>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447"/>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48"/>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49"/>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572"/>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45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51"/>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45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53"/>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45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55"/>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45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45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45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6"/>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59"/>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6"/>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75" w:name="__Fieldmark__4179_48392481"/>
            <w:bookmarkStart w:id="5676" w:name="__Fieldmark__4179_48392481"/>
            <w:bookmarkEnd w:id="567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1">
                  <wp:simplePos x="0" y="0"/>
                  <wp:positionH relativeFrom="column">
                    <wp:align>left</wp:align>
                  </wp:positionH>
                  <wp:positionV relativeFrom="page">
                    <wp:align>top</wp:align>
                  </wp:positionV>
                  <wp:extent cx="304165" cy="29083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77" w:name="__Fieldmark__4180_48392481"/>
            <w:bookmarkStart w:id="5678" w:name="__Fieldmark__4180_48392481"/>
            <w:bookmarkEnd w:id="567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2">
                  <wp:simplePos x="0" y="0"/>
                  <wp:positionH relativeFrom="column">
                    <wp:align>left</wp:align>
                  </wp:positionH>
                  <wp:positionV relativeFrom="page">
                    <wp:align>top</wp:align>
                  </wp:positionV>
                  <wp:extent cx="288925" cy="288925"/>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79" w:name="__Fieldmark__4181_48392481"/>
            <w:bookmarkStart w:id="5680" w:name="__Fieldmark__4181_48392481"/>
            <w:bookmarkEnd w:id="568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3">
                  <wp:simplePos x="0" y="0"/>
                  <wp:positionH relativeFrom="column">
                    <wp:align>left</wp:align>
                  </wp:positionH>
                  <wp:positionV relativeFrom="page">
                    <wp:align>top</wp:align>
                  </wp:positionV>
                  <wp:extent cx="304165" cy="290195"/>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81" w:name="__Fieldmark__4182_48392481"/>
            <w:bookmarkStart w:id="5682" w:name="__Fieldmark__4182_48392481"/>
            <w:bookmarkEnd w:id="568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6">
                  <wp:simplePos x="0" y="0"/>
                  <wp:positionH relativeFrom="column">
                    <wp:align>left</wp:align>
                  </wp:positionH>
                  <wp:positionV relativeFrom="page">
                    <wp:align>top</wp:align>
                  </wp:positionV>
                  <wp:extent cx="290195" cy="290195"/>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83" w:name="__Fieldmark__4183_48392481"/>
            <w:bookmarkStart w:id="5684" w:name="__Fieldmark__4183_48392481"/>
            <w:bookmarkEnd w:id="568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4">
                  <wp:simplePos x="0" y="0"/>
                  <wp:positionH relativeFrom="column">
                    <wp:align>left</wp:align>
                  </wp:positionH>
                  <wp:positionV relativeFrom="page">
                    <wp:align>top</wp:align>
                  </wp:positionV>
                  <wp:extent cx="295275" cy="28638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85" w:name="__Fieldmark__4184_48392481"/>
            <w:bookmarkStart w:id="5686" w:name="__Fieldmark__4184_48392481"/>
            <w:bookmarkEnd w:id="568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7">
                  <wp:simplePos x="0" y="0"/>
                  <wp:positionH relativeFrom="column">
                    <wp:align>left</wp:align>
                  </wp:positionH>
                  <wp:positionV relativeFrom="page">
                    <wp:align>top</wp:align>
                  </wp:positionV>
                  <wp:extent cx="288925" cy="288925"/>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87" w:name="__Fieldmark__4185_48392481"/>
            <w:bookmarkStart w:id="5688" w:name="__Fieldmark__4185_48392481"/>
            <w:bookmarkEnd w:id="568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5">
                  <wp:simplePos x="0" y="0"/>
                  <wp:positionH relativeFrom="column">
                    <wp:align>left</wp:align>
                  </wp:positionH>
                  <wp:positionV relativeFrom="page">
                    <wp:align>top</wp:align>
                  </wp:positionV>
                  <wp:extent cx="288925" cy="288925"/>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89" w:name="__Fieldmark__4186_48392481"/>
            <w:bookmarkStart w:id="5690" w:name="__Fieldmark__4186_48392481"/>
            <w:bookmarkEnd w:id="569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8">
                  <wp:simplePos x="0" y="0"/>
                  <wp:positionH relativeFrom="column">
                    <wp:align>left</wp:align>
                  </wp:positionH>
                  <wp:positionV relativeFrom="page">
                    <wp:align>top</wp:align>
                  </wp:positionV>
                  <wp:extent cx="295275" cy="28575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91" w:name="__Fieldmark__4187_48392481"/>
            <w:bookmarkStart w:id="5692" w:name="__Fieldmark__4187_48392481"/>
            <w:bookmarkEnd w:id="569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460"/>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573"/>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93" w:name="__Fieldmark__4190_48392481"/>
            <w:bookmarkStart w:id="5694" w:name="__Fieldmark__4190_48392481"/>
            <w:bookmarkEnd w:id="569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7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7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95" w:name="__Fieldmark__4193_48392481"/>
            <w:bookmarkStart w:id="5696" w:name="__Fieldmark__4193_48392481"/>
            <w:bookmarkEnd w:id="569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7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7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97" w:name="__Fieldmark__4196_48392481"/>
            <w:bookmarkStart w:id="5698" w:name="__Fieldmark__4196_48392481"/>
            <w:bookmarkEnd w:id="569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7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7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sz w:val="20"/>
        </w:rPr>
      </w:pPr>
      <w:r>
        <w:br w:type="page"/>
      </w:r>
      <w:r>
        <w:rPr>
          <w:rFonts w:cs="Tahoma" w:ascii="Tahoma" w:hAnsi="Tahoma"/>
          <w:sz w:val="2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580"/>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3</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4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7"/>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62"/>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1"/>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63"/>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64"/>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11"/>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11"/>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12"/>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12"/>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13"/>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13"/>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14"/>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14"/>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15"/>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15"/>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465"/>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66"/>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67"/>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68"/>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469"/>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70"/>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71"/>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581"/>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47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73"/>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47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75"/>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47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7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47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479"/>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48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1"/>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81"/>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1"/>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699" w:name="__Fieldmark__4232_48392481"/>
            <w:bookmarkStart w:id="5700" w:name="__Fieldmark__4232_48392481"/>
            <w:bookmarkEnd w:id="570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29">
                  <wp:simplePos x="0" y="0"/>
                  <wp:positionH relativeFrom="column">
                    <wp:align>left</wp:align>
                  </wp:positionH>
                  <wp:positionV relativeFrom="page">
                    <wp:align>top</wp:align>
                  </wp:positionV>
                  <wp:extent cx="304165" cy="29083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3"/>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01" w:name="__Fieldmark__4233_48392481"/>
            <w:bookmarkStart w:id="5702" w:name="__Fieldmark__4233_48392481"/>
            <w:bookmarkEnd w:id="570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0">
                  <wp:simplePos x="0" y="0"/>
                  <wp:positionH relativeFrom="column">
                    <wp:align>left</wp:align>
                  </wp:positionH>
                  <wp:positionV relativeFrom="page">
                    <wp:align>top</wp:align>
                  </wp:positionV>
                  <wp:extent cx="288925" cy="288925"/>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4"/>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03" w:name="__Fieldmark__4234_48392481"/>
            <w:bookmarkStart w:id="5704" w:name="__Fieldmark__4234_48392481"/>
            <w:bookmarkEnd w:id="570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1">
                  <wp:simplePos x="0" y="0"/>
                  <wp:positionH relativeFrom="column">
                    <wp:align>left</wp:align>
                  </wp:positionH>
                  <wp:positionV relativeFrom="page">
                    <wp:align>top</wp:align>
                  </wp:positionV>
                  <wp:extent cx="304165" cy="290195"/>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5"/>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05" w:name="__Fieldmark__4235_48392481"/>
            <w:bookmarkStart w:id="5706" w:name="__Fieldmark__4235_48392481"/>
            <w:bookmarkEnd w:id="570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4">
                  <wp:simplePos x="0" y="0"/>
                  <wp:positionH relativeFrom="column">
                    <wp:align>left</wp:align>
                  </wp:positionH>
                  <wp:positionV relativeFrom="page">
                    <wp:align>top</wp:align>
                  </wp:positionV>
                  <wp:extent cx="290195" cy="290195"/>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6"/>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07" w:name="__Fieldmark__4236_48392481"/>
            <w:bookmarkStart w:id="5708" w:name="__Fieldmark__4236_48392481"/>
            <w:bookmarkEnd w:id="570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2">
                  <wp:simplePos x="0" y="0"/>
                  <wp:positionH relativeFrom="column">
                    <wp:align>left</wp:align>
                  </wp:positionH>
                  <wp:positionV relativeFrom="page">
                    <wp:align>top</wp:align>
                  </wp:positionV>
                  <wp:extent cx="295275" cy="286385"/>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7"/>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09" w:name="__Fieldmark__4237_48392481"/>
            <w:bookmarkStart w:id="5710" w:name="__Fieldmark__4237_48392481"/>
            <w:bookmarkEnd w:id="571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5">
                  <wp:simplePos x="0" y="0"/>
                  <wp:positionH relativeFrom="column">
                    <wp:align>left</wp:align>
                  </wp:positionH>
                  <wp:positionV relativeFrom="page">
                    <wp:align>top</wp:align>
                  </wp:positionV>
                  <wp:extent cx="288925" cy="288925"/>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8"/>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11" w:name="__Fieldmark__4238_48392481"/>
            <w:bookmarkStart w:id="5712" w:name="__Fieldmark__4238_48392481"/>
            <w:bookmarkEnd w:id="571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3">
                  <wp:simplePos x="0" y="0"/>
                  <wp:positionH relativeFrom="column">
                    <wp:align>left</wp:align>
                  </wp:positionH>
                  <wp:positionV relativeFrom="page">
                    <wp:align>top</wp:align>
                  </wp:positionV>
                  <wp:extent cx="288925" cy="288925"/>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13" w:name="__Fieldmark__4239_48392481"/>
            <w:bookmarkStart w:id="5714" w:name="__Fieldmark__4239_48392481"/>
            <w:bookmarkEnd w:id="571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6">
                  <wp:simplePos x="0" y="0"/>
                  <wp:positionH relativeFrom="column">
                    <wp:align>left</wp:align>
                  </wp:positionH>
                  <wp:positionV relativeFrom="page">
                    <wp:align>top</wp:align>
                  </wp:positionV>
                  <wp:extent cx="295275" cy="28575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0"/>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15" w:name="__Fieldmark__4240_48392481"/>
            <w:bookmarkStart w:id="5716" w:name="__Fieldmark__4240_48392481"/>
            <w:bookmarkEnd w:id="571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482"/>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582"/>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17" w:name="__Fieldmark__4243_48392481"/>
            <w:bookmarkStart w:id="5718" w:name="__Fieldmark__4243_48392481"/>
            <w:bookmarkEnd w:id="571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8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8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19" w:name="__Fieldmark__4246_48392481"/>
            <w:bookmarkStart w:id="5720" w:name="__Fieldmark__4246_48392481"/>
            <w:bookmarkEnd w:id="572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8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8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21" w:name="__Fieldmark__4249_48392481"/>
            <w:bookmarkStart w:id="5722" w:name="__Fieldmark__4249_48392481"/>
            <w:bookmarkEnd w:id="572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8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8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sz w:val="20"/>
        </w:rPr>
      </w:pPr>
      <w:r>
        <w:rPr>
          <w:rFonts w:cs="Tahoma" w:ascii="Tahoma" w:hAnsi="Tahoma"/>
          <w:sz w:val="2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589"/>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4</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48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8"/>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84"/>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85"/>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86"/>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16"/>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16"/>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17"/>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17"/>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18"/>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18"/>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19"/>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19"/>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20"/>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20"/>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487"/>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88"/>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89"/>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490"/>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491"/>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92"/>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493"/>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590"/>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49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95"/>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49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9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49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499"/>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0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501"/>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50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03"/>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23" w:name="__Fieldmark__4285_48392481"/>
            <w:bookmarkStart w:id="5724" w:name="__Fieldmark__4285_48392481"/>
            <w:bookmarkEnd w:id="572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7">
                  <wp:simplePos x="0" y="0"/>
                  <wp:positionH relativeFrom="column">
                    <wp:align>left</wp:align>
                  </wp:positionH>
                  <wp:positionV relativeFrom="page">
                    <wp:align>top</wp:align>
                  </wp:positionV>
                  <wp:extent cx="304165" cy="290830"/>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25" w:name="__Fieldmark__4286_48392481"/>
            <w:bookmarkStart w:id="5726" w:name="__Fieldmark__4286_48392481"/>
            <w:bookmarkEnd w:id="572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8">
                  <wp:simplePos x="0" y="0"/>
                  <wp:positionH relativeFrom="column">
                    <wp:align>left</wp:align>
                  </wp:positionH>
                  <wp:positionV relativeFrom="page">
                    <wp:align>top</wp:align>
                  </wp:positionV>
                  <wp:extent cx="288925" cy="288925"/>
                  <wp:effectExtent l="0" t="0" r="0" b="0"/>
                  <wp:wrapSquare wrapText="bothSides"/>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2"/>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27" w:name="__Fieldmark__4287_48392481"/>
            <w:bookmarkStart w:id="5728" w:name="__Fieldmark__4287_48392481"/>
            <w:bookmarkEnd w:id="572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39">
                  <wp:simplePos x="0" y="0"/>
                  <wp:positionH relativeFrom="column">
                    <wp:align>left</wp:align>
                  </wp:positionH>
                  <wp:positionV relativeFrom="page">
                    <wp:align>top</wp:align>
                  </wp:positionV>
                  <wp:extent cx="304165" cy="290195"/>
                  <wp:effectExtent l="0" t="0" r="0" b="0"/>
                  <wp:wrapSquare wrapText="bothSides"/>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3"/>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29" w:name="__Fieldmark__4288_48392481"/>
            <w:bookmarkStart w:id="5730" w:name="__Fieldmark__4288_48392481"/>
            <w:bookmarkEnd w:id="573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2">
                  <wp:simplePos x="0" y="0"/>
                  <wp:positionH relativeFrom="column">
                    <wp:align>left</wp:align>
                  </wp:positionH>
                  <wp:positionV relativeFrom="page">
                    <wp:align>top</wp:align>
                  </wp:positionV>
                  <wp:extent cx="290195" cy="290195"/>
                  <wp:effectExtent l="0" t="0" r="0" b="0"/>
                  <wp:wrapSquare wrapText="bothSides"/>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4"/>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31" w:name="__Fieldmark__4289_48392481"/>
            <w:bookmarkStart w:id="5732" w:name="__Fieldmark__4289_48392481"/>
            <w:bookmarkEnd w:id="573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0">
                  <wp:simplePos x="0" y="0"/>
                  <wp:positionH relativeFrom="column">
                    <wp:align>left</wp:align>
                  </wp:positionH>
                  <wp:positionV relativeFrom="page">
                    <wp:align>top</wp:align>
                  </wp:positionV>
                  <wp:extent cx="295275" cy="286385"/>
                  <wp:effectExtent l="0" t="0" r="0" b="0"/>
                  <wp:wrapSquare wrapText="bothSides"/>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5"/>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33" w:name="__Fieldmark__4290_48392481"/>
            <w:bookmarkStart w:id="5734" w:name="__Fieldmark__4290_48392481"/>
            <w:bookmarkEnd w:id="573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3">
                  <wp:simplePos x="0" y="0"/>
                  <wp:positionH relativeFrom="column">
                    <wp:align>left</wp:align>
                  </wp:positionH>
                  <wp:positionV relativeFrom="page">
                    <wp:align>top</wp:align>
                  </wp:positionV>
                  <wp:extent cx="288925" cy="288925"/>
                  <wp:effectExtent l="0" t="0" r="0" b="0"/>
                  <wp:wrapSquare wrapText="bothSides"/>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6"/>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35" w:name="__Fieldmark__4291_48392481"/>
            <w:bookmarkStart w:id="5736" w:name="__Fieldmark__4291_48392481"/>
            <w:bookmarkEnd w:id="573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1">
                  <wp:simplePos x="0" y="0"/>
                  <wp:positionH relativeFrom="column">
                    <wp:align>left</wp:align>
                  </wp:positionH>
                  <wp:positionV relativeFrom="page">
                    <wp:align>top</wp:align>
                  </wp:positionV>
                  <wp:extent cx="288925" cy="288925"/>
                  <wp:effectExtent l="0" t="0" r="0" b="0"/>
                  <wp:wrapSquare wrapText="bothSides"/>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7"/>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37" w:name="__Fieldmark__4292_48392481"/>
            <w:bookmarkStart w:id="5738" w:name="__Fieldmark__4292_48392481"/>
            <w:bookmarkEnd w:id="573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4">
                  <wp:simplePos x="0" y="0"/>
                  <wp:positionH relativeFrom="column">
                    <wp:align>left</wp:align>
                  </wp:positionH>
                  <wp:positionV relativeFrom="page">
                    <wp:align>top</wp:align>
                  </wp:positionV>
                  <wp:extent cx="295275" cy="285750"/>
                  <wp:effectExtent l="0" t="0" r="0" b="0"/>
                  <wp:wrapSquare wrapText="bothSides"/>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8"/>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39" w:name="__Fieldmark__4293_48392481"/>
            <w:bookmarkStart w:id="5740" w:name="__Fieldmark__4293_48392481"/>
            <w:bookmarkEnd w:id="574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504"/>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591"/>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41" w:name="__Fieldmark__4296_48392481"/>
            <w:bookmarkStart w:id="5742" w:name="__Fieldmark__4296_48392481"/>
            <w:bookmarkEnd w:id="574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9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9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43" w:name="__Fieldmark__4299_48392481"/>
            <w:bookmarkStart w:id="5744" w:name="__Fieldmark__4299_48392481"/>
            <w:bookmarkEnd w:id="574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9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9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45" w:name="__Fieldmark__4302_48392481"/>
            <w:bookmarkStart w:id="5746" w:name="__Fieldmark__4302_48392481"/>
            <w:bookmarkEnd w:id="574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59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59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sz w:val="20"/>
        </w:rPr>
      </w:pPr>
      <w:r>
        <w:rPr>
          <w:rFonts w:cs="Tahoma" w:ascii="Tahoma" w:hAnsi="Tahoma"/>
          <w:sz w:val="2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598"/>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5</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50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9"/>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06"/>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2"/>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07"/>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08"/>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21"/>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21"/>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22"/>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22"/>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23"/>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23"/>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24"/>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24"/>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25"/>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25"/>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509"/>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10"/>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11"/>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12"/>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513"/>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14"/>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15"/>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599"/>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51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1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1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19"/>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2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21"/>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2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523"/>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52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2"/>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25"/>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2"/>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47" w:name="__Fieldmark__4338_48392481"/>
            <w:bookmarkStart w:id="5748" w:name="__Fieldmark__4338_48392481"/>
            <w:bookmarkEnd w:id="574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5">
                  <wp:simplePos x="0" y="0"/>
                  <wp:positionH relativeFrom="column">
                    <wp:align>left</wp:align>
                  </wp:positionH>
                  <wp:positionV relativeFrom="page">
                    <wp:align>top</wp:align>
                  </wp:positionV>
                  <wp:extent cx="304165" cy="290830"/>
                  <wp:effectExtent l="0" t="0" r="0" b="0"/>
                  <wp:wrapSquare wrapText="bothSides"/>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9"/>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49" w:name="__Fieldmark__4339_48392481"/>
            <w:bookmarkStart w:id="5750" w:name="__Fieldmark__4339_48392481"/>
            <w:bookmarkEnd w:id="575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6">
                  <wp:simplePos x="0" y="0"/>
                  <wp:positionH relativeFrom="column">
                    <wp:align>left</wp:align>
                  </wp:positionH>
                  <wp:positionV relativeFrom="page">
                    <wp:align>top</wp:align>
                  </wp:positionV>
                  <wp:extent cx="288925" cy="288925"/>
                  <wp:effectExtent l="0" t="0" r="0" b="0"/>
                  <wp:wrapSquare wrapText="bothSides"/>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0"/>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51" w:name="__Fieldmark__4340_48392481"/>
            <w:bookmarkStart w:id="5752" w:name="__Fieldmark__4340_48392481"/>
            <w:bookmarkEnd w:id="575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7">
                  <wp:simplePos x="0" y="0"/>
                  <wp:positionH relativeFrom="column">
                    <wp:align>left</wp:align>
                  </wp:positionH>
                  <wp:positionV relativeFrom="page">
                    <wp:align>top</wp:align>
                  </wp:positionV>
                  <wp:extent cx="304165" cy="290195"/>
                  <wp:effectExtent l="0" t="0" r="0" b="0"/>
                  <wp:wrapSquare wrapText="bothSides"/>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1"/>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53" w:name="__Fieldmark__4341_48392481"/>
            <w:bookmarkStart w:id="5754" w:name="__Fieldmark__4341_48392481"/>
            <w:bookmarkEnd w:id="575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0">
                  <wp:simplePos x="0" y="0"/>
                  <wp:positionH relativeFrom="column">
                    <wp:align>left</wp:align>
                  </wp:positionH>
                  <wp:positionV relativeFrom="page">
                    <wp:align>top</wp:align>
                  </wp:positionV>
                  <wp:extent cx="290195" cy="290195"/>
                  <wp:effectExtent l="0" t="0" r="0" b="0"/>
                  <wp:wrapSquare wrapText="bothSides"/>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2"/>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55" w:name="__Fieldmark__4342_48392481"/>
            <w:bookmarkStart w:id="5756" w:name="__Fieldmark__4342_48392481"/>
            <w:bookmarkEnd w:id="575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8">
                  <wp:simplePos x="0" y="0"/>
                  <wp:positionH relativeFrom="column">
                    <wp:align>left</wp:align>
                  </wp:positionH>
                  <wp:positionV relativeFrom="page">
                    <wp:align>top</wp:align>
                  </wp:positionV>
                  <wp:extent cx="295275" cy="286385"/>
                  <wp:effectExtent l="0" t="0" r="0" b="0"/>
                  <wp:wrapSquare wrapText="bothSides"/>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3"/>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57" w:name="__Fieldmark__4343_48392481"/>
            <w:bookmarkStart w:id="5758" w:name="__Fieldmark__4343_48392481"/>
            <w:bookmarkEnd w:id="575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1">
                  <wp:simplePos x="0" y="0"/>
                  <wp:positionH relativeFrom="column">
                    <wp:align>left</wp:align>
                  </wp:positionH>
                  <wp:positionV relativeFrom="page">
                    <wp:align>top</wp:align>
                  </wp:positionV>
                  <wp:extent cx="288925" cy="288925"/>
                  <wp:effectExtent l="0" t="0" r="0" b="0"/>
                  <wp:wrapSquare wrapText="bothSides"/>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4"/>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59" w:name="__Fieldmark__4344_48392481"/>
            <w:bookmarkStart w:id="5760" w:name="__Fieldmark__4344_48392481"/>
            <w:bookmarkEnd w:id="576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49">
                  <wp:simplePos x="0" y="0"/>
                  <wp:positionH relativeFrom="column">
                    <wp:align>left</wp:align>
                  </wp:positionH>
                  <wp:positionV relativeFrom="page">
                    <wp:align>top</wp:align>
                  </wp:positionV>
                  <wp:extent cx="288925" cy="288925"/>
                  <wp:effectExtent l="0" t="0" r="0" b="0"/>
                  <wp:wrapSquare wrapText="bothSides"/>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5"/>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61" w:name="__Fieldmark__4345_48392481"/>
            <w:bookmarkStart w:id="5762" w:name="__Fieldmark__4345_48392481"/>
            <w:bookmarkEnd w:id="576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2">
                  <wp:simplePos x="0" y="0"/>
                  <wp:positionH relativeFrom="column">
                    <wp:align>left</wp:align>
                  </wp:positionH>
                  <wp:positionV relativeFrom="page">
                    <wp:align>top</wp:align>
                  </wp:positionV>
                  <wp:extent cx="295275" cy="285750"/>
                  <wp:effectExtent l="0" t="0" r="0" b="0"/>
                  <wp:wrapSquare wrapText="bothSides"/>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6"/>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63" w:name="__Fieldmark__4346_48392481"/>
            <w:bookmarkStart w:id="5764" w:name="__Fieldmark__4346_48392481"/>
            <w:bookmarkEnd w:id="576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526"/>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600"/>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65" w:name="__Fieldmark__4349_48392481"/>
            <w:bookmarkStart w:id="5766" w:name="__Fieldmark__4349_48392481"/>
            <w:bookmarkEnd w:id="576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0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0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67" w:name="__Fieldmark__4352_48392481"/>
            <w:bookmarkStart w:id="5768" w:name="__Fieldmark__4352_48392481"/>
            <w:bookmarkEnd w:id="576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0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0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69" w:name="__Fieldmark__4355_48392481"/>
            <w:bookmarkStart w:id="5770" w:name="__Fieldmark__4355_48392481"/>
            <w:bookmarkEnd w:id="577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0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0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sz w:val="20"/>
        </w:rPr>
      </w:pPr>
      <w:r>
        <w:rPr>
          <w:rFonts w:cs="Tahoma" w:ascii="Tahoma" w:hAnsi="Tahoma"/>
          <w:sz w:val="2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607"/>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6</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52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0"/>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28"/>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29"/>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30"/>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26"/>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26"/>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27"/>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27"/>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28"/>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28"/>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29"/>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29"/>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30"/>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30"/>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531"/>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32"/>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33"/>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34"/>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535"/>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36"/>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37"/>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608"/>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53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39"/>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4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41"/>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4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43"/>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4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545"/>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54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47"/>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71" w:name="__Fieldmark__4391_48392481"/>
            <w:bookmarkStart w:id="5772" w:name="__Fieldmark__4391_48392481"/>
            <w:bookmarkEnd w:id="577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3">
                  <wp:simplePos x="0" y="0"/>
                  <wp:positionH relativeFrom="column">
                    <wp:align>left</wp:align>
                  </wp:positionH>
                  <wp:positionV relativeFrom="page">
                    <wp:align>top</wp:align>
                  </wp:positionV>
                  <wp:extent cx="304165" cy="290830"/>
                  <wp:effectExtent l="0" t="0" r="0" b="0"/>
                  <wp:wrapSquare wrapText="bothSides"/>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7"/>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73" w:name="__Fieldmark__4392_48392481"/>
            <w:bookmarkStart w:id="5774" w:name="__Fieldmark__4392_48392481"/>
            <w:bookmarkEnd w:id="577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4">
                  <wp:simplePos x="0" y="0"/>
                  <wp:positionH relativeFrom="column">
                    <wp:align>left</wp:align>
                  </wp:positionH>
                  <wp:positionV relativeFrom="page">
                    <wp:align>top</wp:align>
                  </wp:positionV>
                  <wp:extent cx="288925" cy="288925"/>
                  <wp:effectExtent l="0" t="0" r="0" b="0"/>
                  <wp:wrapSquare wrapText="bothSides"/>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8"/>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75" w:name="__Fieldmark__4393_48392481"/>
            <w:bookmarkStart w:id="5776" w:name="__Fieldmark__4393_48392481"/>
            <w:bookmarkEnd w:id="577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5">
                  <wp:simplePos x="0" y="0"/>
                  <wp:positionH relativeFrom="column">
                    <wp:align>left</wp:align>
                  </wp:positionH>
                  <wp:positionV relativeFrom="page">
                    <wp:align>top</wp:align>
                  </wp:positionV>
                  <wp:extent cx="304165" cy="290195"/>
                  <wp:effectExtent l="0" t="0" r="0" b="0"/>
                  <wp:wrapSquare wrapText="bothSides"/>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9"/>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77" w:name="__Fieldmark__4394_48392481"/>
            <w:bookmarkStart w:id="5778" w:name="__Fieldmark__4394_48392481"/>
            <w:bookmarkEnd w:id="577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8">
                  <wp:simplePos x="0" y="0"/>
                  <wp:positionH relativeFrom="column">
                    <wp:align>left</wp:align>
                  </wp:positionH>
                  <wp:positionV relativeFrom="page">
                    <wp:align>top</wp:align>
                  </wp:positionV>
                  <wp:extent cx="290195" cy="290195"/>
                  <wp:effectExtent l="0" t="0" r="0" b="0"/>
                  <wp:wrapSquare wrapText="bothSides"/>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0"/>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79" w:name="__Fieldmark__4395_48392481"/>
            <w:bookmarkStart w:id="5780" w:name="__Fieldmark__4395_48392481"/>
            <w:bookmarkEnd w:id="578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6">
                  <wp:simplePos x="0" y="0"/>
                  <wp:positionH relativeFrom="column">
                    <wp:align>left</wp:align>
                  </wp:positionH>
                  <wp:positionV relativeFrom="page">
                    <wp:align>top</wp:align>
                  </wp:positionV>
                  <wp:extent cx="295275" cy="286385"/>
                  <wp:effectExtent l="0" t="0" r="0" b="0"/>
                  <wp:wrapSquare wrapText="bothSides"/>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1"/>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81" w:name="__Fieldmark__4396_48392481"/>
            <w:bookmarkStart w:id="5782" w:name="__Fieldmark__4396_48392481"/>
            <w:bookmarkEnd w:id="578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9">
                  <wp:simplePos x="0" y="0"/>
                  <wp:positionH relativeFrom="column">
                    <wp:align>left</wp:align>
                  </wp:positionH>
                  <wp:positionV relativeFrom="page">
                    <wp:align>top</wp:align>
                  </wp:positionV>
                  <wp:extent cx="288925" cy="288925"/>
                  <wp:effectExtent l="0" t="0" r="0" b="0"/>
                  <wp:wrapSquare wrapText="bothSides"/>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2"/>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83" w:name="__Fieldmark__4397_48392481"/>
            <w:bookmarkStart w:id="5784" w:name="__Fieldmark__4397_48392481"/>
            <w:bookmarkEnd w:id="578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57">
                  <wp:simplePos x="0" y="0"/>
                  <wp:positionH relativeFrom="column">
                    <wp:align>left</wp:align>
                  </wp:positionH>
                  <wp:positionV relativeFrom="page">
                    <wp:align>top</wp:align>
                  </wp:positionV>
                  <wp:extent cx="288925" cy="288925"/>
                  <wp:effectExtent l="0" t="0" r="0" b="0"/>
                  <wp:wrapSquare wrapText="bothSides"/>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3"/>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85" w:name="__Fieldmark__4398_48392481"/>
            <w:bookmarkStart w:id="5786" w:name="__Fieldmark__4398_48392481"/>
            <w:bookmarkEnd w:id="578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0">
                  <wp:simplePos x="0" y="0"/>
                  <wp:positionH relativeFrom="column">
                    <wp:align>left</wp:align>
                  </wp:positionH>
                  <wp:positionV relativeFrom="page">
                    <wp:align>top</wp:align>
                  </wp:positionV>
                  <wp:extent cx="295275" cy="285750"/>
                  <wp:effectExtent l="0" t="0" r="0" b="0"/>
                  <wp:wrapSquare wrapText="bothSides"/>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4"/>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87" w:name="__Fieldmark__4399_48392481"/>
            <w:bookmarkStart w:id="5788" w:name="__Fieldmark__4399_48392481"/>
            <w:bookmarkEnd w:id="578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548"/>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609"/>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89" w:name="__Fieldmark__4402_48392481"/>
            <w:bookmarkStart w:id="5790" w:name="__Fieldmark__4402_48392481"/>
            <w:bookmarkEnd w:id="579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1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1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91" w:name="__Fieldmark__4405_48392481"/>
            <w:bookmarkStart w:id="5792" w:name="__Fieldmark__4405_48392481"/>
            <w:bookmarkEnd w:id="579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1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1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93" w:name="__Fieldmark__4408_48392481"/>
            <w:bookmarkStart w:id="5794" w:name="__Fieldmark__4408_48392481"/>
            <w:bookmarkEnd w:id="579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1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15"/>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sz w:val="20"/>
        </w:rPr>
      </w:pPr>
      <w:r>
        <w:rPr>
          <w:rFonts w:cs="Tahoma" w:ascii="Tahoma" w:hAnsi="Tahoma"/>
          <w:sz w:val="2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616"/>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7</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54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1"/>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50"/>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51"/>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52"/>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31"/>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31"/>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32"/>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32"/>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33"/>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33"/>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34"/>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35"/>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35"/>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553"/>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54"/>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55"/>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56"/>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557"/>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58"/>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59"/>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61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56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61"/>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6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63"/>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6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65"/>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6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56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56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69"/>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95" w:name="__Fieldmark__4444_48392481"/>
            <w:bookmarkStart w:id="5796" w:name="__Fieldmark__4444_48392481"/>
            <w:bookmarkEnd w:id="579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1">
                  <wp:simplePos x="0" y="0"/>
                  <wp:positionH relativeFrom="column">
                    <wp:align>left</wp:align>
                  </wp:positionH>
                  <wp:positionV relativeFrom="page">
                    <wp:align>top</wp:align>
                  </wp:positionV>
                  <wp:extent cx="304165" cy="290830"/>
                  <wp:effectExtent l="0" t="0" r="0" b="0"/>
                  <wp:wrapSquare wrapText="bothSides"/>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5"/>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97" w:name="__Fieldmark__4445_48392481"/>
            <w:bookmarkStart w:id="5798" w:name="__Fieldmark__4445_48392481"/>
            <w:bookmarkEnd w:id="579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2">
                  <wp:simplePos x="0" y="0"/>
                  <wp:positionH relativeFrom="column">
                    <wp:align>left</wp:align>
                  </wp:positionH>
                  <wp:positionV relativeFrom="page">
                    <wp:align>top</wp:align>
                  </wp:positionV>
                  <wp:extent cx="288925" cy="288925"/>
                  <wp:effectExtent l="0" t="0" r="0" b="0"/>
                  <wp:wrapSquare wrapText="bothSides"/>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6"/>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799" w:name="__Fieldmark__4446_48392481"/>
            <w:bookmarkStart w:id="5800" w:name="__Fieldmark__4446_48392481"/>
            <w:bookmarkEnd w:id="580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3">
                  <wp:simplePos x="0" y="0"/>
                  <wp:positionH relativeFrom="column">
                    <wp:align>left</wp:align>
                  </wp:positionH>
                  <wp:positionV relativeFrom="page">
                    <wp:align>top</wp:align>
                  </wp:positionV>
                  <wp:extent cx="304165" cy="290195"/>
                  <wp:effectExtent l="0" t="0" r="0" b="0"/>
                  <wp:wrapSquare wrapText="bothSides"/>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7"/>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01" w:name="__Fieldmark__4447_48392481"/>
            <w:bookmarkStart w:id="5802" w:name="__Fieldmark__4447_48392481"/>
            <w:bookmarkEnd w:id="580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6">
                  <wp:simplePos x="0" y="0"/>
                  <wp:positionH relativeFrom="column">
                    <wp:align>left</wp:align>
                  </wp:positionH>
                  <wp:positionV relativeFrom="page">
                    <wp:align>top</wp:align>
                  </wp:positionV>
                  <wp:extent cx="290195" cy="290195"/>
                  <wp:effectExtent l="0" t="0" r="0" b="0"/>
                  <wp:wrapSquare wrapText="bothSides"/>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8"/>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03" w:name="__Fieldmark__4448_48392481"/>
            <w:bookmarkStart w:id="5804" w:name="__Fieldmark__4448_48392481"/>
            <w:bookmarkEnd w:id="580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4">
                  <wp:simplePos x="0" y="0"/>
                  <wp:positionH relativeFrom="column">
                    <wp:align>left</wp:align>
                  </wp:positionH>
                  <wp:positionV relativeFrom="page">
                    <wp:align>top</wp:align>
                  </wp:positionV>
                  <wp:extent cx="295275" cy="286385"/>
                  <wp:effectExtent l="0" t="0" r="0" b="0"/>
                  <wp:wrapSquare wrapText="bothSides"/>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9"/>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05" w:name="__Fieldmark__4449_48392481"/>
            <w:bookmarkStart w:id="5806" w:name="__Fieldmark__4449_48392481"/>
            <w:bookmarkEnd w:id="580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7">
                  <wp:simplePos x="0" y="0"/>
                  <wp:positionH relativeFrom="column">
                    <wp:align>left</wp:align>
                  </wp:positionH>
                  <wp:positionV relativeFrom="page">
                    <wp:align>top</wp:align>
                  </wp:positionV>
                  <wp:extent cx="288925" cy="288925"/>
                  <wp:effectExtent l="0" t="0" r="0" b="0"/>
                  <wp:wrapSquare wrapText="bothSides"/>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0"/>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07" w:name="__Fieldmark__4450_48392481"/>
            <w:bookmarkStart w:id="5808" w:name="__Fieldmark__4450_48392481"/>
            <w:bookmarkEnd w:id="580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5">
                  <wp:simplePos x="0" y="0"/>
                  <wp:positionH relativeFrom="column">
                    <wp:align>left</wp:align>
                  </wp:positionH>
                  <wp:positionV relativeFrom="page">
                    <wp:align>top</wp:align>
                  </wp:positionV>
                  <wp:extent cx="288925" cy="288925"/>
                  <wp:effectExtent l="0" t="0" r="0" b="0"/>
                  <wp:wrapSquare wrapText="bothSides"/>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1"/>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09" w:name="__Fieldmark__4451_48392481"/>
            <w:bookmarkStart w:id="5810" w:name="__Fieldmark__4451_48392481"/>
            <w:bookmarkEnd w:id="581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8">
                  <wp:simplePos x="0" y="0"/>
                  <wp:positionH relativeFrom="column">
                    <wp:align>left</wp:align>
                  </wp:positionH>
                  <wp:positionV relativeFrom="page">
                    <wp:align>top</wp:align>
                  </wp:positionV>
                  <wp:extent cx="295275" cy="285750"/>
                  <wp:effectExtent l="0" t="0" r="0" b="0"/>
                  <wp:wrapSquare wrapText="bothSides"/>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2"/>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11" w:name="__Fieldmark__4452_48392481"/>
            <w:bookmarkStart w:id="5812" w:name="__Fieldmark__4452_48392481"/>
            <w:bookmarkEnd w:id="581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570"/>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618"/>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13" w:name="__Fieldmark__4455_48392481"/>
            <w:bookmarkStart w:id="5814" w:name="__Fieldmark__4455_48392481"/>
            <w:bookmarkEnd w:id="581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1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2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15" w:name="__Fieldmark__4458_48392481"/>
            <w:bookmarkStart w:id="5816" w:name="__Fieldmark__4458_48392481"/>
            <w:bookmarkEnd w:id="581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2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2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17" w:name="__Fieldmark__4461_48392481"/>
            <w:bookmarkStart w:id="5818" w:name="__Fieldmark__4461_48392481"/>
            <w:bookmarkEnd w:id="581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2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2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sz w:val="20"/>
        </w:rPr>
      </w:pPr>
      <w:r>
        <w:rPr>
          <w:rFonts w:cs="Tahoma" w:ascii="Tahoma" w:hAnsi="Tahoma"/>
          <w:sz w:val="2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625"/>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8</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57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2"/>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72"/>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73"/>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74"/>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36"/>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36"/>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37"/>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37"/>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38"/>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38"/>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39"/>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39"/>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40"/>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40"/>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575"/>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76"/>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77"/>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78"/>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579"/>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80"/>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81"/>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626"/>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58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83"/>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8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85"/>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8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58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58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589"/>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59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91"/>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19" w:name="__Fieldmark__4497_48392481"/>
            <w:bookmarkStart w:id="5820" w:name="__Fieldmark__4497_48392481"/>
            <w:bookmarkEnd w:id="582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69">
                  <wp:simplePos x="0" y="0"/>
                  <wp:positionH relativeFrom="column">
                    <wp:align>left</wp:align>
                  </wp:positionH>
                  <wp:positionV relativeFrom="page">
                    <wp:align>top</wp:align>
                  </wp:positionV>
                  <wp:extent cx="304165" cy="290830"/>
                  <wp:effectExtent l="0" t="0" r="0" b="0"/>
                  <wp:wrapSquare wrapText="bothSides"/>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3"/>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21" w:name="__Fieldmark__4498_48392481"/>
            <w:bookmarkStart w:id="5822" w:name="__Fieldmark__4498_48392481"/>
            <w:bookmarkEnd w:id="582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0">
                  <wp:simplePos x="0" y="0"/>
                  <wp:positionH relativeFrom="column">
                    <wp:align>left</wp:align>
                  </wp:positionH>
                  <wp:positionV relativeFrom="page">
                    <wp:align>top</wp:align>
                  </wp:positionV>
                  <wp:extent cx="288925" cy="288925"/>
                  <wp:effectExtent l="0" t="0" r="0" b="0"/>
                  <wp:wrapSquare wrapText="bothSides"/>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4"/>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23" w:name="__Fieldmark__4499_48392481"/>
            <w:bookmarkStart w:id="5824" w:name="__Fieldmark__4499_48392481"/>
            <w:bookmarkEnd w:id="582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1">
                  <wp:simplePos x="0" y="0"/>
                  <wp:positionH relativeFrom="column">
                    <wp:align>left</wp:align>
                  </wp:positionH>
                  <wp:positionV relativeFrom="page">
                    <wp:align>top</wp:align>
                  </wp:positionV>
                  <wp:extent cx="304165" cy="290195"/>
                  <wp:effectExtent l="0" t="0" r="0" b="0"/>
                  <wp:wrapSquare wrapText="bothSides"/>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5"/>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25" w:name="__Fieldmark__4500_48392481"/>
            <w:bookmarkStart w:id="5826" w:name="__Fieldmark__4500_48392481"/>
            <w:bookmarkEnd w:id="582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4">
                  <wp:simplePos x="0" y="0"/>
                  <wp:positionH relativeFrom="column">
                    <wp:align>left</wp:align>
                  </wp:positionH>
                  <wp:positionV relativeFrom="page">
                    <wp:align>top</wp:align>
                  </wp:positionV>
                  <wp:extent cx="290195" cy="290195"/>
                  <wp:effectExtent l="0" t="0" r="0" b="0"/>
                  <wp:wrapSquare wrapText="bothSides"/>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6"/>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27" w:name="__Fieldmark__4501_48392481"/>
            <w:bookmarkStart w:id="5828" w:name="__Fieldmark__4501_48392481"/>
            <w:bookmarkEnd w:id="582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2">
                  <wp:simplePos x="0" y="0"/>
                  <wp:positionH relativeFrom="column">
                    <wp:align>left</wp:align>
                  </wp:positionH>
                  <wp:positionV relativeFrom="page">
                    <wp:align>top</wp:align>
                  </wp:positionV>
                  <wp:extent cx="295275" cy="286385"/>
                  <wp:effectExtent l="0" t="0" r="0" b="0"/>
                  <wp:wrapSquare wrapText="bothSides"/>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7"/>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29" w:name="__Fieldmark__4502_48392481"/>
            <w:bookmarkStart w:id="5830" w:name="__Fieldmark__4502_48392481"/>
            <w:bookmarkEnd w:id="583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5">
                  <wp:simplePos x="0" y="0"/>
                  <wp:positionH relativeFrom="column">
                    <wp:align>left</wp:align>
                  </wp:positionH>
                  <wp:positionV relativeFrom="page">
                    <wp:align>top</wp:align>
                  </wp:positionV>
                  <wp:extent cx="288925" cy="288925"/>
                  <wp:effectExtent l="0" t="0" r="0" b="0"/>
                  <wp:wrapSquare wrapText="bothSides"/>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8"/>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31" w:name="__Fieldmark__4503_48392481"/>
            <w:bookmarkStart w:id="5832" w:name="__Fieldmark__4503_48392481"/>
            <w:bookmarkEnd w:id="583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3">
                  <wp:simplePos x="0" y="0"/>
                  <wp:positionH relativeFrom="column">
                    <wp:align>left</wp:align>
                  </wp:positionH>
                  <wp:positionV relativeFrom="page">
                    <wp:align>top</wp:align>
                  </wp:positionV>
                  <wp:extent cx="288925" cy="288925"/>
                  <wp:effectExtent l="0" t="0" r="0" b="0"/>
                  <wp:wrapSquare wrapText="bothSides"/>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9"/>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33" w:name="__Fieldmark__4504_48392481"/>
            <w:bookmarkStart w:id="5834" w:name="__Fieldmark__4504_48392481"/>
            <w:bookmarkEnd w:id="583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6">
                  <wp:simplePos x="0" y="0"/>
                  <wp:positionH relativeFrom="column">
                    <wp:align>left</wp:align>
                  </wp:positionH>
                  <wp:positionV relativeFrom="page">
                    <wp:align>top</wp:align>
                  </wp:positionV>
                  <wp:extent cx="295275" cy="285750"/>
                  <wp:effectExtent l="0" t="0" r="0" b="0"/>
                  <wp:wrapSquare wrapText="bothSides"/>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90"/>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35" w:name="__Fieldmark__4505_48392481"/>
            <w:bookmarkStart w:id="5836" w:name="__Fieldmark__4505_48392481"/>
            <w:bookmarkEnd w:id="583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592"/>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627"/>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37" w:name="__Fieldmark__4508_48392481"/>
            <w:bookmarkStart w:id="5838" w:name="__Fieldmark__4508_48392481"/>
            <w:bookmarkEnd w:id="583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2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2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39" w:name="__Fieldmark__4511_48392481"/>
            <w:bookmarkStart w:id="5840" w:name="__Fieldmark__4511_48392481"/>
            <w:bookmarkEnd w:id="584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3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3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41" w:name="__Fieldmark__4514_48392481"/>
            <w:bookmarkStart w:id="5842" w:name="__Fieldmark__4514_48392481"/>
            <w:bookmarkEnd w:id="584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3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33"/>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sz w:val="20"/>
        </w:rPr>
      </w:pPr>
      <w:r>
        <w:rPr>
          <w:rFonts w:cs="Tahoma" w:ascii="Tahoma" w:hAnsi="Tahoma"/>
          <w:sz w:val="2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634"/>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9</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59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3"/>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94"/>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95"/>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596"/>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41"/>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41"/>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42"/>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42"/>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43"/>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43"/>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44"/>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44"/>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45"/>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45"/>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597"/>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98"/>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599"/>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600"/>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601"/>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02"/>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03"/>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635"/>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60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605"/>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60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60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60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609"/>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61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611"/>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61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13"/>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43" w:name="__Fieldmark__4550_48392481"/>
            <w:bookmarkStart w:id="5844" w:name="__Fieldmark__4550_48392481"/>
            <w:bookmarkEnd w:id="584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7">
                  <wp:simplePos x="0" y="0"/>
                  <wp:positionH relativeFrom="column">
                    <wp:align>left</wp:align>
                  </wp:positionH>
                  <wp:positionV relativeFrom="page">
                    <wp:align>top</wp:align>
                  </wp:positionV>
                  <wp:extent cx="304165" cy="290830"/>
                  <wp:effectExtent l="0" t="0" r="0" b="0"/>
                  <wp:wrapSquare wrapText="bothSides"/>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91"/>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45" w:name="__Fieldmark__4551_48392481"/>
            <w:bookmarkStart w:id="5846" w:name="__Fieldmark__4551_48392481"/>
            <w:bookmarkEnd w:id="584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8">
                  <wp:simplePos x="0" y="0"/>
                  <wp:positionH relativeFrom="column">
                    <wp:align>left</wp:align>
                  </wp:positionH>
                  <wp:positionV relativeFrom="page">
                    <wp:align>top</wp:align>
                  </wp:positionV>
                  <wp:extent cx="288925" cy="288925"/>
                  <wp:effectExtent l="0" t="0" r="0" b="0"/>
                  <wp:wrapSquare wrapText="bothSides"/>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92"/>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47" w:name="__Fieldmark__4552_48392481"/>
            <w:bookmarkStart w:id="5848" w:name="__Fieldmark__4552_48392481"/>
            <w:bookmarkEnd w:id="584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79">
                  <wp:simplePos x="0" y="0"/>
                  <wp:positionH relativeFrom="column">
                    <wp:align>left</wp:align>
                  </wp:positionH>
                  <wp:positionV relativeFrom="page">
                    <wp:align>top</wp:align>
                  </wp:positionV>
                  <wp:extent cx="304165" cy="290195"/>
                  <wp:effectExtent l="0" t="0" r="0" b="0"/>
                  <wp:wrapSquare wrapText="bothSides"/>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93"/>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49" w:name="__Fieldmark__4553_48392481"/>
            <w:bookmarkStart w:id="5850" w:name="__Fieldmark__4553_48392481"/>
            <w:bookmarkEnd w:id="585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2">
                  <wp:simplePos x="0" y="0"/>
                  <wp:positionH relativeFrom="column">
                    <wp:align>left</wp:align>
                  </wp:positionH>
                  <wp:positionV relativeFrom="page">
                    <wp:align>top</wp:align>
                  </wp:positionV>
                  <wp:extent cx="290195" cy="290195"/>
                  <wp:effectExtent l="0" t="0" r="0" b="0"/>
                  <wp:wrapSquare wrapText="bothSides"/>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4"/>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51" w:name="__Fieldmark__4554_48392481"/>
            <w:bookmarkStart w:id="5852" w:name="__Fieldmark__4554_48392481"/>
            <w:bookmarkEnd w:id="585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0">
                  <wp:simplePos x="0" y="0"/>
                  <wp:positionH relativeFrom="column">
                    <wp:align>left</wp:align>
                  </wp:positionH>
                  <wp:positionV relativeFrom="page">
                    <wp:align>top</wp:align>
                  </wp:positionV>
                  <wp:extent cx="295275" cy="286385"/>
                  <wp:effectExtent l="0" t="0" r="0" b="0"/>
                  <wp:wrapSquare wrapText="bothSides"/>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95"/>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53" w:name="__Fieldmark__4555_48392481"/>
            <w:bookmarkStart w:id="5854" w:name="__Fieldmark__4555_48392481"/>
            <w:bookmarkEnd w:id="585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3">
                  <wp:simplePos x="0" y="0"/>
                  <wp:positionH relativeFrom="column">
                    <wp:align>left</wp:align>
                  </wp:positionH>
                  <wp:positionV relativeFrom="page">
                    <wp:align>top</wp:align>
                  </wp:positionV>
                  <wp:extent cx="288925" cy="288925"/>
                  <wp:effectExtent l="0" t="0" r="0" b="0"/>
                  <wp:wrapSquare wrapText="bothSides"/>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6"/>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55" w:name="__Fieldmark__4556_48392481"/>
            <w:bookmarkStart w:id="5856" w:name="__Fieldmark__4556_48392481"/>
            <w:bookmarkEnd w:id="585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1">
                  <wp:simplePos x="0" y="0"/>
                  <wp:positionH relativeFrom="column">
                    <wp:align>left</wp:align>
                  </wp:positionH>
                  <wp:positionV relativeFrom="page">
                    <wp:align>top</wp:align>
                  </wp:positionV>
                  <wp:extent cx="288925" cy="288925"/>
                  <wp:effectExtent l="0" t="0" r="0" b="0"/>
                  <wp:wrapSquare wrapText="bothSides"/>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7"/>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57" w:name="__Fieldmark__4557_48392481"/>
            <w:bookmarkStart w:id="5858" w:name="__Fieldmark__4557_48392481"/>
            <w:bookmarkEnd w:id="585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4">
                  <wp:simplePos x="0" y="0"/>
                  <wp:positionH relativeFrom="column">
                    <wp:align>left</wp:align>
                  </wp:positionH>
                  <wp:positionV relativeFrom="page">
                    <wp:align>top</wp:align>
                  </wp:positionV>
                  <wp:extent cx="295275" cy="285750"/>
                  <wp:effectExtent l="0" t="0" r="0" b="0"/>
                  <wp:wrapSquare wrapText="bothSides"/>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8"/>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59" w:name="__Fieldmark__4558_48392481"/>
            <w:bookmarkStart w:id="5860" w:name="__Fieldmark__4558_48392481"/>
            <w:bookmarkEnd w:id="586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614"/>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636"/>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61" w:name="__Fieldmark__4561_48392481"/>
            <w:bookmarkStart w:id="5862" w:name="__Fieldmark__4561_48392481"/>
            <w:bookmarkEnd w:id="586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3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3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63" w:name="__Fieldmark__4564_48392481"/>
            <w:bookmarkStart w:id="5864" w:name="__Fieldmark__4564_48392481"/>
            <w:bookmarkEnd w:id="586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3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4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65" w:name="__Fieldmark__4567_48392481"/>
            <w:bookmarkStart w:id="5866" w:name="__Fieldmark__4567_48392481"/>
            <w:bookmarkEnd w:id="586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4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42"/>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sz w:val="20"/>
        </w:rPr>
      </w:pPr>
      <w:r>
        <w:rPr>
          <w:rFonts w:cs="Tahoma" w:ascii="Tahoma" w:hAnsi="Tahoma"/>
          <w:sz w:val="20"/>
        </w:rPr>
      </w:r>
    </w:p>
    <w:tbl>
      <w:tblPr>
        <w:tblW w:w="9970" w:type="dxa"/>
        <w:jc w:val="left"/>
        <w:tblInd w:w="-75" w:type="dxa"/>
        <w:tblLayout w:type="fixed"/>
        <w:tblCellMar>
          <w:top w:w="0" w:type="dxa"/>
          <w:left w:w="70" w:type="dxa"/>
          <w:bottom w:w="0" w:type="dxa"/>
          <w:right w:w="70" w:type="dxa"/>
        </w:tblCellMar>
      </w:tblPr>
      <w:tblGrid>
        <w:gridCol w:w="430"/>
        <w:gridCol w:w="620"/>
        <w:gridCol w:w="3713"/>
        <w:gridCol w:w="545"/>
        <w:gridCol w:w="603"/>
        <w:gridCol w:w="257"/>
        <w:gridCol w:w="700"/>
        <w:gridCol w:w="3102"/>
      </w:tblGrid>
      <w:tr>
        <w:trPr>
          <w:trHeight w:val="595" w:hRule="atLeast"/>
        </w:trPr>
        <w:tc>
          <w:tcPr>
            <w:tcW w:w="9970" w:type="dxa"/>
            <w:gridSpan w:val="8"/>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08"/>
                <w:tab w:val="left" w:pos="709" w:leader="none"/>
                <w:tab w:val="left" w:pos="1134" w:leader="none"/>
                <w:tab w:val="left" w:pos="1276" w:leader="none"/>
              </w:tabs>
              <w:rPr/>
            </w:pPr>
            <w:r>
              <w:rPr>
                <w:rFonts w:cs="Tahoma" w:ascii="Tahoma" w:hAnsi="Tahoma"/>
                <w:b/>
                <w:sz w:val="20"/>
              </w:rPr>
              <w:t xml:space="preserve">FASE DI LAVORAZIONE – ARBEITSPHASE </w:t>
            </w:r>
            <w:r>
              <w:fldChar w:fldCharType="begin">
                <w:ffData>
                  <w:name w:val="Unnamed Copy 643"/>
                  <w:enabled/>
                  <w:calcOnExit w:val="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10</w:t>
            </w:r>
            <w:r>
              <w:rPr>
                <w:rFonts w:cs="Tahoma" w:ascii="Tahoma" w:hAnsi="Tahoma"/>
                <w:b/>
                <w:sz w:val="20"/>
                <w:lang w:val="en-US" w:eastAsia="en-US"/>
              </w:rPr>
            </w:r>
            <w:r>
              <w:rPr>
                <w:sz w:val="20"/>
                <w:b/>
                <w:rFonts w:cs="Tahoma" w:ascii="Tahoma" w:hAnsi="Tahoma"/>
                <w:lang w:val="en-US" w:eastAsia="en-US"/>
              </w:rPr>
              <w:fldChar w:fldCharType="end"/>
            </w:r>
            <w:r>
              <w:rPr>
                <w:rFonts w:cs="Tahoma" w:ascii="Tahoma" w:hAnsi="Tahoma"/>
                <w:b/>
                <w:sz w:val="20"/>
              </w:rPr>
              <w:t xml:space="preserve">: </w:t>
            </w:r>
            <w:r>
              <w:fldChar w:fldCharType="begin">
                <w:ffData>
                  <w:name w:val="Text61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b/>
                <w:sz w:val="20"/>
              </w:rPr>
              <w:tab/>
            </w:r>
            <w:r>
              <w:rPr>
                <w:rFonts w:cs="Tahoma" w:ascii="Tahoma" w:hAnsi="Tahoma"/>
                <w:sz w:val="20"/>
              </w:rPr>
              <w:tab/>
              <w:tab/>
              <w:tab/>
              <w:tab/>
              <w:tab/>
            </w:r>
          </w:p>
        </w:tc>
      </w:tr>
      <w:tr>
        <w:trPr>
          <w:trHeight w:val="341"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4"/>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DESCRIZIONE DELLA LAVORAZIONE – ARBEITSBESCHREIBUNG</w:t>
            </w:r>
          </w:p>
        </w:tc>
      </w:tr>
      <w:tr>
        <w:trPr>
          <w:trHeight w:val="277"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16"/>
                  <w:enabled/>
                  <w:calcOnExit w:val="0"/>
                  <w:textInput/>
                </w:ffData>
              </w:fldChar>
            </w:r>
            <w:r>
              <w:rPr/>
              <w:instrText xml:space="preserve"> FORMTEXT </w:instrText>
            </w:r>
            <w:r>
              <w:rPr/>
            </w:r>
            <w:r>
              <w:rPr/>
              <w:fldChar w:fldCharType="separate"/>
            </w:r>
            <w:r>
              <w:rPr/>
              <w:t>     </w:t>
            </w:r>
            <w:r/>
            <w:r>
              <w:rPr/>
              <w:fldChar w:fldCharType="end"/>
            </w:r>
            <w:r>
              <w:rPr/>
            </w:r>
          </w:p>
        </w:tc>
      </w:tr>
      <w:tr>
        <w:trPr>
          <w:trHeight w:val="357"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MACCHINE, ATTREZZATURE E IMPIANTI UTILIZZATI - VERWENDETE MASCHINEN, ARBEITSMITTEL UND ANLAGEN</w:t>
            </w:r>
          </w:p>
        </w:tc>
      </w:tr>
      <w:tr>
        <w:trPr>
          <w:trHeight w:val="202" w:hRule="atLeast"/>
        </w:trPr>
        <w:tc>
          <w:tcPr>
            <w:tcW w:w="5911" w:type="dxa"/>
            <w:gridSpan w:val="5"/>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17"/>
                  <w:enabled/>
                  <w:calcOnExit w:val="0"/>
                  <w:textInput/>
                </w:ffData>
              </w:fldChar>
            </w:r>
            <w:r>
              <w:rPr/>
              <w:instrText xml:space="preserve"> FORMTEXT </w:instrText>
            </w:r>
            <w:r>
              <w:rPr/>
            </w:r>
            <w:r>
              <w:rPr/>
              <w:fldChar w:fldCharType="separate"/>
            </w:r>
            <w:r>
              <w:rPr/>
              <w:t>MACCHINA, ATTREZZATURA, IMPIANTO - MASCHINE, ARBEITSMITTEL, ANLAGE</w:t>
            </w:r>
            <w:r>
              <w:rPr/>
            </w:r>
            <w:r>
              <w:rPr/>
              <w:fldChar w:fldCharType="end"/>
            </w:r>
            <w:r>
              <w:rPr/>
              <w:t xml:space="preserve"> </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18"/>
                  <w:enabled/>
                  <w:calcOnExit w:val="0"/>
                  <w:textInput/>
                </w:ffData>
              </w:fldChar>
            </w:r>
            <w:r>
              <w:rPr/>
              <w:instrText xml:space="preserve"> FORMTEXT </w:instrText>
            </w:r>
            <w:r>
              <w:rPr/>
            </w:r>
            <w:r>
              <w:rPr/>
              <w:fldChar w:fldCharType="separate"/>
            </w:r>
            <w:r>
              <w:rPr/>
              <w:t>Scheda di riferimento-dazugehörendes Datenblatt</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46"/>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47"/>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47"/>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48"/>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48"/>
                  <w:enabled/>
                  <w:calcOnExit w:val="0"/>
                  <w:textInput/>
                </w:ffData>
              </w:fldChar>
            </w:r>
            <w:r>
              <w:rPr/>
              <w:instrText xml:space="preserve"> FORMTEXT </w:instrText>
            </w:r>
            <w:r>
              <w:rPr/>
            </w:r>
            <w:r>
              <w:rPr/>
              <w:fldChar w:fldCharType="separate"/>
            </w:r>
            <w:r>
              <w:rPr/>
              <w:t>     </w:t>
            </w:r>
            <w:r/>
            <w:r>
              <w:rPr/>
              <w:fldChar w:fldCharType="end"/>
            </w:r>
            <w:r>
              <w:rPr/>
            </w:r>
          </w:p>
        </w:tc>
      </w:tr>
      <w:tr>
        <w:trPr>
          <w:trHeight w:val="117" w:hRule="atLeast"/>
        </w:trPr>
        <w:tc>
          <w:tcPr>
            <w:tcW w:w="5911" w:type="dxa"/>
            <w:gridSpan w:val="5"/>
            <w:tcBorders>
              <w:left w:val="single" w:sz="4" w:space="0" w:color="000000"/>
              <w:right w:val="single" w:sz="4" w:space="0" w:color="000000"/>
            </w:tcBorders>
          </w:tcPr>
          <w:p>
            <w:pPr>
              <w:pStyle w:val="Tahoma10"/>
              <w:rPr/>
            </w:pPr>
            <w:r>
              <w:fldChar w:fldCharType="begin">
                <w:ffData>
                  <w:name w:val="Text73 Copy 49"/>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right w:val="single" w:sz="4" w:space="0" w:color="000000"/>
            </w:tcBorders>
          </w:tcPr>
          <w:p>
            <w:pPr>
              <w:pStyle w:val="Tahoma10"/>
              <w:rPr/>
            </w:pPr>
            <w:r>
              <w:fldChar w:fldCharType="begin">
                <w:ffData>
                  <w:name w:val="Text74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77" w:hRule="atLeast"/>
        </w:trPr>
        <w:tc>
          <w:tcPr>
            <w:tcW w:w="5911" w:type="dxa"/>
            <w:gridSpan w:val="5"/>
            <w:tcBorders>
              <w:left w:val="single" w:sz="4" w:space="0" w:color="000000"/>
              <w:bottom w:val="single" w:sz="4" w:space="0" w:color="000000"/>
              <w:right w:val="single" w:sz="4" w:space="0" w:color="000000"/>
            </w:tcBorders>
          </w:tcPr>
          <w:p>
            <w:pPr>
              <w:pStyle w:val="Tahoma10"/>
              <w:rPr/>
            </w:pPr>
            <w:r>
              <w:fldChar w:fldCharType="begin">
                <w:ffData>
                  <w:name w:val="Text73 Copy 50"/>
                  <w:enabled/>
                  <w:calcOnExit w:val="0"/>
                  <w:textInput/>
                </w:ffData>
              </w:fldChar>
            </w:r>
            <w:r>
              <w:rPr/>
              <w:instrText xml:space="preserve"> FORMTEXT </w:instrText>
            </w:r>
            <w:r>
              <w:rPr/>
            </w:r>
            <w:r>
              <w:rPr/>
              <w:fldChar w:fldCharType="separate"/>
            </w:r>
            <w:r>
              <w:rPr/>
              <w:t>     </w:t>
            </w:r>
            <w:r/>
            <w:r>
              <w:rPr/>
              <w:fldChar w:fldCharType="end"/>
            </w:r>
            <w:r>
              <w:rPr/>
            </w:r>
          </w:p>
        </w:tc>
        <w:tc>
          <w:tcPr>
            <w:tcW w:w="4059" w:type="dxa"/>
            <w:gridSpan w:val="3"/>
            <w:tcBorders>
              <w:left w:val="single" w:sz="4" w:space="0" w:color="000000"/>
              <w:bottom w:val="single" w:sz="4" w:space="0" w:color="000000"/>
              <w:right w:val="single" w:sz="4" w:space="0" w:color="000000"/>
            </w:tcBorders>
          </w:tcPr>
          <w:p>
            <w:pPr>
              <w:pStyle w:val="Tahoma10"/>
              <w:rPr/>
            </w:pPr>
            <w:r>
              <w:fldChar w:fldCharType="begin">
                <w:ffData>
                  <w:name w:val="Text74 Copy 50"/>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RISCHI - RISIKEN</w:t>
            </w:r>
          </w:p>
        </w:tc>
      </w:tr>
      <w:tr>
        <w:trPr>
          <w:trHeight w:val="248" w:hRule="atLeast"/>
        </w:trPr>
        <w:tc>
          <w:tcPr>
            <w:tcW w:w="9970" w:type="dxa"/>
            <w:gridSpan w:val="8"/>
            <w:tcBorders>
              <w:top w:val="single" w:sz="4" w:space="0" w:color="000000"/>
              <w:left w:val="single" w:sz="4" w:space="0" w:color="000000"/>
              <w:right w:val="single" w:sz="4" w:space="0" w:color="000000"/>
            </w:tcBorders>
          </w:tcPr>
          <w:p>
            <w:pPr>
              <w:pStyle w:val="Tahoma10"/>
              <w:rPr/>
            </w:pPr>
            <w:r>
              <w:fldChar w:fldCharType="begin">
                <w:ffData>
                  <w:name w:val="Text619"/>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620"/>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621"/>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right w:val="single" w:sz="4" w:space="0" w:color="000000"/>
            </w:tcBorders>
          </w:tcPr>
          <w:p>
            <w:pPr>
              <w:pStyle w:val="Tahoma10"/>
              <w:rPr/>
            </w:pPr>
            <w:r>
              <w:fldChar w:fldCharType="begin">
                <w:ffData>
                  <w:name w:val="Text622"/>
                  <w:enabled/>
                  <w:calcOnExit w:val="0"/>
                  <w:textInput/>
                </w:ffData>
              </w:fldChar>
            </w:r>
            <w:r>
              <w:rPr/>
              <w:instrText xml:space="preserve"> FORMTEXT </w:instrText>
            </w:r>
            <w:r>
              <w:rPr/>
            </w:r>
            <w:r>
              <w:rPr/>
              <w:fldChar w:fldCharType="separate"/>
            </w:r>
            <w:r>
              <w:rPr/>
              <w:t>     </w:t>
            </w:r>
            <w:r/>
            <w:r>
              <w:rPr/>
              <w:fldChar w:fldCharType="end"/>
            </w:r>
            <w:r>
              <w:rPr/>
            </w:r>
          </w:p>
        </w:tc>
      </w:tr>
      <w:tr>
        <w:trPr>
          <w:trHeight w:val="248" w:hRule="atLeast"/>
        </w:trPr>
        <w:tc>
          <w:tcPr>
            <w:tcW w:w="9970" w:type="dxa"/>
            <w:gridSpan w:val="8"/>
            <w:tcBorders>
              <w:left w:val="single" w:sz="4" w:space="0" w:color="000000"/>
              <w:bottom w:val="single" w:sz="4" w:space="0" w:color="000000"/>
              <w:right w:val="single" w:sz="4" w:space="0" w:color="000000"/>
            </w:tcBorders>
          </w:tcPr>
          <w:p>
            <w:pPr>
              <w:pStyle w:val="Tahoma10"/>
              <w:rPr/>
            </w:pPr>
            <w:r>
              <w:fldChar w:fldCharType="begin">
                <w:ffData>
                  <w:name w:val="Text623"/>
                  <w:enabled/>
                  <w:calcOnExit w:val="0"/>
                  <w:textInput/>
                </w:ffData>
              </w:fldChar>
            </w:r>
            <w:r>
              <w:rPr/>
              <w:instrText xml:space="preserve"> FORMTEXT </w:instrText>
            </w:r>
            <w:r>
              <w:rPr/>
            </w:r>
            <w:r>
              <w:rPr/>
              <w:fldChar w:fldCharType="separate"/>
            </w:r>
            <w:r>
              <w:rPr/>
              <w:t>     </w:t>
            </w:r>
            <w:r/>
            <w:r>
              <w:rPr/>
              <w:fldChar w:fldCharType="end"/>
            </w:r>
            <w:r>
              <w:rPr/>
            </w:r>
          </w:p>
        </w:tc>
      </w:tr>
      <w:tr>
        <w:trPr>
          <w:trHeight w:val="339"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3"/>
              </w:numPr>
              <w:tabs>
                <w:tab w:val="clear" w:pos="708"/>
                <w:tab w:val="left" w:pos="709" w:leader="none"/>
                <w:tab w:val="left" w:pos="1134" w:leader="none"/>
                <w:tab w:val="left" w:pos="1276" w:leader="none"/>
              </w:tabs>
              <w:ind w:left="0" w:hanging="0"/>
              <w:rPr>
                <w:rFonts w:ascii="Tahoma" w:hAnsi="Tahoma" w:cs="Tahoma"/>
                <w:b/>
                <w:b/>
                <w:sz w:val="20"/>
              </w:rPr>
            </w:pPr>
            <w:r>
              <w:rPr>
                <w:rFonts w:cs="Tahoma" w:ascii="Tahoma" w:hAnsi="Tahoma"/>
                <w:b/>
                <w:sz w:val="20"/>
              </w:rPr>
              <w:t>VALUTAZIONE DEL RISCHIO - RISIKOBEWERTUNG</w:t>
            </w:r>
          </w:p>
        </w:tc>
      </w:tr>
      <w:tr>
        <w:trPr>
          <w:trHeight w:val="128" w:hRule="atLeast"/>
        </w:trPr>
        <w:tc>
          <w:tcPr>
            <w:tcW w:w="6868" w:type="dxa"/>
            <w:gridSpan w:val="7"/>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24"/>
                  <w:enabled/>
                  <w:calcOnExit w:val="0"/>
                  <w:textInput/>
                </w:ffData>
              </w:fldChar>
            </w:r>
            <w:r>
              <w:rPr/>
              <w:instrText xml:space="preserve"> FORMTEXT </w:instrText>
            </w:r>
            <w:r>
              <w:rPr/>
            </w:r>
            <w:r>
              <w:rPr/>
              <w:fldChar w:fldCharType="separate"/>
            </w:r>
            <w:r>
              <w:rPr/>
              <w:t>Rischi-Risiken</w:t>
            </w:r>
            <w:r/>
            <w:r>
              <w:rPr/>
              <w:fldChar w:fldCharType="end"/>
            </w:r>
            <w:r>
              <w:rPr/>
            </w:r>
          </w:p>
        </w:tc>
        <w:tc>
          <w:tcPr>
            <w:tcW w:w="3102" w:type="dxa"/>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25"/>
                  <w:enabled/>
                  <w:calcOnExit w:val="0"/>
                  <w:textInput/>
                </w:ffData>
              </w:fldChar>
            </w:r>
            <w:r>
              <w:rPr/>
              <w:instrText xml:space="preserve"> FORMTEXT </w:instrText>
            </w:r>
            <w:r>
              <w:rPr/>
            </w:r>
            <w:r>
              <w:rPr/>
              <w:fldChar w:fldCharType="separate"/>
            </w:r>
            <w:r>
              <w:rPr/>
              <w:t>Indice di attenzione-Warnindex</w:t>
            </w:r>
            <w:r/>
            <w:r>
              <w:rPr/>
              <w:fldChar w:fldCharType="end"/>
            </w:r>
            <w:r>
              <w:rPr/>
            </w:r>
          </w:p>
        </w:tc>
      </w:tr>
      <w:tr>
        <w:trPr>
          <w:trHeight w:val="70" w:hRule="atLeast"/>
        </w:trPr>
        <w:tc>
          <w:tcPr>
            <w:tcW w:w="6868" w:type="dxa"/>
            <w:gridSpan w:val="7"/>
            <w:tcBorders>
              <w:top w:val="single" w:sz="4" w:space="0" w:color="000000"/>
              <w:left w:val="single" w:sz="4" w:space="0" w:color="000000"/>
              <w:right w:val="single" w:sz="4" w:space="0" w:color="000000"/>
            </w:tcBorders>
          </w:tcPr>
          <w:p>
            <w:pPr>
              <w:pStyle w:val="Tahoma10"/>
              <w:rPr/>
            </w:pPr>
            <w:r>
              <w:fldChar w:fldCharType="begin">
                <w:ffData>
                  <w:name w:val="Unnamed Copy 644"/>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top w:val="single" w:sz="4" w:space="0" w:color="000000"/>
              <w:left w:val="single" w:sz="4" w:space="0" w:color="000000"/>
              <w:right w:val="single" w:sz="4" w:space="0" w:color="000000"/>
            </w:tcBorders>
          </w:tcPr>
          <w:p>
            <w:pPr>
              <w:pStyle w:val="Tahoma10"/>
              <w:rPr/>
            </w:pPr>
            <w:r>
              <w:fldChar w:fldCharType="begin">
                <w:ffData>
                  <w:name w:val="Text62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627"/>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628"/>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629"/>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630"/>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right w:val="single" w:sz="4" w:space="0" w:color="000000"/>
            </w:tcBorders>
          </w:tcPr>
          <w:p>
            <w:pPr>
              <w:pStyle w:val="Tahoma10"/>
              <w:rPr/>
            </w:pPr>
            <w:r>
              <w:fldChar w:fldCharType="begin">
                <w:ffData>
                  <w:name w:val="Text631"/>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right w:val="single" w:sz="4" w:space="0" w:color="000000"/>
            </w:tcBorders>
          </w:tcPr>
          <w:p>
            <w:pPr>
              <w:pStyle w:val="Tahoma10"/>
              <w:rPr/>
            </w:pPr>
            <w:r>
              <w:fldChar w:fldCharType="begin">
                <w:ffData>
                  <w:name w:val="Text63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70" w:hRule="atLeast"/>
        </w:trPr>
        <w:tc>
          <w:tcPr>
            <w:tcW w:w="6868" w:type="dxa"/>
            <w:gridSpan w:val="7"/>
            <w:tcBorders>
              <w:left w:val="single" w:sz="4" w:space="0" w:color="000000"/>
              <w:bottom w:val="single" w:sz="4" w:space="0" w:color="000000"/>
              <w:right w:val="single" w:sz="4" w:space="0" w:color="000000"/>
            </w:tcBorders>
          </w:tcPr>
          <w:p>
            <w:pPr>
              <w:pStyle w:val="Tahoma10"/>
              <w:rPr/>
            </w:pPr>
            <w:r>
              <w:fldChar w:fldCharType="begin">
                <w:ffData>
                  <w:name w:val="Text633"/>
                  <w:enabled/>
                  <w:calcOnExit w:val="0"/>
                  <w:textInput/>
                </w:ffData>
              </w:fldChar>
            </w:r>
            <w:r>
              <w:rPr/>
              <w:instrText xml:space="preserve"> FORMTEXT </w:instrText>
            </w:r>
            <w:r>
              <w:rPr/>
            </w:r>
            <w:r>
              <w:rPr/>
              <w:fldChar w:fldCharType="separate"/>
            </w:r>
            <w:r>
              <w:rPr/>
              <w:t>     </w:t>
            </w:r>
            <w:r/>
            <w:r>
              <w:rPr/>
              <w:fldChar w:fldCharType="end"/>
            </w:r>
            <w:r>
              <w:rPr/>
            </w:r>
          </w:p>
        </w:tc>
        <w:tc>
          <w:tcPr>
            <w:tcW w:w="3102" w:type="dxa"/>
            <w:tcBorders>
              <w:left w:val="single" w:sz="4" w:space="0" w:color="000000"/>
              <w:bottom w:val="single" w:sz="4" w:space="0" w:color="000000"/>
              <w:right w:val="single" w:sz="4" w:space="0" w:color="000000"/>
            </w:tcBorders>
          </w:tcPr>
          <w:p>
            <w:pPr>
              <w:pStyle w:val="Tahoma10"/>
              <w:rPr/>
            </w:pPr>
            <w:r>
              <w:fldChar w:fldCharType="begin">
                <w:ffData>
                  <w:name w:val="Text634"/>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08"/>
                <w:tab w:val="left" w:pos="709" w:leader="none"/>
                <w:tab w:val="left" w:pos="1134" w:leader="none"/>
                <w:tab w:val="left" w:pos="1276" w:leader="none"/>
              </w:tabs>
              <w:rPr/>
            </w:pPr>
            <w:r>
              <w:rPr>
                <w:rFonts w:cs="Tahoma" w:ascii="Tahoma" w:hAnsi="Tahoma"/>
                <w:b/>
                <w:sz w:val="20"/>
              </w:rPr>
              <w:t>MODALITÀ DI PREVENZIONE E DI GESTIONE IN SICUREZZA DELLA FASE LAVORATIVA – SICHERHEITS- UND SCHUTZMASSNAHME IN DIESER ARBEITSPHASE</w:t>
            </w:r>
          </w:p>
        </w:tc>
      </w:tr>
      <w:tr>
        <w:trPr>
          <w:trHeight w:val="166" w:hRule="atLeast"/>
        </w:trPr>
        <w:tc>
          <w:tcPr>
            <w:tcW w:w="9970" w:type="dxa"/>
            <w:gridSpan w:val="8"/>
            <w:tcBorders>
              <w:top w:val="single" w:sz="4" w:space="0" w:color="000000"/>
              <w:left w:val="single" w:sz="4" w:space="0" w:color="000000"/>
              <w:bottom w:val="single" w:sz="4" w:space="0" w:color="000000"/>
              <w:right w:val="single" w:sz="4" w:space="0" w:color="000000"/>
            </w:tcBorders>
          </w:tcPr>
          <w:p>
            <w:pPr>
              <w:pStyle w:val="Tahoma10"/>
              <w:rPr/>
            </w:pPr>
            <w:r>
              <w:fldChar w:fldCharType="begin">
                <w:ffData>
                  <w:name w:val="Text635"/>
                  <w:enabled/>
                  <w:calcOnExit w:val="0"/>
                  <w:textInput/>
                </w:ffData>
              </w:fldChar>
            </w:r>
            <w:r>
              <w:rPr/>
              <w:instrText xml:space="preserve"> FORMTEXT </w:instrText>
            </w:r>
            <w:r>
              <w:rPr/>
            </w:r>
            <w:r>
              <w:rPr/>
              <w:fldChar w:fldCharType="separate"/>
            </w:r>
            <w:r>
              <w:rPr/>
              <w:t>     </w:t>
            </w:r>
            <w:r/>
            <w:r>
              <w:rPr/>
              <w:fldChar w:fldCharType="end"/>
            </w:r>
            <w:r>
              <w:rPr/>
            </w:r>
          </w:p>
        </w:tc>
      </w:tr>
      <w:tr>
        <w:trPr>
          <w:trHeight w:val="422" w:hRule="atLeast"/>
        </w:trPr>
        <w:tc>
          <w:tcPr>
            <w:tcW w:w="9970"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08"/>
                <w:tab w:val="left" w:pos="709" w:leader="none"/>
                <w:tab w:val="left" w:pos="1134" w:leader="none"/>
                <w:tab w:val="left" w:pos="1276" w:leader="none"/>
              </w:tabs>
              <w:rPr>
                <w:rFonts w:ascii="Tahoma" w:hAnsi="Tahoma" w:cs="Tahoma"/>
                <w:b/>
                <w:b/>
                <w:sz w:val="20"/>
              </w:rPr>
            </w:pPr>
            <w:r>
              <w:rPr>
                <w:rFonts w:cs="Tahoma" w:ascii="Tahoma" w:hAnsi="Tahoma"/>
                <w:b/>
                <w:sz w:val="20"/>
              </w:rPr>
              <w:t xml:space="preserve">DPI DURANTE LA FASE LAVORATIVA - PSA IN DER ARBEITSPHASE </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67" w:name="__Fieldmark__4603_48392481"/>
            <w:bookmarkStart w:id="5868" w:name="__Fieldmark__4603_48392481"/>
            <w:bookmarkEnd w:id="586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5">
                  <wp:simplePos x="0" y="0"/>
                  <wp:positionH relativeFrom="column">
                    <wp:align>left</wp:align>
                  </wp:positionH>
                  <wp:positionV relativeFrom="page">
                    <wp:align>top</wp:align>
                  </wp:positionV>
                  <wp:extent cx="304165" cy="290830"/>
                  <wp:effectExtent l="0" t="0" r="0" b="0"/>
                  <wp:wrapSquare wrapText="bothSides"/>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9"/>
                          <a:srcRect l="-22" t="-22" r="-22" b="-22"/>
                          <a:stretch>
                            <a:fillRect/>
                          </a:stretch>
                        </pic:blipFill>
                        <pic:spPr bwMode="auto">
                          <a:xfrm>
                            <a:off x="0" y="0"/>
                            <a:ext cx="304165" cy="290830"/>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Normal"/>
              <w:ind w:right="113" w:hanging="0"/>
              <w:jc w:val="left"/>
              <w:rPr>
                <w:rFonts w:ascii="Tahoma" w:hAnsi="Tahoma" w:cs="Tahoma"/>
                <w:sz w:val="18"/>
                <w:szCs w:val="18"/>
              </w:rPr>
            </w:pPr>
            <w:r>
              <w:rPr>
                <w:rFonts w:cs="Tahoma" w:ascii="Tahoma" w:hAnsi="Tahoma"/>
                <w:sz w:val="18"/>
                <w:szCs w:val="18"/>
              </w:rPr>
              <w:t>Casco /elmetto protettivo</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 und Sicherheitshelm</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69" w:name="__Fieldmark__4604_48392481"/>
            <w:bookmarkStart w:id="5870" w:name="__Fieldmark__4604_48392481"/>
            <w:bookmarkEnd w:id="587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6">
                  <wp:simplePos x="0" y="0"/>
                  <wp:positionH relativeFrom="column">
                    <wp:align>left</wp:align>
                  </wp:positionH>
                  <wp:positionV relativeFrom="page">
                    <wp:align>top</wp:align>
                  </wp:positionV>
                  <wp:extent cx="288925" cy="288925"/>
                  <wp:effectExtent l="0" t="0" r="0" b="0"/>
                  <wp:wrapSquare wrapText="bothSides"/>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00"/>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toprotettor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Gehörschutz</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71" w:name="__Fieldmark__4605_48392481"/>
            <w:bookmarkStart w:id="5872" w:name="__Fieldmark__4605_48392481"/>
            <w:bookmarkEnd w:id="5872"/>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7">
                  <wp:simplePos x="0" y="0"/>
                  <wp:positionH relativeFrom="column">
                    <wp:align>left</wp:align>
                  </wp:positionH>
                  <wp:positionV relativeFrom="page">
                    <wp:align>top</wp:align>
                  </wp:positionV>
                  <wp:extent cx="304165" cy="290195"/>
                  <wp:effectExtent l="0" t="0" r="0" b="0"/>
                  <wp:wrapSquare wrapText="bothSides"/>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1"/>
                          <a:srcRect l="-22" t="-22" r="-22" b="-22"/>
                          <a:stretch>
                            <a:fillRect/>
                          </a:stretch>
                        </pic:blipFill>
                        <pic:spPr bwMode="auto">
                          <a:xfrm>
                            <a:off x="0" y="0"/>
                            <a:ext cx="304165" cy="29019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Scarpe antinfortunistiche</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73" w:name="__Fieldmark__4606_48392481"/>
            <w:bookmarkStart w:id="5874" w:name="__Fieldmark__4606_48392481"/>
            <w:bookmarkEnd w:id="5874"/>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90">
                  <wp:simplePos x="0" y="0"/>
                  <wp:positionH relativeFrom="column">
                    <wp:align>left</wp:align>
                  </wp:positionH>
                  <wp:positionV relativeFrom="page">
                    <wp:align>top</wp:align>
                  </wp:positionV>
                  <wp:extent cx="290195" cy="290195"/>
                  <wp:effectExtent l="0" t="0" r="0" b="0"/>
                  <wp:wrapSquare wrapText="bothSides"/>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02"/>
                          <a:srcRect l="-22" t="-23" r="-22" b="-23"/>
                          <a:stretch>
                            <a:fillRect/>
                          </a:stretch>
                        </pic:blipFill>
                        <pic:spPr bwMode="auto">
                          <a:xfrm>
                            <a:off x="0" y="0"/>
                            <a:ext cx="290195" cy="29019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Facciali/maschere con filtro</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Gesichts-/Masken mit Filter</w:t>
            </w:r>
          </w:p>
        </w:tc>
      </w:tr>
      <w:tr>
        <w:trPr>
          <w:trHeight w:val="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75" w:name="__Fieldmark__4607_48392481"/>
            <w:bookmarkStart w:id="5876" w:name="__Fieldmark__4607_48392481"/>
            <w:bookmarkEnd w:id="5876"/>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8">
                  <wp:simplePos x="0" y="0"/>
                  <wp:positionH relativeFrom="column">
                    <wp:align>left</wp:align>
                  </wp:positionH>
                  <wp:positionV relativeFrom="page">
                    <wp:align>top</wp:align>
                  </wp:positionV>
                  <wp:extent cx="295275" cy="286385"/>
                  <wp:effectExtent l="0" t="0" r="0" b="0"/>
                  <wp:wrapSquare wrapText="bothSides"/>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3"/>
                          <a:srcRect l="-22" t="-22" r="-22" b="-22"/>
                          <a:stretch>
                            <a:fillRect/>
                          </a:stretch>
                        </pic:blipFill>
                        <pic:spPr bwMode="auto">
                          <a:xfrm>
                            <a:off x="0" y="0"/>
                            <a:ext cx="295275" cy="28638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Guanti protettiv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handschuhe</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77" w:name="__Fieldmark__4608_48392481"/>
            <w:bookmarkStart w:id="5878" w:name="__Fieldmark__4608_48392481"/>
            <w:bookmarkEnd w:id="5878"/>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91">
                  <wp:simplePos x="0" y="0"/>
                  <wp:positionH relativeFrom="column">
                    <wp:align>left</wp:align>
                  </wp:positionH>
                  <wp:positionV relativeFrom="page">
                    <wp:align>top</wp:align>
                  </wp:positionV>
                  <wp:extent cx="288925" cy="288925"/>
                  <wp:effectExtent l="0" t="0" r="0" b="0"/>
                  <wp:wrapSquare wrapText="bothSides"/>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4"/>
                          <a:srcRect l="-22" t="-22" r="-22" b="-22"/>
                          <a:stretch>
                            <a:fillRect/>
                          </a:stretch>
                        </pic:blipFill>
                        <pic:spPr bwMode="auto">
                          <a:xfrm>
                            <a:off x="0" y="0"/>
                            <a:ext cx="288925" cy="288925"/>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DPI 3a categoria</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PSA der 3. Kategorie</w:t>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79" w:name="__Fieldmark__4609_48392481"/>
            <w:bookmarkStart w:id="5880" w:name="__Fieldmark__4609_48392481"/>
            <w:bookmarkEnd w:id="5880"/>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89">
                  <wp:simplePos x="0" y="0"/>
                  <wp:positionH relativeFrom="column">
                    <wp:align>left</wp:align>
                  </wp:positionH>
                  <wp:positionV relativeFrom="page">
                    <wp:align>top</wp:align>
                  </wp:positionV>
                  <wp:extent cx="288925" cy="288925"/>
                  <wp:effectExtent l="0" t="0" r="0" b="0"/>
                  <wp:wrapSquare wrapText="bothSides"/>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5"/>
                          <a:srcRect l="-23" t="-23" r="-23" b="-23"/>
                          <a:stretch>
                            <a:fillRect/>
                          </a:stretch>
                        </pic:blipFill>
                        <pic:spPr bwMode="auto">
                          <a:xfrm>
                            <a:off x="0" y="0"/>
                            <a:ext cx="288925" cy="288925"/>
                          </a:xfrm>
                          <a:prstGeom prst="rect">
                            <a:avLst/>
                          </a:prstGeom>
                        </pic:spPr>
                      </pic:pic>
                    </a:graphicData>
                  </a:graphic>
                </wp:anchor>
              </w:drawing>
            </w:r>
          </w:p>
        </w:tc>
        <w:tc>
          <w:tcPr>
            <w:tcW w:w="3713" w:type="dxa"/>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rPr>
            </w:pPr>
            <w:r>
              <w:rPr>
                <w:rFonts w:cs="Tahoma" w:ascii="Tahoma" w:hAnsi="Tahoma"/>
                <w:sz w:val="18"/>
                <w:szCs w:val="18"/>
              </w:rPr>
              <w:t>Occhiali, maschere schermi</w:t>
            </w:r>
          </w:p>
          <w:p>
            <w:pPr>
              <w:pStyle w:val="Normal"/>
              <w:tabs>
                <w:tab w:val="clear" w:pos="708"/>
                <w:tab w:val="left" w:pos="709" w:leader="none"/>
                <w:tab w:val="left" w:pos="1134" w:leader="none"/>
                <w:tab w:val="left" w:pos="1276" w:leader="none"/>
              </w:tabs>
              <w:rPr>
                <w:rFonts w:ascii="Tahoma" w:hAnsi="Tahoma" w:cs="Tahoma"/>
                <w:sz w:val="20"/>
              </w:rPr>
            </w:pPr>
            <w:r>
              <w:rPr>
                <w:rFonts w:cs="Tahoma" w:ascii="Tahoma" w:hAnsi="Tahoma"/>
                <w:sz w:val="18"/>
                <w:szCs w:val="18"/>
              </w:rPr>
              <w:t>Schutzbrille o. -schild</w:t>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81" w:name="__Fieldmark__4610_48392481"/>
            <w:bookmarkStart w:id="5882" w:name="__Fieldmark__4610_48392481"/>
            <w:bookmarkEnd w:id="5882"/>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drawing>
                <wp:anchor behindDoc="1" distT="0" distB="0" distL="0" distR="114935" simplePos="0" locked="0" layoutInCell="1" allowOverlap="1" relativeHeight="92">
                  <wp:simplePos x="0" y="0"/>
                  <wp:positionH relativeFrom="column">
                    <wp:align>left</wp:align>
                  </wp:positionH>
                  <wp:positionV relativeFrom="page">
                    <wp:align>top</wp:align>
                  </wp:positionV>
                  <wp:extent cx="295275" cy="285750"/>
                  <wp:effectExtent l="0" t="0" r="0" b="0"/>
                  <wp:wrapSquare wrapText="bothSides"/>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6"/>
                          <a:srcRect l="-22" t="-22" r="-22" b="-22"/>
                          <a:stretch>
                            <a:fillRect/>
                          </a:stretch>
                        </pic:blipFill>
                        <pic:spPr bwMode="auto">
                          <a:xfrm>
                            <a:off x="0" y="0"/>
                            <a:ext cx="295275" cy="285750"/>
                          </a:xfrm>
                          <a:prstGeom prst="rect">
                            <a:avLst/>
                          </a:prstGeom>
                        </pic:spPr>
                      </pic:pic>
                    </a:graphicData>
                  </a:graphic>
                </wp:anchor>
              </w:drawing>
            </w:r>
          </w:p>
        </w:tc>
        <w:tc>
          <w:tcPr>
            <w:tcW w:w="3802" w:type="dxa"/>
            <w:gridSpan w:val="2"/>
            <w:tcBorders>
              <w:top w:val="single" w:sz="4" w:space="0" w:color="000000"/>
              <w:bottom w:val="single" w:sz="4" w:space="0" w:color="000000"/>
              <w:right w:val="single" w:sz="4" w:space="0" w:color="000000"/>
            </w:tcBorders>
          </w:tcPr>
          <w:p>
            <w:pPr>
              <w:pStyle w:val="Testo"/>
              <w:spacing w:before="0" w:after="0"/>
              <w:ind w:right="113" w:hanging="0"/>
              <w:jc w:val="left"/>
              <w:rPr>
                <w:rFonts w:ascii="Tahoma" w:hAnsi="Tahoma" w:cs="Tahoma"/>
                <w:sz w:val="18"/>
                <w:szCs w:val="18"/>
                <w:lang w:val="de-DE"/>
              </w:rPr>
            </w:pPr>
            <w:r>
              <w:rPr>
                <w:rFonts w:cs="Tahoma" w:ascii="Tahoma" w:hAnsi="Tahoma"/>
                <w:sz w:val="18"/>
                <w:szCs w:val="18"/>
                <w:lang w:val="de-DE"/>
              </w:rPr>
              <w:t>Indumenti protettivi e di sicurezza</w:t>
            </w:r>
          </w:p>
          <w:p>
            <w:pPr>
              <w:pStyle w:val="Normal"/>
              <w:tabs>
                <w:tab w:val="clear" w:pos="708"/>
                <w:tab w:val="left" w:pos="709" w:leader="none"/>
                <w:tab w:val="left" w:pos="1134" w:leader="none"/>
                <w:tab w:val="left" w:pos="1276" w:leader="none"/>
              </w:tabs>
              <w:rPr>
                <w:rFonts w:ascii="Tahoma" w:hAnsi="Tahoma" w:cs="Tahoma"/>
                <w:sz w:val="20"/>
                <w:lang w:val="de-DE"/>
              </w:rPr>
            </w:pPr>
            <w:r>
              <w:rPr>
                <w:rFonts w:cs="Tahoma" w:ascii="Tahoma" w:hAnsi="Tahoma"/>
                <w:sz w:val="18"/>
                <w:szCs w:val="18"/>
                <w:lang w:val="de-DE"/>
              </w:rPr>
              <w:t>Schutz- und Sicherheitsbekleidung</w:t>
            </w:r>
          </w:p>
        </w:tc>
      </w:tr>
      <w:tr>
        <w:trPr>
          <w:trHeight w:val="26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83" w:name="__Fieldmark__4611_48392481"/>
            <w:bookmarkStart w:id="5884" w:name="__Fieldmark__4611_48392481"/>
            <w:bookmarkEnd w:id="5884"/>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lang w:val="de-DE"/>
              </w:rPr>
            </w:pPr>
            <w:r>
              <w:fldChar w:fldCharType="begin">
                <w:ffData>
                  <w:name w:val="Text636"/>
                  <w:enabled/>
                  <w:calcOnExit w:val="0"/>
                  <w:textInput/>
                </w:ffData>
              </w:fldChar>
            </w:r>
            <w:r>
              <w:rPr>
                <w:lang w:val="de-DE"/>
              </w:rPr>
              <w:instrText xml:space="preserve"> FORMTEXT </w:instrText>
            </w:r>
            <w:r>
              <w:rPr>
                <w:lang w:val="de-DE"/>
              </w:rPr>
            </w:r>
            <w:r>
              <w:rPr>
                <w:lang w:val="de-DE"/>
              </w:rPr>
              <w:fldChar w:fldCharType="separate"/>
            </w:r>
            <w:r>
              <w:rPr>
                <w:lang w:val="de-DE"/>
              </w:rPr>
              <w:t>Indumenti alta visibilità</w:t>
            </w:r>
            <w:r/>
            <w:r>
              <w:rPr>
                <w:lang w:val="de-DE"/>
              </w:rPr>
              <w:fldChar w:fldCharType="end"/>
            </w:r>
            <w:r>
              <w:rPr>
                <w:lang w:val="de-DE"/>
              </w:rPr>
            </w:r>
          </w:p>
          <w:p>
            <w:pPr>
              <w:pStyle w:val="Tahoma9"/>
              <w:rPr>
                <w:lang w:val="de-DE"/>
              </w:rPr>
            </w:pPr>
            <w:r>
              <w:fldChar w:fldCharType="begin">
                <w:ffData>
                  <w:name w:val="Unnamed Copy 645"/>
                  <w:enabled/>
                  <w:calcOnExit w:val="0"/>
                  <w:textInput/>
                </w:ffData>
              </w:fldChar>
            </w:r>
            <w:r>
              <w:rPr>
                <w:lang w:val="de-DE"/>
              </w:rPr>
              <w:instrText xml:space="preserve"> FORMTEXT </w:instrText>
            </w:r>
            <w:r>
              <w:rPr>
                <w:lang w:val="de-DE"/>
              </w:rPr>
            </w:r>
            <w:r>
              <w:rPr>
                <w:lang w:val="de-DE"/>
              </w:rPr>
              <w:fldChar w:fldCharType="separate"/>
            </w:r>
            <w:r>
              <w:rPr>
                <w:lang w:val="de-DE"/>
              </w:rPr>
              <w:t>deutlich sichtbare Bekleidung</w:t>
            </w:r>
            <w:r/>
            <w:r>
              <w:rPr>
                <w:lang w:val="de-DE"/>
              </w:rPr>
              <w:fldChar w:fldCharType="end"/>
            </w:r>
            <w:r>
              <w:rPr>
                <w:lang w:val="de-DE"/>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85" w:name="__Fieldmark__4614_48392481"/>
            <w:bookmarkStart w:id="5886" w:name="__Fieldmark__4614_48392481"/>
            <w:bookmarkEnd w:id="5886"/>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numPr>
                <w:ilvl w:val="0"/>
                <w:numId w:val="8"/>
              </w:numPr>
              <w:tabs>
                <w:tab w:val="clear" w:pos="708"/>
                <w:tab w:val="left" w:pos="1134" w:leader="none"/>
                <w:tab w:val="left" w:pos="1276" w:leader="none"/>
              </w:tabs>
              <w:snapToGrid w:val="false"/>
              <w:rPr>
                <w:rFonts w:ascii="Tahoma" w:hAnsi="Tahoma" w:cs="Tahoma"/>
                <w:sz w:val="2"/>
                <w:szCs w:val="2"/>
              </w:rPr>
            </w:pPr>
            <w:r>
              <w:rPr>
                <w:rFonts w:cs="Tahoma" w:ascii="Tahoma" w:hAnsi="Tahoma"/>
                <w:sz w:val="2"/>
                <w:szCs w:val="2"/>
              </w:rPr>
            </w:r>
          </w:p>
          <w:p>
            <w:pPr>
              <w:pStyle w:val="Normal"/>
              <w:tabs>
                <w:tab w:val="clear" w:pos="708"/>
                <w:tab w:val="left" w:pos="709" w:leader="none"/>
                <w:tab w:val="left" w:pos="1134" w:leader="none"/>
                <w:tab w:val="left" w:pos="1276" w:leader="none"/>
              </w:tabs>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4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47"/>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r>
        <w:trPr>
          <w:trHeight w:val="422"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Cs w:val="24"/>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87" w:name="__Fieldmark__4617_48392481"/>
            <w:bookmarkStart w:id="5888" w:name="__Fieldmark__4617_48392481"/>
            <w:bookmarkEnd w:id="5888"/>
            <w:r/>
            <w:r>
              <w:rPr>
                <w:szCs w:val="24"/>
                <w:rFonts w:cs="Tahoma" w:ascii="Tahoma" w:hAnsi="Tahoma"/>
              </w:rPr>
              <w:fldChar w:fldCharType="end"/>
            </w:r>
            <w:r>
              <w:rPr>
                <w:rFonts w:cs="Tahoma" w:ascii="Tahoma" w:hAnsi="Tahoma"/>
                <w:szCs w:val="24"/>
              </w:rPr>
            </w:r>
          </w:p>
        </w:tc>
        <w:tc>
          <w:tcPr>
            <w:tcW w:w="620" w:type="dxa"/>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713" w:type="dxa"/>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48"/>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49"/>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1134" w:leader="none"/>
                <w:tab w:val="left" w:pos="1276" w:leader="none"/>
              </w:tabs>
              <w:jc w:val="center"/>
              <w:rPr>
                <w:rFonts w:ascii="Tahoma" w:hAnsi="Tahoma" w:cs="Tahoma"/>
                <w:sz w:val="20"/>
              </w:rPr>
            </w:pPr>
            <w:r>
              <w:fldChar w:fldCharType="begin">
                <w:ffData>
                  <w:name w:val=""/>
                  <w:enabled/>
                  <w:calcOnExit w:val="0"/>
                  <w:checkBox>
                    <w:sizeAuto/>
                  </w:checkBox>
                </w:ffData>
              </w:fldChar>
            </w:r>
            <w:r>
              <w:rPr>
                <w:szCs w:val="24"/>
                <w:rFonts w:cs="Tahoma" w:ascii="Tahoma" w:hAnsi="Tahoma"/>
              </w:rPr>
              <w:instrText xml:space="preserve"> FORMCHECKBOX </w:instrText>
            </w:r>
            <w:r>
              <w:rPr>
                <w:szCs w:val="24"/>
                <w:rFonts w:cs="Tahoma" w:ascii="Tahoma" w:hAnsi="Tahoma"/>
              </w:rPr>
              <w:fldChar w:fldCharType="separate"/>
            </w:r>
            <w:bookmarkStart w:id="5889" w:name="__Fieldmark__4620_48392481"/>
            <w:bookmarkStart w:id="5890" w:name="__Fieldmark__4620_48392481"/>
            <w:bookmarkEnd w:id="5890"/>
            <w:r/>
            <w:r>
              <w:rPr>
                <w:szCs w:val="24"/>
                <w:rFonts w:cs="Tahoma" w:ascii="Tahoma" w:hAnsi="Tahoma"/>
              </w:rPr>
              <w:fldChar w:fldCharType="end"/>
            </w:r>
            <w:r>
              <w:rPr>
                <w:rFonts w:cs="Tahoma" w:ascii="Tahoma" w:hAnsi="Tahoma"/>
                <w:szCs w:val="24"/>
              </w:rPr>
            </w:r>
          </w:p>
        </w:tc>
        <w:tc>
          <w:tcPr>
            <w:tcW w:w="860" w:type="dxa"/>
            <w:gridSpan w:val="2"/>
            <w:tcBorders>
              <w:top w:val="single" w:sz="4" w:space="0" w:color="000000"/>
              <w:bottom w:val="single" w:sz="4" w:space="0" w:color="000000"/>
            </w:tcBorders>
          </w:tcPr>
          <w:p>
            <w:pPr>
              <w:pStyle w:val="Normal"/>
              <w:tabs>
                <w:tab w:val="clear" w:pos="708"/>
                <w:tab w:val="left" w:pos="709" w:leader="none"/>
                <w:tab w:val="left" w:pos="1134" w:leader="none"/>
                <w:tab w:val="left" w:pos="1276" w:leader="none"/>
              </w:tabs>
              <w:snapToGrid w:val="false"/>
              <w:rPr>
                <w:rFonts w:ascii="Tahoma" w:hAnsi="Tahoma" w:cs="Tahoma"/>
                <w:sz w:val="2"/>
                <w:szCs w:val="2"/>
              </w:rPr>
            </w:pPr>
            <w:r>
              <w:rPr>
                <w:rFonts w:cs="Tahoma" w:ascii="Tahoma" w:hAnsi="Tahoma"/>
                <w:sz w:val="2"/>
                <w:szCs w:val="2"/>
              </w:rPr>
            </w:r>
          </w:p>
        </w:tc>
        <w:tc>
          <w:tcPr>
            <w:tcW w:w="3802" w:type="dxa"/>
            <w:gridSpan w:val="2"/>
            <w:tcBorders>
              <w:top w:val="single" w:sz="4" w:space="0" w:color="000000"/>
              <w:bottom w:val="single" w:sz="4" w:space="0" w:color="000000"/>
              <w:right w:val="single" w:sz="4" w:space="0" w:color="000000"/>
            </w:tcBorders>
          </w:tcPr>
          <w:p>
            <w:pPr>
              <w:pStyle w:val="Tahoma9"/>
              <w:rPr>
                <w:rFonts w:eastAsia="MS Mincho;ＭＳ 明朝"/>
              </w:rPr>
            </w:pPr>
            <w:r>
              <w:fldChar w:fldCharType="begin">
                <w:ffData>
                  <w:name w:val="Unnamed Copy 65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Tahoma9"/>
              <w:rPr>
                <w:rFonts w:eastAsia="MS Mincho;ＭＳ 明朝"/>
              </w:rPr>
            </w:pPr>
            <w:r>
              <w:fldChar w:fldCharType="begin">
                <w:ffData>
                  <w:name w:val="Unnamed Copy 651"/>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c>
      </w:tr>
    </w:tbl>
    <w:p>
      <w:pPr>
        <w:pStyle w:val="Normal"/>
        <w:rPr>
          <w:rFonts w:ascii="Tahoma" w:hAnsi="Tahoma" w:cs="Tahoma"/>
        </w:rPr>
      </w:pPr>
      <w:r>
        <w:rPr>
          <w:rFonts w:cs="Tahoma" w:ascii="Tahoma" w:hAnsi="Tahoma"/>
        </w:rPr>
      </w:r>
      <w:r>
        <w:br w:type="page"/>
      </w:r>
    </w:p>
    <w:p>
      <w:pPr>
        <w:pStyle w:val="Testo"/>
        <w:tabs>
          <w:tab w:val="clear" w:pos="708"/>
          <w:tab w:val="left" w:pos="430" w:leader="none"/>
          <w:tab w:val="left" w:pos="970" w:leader="none"/>
          <w:tab w:val="left" w:pos="4854" w:leader="none"/>
          <w:tab w:val="left" w:pos="5408" w:leader="none"/>
          <w:tab w:val="left" w:pos="6010" w:leader="none"/>
        </w:tabs>
        <w:spacing w:before="0" w:after="0"/>
        <w:ind w:right="113" w:hanging="0"/>
        <w:jc w:val="left"/>
        <w:rPr>
          <w:rFonts w:ascii="Tahoma" w:hAnsi="Tahoma" w:cs="Tahoma"/>
          <w:sz w:val="4"/>
          <w:szCs w:val="4"/>
        </w:rPr>
      </w:pPr>
      <w:r>
        <w:rPr>
          <w:rFonts w:cs="Tahoma" w:ascii="Tahoma" w:hAnsi="Tahoma"/>
          <w:sz w:val="4"/>
          <w:szCs w:val="4"/>
        </w:rPr>
      </w:r>
    </w:p>
    <w:p>
      <w:pPr>
        <w:pStyle w:val="Heading1"/>
        <w:numPr>
          <w:ilvl w:val="0"/>
          <w:numId w:val="2"/>
        </w:numPr>
        <w:rPr/>
      </w:pPr>
      <w:bookmarkStart w:id="5891" w:name="__RefHeading___Toc306279103"/>
      <w:bookmarkEnd w:id="5891"/>
      <w:r>
        <w:rPr/>
        <w:t xml:space="preserve">Procedure complementari e di dettaglio richiesto dal PSC / </w:t>
        <w:br/>
        <w:t>Vom SiKo-Plan geforderte zusätzliche und detaillierte Prozeduren</w:t>
      </w:r>
    </w:p>
    <w:p>
      <w:pPr>
        <w:pStyle w:val="Provvr0"/>
        <w:spacing w:before="0" w:after="0"/>
        <w:rPr/>
      </w:pPr>
      <w:r>
        <w:rPr>
          <w:rStyle w:val="Formatvorlageprovvr0VerdanaZchn"/>
          <w:rFonts w:cs="Tahoma" w:ascii="Tahoma" w:hAnsi="Tahoma"/>
          <w:sz w:val="20"/>
          <w:szCs w:val="20"/>
        </w:rPr>
        <w:t>Prima dell'accettazione del PSC e delle modifiche significative apportate allo stesso, il datore di lavoro di ciascuna impresa esecutrice consulta il rappresentante dei lavoratori per la sicurezza e gli fornisce eventuali chiarimenti su</w:t>
      </w:r>
      <w:r>
        <w:rPr>
          <w:rStyle w:val="Formatvorlageprovvr0Verdana1Zchn"/>
          <w:rFonts w:cs="Tahoma" w:ascii="Tahoma" w:hAnsi="Tahoma"/>
          <w:sz w:val="20"/>
          <w:szCs w:val="20"/>
          <w:lang w:val="it-IT"/>
        </w:rPr>
        <w:t>l contenuto del piano. Il rappresentante dei lavoratori per la sicurezza ha facoltà di formulare proposte al riguardo.</w:t>
      </w:r>
    </w:p>
    <w:p>
      <w:pPr>
        <w:pStyle w:val="Provvr0"/>
        <w:spacing w:before="0" w:after="0"/>
        <w:rPr>
          <w:rStyle w:val="Formatvorlageprovvr0Verdana1Zchn"/>
          <w:rFonts w:ascii="Tahoma" w:hAnsi="Tahoma" w:cs="Tahoma"/>
          <w:sz w:val="20"/>
          <w:szCs w:val="20"/>
        </w:rPr>
      </w:pPr>
      <w:r>
        <w:rPr>
          <w:rStyle w:val="Formatvorlageprovvr0Verdana1Zchn"/>
          <w:rFonts w:cs="Tahoma" w:ascii="Tahoma" w:hAnsi="Tahoma"/>
          <w:sz w:val="20"/>
          <w:szCs w:val="20"/>
        </w:rPr>
        <w:t>Vor der Annahme des SiKo-Plans und der wichtigen Änderungen, die angebracht wurden, befragt der Arbeitgeber jedes ausführenden Unternehmens den Sicherheitssprecher und gibt ihm eventuelle Erläuterungen über den Inhalt. Der Sicherheitssprecher hat die Befugnis Vorschläge vorzubringen.</w:t>
      </w:r>
    </w:p>
    <w:p>
      <w:pPr>
        <w:pStyle w:val="Tahoma11"/>
        <w:rPr>
          <w:rStyle w:val="Tahoma12Zchn"/>
          <w:rFonts w:cs="Tahoma"/>
          <w:lang w:val="de-DE" w:eastAsia="en-US"/>
        </w:rPr>
      </w:pPr>
      <w:r>
        <w:fldChar w:fldCharType="begin">
          <w:ffData>
            <w:name w:val="Text637"/>
            <w:enabled/>
            <w:calcOnExit w:val="0"/>
            <w:textInput/>
          </w:ffData>
        </w:fldChar>
      </w:r>
      <w:r>
        <w:rPr>
          <w:rStyle w:val="Tahoma12Zchn"/>
          <w:rFonts w:cs="Tahoma"/>
        </w:rPr>
        <w:instrText xml:space="preserve"> FORMTEXT </w:instrText>
      </w:r>
      <w:r>
        <w:rPr>
          <w:rStyle w:val="Tahoma12Zchn"/>
          <w:rFonts w:cs="Tahoma"/>
        </w:rPr>
      </w:r>
      <w:r>
        <w:rPr>
          <w:rStyle w:val="Tahoma12Zchn"/>
          <w:rFonts w:cs="Tahoma"/>
        </w:rPr>
        <w:fldChar w:fldCharType="separate"/>
      </w:r>
      <w:r>
        <w:rPr>
          <w:rStyle w:val="Tahoma12Zchn"/>
          <w:rFonts w:cs="Tahoma"/>
        </w:rPr>
        <w:t>     </w:t>
      </w:r>
      <w:r/>
      <w:r>
        <w:rPr>
          <w:rStyle w:val="Tahoma12Zchn"/>
          <w:rFonts w:cs="Tahoma"/>
        </w:rPr>
        <w:fldChar w:fldCharType="end"/>
      </w:r>
      <w:r>
        <w:rPr>
          <w:rStyle w:val="Tahoma12Zchn"/>
          <w:rFonts w:cs="Tahoma"/>
        </w:rPr>
      </w:r>
    </w:p>
    <w:p>
      <w:pPr>
        <w:pStyle w:val="Tahoma11"/>
        <w:rPr>
          <w:rStyle w:val="Formatvorlageprovvr0Verdana1Zchn"/>
          <w:rFonts w:ascii="Tahoma" w:hAnsi="Tahoma" w:cs="Tahoma"/>
          <w:sz w:val="22"/>
          <w:szCs w:val="22"/>
          <w:lang w:eastAsia="en-US"/>
        </w:rPr>
      </w:pPr>
      <w:r>
        <w:rPr/>
      </w:r>
    </w:p>
    <w:p>
      <w:pPr>
        <w:pStyle w:val="Tahoma12Fett"/>
        <w:rPr>
          <w:rFonts w:cs="Tahoma"/>
          <w:lang w:val="de-DE"/>
        </w:rPr>
      </w:pPr>
      <w:r>
        <w:fldChar w:fldCharType="begin">
          <w:ffData>
            <w:name w:val="Kontrollkästchen1"/>
            <w:enabled/>
            <w:calcOnExit w:val="0"/>
            <w:checkBox>
              <w:sizeAuto/>
            </w:checkBox>
          </w:ffData>
        </w:fldChar>
      </w:r>
      <w:r>
        <w:rPr>
          <w:rFonts w:cs="Tahoma"/>
        </w:rPr>
        <w:instrText xml:space="preserve"> FORMCHECKBOX </w:instrText>
      </w:r>
      <w:r>
        <w:rPr>
          <w:rFonts w:cs="Tahoma"/>
        </w:rPr>
        <w:fldChar w:fldCharType="separate"/>
      </w:r>
      <w:bookmarkStart w:id="5892" w:name="__Fieldmark__4624_48392481"/>
      <w:bookmarkStart w:id="5893" w:name="__Fieldmark__4624_48392481"/>
      <w:bookmarkEnd w:id="5893"/>
      <w:r>
        <w:rPr>
          <w:rFonts w:cs="Tahoma"/>
        </w:rPr>
      </w:r>
      <w:r>
        <w:rPr>
          <w:rFonts w:cs="Tahoma"/>
        </w:rPr>
        <w:fldChar w:fldCharType="end"/>
      </w:r>
      <w:r>
        <w:rPr>
          <w:rFonts w:cs="Tahoma"/>
          <w:lang w:val="de-DE"/>
        </w:rPr>
        <w:t xml:space="preserve"> </w:t>
        <w:tab/>
        <w:t>RLS</w:t>
      </w:r>
    </w:p>
    <w:p>
      <w:pPr>
        <w:pStyle w:val="Tahoma12Fett"/>
        <w:ind w:firstLine="708"/>
        <w:rPr>
          <w:rFonts w:cs="Tahoma"/>
          <w:lang w:val="de-DE"/>
        </w:rPr>
      </w:pPr>
      <w:r>
        <w:rPr>
          <w:rFonts w:cs="Tahoma"/>
          <w:lang w:val="de-DE"/>
        </w:rPr>
        <w:t>Sicherheitssprecher</w:t>
      </w:r>
    </w:p>
    <w:p>
      <w:pPr>
        <w:pStyle w:val="Tahoma12"/>
        <w:rPr>
          <w:rFonts w:cs="Tahoma"/>
          <w:lang w:val="de-DE" w:eastAsia="en-US"/>
        </w:rPr>
      </w:pPr>
      <w:r>
        <w:rPr>
          <w:rFonts w:cs="Tahoma"/>
          <w:lang w:val="de-DE" w:eastAsia="en-US"/>
        </w:rPr>
      </w:r>
    </w:p>
    <w:p>
      <w:pPr>
        <w:pStyle w:val="Tahoma12"/>
        <w:jc w:val="both"/>
        <w:rPr>
          <w:lang w:val="de-DE" w:eastAsia="en-US"/>
        </w:rPr>
      </w:pPr>
      <w:r>
        <w:rPr>
          <w:lang w:val="de-DE" w:eastAsia="en-US"/>
        </w:rPr>
        <w:t>proposte formulate / Vorschläge vorgebracht</w:t>
        <w:tab/>
        <w:tab/>
      </w:r>
      <w:r>
        <w:fldChar w:fldCharType="begin">
          <w:ffData>
            <w:name w:val="Kontrollkästchen1"/>
            <w:enabled/>
            <w:calcOnExit w:val="0"/>
            <w:checkBox>
              <w:sizeAuto/>
            </w:checkBox>
          </w:ffData>
        </w:fldChar>
      </w:r>
      <w:r>
        <w:rPr/>
        <w:instrText xml:space="preserve"> FORMCHECKBOX </w:instrText>
      </w:r>
      <w:r>
        <w:rPr/>
        <w:fldChar w:fldCharType="separate"/>
      </w:r>
      <w:bookmarkStart w:id="5894" w:name="__Fieldmark__4625_48392481"/>
      <w:bookmarkStart w:id="5895" w:name="__Fieldmark__4625_48392481"/>
      <w:bookmarkEnd w:id="5895"/>
      <w:r>
        <w:rPr/>
      </w:r>
      <w:r>
        <w:rPr/>
        <w:fldChar w:fldCharType="end"/>
      </w:r>
      <w:r>
        <w:rPr>
          <w:lang w:val="de-DE" w:eastAsia="en-US"/>
        </w:rPr>
        <w:t xml:space="preserve"> NO/NEIN </w:t>
        <w:tab/>
      </w:r>
      <w:r>
        <w:fldChar w:fldCharType="begin">
          <w:ffData>
            <w:name w:val="Kontrollkästchen1"/>
            <w:enabled/>
            <w:calcOnExit w:val="0"/>
            <w:checkBox>
              <w:sizeAuto/>
            </w:checkBox>
          </w:ffData>
        </w:fldChar>
      </w:r>
      <w:r>
        <w:rPr/>
        <w:instrText xml:space="preserve"> FORMCHECKBOX </w:instrText>
      </w:r>
      <w:r>
        <w:rPr/>
        <w:fldChar w:fldCharType="separate"/>
      </w:r>
      <w:bookmarkStart w:id="5896" w:name="__Fieldmark__4626_48392481"/>
      <w:bookmarkStart w:id="5897" w:name="__Fieldmark__4626_48392481"/>
      <w:bookmarkEnd w:id="5897"/>
      <w:r>
        <w:rPr/>
      </w:r>
      <w:r>
        <w:rPr/>
        <w:fldChar w:fldCharType="end"/>
      </w:r>
      <w:r>
        <w:rPr>
          <w:lang w:val="de-DE" w:eastAsia="en-US"/>
        </w:rPr>
        <w:t xml:space="preserve"> SI/JA</w:t>
      </w:r>
    </w:p>
    <w:p>
      <w:pPr>
        <w:pStyle w:val="Tahoma12"/>
        <w:rPr>
          <w:lang w:val="de-DE" w:eastAsia="en-US"/>
        </w:rPr>
      </w:pPr>
      <w:r>
        <w:rPr>
          <w:lang w:val="de-DE" w:eastAsia="en-US"/>
        </w:rPr>
      </w:r>
    </w:p>
    <w:p>
      <w:pPr>
        <w:pStyle w:val="Tahoma12"/>
        <w:jc w:val="both"/>
        <w:rPr>
          <w:rStyle w:val="Tahoma12Zchn"/>
          <w:rFonts w:cs="Tahoma"/>
          <w:lang w:val="de-DE" w:eastAsia="en-US"/>
        </w:rPr>
      </w:pPr>
      <w:r>
        <w:rPr>
          <w:lang w:val="de-DE" w:eastAsia="en-US"/>
        </w:rPr>
        <w:t xml:space="preserve">Proposte / Vorschläge: </w:t>
      </w:r>
      <w:r>
        <w:fldChar w:fldCharType="begin">
          <w:ffData>
            <w:name w:val="Text93"/>
            <w:enabled/>
            <w:calcOnExit w:val="0"/>
            <w:textInput/>
          </w:ffData>
        </w:fldChar>
      </w:r>
      <w:r>
        <w:rPr>
          <w:rStyle w:val="Tahoma12Zchn"/>
          <w:rFonts w:cs="Tahoma"/>
        </w:rPr>
        <w:instrText xml:space="preserve"> FORMTEXT </w:instrText>
      </w:r>
      <w:r>
        <w:rPr>
          <w:rStyle w:val="Tahoma12Zchn"/>
          <w:rFonts w:cs="Tahoma"/>
        </w:rPr>
      </w:r>
      <w:r>
        <w:rPr>
          <w:rStyle w:val="Tahoma12Zchn"/>
          <w:rFonts w:cs="Tahoma"/>
        </w:rPr>
        <w:fldChar w:fldCharType="separate"/>
      </w:r>
      <w:r>
        <w:rPr>
          <w:rStyle w:val="Tahoma12Zchn"/>
          <w:rFonts w:cs="Tahoma"/>
        </w:rPr>
        <w:t>     </w:t>
      </w:r>
      <w:r/>
      <w:r>
        <w:rPr>
          <w:rStyle w:val="Tahoma12Zchn"/>
          <w:rFonts w:cs="Tahoma"/>
        </w:rPr>
        <w:fldChar w:fldCharType="end"/>
      </w:r>
      <w:r>
        <w:rPr>
          <w:rStyle w:val="Tahoma12Zchn"/>
          <w:rFonts w:cs="Tahoma"/>
        </w:rPr>
      </w:r>
    </w:p>
    <w:p>
      <w:pPr>
        <w:pStyle w:val="Tahoma12"/>
        <w:rPr>
          <w:rStyle w:val="Tahoma12Zchn"/>
          <w:rFonts w:cs="Tahoma"/>
          <w:lang w:val="de-DE" w:eastAsia="en-US"/>
        </w:rPr>
      </w:pPr>
      <w:r>
        <w:rPr/>
      </w:r>
    </w:p>
    <w:p>
      <w:pPr>
        <w:pStyle w:val="Tahoma12"/>
        <w:rPr>
          <w:lang w:val="de-DE" w:eastAsia="en-US"/>
        </w:rPr>
      </w:pPr>
      <w:r>
        <w:rPr>
          <w:lang w:val="de-DE" w:eastAsia="en-US"/>
        </w:rPr>
      </w:r>
    </w:p>
    <w:p>
      <w:pPr>
        <w:pStyle w:val="Tahoma13ptFettZentriert"/>
        <w:rPr/>
      </w:pPr>
      <w:r>
        <w:rPr>
          <w:lang w:val="de-DE"/>
        </w:rPr>
        <w:t xml:space="preserve">Consultazione del PSC effettuata da /Einsicht in SiKo-Plan erfolgt durch </w:t>
      </w:r>
    </w:p>
    <w:p>
      <w:pPr>
        <w:pStyle w:val="Tahoma12"/>
        <w:rPr>
          <w:lang w:val="de-DE" w:eastAsia="en-US"/>
        </w:rPr>
      </w:pPr>
      <w:r>
        <w:rPr>
          <w:lang w:val="de-DE" w:eastAsia="en-US"/>
        </w:rPr>
      </w:r>
    </w:p>
    <w:p>
      <w:pPr>
        <w:pStyle w:val="Tahoma12"/>
        <w:jc w:val="left"/>
        <w:rPr/>
      </w:pPr>
      <w:r>
        <w:fldChar w:fldCharType="begin">
          <w:ffData>
            <w:name w:val="Kontrollkästchen1"/>
            <w:enabled/>
            <w:calcOnExit w:val="0"/>
            <w:checkBox>
              <w:sizeAuto/>
            </w:checkBox>
          </w:ffData>
        </w:fldChar>
      </w:r>
      <w:r>
        <w:rPr/>
        <w:instrText xml:space="preserve"> FORMCHECKBOX </w:instrText>
      </w:r>
      <w:r>
        <w:rPr/>
        <w:fldChar w:fldCharType="separate"/>
      </w:r>
      <w:bookmarkStart w:id="5898" w:name="__Fieldmark__4628_48392481"/>
      <w:bookmarkStart w:id="5899" w:name="__Fieldmark__4628_48392481"/>
      <w:bookmarkEnd w:id="5899"/>
      <w:r>
        <w:rPr/>
      </w:r>
      <w:r>
        <w:rPr/>
        <w:fldChar w:fldCharType="end"/>
      </w:r>
      <w:r>
        <w:rPr>
          <w:lang w:val="de-DE" w:eastAsia="en-US"/>
        </w:rPr>
        <w:t xml:space="preserve"> </w:t>
        <w:tab/>
        <w:t>Datore di Lavoro / Arbeitgeber</w:t>
      </w:r>
    </w:p>
    <w:p>
      <w:pPr>
        <w:pStyle w:val="Tahoma12"/>
        <w:jc w:val="left"/>
        <w:rPr>
          <w:lang w:val="de-DE" w:eastAsia="en-US"/>
        </w:rPr>
      </w:pPr>
      <w:r>
        <w:rPr>
          <w:lang w:val="de-DE" w:eastAsia="en-US"/>
        </w:rPr>
      </w:r>
    </w:p>
    <w:p>
      <w:pPr>
        <w:pStyle w:val="Tahoma12"/>
        <w:jc w:val="left"/>
        <w:rPr/>
      </w:pPr>
      <w:r>
        <w:fldChar w:fldCharType="begin">
          <w:ffData>
            <w:name w:val="Kontrollkästchen1"/>
            <w:enabled/>
            <w:calcOnExit w:val="0"/>
            <w:checkBox>
              <w:sizeAuto/>
            </w:checkBox>
          </w:ffData>
        </w:fldChar>
      </w:r>
      <w:r>
        <w:rPr/>
        <w:instrText xml:space="preserve"> FORMCHECKBOX </w:instrText>
      </w:r>
      <w:r>
        <w:rPr/>
        <w:fldChar w:fldCharType="separate"/>
      </w:r>
      <w:bookmarkStart w:id="5900" w:name="__Fieldmark__4629_48392481"/>
      <w:bookmarkStart w:id="5901" w:name="__Fieldmark__4629_48392481"/>
      <w:bookmarkEnd w:id="5901"/>
      <w:r>
        <w:rPr/>
      </w:r>
      <w:r>
        <w:rPr/>
        <w:fldChar w:fldCharType="end"/>
      </w:r>
      <w:r>
        <w:rPr>
          <w:lang w:val="de-DE" w:eastAsia="en-US"/>
        </w:rPr>
        <w:t xml:space="preserve"> </w:t>
        <w:tab/>
        <w:t xml:space="preserve">Direttore Tecnico di Cantiere (DTC) e/o Dirigente / Technischer Baustellendirektor und/oder </w:t>
        <w:tab/>
        <w:t>Führungskraft</w:t>
      </w:r>
    </w:p>
    <w:p>
      <w:pPr>
        <w:pStyle w:val="Tahoma12"/>
        <w:jc w:val="left"/>
        <w:rPr>
          <w:lang w:val="de-DE" w:eastAsia="en-US"/>
        </w:rPr>
      </w:pPr>
      <w:r>
        <w:rPr>
          <w:lang w:val="de-DE" w:eastAsia="en-US"/>
        </w:rPr>
      </w:r>
    </w:p>
    <w:p>
      <w:pPr>
        <w:pStyle w:val="Tahoma12"/>
        <w:jc w:val="left"/>
        <w:rPr/>
      </w:pPr>
      <w:r>
        <w:fldChar w:fldCharType="begin">
          <w:ffData>
            <w:name w:val="Kontrollkästchen1"/>
            <w:enabled/>
            <w:calcOnExit w:val="0"/>
            <w:checkBox>
              <w:sizeAuto/>
            </w:checkBox>
          </w:ffData>
        </w:fldChar>
      </w:r>
      <w:r>
        <w:rPr/>
        <w:instrText xml:space="preserve"> FORMCHECKBOX </w:instrText>
      </w:r>
      <w:r>
        <w:rPr/>
        <w:fldChar w:fldCharType="separate"/>
      </w:r>
      <w:bookmarkStart w:id="5902" w:name="__Fieldmark__4630_48392481"/>
      <w:bookmarkStart w:id="5903" w:name="__Fieldmark__4630_48392481"/>
      <w:bookmarkEnd w:id="5903"/>
      <w:r>
        <w:rPr/>
      </w:r>
      <w:r>
        <w:rPr/>
        <w:fldChar w:fldCharType="end"/>
      </w:r>
      <w:r>
        <w:rPr>
          <w:lang w:val="de-DE" w:eastAsia="en-US"/>
        </w:rPr>
        <w:t xml:space="preserve"> </w:t>
        <w:tab/>
        <w:t>Capocantiere e/o preposto  /  Baustellenleiter/Vorarbeiter und/oder Vorgesetzter</w:t>
      </w:r>
    </w:p>
    <w:p>
      <w:pPr>
        <w:pStyle w:val="Tahoma12"/>
        <w:jc w:val="left"/>
        <w:rPr>
          <w:lang w:val="de-DE" w:eastAsia="en-US"/>
        </w:rPr>
      </w:pPr>
      <w:r>
        <w:rPr>
          <w:lang w:val="de-DE" w:eastAsia="en-US"/>
        </w:rPr>
      </w:r>
    </w:p>
    <w:p>
      <w:pPr>
        <w:pStyle w:val="Tahoma12"/>
        <w:jc w:val="left"/>
        <w:rPr>
          <w:lang w:val="de-DE" w:eastAsia="en-US"/>
        </w:rPr>
      </w:pPr>
      <w:r>
        <w:fldChar w:fldCharType="begin">
          <w:ffData>
            <w:name w:val="Kontrollkästchen1"/>
            <w:enabled/>
            <w:calcOnExit w:val="0"/>
            <w:checkBox>
              <w:sizeAuto/>
            </w:checkBox>
          </w:ffData>
        </w:fldChar>
      </w:r>
      <w:r>
        <w:rPr/>
        <w:instrText xml:space="preserve"> FORMCHECKBOX </w:instrText>
      </w:r>
      <w:r>
        <w:rPr/>
        <w:fldChar w:fldCharType="separate"/>
      </w:r>
      <w:bookmarkStart w:id="5904" w:name="__Fieldmark__4631_48392481"/>
      <w:bookmarkStart w:id="5905" w:name="__Fieldmark__4631_48392481"/>
      <w:bookmarkEnd w:id="5905"/>
      <w:r>
        <w:rPr/>
      </w:r>
      <w:r>
        <w:rPr/>
        <w:fldChar w:fldCharType="end"/>
      </w:r>
      <w:r>
        <w:rPr>
          <w:lang w:val="de-DE" w:eastAsia="en-US"/>
        </w:rPr>
        <w:tab/>
        <w:t>RSPP / VDAS</w:t>
      </w:r>
    </w:p>
    <w:p>
      <w:pPr>
        <w:pStyle w:val="Tahoma12"/>
        <w:jc w:val="left"/>
        <w:rPr>
          <w:lang w:val="de-DE" w:eastAsia="en-US"/>
        </w:rPr>
      </w:pPr>
      <w:r>
        <w:rPr>
          <w:lang w:val="de-DE" w:eastAsia="en-US"/>
        </w:rPr>
      </w:r>
    </w:p>
    <w:p>
      <w:pPr>
        <w:pStyle w:val="Tahoma12"/>
        <w:jc w:val="left"/>
        <w:rPr>
          <w:lang w:val="de-DE" w:eastAsia="en-US"/>
        </w:rPr>
      </w:pPr>
      <w:r>
        <w:fldChar w:fldCharType="begin">
          <w:ffData>
            <w:name w:val="Kontrollkästchen1"/>
            <w:enabled/>
            <w:calcOnExit w:val="0"/>
            <w:checkBox>
              <w:sizeAuto/>
            </w:checkBox>
          </w:ffData>
        </w:fldChar>
      </w:r>
      <w:r>
        <w:rPr/>
        <w:instrText xml:space="preserve"> FORMCHECKBOX </w:instrText>
      </w:r>
      <w:r>
        <w:rPr/>
        <w:fldChar w:fldCharType="separate"/>
      </w:r>
      <w:bookmarkStart w:id="5906" w:name="__Fieldmark__4632_48392481"/>
      <w:bookmarkStart w:id="5907" w:name="__Fieldmark__4632_48392481"/>
      <w:bookmarkEnd w:id="5907"/>
      <w:r>
        <w:rPr/>
      </w:r>
      <w:r>
        <w:rPr/>
        <w:fldChar w:fldCharType="end"/>
      </w:r>
      <w:r>
        <w:rPr>
          <w:lang w:val="de-DE" w:eastAsia="en-US"/>
        </w:rPr>
        <w:tab/>
        <w:t xml:space="preserve">Altri / Andere  </w:t>
      </w:r>
      <w:r>
        <w:fldChar w:fldCharType="begin">
          <w:ffData>
            <w:name w:val="Text94"/>
            <w:enabled/>
            <w:calcOnExit w:val="0"/>
            <w:textInput/>
          </w:ffData>
        </w:fldChar>
      </w:r>
      <w:r>
        <w:rPr>
          <w:rStyle w:val="Tahoma12Zchn"/>
          <w:rFonts w:cs="Tahoma"/>
        </w:rPr>
        <w:instrText xml:space="preserve"> FORMTEXT </w:instrText>
      </w:r>
      <w:r>
        <w:rPr>
          <w:rStyle w:val="Tahoma12Zchn"/>
          <w:rFonts w:cs="Tahoma"/>
        </w:rPr>
      </w:r>
      <w:r>
        <w:rPr>
          <w:rStyle w:val="Tahoma12Zchn"/>
          <w:rFonts w:cs="Tahoma"/>
        </w:rPr>
        <w:fldChar w:fldCharType="separate"/>
      </w:r>
      <w:r>
        <w:rPr>
          <w:rStyle w:val="Tahoma12Zchn"/>
          <w:rFonts w:cs="Tahoma"/>
        </w:rPr>
        <w:t>     </w:t>
      </w:r>
      <w:r/>
      <w:r>
        <w:rPr>
          <w:rStyle w:val="Tahoma12Zchn"/>
          <w:rFonts w:cs="Tahoma"/>
        </w:rPr>
        <w:fldChar w:fldCharType="end"/>
      </w:r>
      <w:r>
        <w:rPr>
          <w:rStyle w:val="Tahoma12Zchn"/>
          <w:rFonts w:cs="Tahoma"/>
        </w:rPr>
      </w:r>
    </w:p>
    <w:p>
      <w:pPr>
        <w:pStyle w:val="Tahoma12"/>
        <w:rPr>
          <w:lang w:val="de-DE" w:eastAsia="en-US"/>
        </w:rPr>
      </w:pPr>
      <w:r>
        <w:rPr>
          <w:lang w:val="de-DE" w:eastAsia="en-US"/>
        </w:rPr>
      </w:r>
    </w:p>
    <w:p>
      <w:pPr>
        <w:pStyle w:val="Tahoma12"/>
        <w:rPr>
          <w:lang w:val="de-DE" w:eastAsia="en-US"/>
        </w:rPr>
      </w:pPr>
      <w:r>
        <w:rPr>
          <w:lang w:val="de-DE" w:eastAsia="en-US"/>
        </w:rPr>
      </w:r>
    </w:p>
    <w:p>
      <w:pPr>
        <w:pStyle w:val="Tahoma13ptFettZentriert"/>
        <w:rPr/>
      </w:pPr>
      <w:r>
        <w:rPr>
          <w:lang w:val="de-DE"/>
        </w:rPr>
        <w:t>Organizazzione conforme al PSC / Organisation konform SiKo-Plan</w:t>
      </w:r>
    </w:p>
    <w:p>
      <w:pPr>
        <w:pStyle w:val="Tahoma12"/>
        <w:jc w:val="left"/>
        <w:rPr/>
      </w:pPr>
      <w:r>
        <w:fldChar w:fldCharType="begin">
          <w:ffData>
            <w:name w:val="Kontrollkästchen1"/>
            <w:enabled/>
            <w:calcOnExit w:val="0"/>
            <w:checkBox>
              <w:sizeAuto/>
            </w:checkBox>
          </w:ffData>
        </w:fldChar>
      </w:r>
      <w:r>
        <w:rPr/>
        <w:instrText xml:space="preserve"> FORMCHECKBOX </w:instrText>
      </w:r>
      <w:r>
        <w:rPr/>
        <w:fldChar w:fldCharType="separate"/>
      </w:r>
      <w:bookmarkStart w:id="5908" w:name="__Fieldmark__4634_48392481"/>
      <w:bookmarkStart w:id="5909" w:name="__Fieldmark__4634_48392481"/>
      <w:bookmarkEnd w:id="5909"/>
      <w:r>
        <w:rPr/>
      </w:r>
      <w:r>
        <w:rPr/>
        <w:fldChar w:fldCharType="end"/>
      </w:r>
      <w:r>
        <w:rPr>
          <w:lang w:val="de-DE" w:eastAsia="en-US"/>
        </w:rPr>
        <w:t xml:space="preserve"> </w:t>
        <w:tab/>
        <w:t xml:space="preserve">Antincendio ed evacuazione dei lavoratori organizzato conforme al PSC / Brandschutz- und </w:t>
        <w:tab/>
        <w:t>Evakuierungsdienst gemäss SIKO-Plan organisiert</w:t>
      </w:r>
    </w:p>
    <w:p>
      <w:pPr>
        <w:pStyle w:val="Normal"/>
        <w:jc w:val="left"/>
        <w:rPr>
          <w:rFonts w:ascii="Tahoma" w:hAnsi="Tahoma" w:cs="Tahoma"/>
          <w:b/>
          <w:b/>
          <w:bCs/>
          <w:lang w:val="de-DE" w:eastAsia="en-US"/>
        </w:rPr>
      </w:pPr>
      <w:r>
        <w:rPr>
          <w:rFonts w:cs="Tahoma" w:ascii="Tahoma" w:hAnsi="Tahoma"/>
          <w:b/>
          <w:bCs/>
          <w:lang w:val="de-DE" w:eastAsia="en-US"/>
        </w:rPr>
      </w:r>
    </w:p>
    <w:p>
      <w:pPr>
        <w:pStyle w:val="Tahoma12"/>
        <w:jc w:val="left"/>
        <w:rPr/>
      </w:pPr>
      <w:r>
        <w:fldChar w:fldCharType="begin">
          <w:ffData>
            <w:name w:val="Kontrollkästchen1"/>
            <w:enabled/>
            <w:calcOnExit w:val="0"/>
            <w:checkBox>
              <w:sizeAuto/>
            </w:checkBox>
          </w:ffData>
        </w:fldChar>
      </w:r>
      <w:r>
        <w:rPr/>
        <w:instrText xml:space="preserve"> FORMCHECKBOX </w:instrText>
      </w:r>
      <w:r>
        <w:rPr/>
        <w:fldChar w:fldCharType="separate"/>
      </w:r>
      <w:bookmarkStart w:id="5910" w:name="__Fieldmark__4635_48392481"/>
      <w:bookmarkStart w:id="5911" w:name="__Fieldmark__4635_48392481"/>
      <w:bookmarkEnd w:id="5911"/>
      <w:r>
        <w:rPr/>
      </w:r>
      <w:r>
        <w:rPr/>
        <w:fldChar w:fldCharType="end"/>
      </w:r>
      <w:r>
        <w:rPr>
          <w:lang w:val="de-DE" w:eastAsia="en-US"/>
        </w:rPr>
        <w:t xml:space="preserve"> </w:t>
        <w:tab/>
        <w:t>Primo soccorso organizzato conforme al PSC / Erste Hilfe Dienst gemäss SiKo-Plan organisiert</w:t>
      </w:r>
    </w:p>
    <w:p>
      <w:pPr>
        <w:pStyle w:val="Normal"/>
        <w:ind w:firstLine="708"/>
        <w:rPr>
          <w:rFonts w:ascii="Tahoma" w:hAnsi="Tahoma" w:cs="Tahoma"/>
          <w:b/>
          <w:b/>
          <w:bCs/>
          <w:lang w:val="de-DE" w:eastAsia="en-US"/>
        </w:rPr>
      </w:pPr>
      <w:r>
        <w:rPr>
          <w:rFonts w:cs="Tahoma" w:ascii="Tahoma" w:hAnsi="Tahoma"/>
          <w:b/>
          <w:bCs/>
          <w:lang w:val="de-DE" w:eastAsia="en-US"/>
        </w:rPr>
      </w:r>
    </w:p>
    <w:p>
      <w:pPr>
        <w:pStyle w:val="Normal"/>
        <w:ind w:firstLine="708"/>
        <w:rPr>
          <w:rFonts w:ascii="Tahoma" w:hAnsi="Tahoma" w:cs="Tahoma"/>
          <w:b/>
          <w:b/>
          <w:bCs/>
          <w:lang w:val="de-DE"/>
        </w:rPr>
      </w:pPr>
      <w:r>
        <w:rPr>
          <w:rFonts w:cs="Tahoma" w:ascii="Tahoma" w:hAnsi="Tahoma"/>
          <w:b/>
          <w:bCs/>
          <w:lang w:val="de-DE"/>
        </w:rPr>
      </w:r>
    </w:p>
    <w:p>
      <w:pPr>
        <w:pStyle w:val="Tahoma13ptFettZentriert"/>
        <w:rPr>
          <w:lang w:val="de-DE"/>
        </w:rPr>
      </w:pPr>
      <w:r>
        <w:rPr>
          <w:lang w:val="de-DE"/>
        </w:rPr>
        <w:t>Copia del PSC per l’impresa esecutrice / Kopie des SiKo-Plans für ausführendes Unternehmen</w:t>
      </w:r>
    </w:p>
    <w:p>
      <w:pPr>
        <w:pStyle w:val="Tahoma13ptFettZentriert"/>
        <w:rPr>
          <w:lang w:val="de-DE"/>
        </w:rPr>
      </w:pPr>
      <w:r>
        <w:rPr>
          <w:lang w:val="de-DE"/>
        </w:rPr>
      </w:r>
    </w:p>
    <w:p>
      <w:pPr>
        <w:pStyle w:val="Tahoma12"/>
        <w:rPr/>
      </w:pPr>
      <w:r>
        <w:fldChar w:fldCharType="begin">
          <w:ffData>
            <w:name w:val="Kontrollkästchen1"/>
            <w:enabled/>
            <w:calcOnExit w:val="0"/>
            <w:checkBox>
              <w:sizeAuto/>
            </w:checkBox>
          </w:ffData>
        </w:fldChar>
      </w:r>
      <w:r>
        <w:rPr/>
        <w:instrText xml:space="preserve"> FORMCHECKBOX </w:instrText>
      </w:r>
      <w:r>
        <w:rPr/>
        <w:fldChar w:fldCharType="separate"/>
      </w:r>
      <w:bookmarkStart w:id="5912" w:name="__Fieldmark__4636_48392481"/>
      <w:bookmarkStart w:id="5913" w:name="__Fieldmark__4636_48392481"/>
      <w:bookmarkEnd w:id="5913"/>
      <w:r>
        <w:rPr/>
      </w:r>
      <w:r>
        <w:rPr/>
        <w:fldChar w:fldCharType="end"/>
      </w:r>
      <w:r>
        <w:rPr/>
        <w:t xml:space="preserve"> NO / NEIN</w:t>
      </w:r>
    </w:p>
    <w:p>
      <w:pPr>
        <w:pStyle w:val="Tahoma12"/>
        <w:rPr/>
      </w:pPr>
      <w:r>
        <w:rPr/>
      </w:r>
    </w:p>
    <w:p>
      <w:pPr>
        <w:pStyle w:val="Tahoma12"/>
        <w:rPr/>
      </w:pPr>
      <w:r>
        <w:fldChar w:fldCharType="begin">
          <w:ffData>
            <w:name w:val="Kontrollkästchen1"/>
            <w:enabled/>
            <w:calcOnExit w:val="0"/>
            <w:checkBox>
              <w:sizeAuto/>
            </w:checkBox>
          </w:ffData>
        </w:fldChar>
      </w:r>
      <w:r>
        <w:rPr/>
        <w:instrText xml:space="preserve"> FORMCHECKBOX </w:instrText>
      </w:r>
      <w:r>
        <w:rPr/>
        <w:fldChar w:fldCharType="separate"/>
      </w:r>
      <w:bookmarkStart w:id="5914" w:name="__Fieldmark__4637_48392481"/>
      <w:bookmarkStart w:id="5915" w:name="__Fieldmark__4637_48392481"/>
      <w:bookmarkEnd w:id="5915"/>
      <w:r>
        <w:rPr/>
      </w:r>
      <w:r>
        <w:rPr/>
        <w:fldChar w:fldCharType="end"/>
      </w:r>
      <w:r>
        <w:rPr/>
        <w:t xml:space="preserve"> SI / JA</w:t>
      </w:r>
      <w:r>
        <w:br w:type="page"/>
      </w:r>
    </w:p>
    <w:p>
      <w:pPr>
        <w:pStyle w:val="Tahoma11"/>
        <w:rPr/>
      </w:pPr>
      <w:r>
        <w:rPr/>
        <w:t>L’impresa affidataria ha riscontrato che il PSC redatto dal CSE contiene/non contiene (SI/NO) per la propria attività in cantiere i seguenti elementi essenziali:</w:t>
      </w:r>
    </w:p>
    <w:p>
      <w:pPr>
        <w:pStyle w:val="Tahoma11"/>
        <w:rPr>
          <w:lang w:val="de-DE" w:eastAsia="en-US"/>
        </w:rPr>
      </w:pPr>
      <w:r>
        <w:rPr>
          <w:lang w:val="de-DE" w:eastAsia="en-US"/>
        </w:rPr>
        <w:t>Das beauftragte Unternehmen hat festgestellt, dass der ESP, der vom SiKo erstellt wurde, für die eigene Tätigkeit auf der Baustelle folgende wichtige Elemente enthält / nicht enthält (JA/NEIN):</w:t>
      </w:r>
    </w:p>
    <w:p>
      <w:pPr>
        <w:pStyle w:val="Tahoma11"/>
        <w:rPr/>
      </w:pPr>
      <w:r>
        <w:fldChar w:fldCharType="begin">
          <w:ffData>
            <w:name w:val="Unnamed Copy 652"/>
            <w:enabled/>
            <w:calcOnExit w:val="0"/>
            <w:textInput/>
          </w:ffData>
        </w:fldChar>
      </w:r>
      <w:r>
        <w:rPr/>
        <w:instrText xml:space="preserve"> FORMTEXT </w:instrText>
      </w:r>
      <w:r>
        <w:rPr/>
      </w:r>
      <w:r>
        <w:rPr/>
        <w:fldChar w:fldCharType="separate"/>
      </w:r>
      <w:r>
        <w:rPr/>
        <w:t>     </w:t>
      </w:r>
      <w:r/>
      <w:r>
        <w:rPr/>
        <w:fldChar w:fldCharType="end"/>
      </w:r>
      <w:r>
        <w:rPr/>
      </w:r>
    </w:p>
    <w:tbl>
      <w:tblPr>
        <w:tblW w:w="10248" w:type="dxa"/>
        <w:jc w:val="left"/>
        <w:tblInd w:w="-113" w:type="dxa"/>
        <w:tblLayout w:type="fixed"/>
        <w:tblCellMar>
          <w:top w:w="0" w:type="dxa"/>
          <w:left w:w="108" w:type="dxa"/>
          <w:bottom w:w="0" w:type="dxa"/>
          <w:right w:w="108" w:type="dxa"/>
        </w:tblCellMar>
      </w:tblPr>
      <w:tblGrid>
        <w:gridCol w:w="8928"/>
        <w:gridCol w:w="538"/>
        <w:gridCol w:w="782"/>
      </w:tblGrid>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t>Descrizione:</w:t>
            </w:r>
          </w:p>
          <w:p>
            <w:pPr>
              <w:pStyle w:val="Tahoma11"/>
              <w:rPr/>
            </w:pPr>
            <w:r>
              <w:rPr/>
              <w:t>Beschreibun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pPr>
            <w:r>
              <w:rPr/>
              <w:t>SI</w:t>
            </w:r>
          </w:p>
          <w:p>
            <w:pPr>
              <w:pStyle w:val="Tahoma11"/>
              <w:rPr/>
            </w:pPr>
            <w:r>
              <w:rPr/>
              <w:t>J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pPr>
            <w:r>
              <w:rPr/>
              <w:t>NO</w:t>
            </w:r>
          </w:p>
          <w:p>
            <w:pPr>
              <w:pStyle w:val="Tahoma11"/>
              <w:rPr/>
            </w:pPr>
            <w:r>
              <w:rPr/>
              <w:t>NEI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Le caratteristiche dell'area di cantiere, con particolare attenzione alla presenza nell'area del cantiere di linee aeree e condutture sotterranee.</w:t>
            </w:r>
          </w:p>
          <w:p>
            <w:pPr>
              <w:pStyle w:val="Tahoma11"/>
              <w:rPr>
                <w:b w:val="false"/>
                <w:b w:val="false"/>
                <w:lang w:val="de-DE" w:eastAsia="en-US"/>
              </w:rPr>
            </w:pPr>
            <w:r>
              <w:rPr>
                <w:b w:val="false"/>
                <w:lang w:val="de-DE" w:eastAsia="en-US"/>
              </w:rPr>
              <w:t>Die Merkmale des Baustellengeländes, mit besonderer Berücksichtigung von vorhandenen Freiluftleitungen und unterirdischen Leitungen.</w:t>
            </w:r>
          </w:p>
          <w:p>
            <w:pPr>
              <w:pStyle w:val="Tahoma11"/>
              <w:rPr>
                <w:b w:val="false"/>
                <w:b w:val="false"/>
              </w:rPr>
            </w:pPr>
            <w:r>
              <w:fldChar w:fldCharType="begin">
                <w:ffData>
                  <w:name w:val="Unnamed Copy 653"/>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16" w:name="__Fieldmark__4640_48392481"/>
            <w:bookmarkStart w:id="5917" w:name="__Fieldmark__4640_48392481"/>
            <w:bookmarkEnd w:id="5917"/>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18" w:name="__Fieldmark__4641_48392481"/>
            <w:bookmarkStart w:id="5919" w:name="__Fieldmark__4641_48392481"/>
            <w:bookmarkEnd w:id="5919"/>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Gli eventuali rischi che le lavorazioni di cantiere possono comportare per l'area circostante.</w:t>
            </w:r>
          </w:p>
          <w:p>
            <w:pPr>
              <w:pStyle w:val="Tahoma11"/>
              <w:rPr/>
            </w:pPr>
            <w:r>
              <w:rPr>
                <w:b w:val="false"/>
                <w:lang w:val="de-DE" w:eastAsia="en-US"/>
              </w:rPr>
              <w:t>Eventuelle Risiken, welche die Arbeiten auf der Baustelle für das umliegende Umfeld verursachen können.</w:t>
            </w:r>
          </w:p>
          <w:p>
            <w:pPr>
              <w:pStyle w:val="Tahoma11"/>
              <w:rPr>
                <w:b w:val="false"/>
                <w:b w:val="false"/>
              </w:rPr>
            </w:pPr>
            <w:r>
              <w:fldChar w:fldCharType="begin">
                <w:ffData>
                  <w:name w:val="Unnamed Copy 654"/>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20" w:name="__Fieldmark__4643_48392481"/>
            <w:bookmarkStart w:id="5921" w:name="__Fieldmark__4643_48392481"/>
            <w:bookmarkEnd w:id="5921"/>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22" w:name="__Fieldmark__4644_48392481"/>
            <w:bookmarkStart w:id="5923" w:name="__Fieldmark__4644_48392481"/>
            <w:bookmarkEnd w:id="5923"/>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Il CSE organizza tra i datori di lavoro, ivi compresi i lavoratori autonomi, la cooperazione ed il coordinamento delle attività nonché la loro reciproca informazione.</w:t>
            </w:r>
          </w:p>
          <w:p>
            <w:pPr>
              <w:pStyle w:val="Tahoma11"/>
              <w:rPr>
                <w:b w:val="false"/>
                <w:b w:val="false"/>
                <w:lang w:val="de-DE" w:eastAsia="en-US"/>
              </w:rPr>
            </w:pPr>
            <w:r>
              <w:rPr>
                <w:b w:val="false"/>
                <w:lang w:val="de-DE" w:eastAsia="en-US"/>
              </w:rPr>
              <w:t>Der SiKo organisiert zwischen den Arbeitgebern und den Selbständigen die Kooperation und die Koordinierung der Tätigkeiten und den gegenseitigen Informationsaustausch.</w:t>
            </w:r>
          </w:p>
          <w:p>
            <w:pPr>
              <w:pStyle w:val="Tahoma11"/>
              <w:rPr>
                <w:b w:val="false"/>
                <w:b w:val="false"/>
              </w:rPr>
            </w:pPr>
            <w:r>
              <w:fldChar w:fldCharType="begin">
                <w:ffData>
                  <w:name w:val="Unnamed Copy 655"/>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24" w:name="__Fieldmark__4646_48392481"/>
            <w:bookmarkStart w:id="5925" w:name="__Fieldmark__4646_48392481"/>
            <w:bookmarkEnd w:id="5925"/>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26" w:name="__Fieldmark__4647_48392481"/>
            <w:bookmarkStart w:id="5927" w:name="__Fieldmark__4647_48392481"/>
            <w:bookmarkEnd w:id="5927"/>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Il CSE organizza riunioni periodiche.</w:t>
            </w:r>
          </w:p>
          <w:p>
            <w:pPr>
              <w:pStyle w:val="Tahoma11"/>
              <w:rPr>
                <w:b w:val="false"/>
                <w:b w:val="false"/>
                <w:lang w:val="de-DE" w:eastAsia="en-US"/>
              </w:rPr>
            </w:pPr>
            <w:r>
              <w:rPr>
                <w:b w:val="false"/>
                <w:lang w:val="de-DE" w:eastAsia="en-US"/>
              </w:rPr>
              <w:t>Der SiKo organisiert periodische Treffen.</w:t>
            </w:r>
          </w:p>
          <w:p>
            <w:pPr>
              <w:pStyle w:val="Tahoma11"/>
              <w:rPr>
                <w:b w:val="false"/>
                <w:b w:val="false"/>
              </w:rPr>
            </w:pPr>
            <w:r>
              <w:fldChar w:fldCharType="begin">
                <w:ffData>
                  <w:name w:val="Unnamed Copy 656"/>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28" w:name="__Fieldmark__4649_48392481"/>
            <w:bookmarkStart w:id="5929" w:name="__Fieldmark__4649_48392481"/>
            <w:bookmarkEnd w:id="5929"/>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30" w:name="__Fieldmark__4650_48392481"/>
            <w:bookmarkStart w:id="5931" w:name="__Fieldmark__4650_48392481"/>
            <w:bookmarkEnd w:id="5931"/>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Il CSE previa consultazione delle imprese esecutrici e dei lavoratori autonomi interessati, indica la relativa cronologia di attuazione e le modalità di verifica.</w:t>
            </w:r>
          </w:p>
          <w:p>
            <w:pPr>
              <w:pStyle w:val="Tahoma11"/>
              <w:rPr>
                <w:b w:val="false"/>
                <w:b w:val="false"/>
                <w:lang w:val="de-DE" w:eastAsia="en-US"/>
              </w:rPr>
            </w:pPr>
            <w:r>
              <w:rPr>
                <w:b w:val="false"/>
                <w:lang w:val="de-DE" w:eastAsia="en-US"/>
              </w:rPr>
              <w:t>Der SiKo, in vorhriger Absprache mit dem ausführenden Unternehmen und der betroffenen Selbständigen, zeigt den Zeitplan für die Ausführung auf und die Art und Weise der Überprüfung.</w:t>
            </w:r>
          </w:p>
          <w:p>
            <w:pPr>
              <w:pStyle w:val="Tahoma11"/>
              <w:rPr>
                <w:b w:val="false"/>
                <w:b w:val="false"/>
              </w:rPr>
            </w:pPr>
            <w:r>
              <w:fldChar w:fldCharType="begin">
                <w:ffData>
                  <w:name w:val="Unnamed Copy 657"/>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32" w:name="__Fieldmark__4652_48392481"/>
            <w:bookmarkStart w:id="5933" w:name="__Fieldmark__4652_48392481"/>
            <w:bookmarkEnd w:id="5933"/>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34" w:name="__Fieldmark__4653_48392481"/>
            <w:bookmarkStart w:id="5935" w:name="__Fieldmark__4653_48392481"/>
            <w:bookmarkEnd w:id="5935"/>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Il CSE analizza le interferenze tra le lavorazioni, anche quando sono dovute alle lavorazioni di una stessa impresa esecutrice o alla presenza di lavoratori autonomi.</w:t>
            </w:r>
          </w:p>
          <w:p>
            <w:pPr>
              <w:pStyle w:val="Tahoma11"/>
              <w:rPr/>
            </w:pPr>
            <w:r>
              <w:rPr>
                <w:b w:val="false"/>
                <w:lang w:val="de-DE" w:eastAsia="en-US"/>
              </w:rPr>
              <w:t>Der SiKo analysiert die Überlagerungen bei den Verarbeitungen, auch wenn es Tätigkeiten des gleichen ausführenden Unternehmens sind oder wenn es sich um Selbständige handelt.</w:t>
            </w:r>
          </w:p>
          <w:p>
            <w:pPr>
              <w:pStyle w:val="Tahoma11"/>
              <w:rPr>
                <w:b w:val="false"/>
                <w:b w:val="false"/>
              </w:rPr>
            </w:pPr>
            <w:r>
              <w:fldChar w:fldCharType="begin">
                <w:ffData>
                  <w:name w:val="Unnamed Copy 658"/>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36" w:name="__Fieldmark__4655_48392481"/>
            <w:bookmarkStart w:id="5937" w:name="__Fieldmark__4655_48392481"/>
            <w:bookmarkEnd w:id="5937"/>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38" w:name="__Fieldmark__4656_48392481"/>
            <w:bookmarkStart w:id="5939" w:name="__Fieldmark__4656_48392481"/>
            <w:bookmarkEnd w:id="5939"/>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Il CSE predispone il cronoprogramma dei lavori.</w:t>
            </w:r>
          </w:p>
          <w:p>
            <w:pPr>
              <w:pStyle w:val="Tahoma11"/>
              <w:rPr/>
            </w:pPr>
            <w:r>
              <w:rPr>
                <w:b w:val="false"/>
                <w:lang w:val="de-DE" w:eastAsia="en-US"/>
              </w:rPr>
              <w:t>Der SiKo bereitet das Chronogram der Arbeiten vor.</w:t>
            </w:r>
          </w:p>
          <w:p>
            <w:pPr>
              <w:pStyle w:val="Tahoma11"/>
              <w:rPr>
                <w:b w:val="false"/>
                <w:b w:val="false"/>
              </w:rPr>
            </w:pPr>
            <w:r>
              <w:fldChar w:fldCharType="begin">
                <w:ffData>
                  <w:name w:val="Unnamed Copy 659"/>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40" w:name="__Fieldmark__4658_48392481"/>
            <w:bookmarkStart w:id="5941" w:name="__Fieldmark__4658_48392481"/>
            <w:bookmarkEnd w:id="5941"/>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42" w:name="__Fieldmark__4659_48392481"/>
            <w:bookmarkStart w:id="5943" w:name="__Fieldmark__4659_48392481"/>
            <w:bookmarkEnd w:id="5943"/>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Il CSE integra il PSC con i nominativi delle imprese esecutrici e dei lavoratori autonomi tenuti ad attivare quanto previsto ai punti precedenti.</w:t>
            </w:r>
          </w:p>
          <w:p>
            <w:pPr>
              <w:pStyle w:val="Tahoma11"/>
              <w:rPr>
                <w:b w:val="false"/>
                <w:b w:val="false"/>
                <w:lang w:val="de-DE" w:eastAsia="en-US"/>
              </w:rPr>
            </w:pPr>
            <w:r>
              <w:rPr>
                <w:b w:val="false"/>
                <w:lang w:val="de-DE" w:eastAsia="en-US"/>
              </w:rPr>
              <w:t>Der SiKo ergänzt den SiKo-Plan mit der Namensliste des ausführenden Unternehmens und der Selbständigen, die die vorhergehenden Punkte, voranbringen sollen.</w:t>
            </w:r>
          </w:p>
          <w:p>
            <w:pPr>
              <w:pStyle w:val="Tahoma11"/>
              <w:rPr>
                <w:b w:val="false"/>
                <w:b w:val="false"/>
              </w:rPr>
            </w:pPr>
            <w:r>
              <w:fldChar w:fldCharType="begin">
                <w:ffData>
                  <w:name w:val="Unnamed Copy 660"/>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44" w:name="__Fieldmark__4661_48392481"/>
            <w:bookmarkStart w:id="5945" w:name="__Fieldmark__4661_48392481"/>
            <w:bookmarkEnd w:id="5945"/>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46" w:name="__Fieldmark__4662_48392481"/>
            <w:bookmarkStart w:id="5947" w:name="__Fieldmark__4662_48392481"/>
            <w:bookmarkEnd w:id="5947"/>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Il CSE indica le misure di coordinamento relative all'uso comune di apprestamenti, attrezzature, infrastrutture, mezzi e servizi di protezione collettiva, definite analizzando il loro uso comune da parte di più imprese e lavoratori autonomi.</w:t>
            </w:r>
          </w:p>
          <w:p>
            <w:pPr>
              <w:pStyle w:val="Tahoma11"/>
              <w:rPr/>
            </w:pPr>
            <w:r>
              <w:rPr>
                <w:b w:val="false"/>
                <w:lang w:val="de-DE" w:eastAsia="en-US"/>
              </w:rPr>
              <w:t>Der SiKo erläutert die Koordinierungsmaßnahmen für Hilfseinrichtungen, Ausrüstungen, Infrastrukturen, kollektiven Schutzmitteln für die gemeinsame Nutzung durch mehrere Unternehmen oder Selbständige.</w:t>
            </w:r>
          </w:p>
          <w:p>
            <w:pPr>
              <w:pStyle w:val="Tahoma11"/>
              <w:rPr>
                <w:b w:val="false"/>
                <w:b w:val="false"/>
              </w:rPr>
            </w:pPr>
            <w:r>
              <w:fldChar w:fldCharType="begin">
                <w:ffData>
                  <w:name w:val="Unnamed Copy 661"/>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48" w:name="__Fieldmark__4664_48392481"/>
            <w:bookmarkStart w:id="5949" w:name="__Fieldmark__4664_48392481"/>
            <w:bookmarkEnd w:id="5949"/>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50" w:name="__Fieldmark__4665_48392481"/>
            <w:bookmarkStart w:id="5951" w:name="__Fieldmark__4665_48392481"/>
            <w:bookmarkEnd w:id="5951"/>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Esistono fattori esterni che comportano rischi per il cantiere di lavori stradali ed autostradali al fine di garantire la sicurezza e la salute dei lavoratori impiegati nei confronti dei rischi derivanti dal traffico circostante.</w:t>
            </w:r>
          </w:p>
          <w:p>
            <w:pPr>
              <w:pStyle w:val="Tahoma11"/>
              <w:rPr>
                <w:b w:val="false"/>
                <w:b w:val="false"/>
                <w:lang w:val="de-DE" w:eastAsia="en-US"/>
              </w:rPr>
            </w:pPr>
            <w:r>
              <w:rPr>
                <w:b w:val="false"/>
                <w:lang w:val="de-DE" w:eastAsia="en-US"/>
              </w:rPr>
              <w:t>Existieren externe Faktoren die ein Risiko für die Baustelle darstellen, bezüglich Arbeiten an Straßen und Autobahnen und die Sicherheit und Gesundheit der eingesetzten Arbeitnehmer gefährden, in Bezug auf die Risiken des umliegenden Verkehrs.</w:t>
            </w:r>
          </w:p>
          <w:p>
            <w:pPr>
              <w:pStyle w:val="Tahoma11"/>
              <w:rPr>
                <w:b w:val="false"/>
                <w:b w:val="false"/>
              </w:rPr>
            </w:pPr>
            <w:r>
              <w:fldChar w:fldCharType="begin">
                <w:ffData>
                  <w:name w:val="Unnamed Copy 662"/>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52" w:name="__Fieldmark__4667_48392481"/>
            <w:bookmarkStart w:id="5953" w:name="__Fieldmark__4667_48392481"/>
            <w:bookmarkEnd w:id="5953"/>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54" w:name="__Fieldmark__4668_48392481"/>
            <w:bookmarkStart w:id="5955" w:name="__Fieldmark__4668_48392481"/>
            <w:bookmarkEnd w:id="5955"/>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Esistono fattori esterni che comportano rischio di annegamento.</w:t>
            </w:r>
          </w:p>
          <w:p>
            <w:pPr>
              <w:pStyle w:val="Tahoma11"/>
              <w:rPr/>
            </w:pPr>
            <w:r>
              <w:rPr>
                <w:b w:val="false"/>
                <w:lang w:val="de-DE" w:eastAsia="en-US"/>
              </w:rPr>
              <w:t>Existieren externe Faktoren für ein Ertrinkungsrisiko.</w:t>
            </w:r>
          </w:p>
          <w:p>
            <w:pPr>
              <w:pStyle w:val="Tahoma11"/>
              <w:rPr>
                <w:b w:val="false"/>
                <w:b w:val="false"/>
              </w:rPr>
            </w:pPr>
            <w:r>
              <w:fldChar w:fldCharType="begin">
                <w:ffData>
                  <w:name w:val="Unnamed Copy 663"/>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56" w:name="__Fieldmark__4670_48392481"/>
            <w:bookmarkStart w:id="5957" w:name="__Fieldmark__4670_48392481"/>
            <w:bookmarkEnd w:id="5957"/>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58" w:name="__Fieldmark__4671_48392481"/>
            <w:bookmarkStart w:id="5959" w:name="__Fieldmark__4671_48392481"/>
            <w:bookmarkEnd w:id="5959"/>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64"/>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60" w:name="__Fieldmark__4673_48392481"/>
            <w:bookmarkStart w:id="5961" w:name="__Fieldmark__4673_48392481"/>
            <w:bookmarkEnd w:id="5961"/>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62" w:name="__Fieldmark__4674_48392481"/>
            <w:bookmarkStart w:id="5963" w:name="__Fieldmark__4674_48392481"/>
            <w:bookmarkEnd w:id="5963"/>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65"/>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64" w:name="__Fieldmark__4676_48392481"/>
            <w:bookmarkStart w:id="5965" w:name="__Fieldmark__4676_48392481"/>
            <w:bookmarkEnd w:id="5965"/>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66" w:name="__Fieldmark__4677_48392481"/>
            <w:bookmarkStart w:id="5967" w:name="__Fieldmark__4677_48392481"/>
            <w:bookmarkEnd w:id="5967"/>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66"/>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68" w:name="__Fieldmark__4679_48392481"/>
            <w:bookmarkStart w:id="5969" w:name="__Fieldmark__4679_48392481"/>
            <w:bookmarkEnd w:id="5969"/>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70" w:name="__Fieldmark__4680_48392481"/>
            <w:bookmarkStart w:id="5971" w:name="__Fieldmark__4680_48392481"/>
            <w:bookmarkEnd w:id="5971"/>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67"/>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72" w:name="__Fieldmark__4682_48392481"/>
            <w:bookmarkStart w:id="5973" w:name="__Fieldmark__4682_48392481"/>
            <w:bookmarkEnd w:id="5973"/>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74" w:name="__Fieldmark__4683_48392481"/>
            <w:bookmarkStart w:id="5975" w:name="__Fieldmark__4683_48392481"/>
            <w:bookmarkEnd w:id="5975"/>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68"/>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76" w:name="__Fieldmark__4685_48392481"/>
            <w:bookmarkStart w:id="5977" w:name="__Fieldmark__4685_48392481"/>
            <w:bookmarkEnd w:id="5977"/>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78" w:name="__Fieldmark__4686_48392481"/>
            <w:bookmarkStart w:id="5979" w:name="__Fieldmark__4686_48392481"/>
            <w:bookmarkEnd w:id="5979"/>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69"/>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80" w:name="__Fieldmark__4688_48392481"/>
            <w:bookmarkStart w:id="5981" w:name="__Fieldmark__4688_48392481"/>
            <w:bookmarkEnd w:id="5981"/>
            <w:r/>
            <w:r>
              <w:rPr>
                <w:b w:val="false"/>
              </w:rPr>
              <w:fldChar w:fldCharType="end"/>
            </w:r>
            <w:r>
              <w:rPr>
                <w:b w:val="fal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82" w:name="__Fieldmark__4689_48392481"/>
            <w:bookmarkStart w:id="5983" w:name="__Fieldmark__4689_48392481"/>
            <w:bookmarkEnd w:id="5983"/>
            <w:r/>
            <w:r>
              <w:rPr>
                <w:b w:val="false"/>
              </w:rPr>
              <w:fldChar w:fldCharType="end"/>
            </w:r>
            <w:r>
              <w:rPr>
                <w:b w:val="false"/>
              </w:rPr>
            </w:r>
          </w:p>
        </w:tc>
      </w:tr>
    </w:tbl>
    <w:p>
      <w:pPr>
        <w:pStyle w:val="Tahoma11"/>
        <w:rPr/>
      </w:pPr>
      <w:r>
        <w:rPr/>
      </w:r>
      <w:r>
        <w:br w:type="page"/>
      </w:r>
    </w:p>
    <w:p>
      <w:pPr>
        <w:pStyle w:val="Tahoma11"/>
        <w:rPr/>
      </w:pPr>
      <w:r>
        <w:rPr/>
        <w:t>L’impresa affidataria ha riscontrato che il PSC redatto dal CSE contiene/non contiene (SI/NO) l'analisi dei seguenti elementi per la propria attività in cantiere in relazione alla tipologia del cantiere e con riferimento all'organizzazione del cantiere:</w:t>
      </w:r>
    </w:p>
    <w:p>
      <w:pPr>
        <w:pStyle w:val="Tahoma11"/>
        <w:rPr>
          <w:lang w:val="de-DE" w:eastAsia="en-US"/>
        </w:rPr>
      </w:pPr>
      <w:r>
        <w:rPr>
          <w:lang w:val="de-DE" w:eastAsia="en-US"/>
        </w:rPr>
        <w:t>Das beauftragte Unternehmen hat festgestellt, dass der ESP, der vom SiKo erstellt wurde, für die eigene Tätigkeit auf der Baustelle folgende wichtige Elemente enthält / nicht enthält (JA/NEIN) in Bezug auf die Baustellenart und in Bezug auf die Baustellenorganisation:</w:t>
      </w:r>
    </w:p>
    <w:p>
      <w:pPr>
        <w:pStyle w:val="Tahoma11"/>
        <w:rPr>
          <w:rFonts w:eastAsia="MS Mincho;ＭＳ 明朝"/>
        </w:rPr>
      </w:pPr>
      <w:r>
        <w:fldChar w:fldCharType="begin">
          <w:ffData>
            <w:name w:val="Unnamed Copy 670"/>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bl>
      <w:tblPr>
        <w:tblW w:w="10211" w:type="dxa"/>
        <w:jc w:val="left"/>
        <w:tblInd w:w="-113" w:type="dxa"/>
        <w:tblLayout w:type="fixed"/>
        <w:tblCellMar>
          <w:top w:w="0" w:type="dxa"/>
          <w:left w:w="108" w:type="dxa"/>
          <w:bottom w:w="0" w:type="dxa"/>
          <w:right w:w="108" w:type="dxa"/>
        </w:tblCellMar>
      </w:tblPr>
      <w:tblGrid>
        <w:gridCol w:w="8928"/>
        <w:gridCol w:w="539"/>
        <w:gridCol w:w="744"/>
      </w:tblGrid>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t>Descrizione:</w:t>
            </w:r>
          </w:p>
          <w:p>
            <w:pPr>
              <w:pStyle w:val="Tahoma11"/>
              <w:rPr/>
            </w:pPr>
            <w:r>
              <w:rPr/>
              <w:t>Beschreibung:</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pPr>
            <w:r>
              <w:rPr/>
              <w:t>SI</w:t>
            </w:r>
          </w:p>
          <w:p>
            <w:pPr>
              <w:pStyle w:val="Tahoma11"/>
              <w:rPr/>
            </w:pPr>
            <w:r>
              <w:rPr/>
              <w:t>J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pPr>
            <w:r>
              <w:rPr/>
              <w:t>NO</w:t>
            </w:r>
          </w:p>
          <w:p>
            <w:pPr>
              <w:pStyle w:val="Tahoma11"/>
              <w:rPr/>
            </w:pPr>
            <w:r>
              <w:rPr/>
              <w:t>NEI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Le modalità da seguire per la recinzione del cantiere, gli accessi e le segnalazion</w:t>
            </w:r>
          </w:p>
          <w:p>
            <w:pPr>
              <w:pStyle w:val="Tahoma11"/>
              <w:rPr>
                <w:b w:val="false"/>
                <w:b w:val="false"/>
                <w:lang w:val="de-DE" w:eastAsia="en-US"/>
              </w:rPr>
            </w:pPr>
            <w:r>
              <w:rPr>
                <w:b w:val="false"/>
                <w:lang w:val="de-DE" w:eastAsia="en-US" w:bidi="it-IT"/>
              </w:rPr>
              <w:t>Modalitäten für die Einzäunung der Baustelle, die Zugangswege und die Beschilderung</w:t>
            </w:r>
          </w:p>
          <w:p>
            <w:pPr>
              <w:pStyle w:val="Tahoma11"/>
              <w:rPr>
                <w:b w:val="false"/>
                <w:b w:val="false"/>
              </w:rPr>
            </w:pPr>
            <w:r>
              <w:fldChar w:fldCharType="begin">
                <w:ffData>
                  <w:name w:val="Unnamed Copy 671"/>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84" w:name="__Fieldmark__4692_48392481"/>
            <w:bookmarkStart w:id="5985" w:name="__Fieldmark__4692_48392481"/>
            <w:bookmarkEnd w:id="5985"/>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86" w:name="__Fieldmark__4693_48392481"/>
            <w:bookmarkStart w:id="5987" w:name="__Fieldmark__4693_48392481"/>
            <w:bookmarkEnd w:id="5987"/>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 xml:space="preserve">I servizi igienico-assistenziali / </w:t>
            </w:r>
            <w:r>
              <w:rPr>
                <w:b w:val="false"/>
                <w:lang w:bidi="it-IT"/>
              </w:rPr>
              <w:t>Hygiene- und Sanitätsräume</w:t>
            </w:r>
          </w:p>
          <w:p>
            <w:pPr>
              <w:pStyle w:val="Tahoma11"/>
              <w:rPr>
                <w:b w:val="false"/>
                <w:b w:val="false"/>
              </w:rPr>
            </w:pPr>
            <w:r>
              <w:fldChar w:fldCharType="begin">
                <w:ffData>
                  <w:name w:val="Unnamed Copy 672"/>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88" w:name="__Fieldmark__4695_48392481"/>
            <w:bookmarkStart w:id="5989" w:name="__Fieldmark__4695_48392481"/>
            <w:bookmarkEnd w:id="5989"/>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90" w:name="__Fieldmark__4696_48392481"/>
            <w:bookmarkStart w:id="5991" w:name="__Fieldmark__4696_48392481"/>
            <w:bookmarkEnd w:id="5991"/>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 xml:space="preserve">La viabilità principale di cantiere / </w:t>
            </w:r>
            <w:r>
              <w:rPr>
                <w:b w:val="false"/>
                <w:lang w:bidi="it-IT"/>
              </w:rPr>
              <w:t>Hauptverkehrswege auf der Baustelle</w:t>
            </w:r>
          </w:p>
          <w:p>
            <w:pPr>
              <w:pStyle w:val="Tahoma11"/>
              <w:rPr>
                <w:b w:val="false"/>
                <w:b w:val="false"/>
              </w:rPr>
            </w:pPr>
            <w:r>
              <w:fldChar w:fldCharType="begin">
                <w:ffData>
                  <w:name w:val="Unnamed Copy 673"/>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92" w:name="__Fieldmark__4698_48392481"/>
            <w:bookmarkStart w:id="5993" w:name="__Fieldmark__4698_48392481"/>
            <w:bookmarkEnd w:id="5993"/>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94" w:name="__Fieldmark__4699_48392481"/>
            <w:bookmarkStart w:id="5995" w:name="__Fieldmark__4699_48392481"/>
            <w:bookmarkEnd w:id="5995"/>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Gli impianti di alimentazione e reti principali di elettricità, acqua, gas ed energia di qualsiasi tipo</w:t>
            </w:r>
          </w:p>
          <w:p>
            <w:pPr>
              <w:pStyle w:val="Tahoma11"/>
              <w:rPr>
                <w:b w:val="false"/>
                <w:b w:val="false"/>
                <w:lang w:val="de-DE" w:eastAsia="en-US"/>
              </w:rPr>
            </w:pPr>
            <w:r>
              <w:rPr>
                <w:b w:val="false"/>
                <w:lang w:val="de-DE" w:eastAsia="en-US" w:bidi="it-IT"/>
              </w:rPr>
              <w:t>Versorgungsanlagen und Hauptnetze für Strom, Wasser, Gas und  Energie jeglicher Art</w:t>
            </w:r>
          </w:p>
          <w:p>
            <w:pPr>
              <w:pStyle w:val="Tahoma11"/>
              <w:rPr>
                <w:b w:val="false"/>
                <w:b w:val="false"/>
              </w:rPr>
            </w:pPr>
            <w:r>
              <w:fldChar w:fldCharType="begin">
                <w:ffData>
                  <w:name w:val="Unnamed Copy 674"/>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96" w:name="__Fieldmark__4701_48392481"/>
            <w:bookmarkStart w:id="5997" w:name="__Fieldmark__4701_48392481"/>
            <w:bookmarkEnd w:id="5997"/>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5998" w:name="__Fieldmark__4702_48392481"/>
            <w:bookmarkStart w:id="5999" w:name="__Fieldmark__4702_48392481"/>
            <w:bookmarkEnd w:id="5999"/>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Gli impianti di terra e di protezione contro le scariche atmosferiche</w:t>
            </w:r>
          </w:p>
          <w:p>
            <w:pPr>
              <w:pStyle w:val="Tahoma11"/>
              <w:rPr>
                <w:b w:val="false"/>
                <w:b w:val="false"/>
              </w:rPr>
            </w:pPr>
            <w:r>
              <w:rPr>
                <w:b w:val="false"/>
                <w:lang w:bidi="it-IT"/>
              </w:rPr>
              <w:t>Erdungs- und Blitzschutzanlagen</w:t>
            </w:r>
          </w:p>
          <w:p>
            <w:pPr>
              <w:pStyle w:val="Tahoma11"/>
              <w:rPr>
                <w:b w:val="false"/>
                <w:b w:val="false"/>
              </w:rPr>
            </w:pPr>
            <w:r>
              <w:fldChar w:fldCharType="begin">
                <w:ffData>
                  <w:name w:val="Unnamed Copy 675"/>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00" w:name="__Fieldmark__4704_48392481"/>
            <w:bookmarkStart w:id="6001" w:name="__Fieldmark__4704_48392481"/>
            <w:bookmarkEnd w:id="6001"/>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02" w:name="__Fieldmark__4705_48392481"/>
            <w:bookmarkStart w:id="6003" w:name="__Fieldmark__4705_48392481"/>
            <w:bookmarkEnd w:id="6003"/>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Le eventuali modalità di accesso dei mezzi di fornitura dei materiali</w:t>
            </w:r>
          </w:p>
          <w:p>
            <w:pPr>
              <w:pStyle w:val="Tahoma11"/>
              <w:rPr>
                <w:b w:val="false"/>
                <w:b w:val="false"/>
                <w:lang w:val="de-DE" w:eastAsia="en-US"/>
              </w:rPr>
            </w:pPr>
            <w:r>
              <w:rPr>
                <w:b w:val="false"/>
                <w:lang w:val="de-DE" w:eastAsia="en-US"/>
              </w:rPr>
              <w:t>Eventuelle Modalitäten für die Zufahrt der Materiallieferfahrzeuge</w:t>
            </w:r>
          </w:p>
          <w:p>
            <w:pPr>
              <w:pStyle w:val="Tahoma11"/>
              <w:rPr>
                <w:b w:val="false"/>
                <w:b w:val="false"/>
              </w:rPr>
            </w:pPr>
            <w:r>
              <w:fldChar w:fldCharType="begin">
                <w:ffData>
                  <w:name w:val="Unnamed Copy 676"/>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04" w:name="__Fieldmark__4707_48392481"/>
            <w:bookmarkStart w:id="6005" w:name="__Fieldmark__4707_48392481"/>
            <w:bookmarkEnd w:id="6005"/>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06" w:name="__Fieldmark__4708_48392481"/>
            <w:bookmarkStart w:id="6007" w:name="__Fieldmark__4708_48392481"/>
            <w:bookmarkEnd w:id="6007"/>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La dislocazione degli impianti di cantiere / Standorte der Anlagen der Baustelle</w:t>
            </w:r>
          </w:p>
          <w:p>
            <w:pPr>
              <w:pStyle w:val="Tahoma11"/>
              <w:rPr>
                <w:rFonts w:eastAsia="Times New Roman"/>
                <w:b w:val="false"/>
                <w:b w:val="false"/>
              </w:rPr>
            </w:pPr>
            <w:r>
              <w:fldChar w:fldCharType="begin">
                <w:ffData>
                  <w:name w:val="Unnamed Copy 677"/>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08" w:name="__Fieldmark__4710_48392481"/>
            <w:bookmarkStart w:id="6009" w:name="__Fieldmark__4710_48392481"/>
            <w:bookmarkEnd w:id="6009"/>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10" w:name="__Fieldmark__4711_48392481"/>
            <w:bookmarkStart w:id="6011" w:name="__Fieldmark__4711_48392481"/>
            <w:bookmarkEnd w:id="6011"/>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rPr>
                <w:b w:val="false"/>
              </w:rPr>
              <w:t>La dislocazione delle zone di carico e scarico / Standorte der Auf- und Abladebereiche</w:t>
            </w:r>
          </w:p>
          <w:p>
            <w:pPr>
              <w:pStyle w:val="Tahoma11"/>
              <w:rPr>
                <w:b w:val="false"/>
                <w:b w:val="false"/>
              </w:rPr>
            </w:pPr>
            <w:r>
              <w:fldChar w:fldCharType="begin">
                <w:ffData>
                  <w:name w:val="Unnamed Copy 678"/>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12" w:name="__Fieldmark__4713_48392481"/>
            <w:bookmarkStart w:id="6013" w:name="__Fieldmark__4713_48392481"/>
            <w:bookmarkEnd w:id="6013"/>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14" w:name="__Fieldmark__4714_48392481"/>
            <w:bookmarkStart w:id="6015" w:name="__Fieldmark__4714_48392481"/>
            <w:bookmarkEnd w:id="6015"/>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Le zone di deposito attrezzature e di stoccaggio materiali e dei rifiuti</w:t>
            </w:r>
          </w:p>
          <w:p>
            <w:pPr>
              <w:pStyle w:val="Tahoma11"/>
              <w:rPr/>
            </w:pPr>
            <w:r>
              <w:rPr>
                <w:b w:val="false"/>
                <w:lang w:val="de-DE" w:eastAsia="en-US"/>
              </w:rPr>
              <w:t>Bereiche für die Lagerung der Arbeitsmittel, Materialien und Abfälle</w:t>
            </w:r>
          </w:p>
          <w:p>
            <w:pPr>
              <w:pStyle w:val="Tahoma11"/>
              <w:rPr>
                <w:rFonts w:eastAsia="Times New Roman"/>
                <w:b w:val="false"/>
                <w:b w:val="false"/>
              </w:rPr>
            </w:pPr>
            <w:r>
              <w:fldChar w:fldCharType="begin">
                <w:ffData>
                  <w:name w:val="Unnamed Copy 679"/>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16" w:name="__Fieldmark__4716_48392481"/>
            <w:bookmarkStart w:id="6017" w:name="__Fieldmark__4716_48392481"/>
            <w:bookmarkEnd w:id="6017"/>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18" w:name="__Fieldmark__4717_48392481"/>
            <w:bookmarkStart w:id="6019" w:name="__Fieldmark__4717_48392481"/>
            <w:bookmarkEnd w:id="6019"/>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pPr>
            <w:r>
              <w:rPr>
                <w:b w:val="false"/>
              </w:rPr>
              <w:t>Le eventuali zone di deposito dei materiali con pericolo d'incendio o di esplosione</w:t>
            </w:r>
          </w:p>
          <w:p>
            <w:pPr>
              <w:pStyle w:val="Tahoma11"/>
              <w:rPr/>
            </w:pPr>
            <w:r>
              <w:rPr>
                <w:b w:val="false"/>
                <w:lang w:val="de-DE" w:eastAsia="en-US"/>
              </w:rPr>
              <w:t>Eventuelle Bereiche  für die  Lagerung von brand- und explosionsgefährdeten Materialien</w:t>
            </w:r>
          </w:p>
          <w:p>
            <w:pPr>
              <w:pStyle w:val="Tahoma11"/>
              <w:rPr>
                <w:b w:val="false"/>
                <w:b w:val="false"/>
              </w:rPr>
            </w:pPr>
            <w:r>
              <w:fldChar w:fldCharType="begin">
                <w:ffData>
                  <w:name w:val="Unnamed Copy 680"/>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20" w:name="__Fieldmark__4719_48392481"/>
            <w:bookmarkStart w:id="6021" w:name="__Fieldmark__4719_48392481"/>
            <w:bookmarkEnd w:id="6021"/>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22" w:name="__Fieldmark__4720_48392481"/>
            <w:bookmarkStart w:id="6023" w:name="__Fieldmark__4720_48392481"/>
            <w:bookmarkEnd w:id="6023"/>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81"/>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24" w:name="__Fieldmark__4722_48392481"/>
            <w:bookmarkStart w:id="6025" w:name="__Fieldmark__4722_48392481"/>
            <w:bookmarkEnd w:id="6025"/>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26" w:name="__Fieldmark__4723_48392481"/>
            <w:bookmarkStart w:id="6027" w:name="__Fieldmark__4723_48392481"/>
            <w:bookmarkEnd w:id="6027"/>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82"/>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28" w:name="__Fieldmark__4725_48392481"/>
            <w:bookmarkStart w:id="6029" w:name="__Fieldmark__4725_48392481"/>
            <w:bookmarkEnd w:id="6029"/>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30" w:name="__Fieldmark__4726_48392481"/>
            <w:bookmarkStart w:id="6031" w:name="__Fieldmark__4726_48392481"/>
            <w:bookmarkEnd w:id="6031"/>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83"/>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32" w:name="__Fieldmark__4728_48392481"/>
            <w:bookmarkStart w:id="6033" w:name="__Fieldmark__4728_48392481"/>
            <w:bookmarkEnd w:id="6033"/>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34" w:name="__Fieldmark__4729_48392481"/>
            <w:bookmarkStart w:id="6035" w:name="__Fieldmark__4729_48392481"/>
            <w:bookmarkEnd w:id="6035"/>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84"/>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36" w:name="__Fieldmark__4731_48392481"/>
            <w:bookmarkStart w:id="6037" w:name="__Fieldmark__4731_48392481"/>
            <w:bookmarkEnd w:id="6037"/>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38" w:name="__Fieldmark__4732_48392481"/>
            <w:bookmarkStart w:id="6039" w:name="__Fieldmark__4732_48392481"/>
            <w:bookmarkEnd w:id="6039"/>
            <w:r/>
            <w:r>
              <w:rPr>
                <w:b w:val="false"/>
              </w:rPr>
              <w:fldChar w:fldCharType="end"/>
            </w:r>
            <w:r>
              <w:rPr>
                <w:b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homa11"/>
              <w:rPr>
                <w:b w:val="false"/>
                <w:b w:val="false"/>
              </w:rPr>
            </w:pPr>
            <w:r>
              <w:fldChar w:fldCharType="begin">
                <w:ffData>
                  <w:name w:val="Unnamed Copy 685"/>
                  <w:enabled/>
                  <w:calcOnExit w:val="0"/>
                  <w:textInput/>
                </w:ffData>
              </w:fldChar>
            </w:r>
            <w:r>
              <w:rPr>
                <w:b w:val="false"/>
              </w:rPr>
              <w:instrText xml:space="preserve"> FORMTEXT </w:instrText>
            </w:r>
            <w:r>
              <w:rPr>
                <w:b w:val="false"/>
              </w:rPr>
            </w:r>
            <w:r>
              <w:rPr>
                <w:b w:val="false"/>
              </w:rPr>
              <w:fldChar w:fldCharType="separate"/>
            </w:r>
            <w:r>
              <w:rPr>
                <w:b w:val="false"/>
              </w:rPr>
              <w:t>     </w:t>
            </w:r>
            <w:r/>
            <w:r>
              <w:rPr>
                <w:b w:val="false"/>
              </w:rPr>
              <w:fldChar w:fldCharType="end"/>
            </w:r>
            <w:r>
              <w:rPr>
                <w:b w:val="fals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40" w:name="__Fieldmark__4734_48392481"/>
            <w:bookmarkStart w:id="6041" w:name="__Fieldmark__4734_48392481"/>
            <w:bookmarkEnd w:id="6041"/>
            <w:r/>
            <w:r>
              <w:rPr>
                <w:b w:val="false"/>
              </w:rPr>
              <w:fldChar w:fldCharType="end"/>
            </w:r>
            <w:r>
              <w:rPr>
                <w:b w:val="fals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homa11"/>
              <w:rPr>
                <w:b w:val="false"/>
                <w:b w:val="false"/>
              </w:rPr>
            </w:pPr>
            <w:r>
              <w:fldChar w:fldCharType="begin">
                <w:ffData>
                  <w:name w:val="Kontrollkästchen1"/>
                  <w:enabled/>
                  <w:calcOnExit w:val="0"/>
                  <w:checkBox>
                    <w:sizeAuto/>
                  </w:checkBox>
                </w:ffData>
              </w:fldChar>
            </w:r>
            <w:r>
              <w:rPr>
                <w:b w:val="false"/>
              </w:rPr>
              <w:instrText xml:space="preserve"> FORMCHECKBOX </w:instrText>
            </w:r>
            <w:r>
              <w:rPr>
                <w:b w:val="false"/>
              </w:rPr>
              <w:fldChar w:fldCharType="separate"/>
            </w:r>
            <w:bookmarkStart w:id="6042" w:name="__Fieldmark__4735_48392481"/>
            <w:bookmarkStart w:id="6043" w:name="__Fieldmark__4735_48392481"/>
            <w:bookmarkEnd w:id="6043"/>
            <w:r/>
            <w:r>
              <w:rPr>
                <w:b w:val="false"/>
              </w:rPr>
              <w:fldChar w:fldCharType="end"/>
            </w:r>
            <w:r>
              <w:rPr>
                <w:b w:val="false"/>
              </w:rPr>
            </w:r>
          </w:p>
        </w:tc>
      </w:tr>
    </w:tbl>
    <w:p>
      <w:pPr>
        <w:pStyle w:val="Tahoma11"/>
        <w:rPr>
          <w:bCs/>
        </w:rPr>
      </w:pPr>
      <w:r>
        <w:rPr>
          <w:bCs/>
        </w:rPr>
        <w:tab/>
      </w:r>
      <w:r>
        <w:br w:type="page"/>
      </w:r>
    </w:p>
    <w:p>
      <w:pPr>
        <w:pStyle w:val="Tahoma11"/>
        <w:rPr>
          <w:bCs/>
        </w:rPr>
      </w:pPr>
      <w:r>
        <w:rPr/>
        <w:t xml:space="preserve">Il CSE in riferimento alle lavorazioni, suddivide le singole lavorazioni in fasi di lavoro e, quando la complessità dell'opera lo richiede, in sottofasi di lavoro, ed effettua l'analisi dei rischi aggiuntivi, rispetto a quelli specifici propri dell'attività delle imprese esecutrici o dei lavoratori autonomi, connessi in particolare ai seguenti rischi, </w:t>
      </w:r>
      <w:r>
        <w:rPr>
          <w:bCs/>
        </w:rPr>
        <w:t>che esistono per i lavoratori dipendenti e/o autonomi durante l’attività dell’impresa esecutrice in cantiere:</w:t>
      </w:r>
    </w:p>
    <w:p>
      <w:pPr>
        <w:pStyle w:val="Tahoma11"/>
        <w:rPr>
          <w:lang w:val="de-DE" w:eastAsia="en-US"/>
        </w:rPr>
      </w:pPr>
      <w:r>
        <w:rPr>
          <w:lang w:val="de-DE" w:eastAsia="en-US"/>
        </w:rPr>
        <w:t>Der SiKo teilt die einzelnen Verarbeitungen in Arbeitsphasen auf und, wenn es die komplexität des Baues erfordert, in Arbeits-Unterphasen und führt weitere Risikoanalysen durch, die vor allem mit speziellen Risiken verbunden sind, die Arbeitnehmer und/oder Selbstständige während der Arbeiten des ausführenden Unternehmens auf der Baustelle betreffen:</w:t>
      </w:r>
    </w:p>
    <w:p>
      <w:pPr>
        <w:pStyle w:val="Tahoma11"/>
        <w:rPr>
          <w:rFonts w:eastAsia="MS Mincho;ＭＳ 明朝"/>
        </w:rPr>
      </w:pPr>
      <w:r>
        <w:fldChar w:fldCharType="begin">
          <w:ffData>
            <w:name w:val="Unnamed Copy 686"/>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tbl>
      <w:tblPr>
        <w:tblW w:w="10368" w:type="dxa"/>
        <w:jc w:val="left"/>
        <w:tblInd w:w="-113" w:type="dxa"/>
        <w:tblLayout w:type="fixed"/>
        <w:tblCellMar>
          <w:top w:w="0" w:type="dxa"/>
          <w:left w:w="108" w:type="dxa"/>
          <w:bottom w:w="0" w:type="dxa"/>
          <w:right w:w="108" w:type="dxa"/>
        </w:tblCellMar>
      </w:tblPr>
      <w:tblGrid>
        <w:gridCol w:w="8388"/>
        <w:gridCol w:w="792"/>
        <w:gridCol w:w="1188"/>
      </w:tblGrid>
      <w:tr>
        <w:trPr/>
        <w:tc>
          <w:tcPr>
            <w:tcW w:w="8388" w:type="dxa"/>
            <w:tcBorders>
              <w:top w:val="single" w:sz="4" w:space="0" w:color="000000"/>
              <w:left w:val="single" w:sz="4" w:space="0" w:color="000000"/>
              <w:bottom w:val="single" w:sz="4" w:space="0" w:color="000000"/>
              <w:right w:val="single" w:sz="4" w:space="0" w:color="000000"/>
            </w:tcBorders>
          </w:tcPr>
          <w:p>
            <w:pPr>
              <w:pStyle w:val="Tahoma11"/>
              <w:rPr/>
            </w:pPr>
            <w:r>
              <w:rPr>
                <w:sz w:val="20"/>
                <w:szCs w:val="20"/>
              </w:rPr>
              <w:t>Descrizione / Beschreibung:</w:t>
            </w:r>
          </w:p>
          <w:p>
            <w:pPr>
              <w:pStyle w:val="Tahoma11"/>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rPr>
                <w:sz w:val="20"/>
                <w:szCs w:val="20"/>
              </w:rPr>
              <w:t>S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rPr>
                <w:sz w:val="20"/>
                <w:szCs w:val="20"/>
              </w:rPr>
              <w:t>NO/NEI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Provvr0"/>
              <w:spacing w:before="0" w:after="0"/>
              <w:rPr>
                <w:rFonts w:ascii="Tahoma" w:hAnsi="Tahoma" w:cs="Tahoma"/>
                <w:sz w:val="18"/>
                <w:szCs w:val="18"/>
              </w:rPr>
            </w:pPr>
            <w:r>
              <w:rPr>
                <w:rFonts w:cs="Tahoma" w:ascii="Tahoma" w:hAnsi="Tahoma"/>
                <w:sz w:val="18"/>
                <w:szCs w:val="18"/>
              </w:rPr>
              <w:t>Rischio di investimento da veicoli circolanti nell'area di cantiere / Risiko von Fahrzeugen auf der Baustelle angefahren zu werden</w:t>
            </w:r>
          </w:p>
          <w:p>
            <w:pPr>
              <w:pStyle w:val="Provvr0"/>
              <w:spacing w:before="0" w:after="0"/>
              <w:rPr>
                <w:rFonts w:ascii="Tahoma" w:hAnsi="Tahoma" w:eastAsia="Times New Roman" w:cs="Tahoma"/>
                <w:sz w:val="18"/>
                <w:szCs w:val="18"/>
              </w:rPr>
            </w:pPr>
            <w:r>
              <w:fldChar w:fldCharType="begin">
                <w:ffData>
                  <w:name w:val="Unnamed Copy 687"/>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44" w:name="__Fieldmark__4738_48392481"/>
            <w:bookmarkStart w:id="6045" w:name="__Fieldmark__4738_48392481"/>
            <w:bookmarkEnd w:id="6045"/>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46" w:name="__Fieldmark__4739_48392481"/>
            <w:bookmarkStart w:id="6047" w:name="__Fieldmark__4739_48392481"/>
            <w:bookmarkEnd w:id="6047"/>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schio di seppellimento da adottare negli scavi / Verschüttungsrisiko bei Aushub</w:t>
            </w:r>
          </w:p>
          <w:p>
            <w:pPr>
              <w:pStyle w:val="Normal"/>
              <w:rPr>
                <w:rFonts w:ascii="Tahoma" w:hAnsi="Tahoma" w:cs="Tahoma"/>
                <w:sz w:val="18"/>
                <w:szCs w:val="18"/>
              </w:rPr>
            </w:pPr>
            <w:r>
              <w:fldChar w:fldCharType="begin">
                <w:ffData>
                  <w:name w:val="Unnamed Copy 688"/>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48" w:name="__Fieldmark__4741_48392481"/>
            <w:bookmarkStart w:id="6049" w:name="__Fieldmark__4741_48392481"/>
            <w:bookmarkEnd w:id="6049"/>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50" w:name="__Fieldmark__4742_48392481"/>
            <w:bookmarkStart w:id="6051" w:name="__Fieldmark__4742_48392481"/>
            <w:bookmarkEnd w:id="605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Provvr0"/>
              <w:spacing w:before="0" w:after="0"/>
              <w:rPr>
                <w:rFonts w:ascii="Tahoma" w:hAnsi="Tahoma" w:cs="Tahoma"/>
                <w:sz w:val="18"/>
                <w:szCs w:val="18"/>
              </w:rPr>
            </w:pPr>
            <w:r>
              <w:rPr>
                <w:rFonts w:cs="Tahoma" w:ascii="Tahoma" w:hAnsi="Tahoma"/>
                <w:sz w:val="18"/>
                <w:szCs w:val="18"/>
              </w:rPr>
              <w:t>Rischio di caduta dall'alto / Absturzrisiko aus der Höhe</w:t>
            </w:r>
          </w:p>
          <w:p>
            <w:pPr>
              <w:pStyle w:val="Provvr0"/>
              <w:spacing w:before="0" w:after="0"/>
              <w:rPr>
                <w:rFonts w:ascii="Tahoma" w:hAnsi="Tahoma" w:eastAsia="Times New Roman" w:cs="Tahoma"/>
                <w:sz w:val="18"/>
                <w:szCs w:val="18"/>
              </w:rPr>
            </w:pPr>
            <w:r>
              <w:fldChar w:fldCharType="begin">
                <w:ffData>
                  <w:name w:val="Unnamed Copy 689"/>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52" w:name="__Fieldmark__4744_48392481"/>
            <w:bookmarkStart w:id="6053" w:name="__Fieldmark__4744_48392481"/>
            <w:bookmarkEnd w:id="6053"/>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54" w:name="__Fieldmark__4745_48392481"/>
            <w:bookmarkStart w:id="6055" w:name="__Fieldmark__4745_48392481"/>
            <w:bookmarkEnd w:id="6055"/>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schio di insalubrità dell'aria nei lavori in galleria / Risiko bei schädlicher Luft in Tunnelarbeiten</w:t>
            </w:r>
          </w:p>
          <w:p>
            <w:pPr>
              <w:pStyle w:val="Normal"/>
              <w:rPr>
                <w:rFonts w:ascii="Tahoma" w:hAnsi="Tahoma" w:cs="Tahoma"/>
                <w:sz w:val="18"/>
                <w:szCs w:val="18"/>
              </w:rPr>
            </w:pPr>
            <w:r>
              <w:fldChar w:fldCharType="begin">
                <w:ffData>
                  <w:name w:val="Unnamed Copy 690"/>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56" w:name="__Fieldmark__4747_48392481"/>
            <w:bookmarkStart w:id="6057" w:name="__Fieldmark__4747_48392481"/>
            <w:bookmarkEnd w:id="6057"/>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58" w:name="__Fieldmark__4748_48392481"/>
            <w:bookmarkStart w:id="6059" w:name="__Fieldmark__4748_48392481"/>
            <w:bookmarkEnd w:id="6059"/>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Provvr0"/>
              <w:spacing w:before="0" w:after="0"/>
              <w:rPr>
                <w:rFonts w:ascii="Tahoma" w:hAnsi="Tahoma" w:cs="Tahoma"/>
                <w:sz w:val="18"/>
                <w:szCs w:val="18"/>
              </w:rPr>
            </w:pPr>
            <w:r>
              <w:rPr>
                <w:rFonts w:cs="Tahoma" w:ascii="Tahoma" w:hAnsi="Tahoma"/>
                <w:sz w:val="18"/>
                <w:szCs w:val="18"/>
              </w:rPr>
              <w:t>Rischio di instabilità delle pareti e della volta nei lavori in galleria / Risiko von instabilen Wänden oder Gewölbe bei Tunnelarbeiten</w:t>
            </w:r>
          </w:p>
          <w:p>
            <w:pPr>
              <w:pStyle w:val="Provvr0"/>
              <w:spacing w:before="0" w:after="0"/>
              <w:rPr>
                <w:rFonts w:ascii="Tahoma" w:hAnsi="Tahoma" w:eastAsia="Times New Roman" w:cs="Tahoma"/>
                <w:sz w:val="18"/>
                <w:szCs w:val="18"/>
              </w:rPr>
            </w:pPr>
            <w:r>
              <w:fldChar w:fldCharType="begin">
                <w:ffData>
                  <w:name w:val="Unnamed Copy 691"/>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60" w:name="__Fieldmark__4750_48392481"/>
            <w:bookmarkStart w:id="6061" w:name="__Fieldmark__4750_48392481"/>
            <w:bookmarkEnd w:id="6061"/>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62" w:name="__Fieldmark__4751_48392481"/>
            <w:bookmarkStart w:id="6063" w:name="__Fieldmark__4751_48392481"/>
            <w:bookmarkEnd w:id="6063"/>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Rischi derivanti da estese demolizioni o manutenzioni, ove le modalità tecniche di attuazione siano definite in fase di progetto / Risiken bei weitläufigen Abbrucharbeiten oder Instandhaltungen, bei denen die Anwendungstechniken schon in der Planung bestimmt wurden</w:t>
            </w:r>
          </w:p>
          <w:p>
            <w:pPr>
              <w:pStyle w:val="Normal"/>
              <w:rPr>
                <w:rFonts w:ascii="Tahoma" w:hAnsi="Tahoma" w:cs="Tahoma"/>
                <w:sz w:val="18"/>
                <w:szCs w:val="18"/>
                <w:lang w:val="de-DE"/>
              </w:rPr>
            </w:pPr>
            <w:r>
              <w:fldChar w:fldCharType="begin">
                <w:ffData>
                  <w:name w:val="Unnamed Copy 692"/>
                  <w:enabled/>
                  <w:calcOnExit w:val="0"/>
                  <w:textInput/>
                </w:ffData>
              </w:fldChar>
            </w:r>
            <w:r>
              <w:rPr>
                <w:sz w:val="18"/>
                <w:szCs w:val="18"/>
                <w:rFonts w:eastAsia="MS Mincho;ＭＳ 明朝" w:cs="Tahoma" w:ascii="Tahoma" w:hAnsi="Tahoma"/>
                <w:lang w:val="de-DE"/>
              </w:rPr>
              <w:instrText xml:space="preserve"> FORMTEXT </w:instrText>
            </w:r>
            <w:r>
              <w:rPr>
                <w:rFonts w:eastAsia="MS Mincho;ＭＳ 明朝" w:cs="Tahoma" w:ascii="Tahoma" w:hAnsi="Tahoma"/>
                <w:sz w:val="18"/>
                <w:szCs w:val="18"/>
                <w:lang w:val="de-DE"/>
              </w:rPr>
            </w:r>
            <w:r>
              <w:rPr>
                <w:sz w:val="18"/>
                <w:szCs w:val="18"/>
                <w:rFonts w:eastAsia="MS Mincho;ＭＳ 明朝" w:cs="Tahoma" w:ascii="Tahoma" w:hAnsi="Tahoma"/>
                <w:lang w:val="de-DE"/>
              </w:rPr>
              <w:fldChar w:fldCharType="separate"/>
            </w:r>
            <w:r>
              <w:rPr>
                <w:rFonts w:eastAsia="MS Mincho;ＭＳ 明朝" w:cs="Tahoma" w:ascii="Tahoma" w:hAnsi="Tahoma"/>
                <w:sz w:val="18"/>
                <w:szCs w:val="18"/>
                <w:lang w:val="de-DE"/>
              </w:rPr>
              <w:t>     </w:t>
            </w:r>
            <w:r/>
            <w:r>
              <w:rPr>
                <w:sz w:val="18"/>
                <w:szCs w:val="18"/>
                <w:rFonts w:eastAsia="MS Mincho;ＭＳ 明朝" w:cs="Tahoma" w:ascii="Tahoma" w:hAnsi="Tahoma"/>
                <w:lang w:val="de-DE"/>
              </w:rPr>
              <w:fldChar w:fldCharType="end"/>
            </w:r>
            <w:r>
              <w:rPr>
                <w:rFonts w:eastAsia="MS Mincho;ＭＳ 明朝" w:cs="Tahoma" w:ascii="Tahoma" w:hAnsi="Tahoma"/>
                <w:sz w:val="18"/>
                <w:szCs w:val="18"/>
                <w:lang w:val="de-D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64" w:name="__Fieldmark__4753_48392481"/>
            <w:bookmarkStart w:id="6065" w:name="__Fieldmark__4753_48392481"/>
            <w:bookmarkEnd w:id="6065"/>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66" w:name="__Fieldmark__4754_48392481"/>
            <w:bookmarkStart w:id="6067" w:name="__Fieldmark__4754_48392481"/>
            <w:bookmarkEnd w:id="6067"/>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Provvr0"/>
              <w:spacing w:before="0" w:after="0"/>
              <w:rPr>
                <w:rFonts w:ascii="Tahoma" w:hAnsi="Tahoma" w:cs="Tahoma"/>
                <w:sz w:val="18"/>
                <w:szCs w:val="18"/>
                <w:lang w:val="de-DE"/>
              </w:rPr>
            </w:pPr>
            <w:r>
              <w:rPr>
                <w:rFonts w:cs="Tahoma" w:ascii="Tahoma" w:hAnsi="Tahoma"/>
                <w:sz w:val="18"/>
                <w:szCs w:val="18"/>
                <w:lang w:val="de-DE"/>
              </w:rPr>
              <w:t>Rischi di incendio o esplosione connessi con lavorazioni e materiali pericolosi utilizzati in cantiere / Brand- oder Explosionsrisiko in Verbindung mit Verarbeitung und gefährlichen Stoffen die auf der Baustelle benutzt werden</w:t>
            </w:r>
          </w:p>
          <w:p>
            <w:pPr>
              <w:pStyle w:val="Provvr0"/>
              <w:spacing w:before="0" w:after="0"/>
              <w:rPr>
                <w:rFonts w:ascii="Tahoma" w:hAnsi="Tahoma" w:eastAsia="Times New Roman" w:cs="Tahoma"/>
                <w:sz w:val="18"/>
                <w:szCs w:val="18"/>
                <w:lang w:val="de-DE"/>
              </w:rPr>
            </w:pPr>
            <w:r>
              <w:fldChar w:fldCharType="begin">
                <w:ffData>
                  <w:name w:val="Unnamed Copy 693"/>
                  <w:enabled/>
                  <w:calcOnExit w:val="0"/>
                  <w:textInput/>
                </w:ffData>
              </w:fldChar>
            </w:r>
            <w:r>
              <w:rPr>
                <w:sz w:val="18"/>
                <w:szCs w:val="18"/>
                <w:rFonts w:eastAsia="MS Mincho;ＭＳ 明朝" w:cs="Tahoma" w:ascii="Tahoma" w:hAnsi="Tahoma"/>
                <w:lang w:val="de-DE"/>
              </w:rPr>
              <w:instrText xml:space="preserve"> FORMTEXT </w:instrText>
            </w:r>
            <w:r>
              <w:rPr>
                <w:rFonts w:eastAsia="MS Mincho;ＭＳ 明朝" w:cs="Tahoma" w:ascii="Tahoma" w:hAnsi="Tahoma"/>
                <w:sz w:val="18"/>
                <w:szCs w:val="18"/>
                <w:lang w:val="de-DE"/>
              </w:rPr>
            </w:r>
            <w:r>
              <w:rPr>
                <w:sz w:val="18"/>
                <w:szCs w:val="18"/>
                <w:rFonts w:eastAsia="MS Mincho;ＭＳ 明朝" w:cs="Tahoma" w:ascii="Tahoma" w:hAnsi="Tahoma"/>
                <w:lang w:val="de-DE"/>
              </w:rPr>
              <w:fldChar w:fldCharType="separate"/>
            </w:r>
            <w:r>
              <w:rPr>
                <w:rFonts w:eastAsia="MS Mincho;ＭＳ 明朝" w:cs="Tahoma" w:ascii="Tahoma" w:hAnsi="Tahoma"/>
                <w:sz w:val="18"/>
                <w:szCs w:val="18"/>
                <w:lang w:val="de-DE"/>
              </w:rPr>
              <w:t>     </w:t>
            </w:r>
            <w:r/>
            <w:r>
              <w:rPr>
                <w:sz w:val="18"/>
                <w:szCs w:val="18"/>
                <w:rFonts w:eastAsia="MS Mincho;ＭＳ 明朝" w:cs="Tahoma" w:ascii="Tahoma" w:hAnsi="Tahoma"/>
                <w:lang w:val="de-DE"/>
              </w:rPr>
              <w:fldChar w:fldCharType="end"/>
            </w:r>
            <w:r>
              <w:rPr>
                <w:rFonts w:eastAsia="MS Mincho;ＭＳ 明朝" w:cs="Tahoma" w:ascii="Tahoma" w:hAnsi="Tahoma"/>
                <w:sz w:val="18"/>
                <w:szCs w:val="18"/>
                <w:lang w:val="de-D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68" w:name="__Fieldmark__4756_48392481"/>
            <w:bookmarkStart w:id="6069" w:name="__Fieldmark__4756_48392481"/>
            <w:bookmarkEnd w:id="6069"/>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70" w:name="__Fieldmark__4757_48392481"/>
            <w:bookmarkStart w:id="6071" w:name="__Fieldmark__4757_48392481"/>
            <w:bookmarkEnd w:id="607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schi derivanti da sbalzi eccessivi di temperatura / Risiken bei übermäßigen Temperatursturz</w:t>
            </w:r>
          </w:p>
          <w:p>
            <w:pPr>
              <w:pStyle w:val="Normal"/>
              <w:rPr>
                <w:rFonts w:ascii="Tahoma" w:hAnsi="Tahoma" w:cs="Tahoma"/>
                <w:sz w:val="18"/>
                <w:szCs w:val="18"/>
              </w:rPr>
            </w:pPr>
            <w:r>
              <w:fldChar w:fldCharType="begin">
                <w:ffData>
                  <w:name w:val="Unnamed Copy 694"/>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72" w:name="__Fieldmark__4759_48392481"/>
            <w:bookmarkStart w:id="6073" w:name="__Fieldmark__4759_48392481"/>
            <w:bookmarkEnd w:id="6073"/>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74" w:name="__Fieldmark__4760_48392481"/>
            <w:bookmarkStart w:id="6075" w:name="__Fieldmark__4760_48392481"/>
            <w:bookmarkEnd w:id="6075"/>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schio di elettrocuzione / Risiko bei Stromschlag</w:t>
            </w:r>
          </w:p>
          <w:p>
            <w:pPr>
              <w:pStyle w:val="Normal"/>
              <w:rPr>
                <w:rFonts w:ascii="Tahoma" w:hAnsi="Tahoma" w:cs="Tahoma"/>
                <w:sz w:val="18"/>
                <w:szCs w:val="18"/>
              </w:rPr>
            </w:pPr>
            <w:r>
              <w:fldChar w:fldCharType="begin">
                <w:ffData>
                  <w:name w:val="Unnamed Copy 695"/>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76" w:name="__Fieldmark__4762_48392481"/>
            <w:bookmarkStart w:id="6077" w:name="__Fieldmark__4762_48392481"/>
            <w:bookmarkEnd w:id="6077"/>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78" w:name="__Fieldmark__4763_48392481"/>
            <w:bookmarkStart w:id="6079" w:name="__Fieldmark__4763_48392481"/>
            <w:bookmarkEnd w:id="6079"/>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schio rumore / Lärmrisiko</w:t>
            </w:r>
          </w:p>
          <w:p>
            <w:pPr>
              <w:pStyle w:val="Normal"/>
              <w:rPr>
                <w:rFonts w:ascii="Tahoma" w:hAnsi="Tahoma" w:cs="Tahoma"/>
                <w:sz w:val="18"/>
                <w:szCs w:val="18"/>
              </w:rPr>
            </w:pPr>
            <w:r>
              <w:fldChar w:fldCharType="begin">
                <w:ffData>
                  <w:name w:val="Unnamed Copy 696"/>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80" w:name="__Fieldmark__4765_48392481"/>
            <w:bookmarkStart w:id="6081" w:name="__Fieldmark__4765_48392481"/>
            <w:bookmarkEnd w:id="6081"/>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82" w:name="__Fieldmark__4766_48392481"/>
            <w:bookmarkStart w:id="6083" w:name="__Fieldmark__4766_48392481"/>
            <w:bookmarkEnd w:id="6083"/>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schio dall'uso di sostanze chimiche / Risiko bei Gebrauch von chemischen Mitteln</w:t>
            </w:r>
          </w:p>
          <w:p>
            <w:pPr>
              <w:pStyle w:val="Normal"/>
              <w:rPr>
                <w:rFonts w:ascii="Tahoma" w:hAnsi="Tahoma" w:cs="Tahoma"/>
                <w:sz w:val="18"/>
                <w:szCs w:val="18"/>
              </w:rPr>
            </w:pPr>
            <w:r>
              <w:fldChar w:fldCharType="begin">
                <w:ffData>
                  <w:name w:val="Unnamed Copy 697"/>
                  <w:enabled/>
                  <w:calcOnExit w:val="0"/>
                  <w:textInput/>
                </w:ffData>
              </w:fldChar>
            </w:r>
            <w:r>
              <w:rPr>
                <w:sz w:val="18"/>
                <w:szCs w:val="18"/>
                <w:rFonts w:eastAsia="MS Mincho;ＭＳ 明朝" w:cs="Tahoma" w:ascii="Tahoma" w:hAnsi="Tahoma"/>
              </w:rPr>
              <w:instrText xml:space="preserve"> FORMTEXT </w:instrText>
            </w:r>
            <w:r>
              <w:rPr>
                <w:rFonts w:eastAsia="MS Mincho;ＭＳ 明朝" w:cs="Tahoma" w:ascii="Tahoma" w:hAnsi="Tahoma"/>
                <w:sz w:val="18"/>
                <w:szCs w:val="18"/>
              </w:rPr>
            </w:r>
            <w:r>
              <w:rPr>
                <w:sz w:val="18"/>
                <w:szCs w:val="18"/>
                <w:rFonts w:eastAsia="MS Mincho;ＭＳ 明朝" w:cs="Tahoma" w:ascii="Tahoma" w:hAnsi="Tahoma"/>
              </w:rPr>
              <w:fldChar w:fldCharType="separate"/>
            </w:r>
            <w:r>
              <w:rPr>
                <w:rFonts w:eastAsia="MS Mincho;ＭＳ 明朝" w:cs="Tahoma" w:ascii="Tahoma" w:hAnsi="Tahoma"/>
                <w:sz w:val="18"/>
                <w:szCs w:val="18"/>
              </w:rPr>
              <w:t>     </w:t>
            </w:r>
            <w:r/>
            <w:r>
              <w:rPr>
                <w:sz w:val="18"/>
                <w:szCs w:val="18"/>
                <w:rFonts w:eastAsia="MS Mincho;ＭＳ 明朝" w:cs="Tahoma" w:ascii="Tahoma" w:hAnsi="Tahoma"/>
              </w:rPr>
              <w:fldChar w:fldCharType="end"/>
            </w:r>
            <w:r>
              <w:rPr>
                <w:rFonts w:eastAsia="MS Mincho;ＭＳ 明朝" w:cs="Tahoma" w:ascii="Tahoma" w:hAnsi="Tahoma"/>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84" w:name="__Fieldmark__4768_48392481"/>
            <w:bookmarkStart w:id="6085" w:name="__Fieldmark__4768_48392481"/>
            <w:bookmarkEnd w:id="6085"/>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86" w:name="__Fieldmark__4769_48392481"/>
            <w:bookmarkStart w:id="6087" w:name="__Fieldmark__4769_48392481"/>
            <w:bookmarkEnd w:id="6087"/>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698"/>
                  <w:enabled/>
                  <w:calcOnExit w:val="0"/>
                  <w:textInput/>
                </w:ffData>
              </w:fldChar>
            </w:r>
            <w:r>
              <w:rPr/>
              <w:instrText xml:space="preserve"> FORMTEXT </w:instrText>
            </w:r>
            <w:r>
              <w:rPr/>
            </w:r>
            <w:r>
              <w:rPr/>
              <w:fldChar w:fldCharType="separate"/>
            </w:r>
            <w:r>
              <w:rPr/>
              <w:t>     </w:t>
            </w:r>
            <w:r/>
            <w:r>
              <w:rPr/>
              <w:fldChar w:fldCharType="end"/>
            </w: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88" w:name="__Fieldmark__4771_48392481"/>
            <w:bookmarkStart w:id="6089" w:name="__Fieldmark__4771_48392481"/>
            <w:bookmarkEnd w:id="6089"/>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90" w:name="__Fieldmark__4772_48392481"/>
            <w:bookmarkStart w:id="6091" w:name="__Fieldmark__4772_48392481"/>
            <w:bookmarkEnd w:id="609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699"/>
                  <w:enabled/>
                  <w:calcOnExit w:val="0"/>
                  <w:textInput/>
                </w:ffData>
              </w:fldChar>
            </w:r>
            <w:r>
              <w:rPr/>
              <w:instrText xml:space="preserve"> FORMTEXT </w:instrText>
            </w:r>
            <w:r>
              <w:rPr/>
            </w:r>
            <w:r>
              <w:rPr/>
              <w:fldChar w:fldCharType="separate"/>
            </w:r>
            <w:r>
              <w:rPr/>
              <w:t>     </w:t>
            </w:r>
            <w:r/>
            <w:r>
              <w:rPr/>
              <w:fldChar w:fldCharType="end"/>
            </w: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92" w:name="__Fieldmark__4774_48392481"/>
            <w:bookmarkStart w:id="6093" w:name="__Fieldmark__4774_48392481"/>
            <w:bookmarkEnd w:id="6093"/>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94" w:name="__Fieldmark__4775_48392481"/>
            <w:bookmarkStart w:id="6095" w:name="__Fieldmark__4775_48392481"/>
            <w:bookmarkEnd w:id="6095"/>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00"/>
                  <w:enabled/>
                  <w:calcOnExit w:val="0"/>
                  <w:textInput/>
                </w:ffData>
              </w:fldChar>
            </w:r>
            <w:r>
              <w:rPr/>
              <w:instrText xml:space="preserve"> FORMTEXT </w:instrText>
            </w:r>
            <w:r>
              <w:rPr/>
            </w:r>
            <w:r>
              <w:rPr/>
              <w:fldChar w:fldCharType="separate"/>
            </w:r>
            <w:r>
              <w:rPr/>
              <w:t>     </w:t>
            </w:r>
            <w:r/>
            <w:r>
              <w:rPr/>
              <w:fldChar w:fldCharType="end"/>
            </w: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96" w:name="__Fieldmark__4777_48392481"/>
            <w:bookmarkStart w:id="6097" w:name="__Fieldmark__4777_48392481"/>
            <w:bookmarkEnd w:id="6097"/>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098" w:name="__Fieldmark__4778_48392481"/>
            <w:bookmarkStart w:id="6099" w:name="__Fieldmark__4778_48392481"/>
            <w:bookmarkEnd w:id="6099"/>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01"/>
                  <w:enabled/>
                  <w:calcOnExit w:val="0"/>
                  <w:textInput/>
                </w:ffData>
              </w:fldChar>
            </w:r>
            <w:r>
              <w:rPr/>
              <w:instrText xml:space="preserve"> FORMTEXT </w:instrText>
            </w:r>
            <w:r>
              <w:rPr/>
            </w:r>
            <w:r>
              <w:rPr/>
              <w:fldChar w:fldCharType="separate"/>
            </w:r>
            <w:r>
              <w:rPr/>
              <w:t>     </w:t>
            </w:r>
            <w:r/>
            <w:r>
              <w:rPr/>
              <w:fldChar w:fldCharType="end"/>
            </w: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100" w:name="__Fieldmark__4780_48392481"/>
            <w:bookmarkStart w:id="6101" w:name="__Fieldmark__4780_48392481"/>
            <w:bookmarkEnd w:id="6101"/>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102" w:name="__Fieldmark__4781_48392481"/>
            <w:bookmarkStart w:id="6103" w:name="__Fieldmark__4781_48392481"/>
            <w:bookmarkEnd w:id="6103"/>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02"/>
                  <w:enabled/>
                  <w:calcOnExit w:val="0"/>
                  <w:textInput/>
                </w:ffData>
              </w:fldChar>
            </w:r>
            <w:r>
              <w:rPr/>
              <w:instrText xml:space="preserve"> FORMTEXT </w:instrText>
            </w:r>
            <w:r>
              <w:rPr/>
            </w:r>
            <w:r>
              <w:rPr/>
              <w:fldChar w:fldCharType="separate"/>
            </w:r>
            <w:r>
              <w:rPr/>
              <w:t>     </w:t>
            </w:r>
            <w:r/>
            <w:r>
              <w:rPr/>
              <w:fldChar w:fldCharType="end"/>
            </w: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104" w:name="__Fieldmark__4783_48392481"/>
            <w:bookmarkStart w:id="6105" w:name="__Fieldmark__4783_48392481"/>
            <w:bookmarkEnd w:id="6105"/>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106" w:name="__Fieldmark__4784_48392481"/>
            <w:bookmarkStart w:id="6107" w:name="__Fieldmark__4784_48392481"/>
            <w:bookmarkEnd w:id="6107"/>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03"/>
                  <w:enabled/>
                  <w:calcOnExit w:val="0"/>
                  <w:textInput/>
                </w:ffData>
              </w:fldChar>
            </w:r>
            <w:r>
              <w:rPr/>
              <w:instrText xml:space="preserve"> FORMTEXT </w:instrText>
            </w:r>
            <w:r>
              <w:rPr/>
            </w:r>
            <w:r>
              <w:rPr/>
              <w:fldChar w:fldCharType="separate"/>
            </w:r>
            <w:r>
              <w:rPr/>
              <w:t>     </w:t>
            </w:r>
            <w:r/>
            <w:r>
              <w:rPr/>
              <w:fldChar w:fldCharType="end"/>
            </w: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108" w:name="__Fieldmark__4786_48392481"/>
            <w:bookmarkStart w:id="6109" w:name="__Fieldmark__4786_48392481"/>
            <w:bookmarkEnd w:id="6109"/>
            <w:r/>
            <w:r>
              <w:rPr/>
              <w:fldChar w:fldCharType="end"/>
            </w: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ahoma11"/>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110" w:name="__Fieldmark__4787_48392481"/>
            <w:bookmarkStart w:id="6111" w:name="__Fieldmark__4787_48392481"/>
            <w:bookmarkEnd w:id="6111"/>
            <w:r/>
            <w:r>
              <w:rPr/>
              <w:fldChar w:fldCharType="end"/>
            </w:r>
            <w:r>
              <w:rPr/>
            </w:r>
          </w:p>
        </w:tc>
      </w:tr>
    </w:tbl>
    <w:p>
      <w:pPr>
        <w:pStyle w:val="Tahoma11"/>
        <w:rPr/>
      </w:pPr>
      <w:r>
        <w:rPr/>
      </w:r>
      <w:r>
        <w:br w:type="page"/>
      </w:r>
    </w:p>
    <w:p>
      <w:pPr>
        <w:pStyle w:val="Tahoma11"/>
        <w:rPr/>
      </w:pPr>
      <w:r>
        <w:rPr/>
        <w:t>Di seguito vengono descritte procedure complementari e di dettaglio, richieste dal PSC, quando previsto:</w:t>
      </w:r>
    </w:p>
    <w:p>
      <w:pPr>
        <w:pStyle w:val="Tahoma11"/>
        <w:rPr>
          <w:lang w:val="de-DE" w:eastAsia="en-US"/>
        </w:rPr>
      </w:pPr>
      <w:r>
        <w:rPr>
          <w:lang w:val="de-DE" w:eastAsia="en-US"/>
        </w:rPr>
        <w:t>Nachfolgend werden die zusätzlichen und ausführliche Abläufe beschrieben, die vom SiKo-Plan angefordert werden, falls vorgesehen:</w:t>
      </w:r>
    </w:p>
    <w:p>
      <w:pPr>
        <w:pStyle w:val="Tahoma11"/>
        <w:rPr/>
      </w:pPr>
      <w:r>
        <w:fldChar w:fldCharType="begin">
          <w:ffData>
            <w:name w:val="Unnamed Copy 704"/>
            <w:enabled/>
            <w:calcOnExit w:val="0"/>
            <w:textInput/>
          </w:ffData>
        </w:fldChar>
      </w:r>
      <w:r>
        <w:rPr/>
        <w:instrText xml:space="preserve"> FORMTEXT </w:instrText>
      </w:r>
      <w:r>
        <w:rPr/>
      </w:r>
      <w:r>
        <w:rPr/>
        <w:fldChar w:fldCharType="separate"/>
      </w:r>
      <w:r>
        <w:rPr/>
        <w:t>     </w:t>
      </w:r>
      <w:r/>
      <w:r>
        <w:rPr/>
        <w:fldChar w:fldCharType="end"/>
      </w:r>
      <w:r>
        <w:rPr/>
      </w:r>
    </w:p>
    <w:p>
      <w:pPr>
        <w:pStyle w:val="Titolino"/>
        <w:numPr>
          <w:ilvl w:val="0"/>
          <w:numId w:val="14"/>
        </w:numPr>
        <w:spacing w:before="120" w:after="120"/>
        <w:ind w:left="0" w:hanging="0"/>
        <w:jc w:val="left"/>
        <w:rPr/>
      </w:pPr>
      <w:bookmarkStart w:id="6112" w:name="__RefHeading___Toc306279104"/>
      <w:bookmarkEnd w:id="6112"/>
      <w:r>
        <w:rPr>
          <w:rFonts w:cs="Tahoma" w:ascii="Tahoma" w:hAnsi="Tahoma"/>
          <w:b w:val="false"/>
          <w:bCs/>
          <w:sz w:val="32"/>
          <w:szCs w:val="32"/>
          <w:lang w:val="de-DE"/>
        </w:rPr>
        <w:t xml:space="preserve">Lavorazioni affidati a Terzi </w:t>
        <w:br/>
        <w:t>Anhang 1</w:t>
        <w:tab/>
        <w:tab/>
        <w:t>Weitervergabe von Arbeiten an Dritte</w:t>
      </w:r>
    </w:p>
    <w:p>
      <w:pPr>
        <w:pStyle w:val="Tahoma11"/>
        <w:rPr/>
      </w:pPr>
      <w:r>
        <w:rPr/>
        <w:t>In allegato si riporta l'elenco delle lavorazioni affidate (o che si intende affidare) a terzi:</w:t>
      </w:r>
    </w:p>
    <w:p>
      <w:pPr>
        <w:pStyle w:val="Tahoma11"/>
        <w:rPr>
          <w:lang w:val="de-DE" w:eastAsia="en-US"/>
        </w:rPr>
      </w:pPr>
      <w:r>
        <w:rPr>
          <w:lang w:val="de-DE" w:eastAsia="en-US"/>
        </w:rPr>
        <w:t>Im Anhang die Liste der anvertrauten Arbeiten an Dritte (oder jene die man weitervergeben möchte):</w:t>
      </w:r>
    </w:p>
    <w:p>
      <w:pPr>
        <w:pStyle w:val="Tahoma13ptFettZentriert"/>
        <w:rPr/>
      </w:pPr>
      <w:r>
        <w:rPr/>
        <w:t>SUBAPPALTO/WEITERVERGABE</w:t>
      </w:r>
    </w:p>
    <w:tbl>
      <w:tblPr>
        <w:tblW w:w="9970" w:type="dxa"/>
        <w:jc w:val="left"/>
        <w:tblInd w:w="-75" w:type="dxa"/>
        <w:tblLayout w:type="fixed"/>
        <w:tblCellMar>
          <w:top w:w="0" w:type="dxa"/>
          <w:left w:w="70" w:type="dxa"/>
          <w:bottom w:w="0" w:type="dxa"/>
          <w:right w:w="70" w:type="dxa"/>
        </w:tblCellMar>
      </w:tblPr>
      <w:tblGrid>
        <w:gridCol w:w="2470"/>
        <w:gridCol w:w="2920"/>
        <w:gridCol w:w="1880"/>
        <w:gridCol w:w="2700"/>
      </w:tblGrid>
      <w:tr>
        <w:trPr>
          <w:trHeight w:val="550" w:hRule="atLeast"/>
          <w:cantSplit w:val="true"/>
        </w:trPr>
        <w:tc>
          <w:tcPr>
            <w:tcW w:w="24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sz w:val="22"/>
              </w:rPr>
            </w:pPr>
            <w:r>
              <w:rPr>
                <w:rFonts w:cs="Tahoma" w:ascii="Tahoma" w:hAnsi="Tahoma"/>
                <w:b/>
                <w:sz w:val="22"/>
              </w:rPr>
              <w:t xml:space="preserve">TIPO DI LAVORAZIONE </w:t>
            </w:r>
          </w:p>
          <w:p>
            <w:pPr>
              <w:pStyle w:val="Normal"/>
              <w:jc w:val="center"/>
              <w:rPr>
                <w:rFonts w:ascii="Tahoma" w:hAnsi="Tahoma" w:cs="Tahoma"/>
                <w:b/>
                <w:b/>
                <w:sz w:val="22"/>
              </w:rPr>
            </w:pPr>
            <w:r>
              <w:rPr>
                <w:rFonts w:cs="Tahoma" w:ascii="Tahoma" w:hAnsi="Tahoma"/>
                <w:b/>
                <w:sz w:val="22"/>
              </w:rPr>
              <w:t>ART DER ARBEIT</w:t>
            </w:r>
          </w:p>
        </w:tc>
        <w:tc>
          <w:tcPr>
            <w:tcW w:w="29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sz w:val="22"/>
              </w:rPr>
            </w:pPr>
            <w:r>
              <w:rPr>
                <w:rFonts w:cs="Tahoma" w:ascii="Tahoma" w:hAnsi="Tahoma"/>
                <w:b/>
                <w:sz w:val="22"/>
              </w:rPr>
              <w:t>IMPRESA SUBAPPALTATORE - SUBUNTERNEHMEN</w:t>
            </w:r>
          </w:p>
        </w:tc>
        <w:tc>
          <w:tcPr>
            <w:tcW w:w="1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sz w:val="22"/>
              </w:rPr>
            </w:pPr>
            <w:r>
              <w:rPr>
                <w:rFonts w:cs="Tahoma" w:ascii="Tahoma" w:hAnsi="Tahoma"/>
                <w:b/>
                <w:sz w:val="22"/>
              </w:rPr>
              <w:t>DURATA PREVISTA – VORGESEHENE DAUER</w:t>
            </w:r>
            <w:r>
              <w:rPr>
                <w:rStyle w:val="FootnoteCharacters"/>
                <w:rStyle w:val="FootnoteAnchor"/>
                <w:rFonts w:cs="Tahoma" w:ascii="Tahoma" w:hAnsi="Tahoma"/>
                <w:sz w:val="22"/>
              </w:rPr>
              <w:footnoteReference w:id="10"/>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jc w:val="left"/>
              <w:rPr>
                <w:rFonts w:ascii="Tahoma" w:hAnsi="Tahoma" w:cs="Tahoma"/>
                <w:b/>
                <w:b/>
                <w:sz w:val="22"/>
              </w:rPr>
            </w:pPr>
            <w:r>
              <w:rPr>
                <w:rFonts w:cs="Tahoma" w:ascii="Tahoma" w:hAnsi="Tahoma"/>
                <w:b/>
                <w:sz w:val="22"/>
              </w:rPr>
              <w:t xml:space="preserve">POS subappaltatore </w:t>
            </w:r>
            <w:r>
              <w:rPr>
                <w:rFonts w:cs="Tahoma" w:ascii="Tahoma" w:hAnsi="Tahoma"/>
                <w:sz w:val="18"/>
                <w:szCs w:val="18"/>
              </w:rPr>
              <w:t>coordinato ed adeguato al proprio POS</w:t>
            </w:r>
          </w:p>
          <w:p>
            <w:pPr>
              <w:pStyle w:val="Normal"/>
              <w:widowControl/>
              <w:autoSpaceDE w:val="false"/>
              <w:jc w:val="left"/>
              <w:rPr>
                <w:rFonts w:ascii="Tahoma" w:hAnsi="Tahoma" w:cs="Tahoma"/>
                <w:b/>
                <w:b/>
                <w:sz w:val="22"/>
                <w:lang w:val="de-DE"/>
              </w:rPr>
            </w:pPr>
            <w:r>
              <w:rPr>
                <w:rFonts w:cs="Tahoma" w:ascii="Tahoma" w:hAnsi="Tahoma"/>
                <w:b/>
                <w:sz w:val="22"/>
                <w:lang w:val="de-DE"/>
              </w:rPr>
              <w:t xml:space="preserve">ESP Subunternehmer </w:t>
            </w:r>
          </w:p>
          <w:p>
            <w:pPr>
              <w:pStyle w:val="Normal"/>
              <w:widowControl/>
              <w:autoSpaceDE w:val="false"/>
              <w:jc w:val="left"/>
              <w:rPr>
                <w:rFonts w:ascii="Tahoma" w:hAnsi="Tahoma" w:cs="Tahoma"/>
                <w:b/>
                <w:b/>
                <w:sz w:val="18"/>
                <w:szCs w:val="18"/>
                <w:lang w:val="de-DE"/>
              </w:rPr>
            </w:pPr>
            <w:r>
              <w:rPr>
                <w:rFonts w:cs="Tahoma" w:ascii="Tahoma" w:hAnsi="Tahoma"/>
                <w:sz w:val="18"/>
                <w:szCs w:val="18"/>
                <w:lang w:val="de-DE"/>
              </w:rPr>
              <w:t>auf eigenen ESP koordiniert und abgestimmt</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caps/>
              </w:rPr>
            </w:pPr>
            <w:r>
              <w:fldChar w:fldCharType="begin">
                <w:ffData>
                  <w:name w:val="Unnamed Copy 705"/>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caps/>
              </w:rPr>
            </w:pPr>
            <w:r>
              <w:fldChar w:fldCharType="begin">
                <w:ffData>
                  <w:name w:val="Unnamed Copy 706"/>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caps/>
              </w:rPr>
            </w:pPr>
            <w:r>
              <w:fldChar w:fldCharType="begin">
                <w:ffData>
                  <w:name w:val="Unnamed Copy 707"/>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13" w:name="__Fieldmark__4792_48392481"/>
            <w:bookmarkStart w:id="6114" w:name="__Fieldmark__4792_48392481"/>
            <w:bookmarkEnd w:id="6114"/>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15" w:name="__Fieldmark__4793_48392481"/>
            <w:bookmarkStart w:id="6116" w:name="__Fieldmark__4793_48392481"/>
            <w:bookmarkEnd w:id="6116"/>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08"/>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09"/>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0"/>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17" w:name="__Fieldmark__4797_48392481"/>
            <w:bookmarkStart w:id="6118" w:name="__Fieldmark__4797_48392481"/>
            <w:bookmarkEnd w:id="6118"/>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19" w:name="__Fieldmark__4798_48392481"/>
            <w:bookmarkStart w:id="6120" w:name="__Fieldmark__4798_48392481"/>
            <w:bookmarkEnd w:id="6120"/>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1"/>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2"/>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3"/>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21" w:name="__Fieldmark__4802_48392481"/>
            <w:bookmarkStart w:id="6122" w:name="__Fieldmark__4802_48392481"/>
            <w:bookmarkEnd w:id="6122"/>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23" w:name="__Fieldmark__4803_48392481"/>
            <w:bookmarkStart w:id="6124" w:name="__Fieldmark__4803_48392481"/>
            <w:bookmarkEnd w:id="6124"/>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4"/>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5"/>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6"/>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25" w:name="__Fieldmark__4807_48392481"/>
            <w:bookmarkStart w:id="6126" w:name="__Fieldmark__4807_48392481"/>
            <w:bookmarkEnd w:id="6126"/>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27" w:name="__Fieldmark__4808_48392481"/>
            <w:bookmarkStart w:id="6128" w:name="__Fieldmark__4808_48392481"/>
            <w:bookmarkEnd w:id="6128"/>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7"/>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8"/>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19"/>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29" w:name="__Fieldmark__4812_48392481"/>
            <w:bookmarkStart w:id="6130" w:name="__Fieldmark__4812_48392481"/>
            <w:bookmarkEnd w:id="6130"/>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31" w:name="__Fieldmark__4813_48392481"/>
            <w:bookmarkStart w:id="6132" w:name="__Fieldmark__4813_48392481"/>
            <w:bookmarkEnd w:id="6132"/>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0"/>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1"/>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2"/>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33" w:name="__Fieldmark__4817_48392481"/>
            <w:bookmarkStart w:id="6134" w:name="__Fieldmark__4817_48392481"/>
            <w:bookmarkEnd w:id="6134"/>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35" w:name="__Fieldmark__4818_48392481"/>
            <w:bookmarkStart w:id="6136" w:name="__Fieldmark__4818_48392481"/>
            <w:bookmarkEnd w:id="6136"/>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3"/>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4"/>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5"/>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37" w:name="__Fieldmark__4822_48392481"/>
            <w:bookmarkStart w:id="6138" w:name="__Fieldmark__4822_48392481"/>
            <w:bookmarkEnd w:id="6138"/>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39" w:name="__Fieldmark__4823_48392481"/>
            <w:bookmarkStart w:id="6140" w:name="__Fieldmark__4823_48392481"/>
            <w:bookmarkEnd w:id="6140"/>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6"/>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7"/>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8"/>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41" w:name="__Fieldmark__4827_48392481"/>
            <w:bookmarkStart w:id="6142" w:name="__Fieldmark__4827_48392481"/>
            <w:bookmarkEnd w:id="6142"/>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43" w:name="__Fieldmark__4828_48392481"/>
            <w:bookmarkStart w:id="6144" w:name="__Fieldmark__4828_48392481"/>
            <w:bookmarkEnd w:id="6144"/>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29"/>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0"/>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1"/>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45" w:name="__Fieldmark__4832_48392481"/>
            <w:bookmarkStart w:id="6146" w:name="__Fieldmark__4832_48392481"/>
            <w:bookmarkEnd w:id="6146"/>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47" w:name="__Fieldmark__4833_48392481"/>
            <w:bookmarkStart w:id="6148" w:name="__Fieldmark__4833_48392481"/>
            <w:bookmarkEnd w:id="6148"/>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2"/>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3"/>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4"/>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49" w:name="__Fieldmark__4837_48392481"/>
            <w:bookmarkStart w:id="6150" w:name="__Fieldmark__4837_48392481"/>
            <w:bookmarkEnd w:id="6150"/>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51" w:name="__Fieldmark__4838_48392481"/>
            <w:bookmarkStart w:id="6152" w:name="__Fieldmark__4838_48392481"/>
            <w:bookmarkEnd w:id="6152"/>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5"/>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6"/>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7"/>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53" w:name="__Fieldmark__4842_48392481"/>
            <w:bookmarkStart w:id="6154" w:name="__Fieldmark__4842_48392481"/>
            <w:bookmarkEnd w:id="6154"/>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55" w:name="__Fieldmark__4843_48392481"/>
            <w:bookmarkStart w:id="6156" w:name="__Fieldmark__4843_48392481"/>
            <w:bookmarkEnd w:id="6156"/>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8"/>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39"/>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0"/>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57" w:name="__Fieldmark__4847_48392481"/>
            <w:bookmarkStart w:id="6158" w:name="__Fieldmark__4847_48392481"/>
            <w:bookmarkEnd w:id="6158"/>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59" w:name="__Fieldmark__4848_48392481"/>
            <w:bookmarkStart w:id="6160" w:name="__Fieldmark__4848_48392481"/>
            <w:bookmarkEnd w:id="6160"/>
            <w:r>
              <w:rPr/>
            </w:r>
            <w:r>
              <w:rPr/>
              <w:fldChar w:fldCharType="end"/>
            </w:r>
            <w:r>
              <w:rPr/>
              <w:t xml:space="preserve"> NO/NEIN</w:t>
            </w:r>
          </w:p>
        </w:tc>
      </w:tr>
      <w:tr>
        <w:trPr>
          <w:trHeight w:val="521"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1"/>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2"/>
                  <w:enabled/>
                  <w:calcOnExit w:val="0"/>
                  <w:textInput/>
                </w:ffData>
              </w:fldChar>
            </w:r>
            <w:r>
              <w:rPr/>
              <w:instrText xml:space="preserve"> FORMTEXT </w:instrText>
            </w:r>
            <w:r>
              <w:rPr/>
            </w:r>
            <w:r>
              <w:rPr/>
              <w:fldChar w:fldCharType="separate"/>
            </w:r>
            <w:r>
              <w:rPr/>
              <w:t>     </w:t>
            </w:r>
            <w:r/>
            <w:r>
              <w:rPr/>
              <w:fldChar w:fldCharType="end"/>
            </w:r>
            <w:r>
              <w:rPr/>
            </w:r>
          </w:p>
        </w:tc>
        <w:tc>
          <w:tcPr>
            <w:tcW w:w="1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3"/>
                  <w:enabled/>
                  <w:calcOnExit w:val="0"/>
                  <w:textInput/>
                </w:ffData>
              </w:fldChar>
            </w:r>
            <w:r>
              <w:rPr/>
              <w:instrText xml:space="preserve"> FORMTEXT </w:instrText>
            </w:r>
            <w:r>
              <w:rPr/>
            </w:r>
            <w:r>
              <w:rPr/>
              <w:fldChar w:fldCharType="separate"/>
            </w:r>
            <w:r>
              <w:rPr/>
              <w:t>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61" w:name="__Fieldmark__4852_48392481"/>
            <w:bookmarkStart w:id="6162" w:name="__Fieldmark__4852_48392481"/>
            <w:bookmarkEnd w:id="6162"/>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63" w:name="__Fieldmark__4853_48392481"/>
            <w:bookmarkStart w:id="6164" w:name="__Fieldmark__4853_48392481"/>
            <w:bookmarkEnd w:id="6164"/>
            <w:r>
              <w:rPr/>
            </w:r>
            <w:r>
              <w:rPr/>
              <w:fldChar w:fldCharType="end"/>
            </w:r>
            <w:r>
              <w:rPr/>
              <w:t xml:space="preserve"> NO/NEIN</w:t>
            </w:r>
          </w:p>
        </w:tc>
      </w:tr>
    </w:tbl>
    <w:p>
      <w:pPr>
        <w:pStyle w:val="Normal"/>
        <w:widowControl/>
        <w:autoSpaceDE w:val="false"/>
        <w:jc w:val="center"/>
        <w:rPr/>
      </w:pPr>
      <w:r>
        <w:br w:type="page"/>
      </w:r>
      <w:r>
        <w:rPr/>
        <w:t>SUBAPPALTO/WEITERVERGABE</w:t>
      </w:r>
    </w:p>
    <w:tbl>
      <w:tblPr>
        <w:tblW w:w="10070" w:type="dxa"/>
        <w:jc w:val="left"/>
        <w:tblInd w:w="-75" w:type="dxa"/>
        <w:tblLayout w:type="fixed"/>
        <w:tblCellMar>
          <w:top w:w="0" w:type="dxa"/>
          <w:left w:w="70" w:type="dxa"/>
          <w:bottom w:w="0" w:type="dxa"/>
          <w:right w:w="70" w:type="dxa"/>
        </w:tblCellMar>
      </w:tblPr>
      <w:tblGrid>
        <w:gridCol w:w="2470"/>
        <w:gridCol w:w="2920"/>
        <w:gridCol w:w="1800"/>
        <w:gridCol w:w="2880"/>
      </w:tblGrid>
      <w:tr>
        <w:trPr>
          <w:trHeight w:val="550" w:hRule="atLeast"/>
          <w:cantSplit w:val="true"/>
        </w:trPr>
        <w:tc>
          <w:tcPr>
            <w:tcW w:w="24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sz w:val="22"/>
              </w:rPr>
            </w:pPr>
            <w:r>
              <w:rPr>
                <w:rFonts w:cs="Tahoma" w:ascii="Tahoma" w:hAnsi="Tahoma"/>
                <w:b/>
                <w:sz w:val="22"/>
              </w:rPr>
              <w:t xml:space="preserve">TIPO DI LAVORAZIONE </w:t>
            </w:r>
          </w:p>
          <w:p>
            <w:pPr>
              <w:pStyle w:val="Normal"/>
              <w:jc w:val="center"/>
              <w:rPr>
                <w:rFonts w:ascii="Tahoma" w:hAnsi="Tahoma" w:cs="Tahoma"/>
                <w:b/>
                <w:b/>
                <w:sz w:val="22"/>
              </w:rPr>
            </w:pPr>
            <w:r>
              <w:rPr>
                <w:rFonts w:cs="Tahoma" w:ascii="Tahoma" w:hAnsi="Tahoma"/>
                <w:b/>
                <w:sz w:val="22"/>
              </w:rPr>
              <w:t>ART DER ARBEIT</w:t>
            </w:r>
          </w:p>
        </w:tc>
        <w:tc>
          <w:tcPr>
            <w:tcW w:w="29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sz w:val="22"/>
              </w:rPr>
            </w:pPr>
            <w:r>
              <w:rPr>
                <w:rFonts w:cs="Tahoma" w:ascii="Tahoma" w:hAnsi="Tahoma"/>
                <w:b/>
                <w:sz w:val="22"/>
              </w:rPr>
              <w:t>LAVORATORE AUTONOMO -SELBSTÄNDIGE</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Tahoma" w:hAnsi="Tahoma"/>
                <w:b/>
                <w:sz w:val="22"/>
              </w:rPr>
              <w:t>DURATA PREVISTA</w:t>
            </w:r>
          </w:p>
          <w:p>
            <w:pPr>
              <w:pStyle w:val="Normal"/>
              <w:jc w:val="center"/>
              <w:rPr>
                <w:rFonts w:ascii="Tahoma" w:hAnsi="Tahoma" w:cs="Tahoma"/>
                <w:b/>
                <w:b/>
                <w:sz w:val="22"/>
              </w:rPr>
            </w:pPr>
            <w:r>
              <w:rPr>
                <w:rFonts w:cs="Tahoma" w:ascii="Tahoma" w:hAnsi="Tahoma"/>
                <w:b/>
                <w:sz w:val="22"/>
              </w:rPr>
              <w:t>VORGESEHENE DAUER</w:t>
            </w:r>
            <w:r>
              <w:rPr>
                <w:rStyle w:val="FootnoteCharacters"/>
                <w:rStyle w:val="FootnoteAnchor"/>
                <w:rFonts w:cs="Tahoma" w:ascii="Tahoma" w:hAnsi="Tahoma"/>
                <w:b/>
                <w:sz w:val="18"/>
                <w:szCs w:val="18"/>
              </w:rPr>
              <w:footnoteReference w:id="11"/>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jc w:val="center"/>
              <w:rPr/>
            </w:pPr>
            <w:r>
              <w:rPr>
                <w:rFonts w:cs="Tahoma" w:ascii="Tahoma" w:hAnsi="Tahoma"/>
                <w:b/>
                <w:sz w:val="22"/>
              </w:rPr>
              <w:t xml:space="preserve">Lavori degli lavoratori autonomi </w:t>
            </w:r>
            <w:r>
              <w:rPr>
                <w:rFonts w:cs="Tahoma" w:ascii="Tahoma" w:hAnsi="Tahoma"/>
                <w:sz w:val="18"/>
                <w:szCs w:val="18"/>
              </w:rPr>
              <w:t>coordinati ed adeguati al proprio POS</w:t>
            </w:r>
          </w:p>
          <w:p>
            <w:pPr>
              <w:pStyle w:val="Normal"/>
              <w:widowControl/>
              <w:autoSpaceDE w:val="false"/>
              <w:jc w:val="center"/>
              <w:rPr>
                <w:rFonts w:ascii="Tahoma" w:hAnsi="Tahoma" w:cs="Tahoma"/>
                <w:b/>
                <w:b/>
                <w:sz w:val="22"/>
                <w:lang w:val="de-DE"/>
              </w:rPr>
            </w:pPr>
            <w:r>
              <w:rPr>
                <w:rFonts w:cs="Tahoma" w:ascii="Tahoma" w:hAnsi="Tahoma"/>
                <w:b/>
                <w:sz w:val="22"/>
                <w:lang w:val="de-DE"/>
              </w:rPr>
              <w:t xml:space="preserve">Arbeiten Selbständiger </w:t>
            </w:r>
            <w:r>
              <w:rPr>
                <w:rFonts w:cs="Tahoma" w:ascii="Tahoma" w:hAnsi="Tahoma"/>
                <w:sz w:val="18"/>
                <w:szCs w:val="18"/>
                <w:lang w:val="de-DE"/>
              </w:rPr>
              <w:t>auf eigenen ESP koordiniert und abgestimmt</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4"/>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5"/>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6"/>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65" w:name="__Fieldmark__4857_48392481"/>
            <w:bookmarkStart w:id="6166" w:name="__Fieldmark__4857_48392481"/>
            <w:bookmarkEnd w:id="6166"/>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67" w:name="__Fieldmark__4858_48392481"/>
            <w:bookmarkStart w:id="6168" w:name="__Fieldmark__4858_48392481"/>
            <w:bookmarkEnd w:id="6168"/>
            <w:r>
              <w:rPr/>
            </w:r>
            <w:r>
              <w:rPr/>
              <w:fldChar w:fldCharType="end"/>
            </w:r>
            <w:r>
              <w:rPr/>
              <w:t xml:space="preserve"> NO/NEIN</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7"/>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8"/>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49"/>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69" w:name="__Fieldmark__4862_48392481"/>
            <w:bookmarkStart w:id="6170" w:name="__Fieldmark__4862_48392481"/>
            <w:bookmarkEnd w:id="6170"/>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71" w:name="__Fieldmark__4863_48392481"/>
            <w:bookmarkStart w:id="6172" w:name="__Fieldmark__4863_48392481"/>
            <w:bookmarkEnd w:id="6172"/>
            <w:r>
              <w:rPr/>
            </w:r>
            <w:r>
              <w:rPr/>
              <w:fldChar w:fldCharType="end"/>
            </w:r>
            <w:r>
              <w:rPr/>
              <w:t xml:space="preserve"> NO/NEIN</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0"/>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1"/>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2"/>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73" w:name="__Fieldmark__4867_48392481"/>
            <w:bookmarkStart w:id="6174" w:name="__Fieldmark__4867_48392481"/>
            <w:bookmarkEnd w:id="6174"/>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75" w:name="__Fieldmark__4868_48392481"/>
            <w:bookmarkStart w:id="6176" w:name="__Fieldmark__4868_48392481"/>
            <w:bookmarkEnd w:id="6176"/>
            <w:r>
              <w:rPr/>
            </w:r>
            <w:r>
              <w:rPr/>
              <w:fldChar w:fldCharType="end"/>
            </w:r>
            <w:r>
              <w:rPr/>
              <w:t xml:space="preserve"> NO/NEIN</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3"/>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4"/>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5"/>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77" w:name="__Fieldmark__4872_48392481"/>
            <w:bookmarkStart w:id="6178" w:name="__Fieldmark__4872_48392481"/>
            <w:bookmarkEnd w:id="6178"/>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79" w:name="__Fieldmark__4873_48392481"/>
            <w:bookmarkStart w:id="6180" w:name="__Fieldmark__4873_48392481"/>
            <w:bookmarkEnd w:id="6180"/>
            <w:r>
              <w:rPr/>
            </w:r>
            <w:r>
              <w:rPr/>
              <w:fldChar w:fldCharType="end"/>
            </w:r>
            <w:r>
              <w:rPr/>
              <w:t xml:space="preserve"> NO/NEIN</w:t>
            </w:r>
          </w:p>
        </w:tc>
      </w:tr>
      <w:tr>
        <w:trPr>
          <w:trHeight w:val="155"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6"/>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7"/>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8"/>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81" w:name="__Fieldmark__4877_48392481"/>
            <w:bookmarkStart w:id="6182" w:name="__Fieldmark__4877_48392481"/>
            <w:bookmarkEnd w:id="6182"/>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83" w:name="__Fieldmark__4878_48392481"/>
            <w:bookmarkStart w:id="6184" w:name="__Fieldmark__4878_48392481"/>
            <w:bookmarkEnd w:id="6184"/>
            <w:r>
              <w:rPr/>
            </w:r>
            <w:r>
              <w:rPr/>
              <w:fldChar w:fldCharType="end"/>
            </w:r>
            <w:r>
              <w:rPr/>
              <w:t xml:space="preserve"> NO/NEIN</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59"/>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0"/>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1"/>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85" w:name="__Fieldmark__4882_48392481"/>
            <w:bookmarkStart w:id="6186" w:name="__Fieldmark__4882_48392481"/>
            <w:bookmarkEnd w:id="6186"/>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87" w:name="__Fieldmark__4883_48392481"/>
            <w:bookmarkStart w:id="6188" w:name="__Fieldmark__4883_48392481"/>
            <w:bookmarkEnd w:id="6188"/>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2"/>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3"/>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4"/>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89" w:name="__Fieldmark__4887_48392481"/>
            <w:bookmarkStart w:id="6190" w:name="__Fieldmark__4887_48392481"/>
            <w:bookmarkEnd w:id="6190"/>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91" w:name="__Fieldmark__4888_48392481"/>
            <w:bookmarkStart w:id="6192" w:name="__Fieldmark__4888_48392481"/>
            <w:bookmarkEnd w:id="6192"/>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5"/>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6"/>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7"/>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93" w:name="__Fieldmark__4892_48392481"/>
            <w:bookmarkStart w:id="6194" w:name="__Fieldmark__4892_48392481"/>
            <w:bookmarkEnd w:id="6194"/>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95" w:name="__Fieldmark__4893_48392481"/>
            <w:bookmarkStart w:id="6196" w:name="__Fieldmark__4893_48392481"/>
            <w:bookmarkEnd w:id="6196"/>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8"/>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69"/>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0"/>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97" w:name="__Fieldmark__4897_48392481"/>
            <w:bookmarkStart w:id="6198" w:name="__Fieldmark__4897_48392481"/>
            <w:bookmarkEnd w:id="6198"/>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199" w:name="__Fieldmark__4898_48392481"/>
            <w:bookmarkStart w:id="6200" w:name="__Fieldmark__4898_48392481"/>
            <w:bookmarkEnd w:id="6200"/>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1"/>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2"/>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3"/>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01" w:name="__Fieldmark__4902_48392481"/>
            <w:bookmarkStart w:id="6202" w:name="__Fieldmark__4902_48392481"/>
            <w:bookmarkEnd w:id="6202"/>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03" w:name="__Fieldmark__4903_48392481"/>
            <w:bookmarkStart w:id="6204" w:name="__Fieldmark__4903_48392481"/>
            <w:bookmarkEnd w:id="6204"/>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4"/>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5"/>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6"/>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05" w:name="__Fieldmark__4907_48392481"/>
            <w:bookmarkStart w:id="6206" w:name="__Fieldmark__4907_48392481"/>
            <w:bookmarkEnd w:id="6206"/>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07" w:name="__Fieldmark__4908_48392481"/>
            <w:bookmarkStart w:id="6208" w:name="__Fieldmark__4908_48392481"/>
            <w:bookmarkEnd w:id="6208"/>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7"/>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8"/>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79"/>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09" w:name="__Fieldmark__4912_48392481"/>
            <w:bookmarkStart w:id="6210" w:name="__Fieldmark__4912_48392481"/>
            <w:bookmarkEnd w:id="6210"/>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11" w:name="__Fieldmark__4913_48392481"/>
            <w:bookmarkStart w:id="6212" w:name="__Fieldmark__4913_48392481"/>
            <w:bookmarkEnd w:id="6212"/>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0"/>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1"/>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2"/>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13" w:name="__Fieldmark__4917_48392481"/>
            <w:bookmarkStart w:id="6214" w:name="__Fieldmark__4917_48392481"/>
            <w:bookmarkEnd w:id="6214"/>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15" w:name="__Fieldmark__4918_48392481"/>
            <w:bookmarkStart w:id="6216" w:name="__Fieldmark__4918_48392481"/>
            <w:bookmarkEnd w:id="6216"/>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3"/>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4"/>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5"/>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17" w:name="__Fieldmark__4922_48392481"/>
            <w:bookmarkStart w:id="6218" w:name="__Fieldmark__4922_48392481"/>
            <w:bookmarkEnd w:id="6218"/>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19" w:name="__Fieldmark__4923_48392481"/>
            <w:bookmarkStart w:id="6220" w:name="__Fieldmark__4923_48392481"/>
            <w:bookmarkEnd w:id="6220"/>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6"/>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7"/>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8"/>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21" w:name="__Fieldmark__4927_48392481"/>
            <w:bookmarkStart w:id="6222" w:name="__Fieldmark__4927_48392481"/>
            <w:bookmarkEnd w:id="6222"/>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23" w:name="__Fieldmark__4928_48392481"/>
            <w:bookmarkStart w:id="6224" w:name="__Fieldmark__4928_48392481"/>
            <w:bookmarkEnd w:id="6224"/>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89"/>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0"/>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1"/>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25" w:name="__Fieldmark__4932_48392481"/>
            <w:bookmarkStart w:id="6226" w:name="__Fieldmark__4932_48392481"/>
            <w:bookmarkEnd w:id="6226"/>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27" w:name="__Fieldmark__4933_48392481"/>
            <w:bookmarkStart w:id="6228" w:name="__Fieldmark__4933_48392481"/>
            <w:bookmarkEnd w:id="6228"/>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2"/>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3"/>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4"/>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29" w:name="__Fieldmark__4937_48392481"/>
            <w:bookmarkStart w:id="6230" w:name="__Fieldmark__4937_48392481"/>
            <w:bookmarkEnd w:id="6230"/>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31" w:name="__Fieldmark__4938_48392481"/>
            <w:bookmarkStart w:id="6232" w:name="__Fieldmark__4938_48392481"/>
            <w:bookmarkEnd w:id="6232"/>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5"/>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6"/>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7"/>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33" w:name="__Fieldmark__4942_48392481"/>
            <w:bookmarkStart w:id="6234" w:name="__Fieldmark__4942_48392481"/>
            <w:bookmarkEnd w:id="6234"/>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35" w:name="__Fieldmark__4943_48392481"/>
            <w:bookmarkStart w:id="6236" w:name="__Fieldmark__4943_48392481"/>
            <w:bookmarkEnd w:id="6236"/>
            <w:r>
              <w:rPr/>
            </w:r>
            <w:r>
              <w:rPr/>
              <w:fldChar w:fldCharType="end"/>
            </w:r>
            <w:r>
              <w:rPr/>
              <w:t xml:space="preserve"> NO/NEIN</w:t>
            </w:r>
          </w:p>
        </w:tc>
      </w:tr>
      <w:tr>
        <w:trPr>
          <w:trHeight w:val="553" w:hRule="atLeast"/>
        </w:trPr>
        <w:tc>
          <w:tcPr>
            <w:tcW w:w="247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8"/>
                  <w:enabled/>
                  <w:calcOnExit w:val="0"/>
                  <w:textInput/>
                </w:ffData>
              </w:fldChar>
            </w:r>
            <w:r>
              <w:rPr/>
              <w:instrText xml:space="preserve"> FORMTEXT </w:instrText>
            </w:r>
            <w:r>
              <w:rPr/>
            </w:r>
            <w:r>
              <w:rPr/>
              <w:fldChar w:fldCharType="separate"/>
            </w:r>
            <w:r>
              <w:rPr/>
              <w:t>     </w:t>
            </w:r>
            <w:r/>
            <w:r>
              <w:rPr/>
              <w:fldChar w:fldCharType="end"/>
            </w:r>
            <w:r>
              <w:rPr/>
            </w:r>
          </w:p>
        </w:tc>
        <w:tc>
          <w:tcPr>
            <w:tcW w:w="292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799"/>
                  <w:enabled/>
                  <w:calcOnExit w:val="0"/>
                  <w:textInput/>
                </w:ffData>
              </w:fldChar>
            </w:r>
            <w:r>
              <w:rPr/>
              <w:instrText xml:space="preserve"> FORMTEXT </w:instrText>
            </w:r>
            <w:r>
              <w:rPr/>
            </w:r>
            <w:r>
              <w:rPr/>
              <w:fldChar w:fldCharType="separate"/>
            </w:r>
            <w:r>
              <w:rPr/>
              <w:t>     </w:t>
            </w:r>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Unnamed Copy 800"/>
                  <w:enabled/>
                  <w:calcOnExit w:val="0"/>
                  <w:textInput/>
                </w:ffData>
              </w:fldChar>
            </w:r>
            <w:r>
              <w:rPr/>
              <w:instrText xml:space="preserve"> FORMTEXT </w:instrText>
            </w:r>
            <w:r>
              <w:rPr/>
            </w:r>
            <w:r>
              <w:rPr/>
              <w:fldChar w:fldCharType="separate"/>
            </w:r>
            <w:r>
              <w:rPr/>
              <w:t>     </w:t>
            </w:r>
            <w:r/>
            <w:r>
              <w:rPr/>
              <w:fldChar w:fldCharType="end"/>
            </w:r>
            <w:r>
              <w:rPr/>
            </w:r>
          </w:p>
        </w:tc>
        <w:tc>
          <w:tcPr>
            <w:tcW w:w="2880" w:type="dxa"/>
            <w:tcBorders>
              <w:top w:val="single" w:sz="4" w:space="0" w:color="000000"/>
              <w:left w:val="single" w:sz="4" w:space="0" w:color="000000"/>
              <w:bottom w:val="single" w:sz="4" w:space="0" w:color="000000"/>
              <w:right w:val="single" w:sz="4" w:space="0" w:color="000000"/>
            </w:tcBorders>
          </w:tcPr>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37" w:name="__Fieldmark__4947_48392481"/>
            <w:bookmarkStart w:id="6238" w:name="__Fieldmark__4947_48392481"/>
            <w:bookmarkEnd w:id="6238"/>
            <w:r>
              <w:rPr/>
            </w:r>
            <w:r>
              <w:rPr/>
              <w:fldChar w:fldCharType="end"/>
            </w:r>
            <w:r>
              <w:rPr/>
              <w:t xml:space="preserve"> SI/JA</w:t>
            </w:r>
          </w:p>
          <w:p>
            <w:pPr>
              <w:pStyle w:val="Tahoma11"/>
              <w:rPr/>
            </w:pPr>
            <w:r>
              <w:fldChar w:fldCharType="begin">
                <w:ffData>
                  <w:name w:val="Kontrollkästchen1"/>
                  <w:enabled/>
                  <w:calcOnExit w:val="0"/>
                  <w:checkBox>
                    <w:sizeAuto/>
                  </w:checkBox>
                </w:ffData>
              </w:fldChar>
            </w:r>
            <w:r>
              <w:rPr/>
              <w:instrText xml:space="preserve"> FORMCHECKBOX </w:instrText>
            </w:r>
            <w:r>
              <w:rPr/>
              <w:fldChar w:fldCharType="separate"/>
            </w:r>
            <w:bookmarkStart w:id="6239" w:name="__Fieldmark__4948_48392481"/>
            <w:bookmarkStart w:id="6240" w:name="__Fieldmark__4948_48392481"/>
            <w:bookmarkEnd w:id="6240"/>
            <w:r>
              <w:rPr/>
            </w:r>
            <w:r>
              <w:rPr/>
              <w:fldChar w:fldCharType="end"/>
            </w:r>
            <w:r>
              <w:rPr/>
              <w:t xml:space="preserve"> NO/NEIN</w:t>
            </w:r>
          </w:p>
        </w:tc>
      </w:tr>
    </w:tbl>
    <w:p>
      <w:pPr>
        <w:pStyle w:val="Titolino"/>
        <w:spacing w:before="120" w:after="120"/>
        <w:jc w:val="left"/>
        <w:rPr>
          <w:rFonts w:ascii="Tahoma" w:hAnsi="Tahoma" w:cs="Tahoma"/>
          <w:b w:val="false"/>
          <w:b w:val="false"/>
          <w:bCs/>
          <w:sz w:val="32"/>
          <w:lang w:val="de-DE"/>
        </w:rPr>
      </w:pPr>
      <w:r>
        <w:rPr>
          <w:rFonts w:cs="Tahoma" w:ascii="Tahoma" w:hAnsi="Tahoma"/>
          <w:b w:val="false"/>
          <w:bCs/>
          <w:sz w:val="32"/>
          <w:lang w:val="de-DE"/>
        </w:rPr>
      </w:r>
      <w:r>
        <w:br w:type="page"/>
      </w:r>
    </w:p>
    <w:p>
      <w:pPr>
        <w:pStyle w:val="Titolino"/>
        <w:numPr>
          <w:ilvl w:val="0"/>
          <w:numId w:val="14"/>
        </w:numPr>
        <w:spacing w:before="120" w:after="120"/>
        <w:ind w:left="0" w:hanging="0"/>
        <w:jc w:val="left"/>
        <w:rPr/>
      </w:pPr>
      <w:bookmarkStart w:id="6241" w:name="__RefHeading___Toc306279105"/>
      <w:bookmarkEnd w:id="6241"/>
      <w:r>
        <w:rPr>
          <w:rFonts w:cs="Tahoma" w:ascii="Tahoma" w:hAnsi="Tahoma"/>
          <w:b w:val="false"/>
          <w:bCs/>
          <w:sz w:val="32"/>
        </w:rPr>
        <w:t>Certificati di conformità</w:t>
        <w:br/>
        <w:t>Anhang 2</w:t>
        <w:tab/>
        <w:tab/>
        <w:t>Konformitätserklärungen</w:t>
      </w:r>
    </w:p>
    <w:p>
      <w:pPr>
        <w:pStyle w:val="Tahoma12"/>
        <w:jc w:val="left"/>
        <w:rPr/>
      </w:pPr>
      <w:r>
        <w:rPr/>
        <w:t>Di seguito si allegano i certificati in conformità delle macchine, attrezzature ed impianti utilizzati in cantiere indicati al punto 6.</w:t>
      </w:r>
    </w:p>
    <w:p>
      <w:pPr>
        <w:pStyle w:val="Tahoma12"/>
        <w:jc w:val="left"/>
        <w:rPr>
          <w:lang w:val="de-DE" w:eastAsia="en-US"/>
        </w:rPr>
      </w:pPr>
      <w:r>
        <w:rPr>
          <w:lang w:val="de-DE" w:eastAsia="en-US"/>
        </w:rPr>
        <w:t>Beiliegend die Konformitätszerklärungen der eingesetzten Maschinen, Geräte und Anlagen auf der Baustelle die unter Punkt 6 angegeben wurden.</w:t>
      </w:r>
    </w:p>
    <w:p>
      <w:pPr>
        <w:pStyle w:val="Tahoma12"/>
        <w:jc w:val="left"/>
        <w:rPr/>
      </w:pPr>
      <w:r>
        <w:fldChar w:fldCharType="begin">
          <w:ffData>
            <w:name w:val="_Toc222643501"/>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pPr>
      <w:r>
        <w:rPr/>
      </w:r>
    </w:p>
    <w:p>
      <w:pPr>
        <w:pStyle w:val="Tahoma12"/>
        <w:jc w:val="left"/>
        <w:rPr>
          <w:lang w:val="de-DE" w:eastAsia="en-US"/>
        </w:rPr>
      </w:pPr>
      <w:r>
        <w:rPr>
          <w:lang w:val="de-DE" w:eastAsia="en-US"/>
        </w:rPr>
      </w:r>
    </w:p>
    <w:p>
      <w:pPr>
        <w:pStyle w:val="Titolino"/>
        <w:numPr>
          <w:ilvl w:val="0"/>
          <w:numId w:val="14"/>
        </w:numPr>
        <w:spacing w:before="120" w:after="120"/>
        <w:ind w:left="0" w:hanging="0"/>
        <w:jc w:val="left"/>
        <w:rPr/>
      </w:pPr>
      <w:bookmarkStart w:id="6242" w:name="__RefHeading___Toc306279106"/>
      <w:bookmarkEnd w:id="6242"/>
      <w:r>
        <w:rPr>
          <w:rFonts w:cs="Tahoma" w:ascii="Tahoma" w:hAnsi="Tahoma"/>
          <w:b w:val="false"/>
          <w:sz w:val="32"/>
          <w:szCs w:val="32"/>
          <w:lang w:val="de-DE"/>
        </w:rPr>
        <w:t xml:space="preserve">Schede di sicurezza delle sostanze pericolose </w:t>
        <w:br/>
      </w:r>
      <w:r>
        <w:rPr>
          <w:rFonts w:cs="Tahoma" w:ascii="Tahoma" w:hAnsi="Tahoma"/>
          <w:b w:val="false"/>
          <w:bCs/>
          <w:sz w:val="32"/>
          <w:lang w:val="de-DE"/>
        </w:rPr>
        <w:t>Anhang 3</w:t>
        <w:tab/>
        <w:tab/>
      </w:r>
      <w:r>
        <w:rPr>
          <w:rFonts w:cs="Tahoma" w:ascii="Tahoma" w:hAnsi="Tahoma"/>
          <w:b w:val="false"/>
          <w:sz w:val="32"/>
          <w:szCs w:val="32"/>
          <w:lang w:val="de-DE"/>
        </w:rPr>
        <w:t>Sicherheitsdatenblätter der Gefahrenstoffe</w:t>
      </w:r>
    </w:p>
    <w:p>
      <w:pPr>
        <w:pStyle w:val="Tahoma12"/>
        <w:jc w:val="left"/>
        <w:rPr/>
      </w:pPr>
      <w:r>
        <w:rPr/>
        <w:t>Di seguito si allegano le schede di sicurezza delle sostanze e preparati pericolosi indicati al punto 7.</w:t>
      </w:r>
    </w:p>
    <w:p>
      <w:pPr>
        <w:pStyle w:val="Tahoma12"/>
        <w:jc w:val="left"/>
        <w:rPr>
          <w:lang w:val="de-DE" w:eastAsia="en-US"/>
        </w:rPr>
      </w:pPr>
      <w:r>
        <w:rPr>
          <w:bCs/>
          <w:lang w:val="de-DE" w:eastAsia="en-US"/>
        </w:rPr>
        <w:t xml:space="preserve">Beiliegend </w:t>
      </w:r>
      <w:r>
        <w:rPr>
          <w:lang w:val="de-DE" w:eastAsia="en-US"/>
        </w:rPr>
        <w:t>legt man die Sicherheitsdatenblätter der Gefahrenstoffe die unter Punkt 7 angegeben wurden.</w:t>
      </w:r>
    </w:p>
    <w:p>
      <w:pPr>
        <w:pStyle w:val="Tahoma12"/>
        <w:jc w:val="left"/>
        <w:rPr>
          <w:bCs/>
          <w:sz w:val="32"/>
          <w:lang w:val="de-DE" w:eastAsia="en-US"/>
        </w:rPr>
      </w:pPr>
      <w:r>
        <w:fldChar w:fldCharType="begin">
          <w:ffData>
            <w:name w:val="_Toc222643503"/>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bCs/>
          <w:sz w:val="32"/>
          <w:lang w:val="de-DE" w:eastAsia="en-US"/>
        </w:rPr>
      </w:pPr>
      <w:r>
        <w:rPr>
          <w:bCs/>
          <w:sz w:val="32"/>
          <w:lang w:val="de-DE" w:eastAsia="en-US"/>
        </w:rPr>
      </w:r>
    </w:p>
    <w:p>
      <w:pPr>
        <w:pStyle w:val="Tahoma12"/>
        <w:jc w:val="left"/>
        <w:rPr>
          <w:lang w:val="de-DE" w:eastAsia="en-US"/>
        </w:rPr>
      </w:pPr>
      <w:r>
        <w:rPr>
          <w:lang w:val="de-DE" w:eastAsia="en-US"/>
        </w:rPr>
      </w:r>
    </w:p>
    <w:p>
      <w:pPr>
        <w:pStyle w:val="Titolino"/>
        <w:numPr>
          <w:ilvl w:val="0"/>
          <w:numId w:val="14"/>
        </w:numPr>
        <w:spacing w:before="120" w:after="120"/>
        <w:ind w:left="0" w:hanging="0"/>
        <w:jc w:val="left"/>
        <w:rPr>
          <w:rFonts w:ascii="Tahoma" w:hAnsi="Tahoma" w:cs="Tahoma"/>
          <w:b w:val="false"/>
          <w:b w:val="false"/>
          <w:lang w:val="de-DE"/>
        </w:rPr>
      </w:pPr>
      <w:bookmarkStart w:id="6243" w:name="__RefHeading___Toc306279107"/>
      <w:r>
        <w:rPr>
          <w:rFonts w:cs="Tahoma" w:ascii="Tahoma" w:hAnsi="Tahoma"/>
          <w:b w:val="false"/>
          <w:bCs/>
          <w:sz w:val="32"/>
          <w:lang w:val="de-DE"/>
        </w:rPr>
        <w:t>Attestati di formazione</w:t>
        <w:br/>
        <w:t>Anhang 4</w:t>
        <w:tab/>
        <w:tab/>
        <w:t>Ausbildungsnachweise</w:t>
      </w:r>
      <w:bookmarkEnd w:id="6243"/>
      <w:r>
        <w:rPr>
          <w:rFonts w:cs="Tahoma" w:ascii="Tahoma" w:hAnsi="Tahoma"/>
          <w:b w:val="false"/>
          <w:bCs/>
          <w:sz w:val="32"/>
          <w:lang w:val="de-DE"/>
        </w:rPr>
        <w:t xml:space="preserve"> </w:t>
      </w:r>
    </w:p>
    <w:p>
      <w:pPr>
        <w:pStyle w:val="Tahoma12"/>
        <w:jc w:val="left"/>
        <w:rPr>
          <w:bCs/>
          <w:lang w:val="de-DE" w:eastAsia="en-US"/>
        </w:rPr>
      </w:pPr>
      <w:r>
        <w:rPr/>
        <w:t>Di seguito si allegano gli attestati inerenti alla formazione dei soggetti e dei lavoratori indicati al punto 9.</w:t>
      </w:r>
      <w:r>
        <w:rPr>
          <w:bCs/>
        </w:rPr>
        <w:br/>
      </w:r>
      <w:r>
        <w:rPr>
          <w:bCs/>
          <w:lang w:val="de-DE" w:eastAsia="en-US"/>
        </w:rPr>
        <w:t xml:space="preserve">Beiliegend die Ausbildungsnachweise der Arbeitnehmer die unter Punkt 9 </w:t>
      </w:r>
      <w:r>
        <w:rPr>
          <w:lang w:val="de-DE" w:eastAsia="en-US"/>
        </w:rPr>
        <w:t>angegeben wurden.</w:t>
      </w:r>
    </w:p>
    <w:p>
      <w:pPr>
        <w:pStyle w:val="Tahoma12"/>
        <w:jc w:val="left"/>
        <w:rPr>
          <w:bCs/>
          <w:sz w:val="32"/>
          <w:lang w:val="de-DE" w:eastAsia="en-US"/>
        </w:rPr>
      </w:pPr>
      <w:r>
        <w:fldChar w:fldCharType="begin">
          <w:ffData>
            <w:name w:val="_Toc222643505"/>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bCs/>
          <w:sz w:val="32"/>
          <w:lang w:val="de-DE" w:eastAsia="en-US"/>
        </w:rPr>
      </w:pPr>
      <w:r>
        <w:rPr>
          <w:bCs/>
          <w:sz w:val="32"/>
          <w:lang w:val="de-DE" w:eastAsia="en-US"/>
        </w:rPr>
      </w:r>
    </w:p>
    <w:p>
      <w:pPr>
        <w:pStyle w:val="Tahoma12"/>
        <w:jc w:val="left"/>
        <w:rPr>
          <w:lang w:val="de-DE" w:eastAsia="en-US"/>
        </w:rPr>
      </w:pPr>
      <w:r>
        <w:rPr>
          <w:lang w:val="de-DE" w:eastAsia="en-US"/>
        </w:rPr>
      </w:r>
    </w:p>
    <w:p>
      <w:pPr>
        <w:pStyle w:val="Titolino"/>
        <w:numPr>
          <w:ilvl w:val="0"/>
          <w:numId w:val="14"/>
        </w:numPr>
        <w:spacing w:before="120" w:after="120"/>
        <w:ind w:left="0" w:hanging="0"/>
        <w:jc w:val="left"/>
        <w:rPr/>
      </w:pPr>
      <w:bookmarkStart w:id="6244" w:name="__RefHeading___Toc306279108"/>
      <w:bookmarkEnd w:id="6244"/>
      <w:r>
        <w:rPr>
          <w:rFonts w:cs="Tahoma" w:ascii="Tahoma" w:hAnsi="Tahoma"/>
          <w:b w:val="false"/>
          <w:sz w:val="32"/>
          <w:szCs w:val="32"/>
        </w:rPr>
        <w:t>Esito del rapporto di valutazione del rumore</w:t>
        <w:br/>
      </w:r>
      <w:r>
        <w:rPr>
          <w:rFonts w:cs="Tahoma" w:ascii="Tahoma" w:hAnsi="Tahoma"/>
          <w:b w:val="false"/>
          <w:bCs/>
          <w:sz w:val="32"/>
        </w:rPr>
        <w:t>Anhang 5</w:t>
        <w:tab/>
        <w:tab/>
      </w:r>
      <w:r>
        <w:rPr>
          <w:rFonts w:cs="Tahoma" w:ascii="Tahoma" w:hAnsi="Tahoma"/>
          <w:b w:val="false"/>
          <w:sz w:val="32"/>
          <w:szCs w:val="32"/>
        </w:rPr>
        <w:t>Ergebnis der Lärmmessung</w:t>
      </w:r>
    </w:p>
    <w:p>
      <w:pPr>
        <w:pStyle w:val="Tahoma12"/>
        <w:jc w:val="left"/>
        <w:rPr>
          <w:bCs/>
          <w:sz w:val="32"/>
          <w:lang w:val="de-DE" w:eastAsia="en-US"/>
        </w:rPr>
      </w:pPr>
      <w:r>
        <w:fldChar w:fldCharType="begin">
          <w:ffData>
            <w:name w:val="_Toc222643507"/>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bCs/>
          <w:sz w:val="32"/>
          <w:lang w:val="de-DE" w:eastAsia="en-US"/>
        </w:rPr>
      </w:pPr>
      <w:r>
        <w:rPr>
          <w:bCs/>
          <w:sz w:val="32"/>
          <w:lang w:val="de-DE" w:eastAsia="en-US"/>
        </w:rPr>
      </w:r>
    </w:p>
    <w:p>
      <w:pPr>
        <w:pStyle w:val="Tahoma12"/>
        <w:jc w:val="left"/>
        <w:rPr>
          <w:lang w:val="de-DE" w:eastAsia="en-US"/>
        </w:rPr>
      </w:pPr>
      <w:r>
        <w:rPr>
          <w:lang w:val="de-DE" w:eastAsia="en-US"/>
        </w:rPr>
      </w:r>
    </w:p>
    <w:p>
      <w:pPr>
        <w:pStyle w:val="Titolino"/>
        <w:numPr>
          <w:ilvl w:val="0"/>
          <w:numId w:val="14"/>
        </w:numPr>
        <w:spacing w:before="120" w:after="120"/>
        <w:ind w:left="0" w:hanging="0"/>
        <w:jc w:val="left"/>
        <w:rPr>
          <w:rFonts w:ascii="Tahoma" w:hAnsi="Tahoma" w:cs="Tahoma"/>
          <w:b w:val="false"/>
          <w:b w:val="false"/>
          <w:bCs/>
          <w:sz w:val="32"/>
        </w:rPr>
      </w:pPr>
      <w:bookmarkStart w:id="6245" w:name="__RefHeading___Toc306279109"/>
      <w:bookmarkEnd w:id="6245"/>
      <w:r>
        <w:rPr>
          <w:rFonts w:cs="Tahoma" w:ascii="Tahoma" w:hAnsi="Tahoma"/>
          <w:b w:val="false"/>
          <w:bCs/>
          <w:sz w:val="32"/>
        </w:rPr>
        <w:t>Esito del rapporto di vibrazione</w:t>
        <w:br/>
        <w:t>Anhang 6</w:t>
        <w:tab/>
        <w:tab/>
      </w:r>
      <w:r>
        <w:rPr>
          <w:rFonts w:cs="Tahoma" w:ascii="Tahoma" w:hAnsi="Tahoma"/>
          <w:b w:val="false"/>
          <w:sz w:val="32"/>
          <w:szCs w:val="32"/>
        </w:rPr>
        <w:t>Ergebnis der Vibrationsmessung</w:t>
      </w:r>
    </w:p>
    <w:p>
      <w:pPr>
        <w:pStyle w:val="Tahoma12"/>
        <w:jc w:val="left"/>
        <w:rPr>
          <w:bCs/>
          <w:sz w:val="32"/>
          <w:lang w:val="de-DE" w:eastAsia="en-US"/>
        </w:rPr>
      </w:pPr>
      <w:r>
        <w:fldChar w:fldCharType="begin">
          <w:ffData>
            <w:name w:val="_Toc222643509"/>
            <w:enabled/>
            <w:calcOnExit w:val="0"/>
            <w:textInput/>
          </w:ffData>
        </w:fldChar>
      </w:r>
      <w:r>
        <w:rPr/>
        <w:instrText xml:space="preserve"> FORMTEXT </w:instrText>
      </w:r>
      <w:r>
        <w:rPr/>
      </w:r>
      <w:r>
        <w:rPr/>
        <w:fldChar w:fldCharType="separate"/>
      </w:r>
      <w:r>
        <w:rPr/>
        <w:t>     </w:t>
      </w:r>
      <w:r/>
      <w:r>
        <w:rPr/>
        <w:fldChar w:fldCharType="end"/>
      </w:r>
      <w:r>
        <w:rPr/>
      </w:r>
    </w:p>
    <w:p>
      <w:pPr>
        <w:pStyle w:val="Tahoma12"/>
        <w:jc w:val="left"/>
        <w:rPr>
          <w:bCs/>
          <w:sz w:val="32"/>
          <w:lang w:val="de-DE" w:eastAsia="en-US"/>
        </w:rPr>
      </w:pPr>
      <w:r>
        <w:rPr>
          <w:bCs/>
          <w:sz w:val="32"/>
          <w:lang w:val="de-DE" w:eastAsia="en-US"/>
        </w:rPr>
      </w:r>
    </w:p>
    <w:sectPr>
      <w:headerReference w:type="default" r:id="rId107"/>
      <w:footerReference w:type="default" r:id="rId108"/>
      <w:footnotePr>
        <w:numFmt w:val="decimal"/>
      </w:footnotePr>
      <w:type w:val="nextPage"/>
      <w:pgSz w:w="11906" w:h="16838"/>
      <w:pgMar w:left="1788" w:right="1788" w:gutter="0" w:header="709" w:top="828" w:footer="284" w:bottom="1134"/>
      <w:pgBorders w:display="allPages" w:offsetFrom="text">
        <w:left w:val="single" w:sz="6" w:space="32" w:color="FFFFFF"/>
        <w:right w:val="single" w:sz="6" w:space="32" w:color="FFFFFF"/>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2830" w:leader="none"/>
        <w:tab w:val="right" w:pos="4443" w:leader="none"/>
        <w:tab w:val="left" w:pos="8590" w:leader="none"/>
        <w:tab w:val="right" w:pos="9638" w:leader="none"/>
      </w:tabs>
      <w:jc w:val="left"/>
      <w:rPr>
        <w:rFonts w:ascii="Tahoma" w:hAnsi="Tahoma" w:cs="Tahoma"/>
        <w:sz w:val="10"/>
        <w:szCs w:val="10"/>
      </w:rPr>
    </w:pPr>
    <w:r>
      <w:rPr>
        <w:rFonts w:cs="Tahoma" w:ascii="Tahoma" w:hAnsi="Tahoma"/>
        <w:sz w:val="10"/>
        <w:szCs w:val="10"/>
        <w:lang w:val="en-US" w:eastAsia="en-US"/>
      </w:rPr>
      <w:tab/>
    </w:r>
    <w:r>
      <w:rPr>
        <w:rFonts w:cs="Tahoma" w:ascii="Tahoma" w:hAnsi="Tahoma"/>
        <w:b/>
        <w:sz w:val="10"/>
        <w:szCs w:val="10"/>
      </w:rPr>
      <w:tab/>
    </w:r>
  </w:p>
  <w:tbl>
    <w:tblPr>
      <w:tblW w:w="9886" w:type="dxa"/>
      <w:jc w:val="center"/>
      <w:tblInd w:w="0" w:type="dxa"/>
      <w:tblLayout w:type="fixed"/>
      <w:tblCellMar>
        <w:top w:w="0" w:type="dxa"/>
        <w:left w:w="70" w:type="dxa"/>
        <w:bottom w:w="0" w:type="dxa"/>
        <w:right w:w="70" w:type="dxa"/>
      </w:tblCellMar>
    </w:tblPr>
    <w:tblGrid>
      <w:gridCol w:w="8171"/>
      <w:gridCol w:w="1715"/>
    </w:tblGrid>
    <w:tr>
      <w:trPr>
        <w:trHeight w:val="507" w:hRule="atLeast"/>
        <w:cantSplit w:val="true"/>
      </w:trPr>
      <w:tc>
        <w:tcPr>
          <w:tcW w:w="8171" w:type="dxa"/>
          <w:tcBorders>
            <w:top w:val="single" w:sz="4" w:space="0" w:color="000000"/>
          </w:tcBorders>
          <w:vAlign w:val="center"/>
        </w:tcPr>
        <w:p>
          <w:pPr>
            <w:pStyle w:val="Normal"/>
            <w:jc w:val="center"/>
            <w:rPr/>
          </w:pPr>
          <w:r>
            <w:rPr>
              <w:rFonts w:cs="Tahoma" w:ascii="Tahoma" w:hAnsi="Tahoma"/>
              <w:sz w:val="20"/>
            </w:rPr>
            <w:t xml:space="preserve">POS - PIANO OPERATIVO di SICUREZZA </w:t>
          </w:r>
          <w:r>
            <w:rPr>
              <w:rFonts w:cs="Tahoma" w:ascii="Tahoma" w:hAnsi="Tahoma"/>
              <w:i/>
              <w:sz w:val="16"/>
              <w:szCs w:val="16"/>
            </w:rPr>
            <w:t>ai sensi del D.Lgs. 81/2008</w:t>
          </w:r>
        </w:p>
        <w:p>
          <w:pPr>
            <w:pStyle w:val="Normal"/>
            <w:jc w:val="center"/>
            <w:rPr>
              <w:rFonts w:ascii="Tahoma" w:hAnsi="Tahoma" w:cs="Tahoma"/>
              <w:i/>
              <w:i/>
              <w:sz w:val="16"/>
              <w:szCs w:val="16"/>
              <w:lang w:val="de-DE"/>
            </w:rPr>
          </w:pPr>
          <w:r>
            <w:rPr>
              <w:rFonts w:cs="Tahoma" w:ascii="Tahoma" w:hAnsi="Tahoma"/>
              <w:sz w:val="20"/>
              <w:lang w:val="de-DE"/>
            </w:rPr>
            <w:t xml:space="preserve">ESP – EINSATZSICHERHEITSPLAN </w:t>
          </w:r>
          <w:r>
            <w:rPr>
              <w:rFonts w:cs="Tahoma" w:ascii="Tahoma" w:hAnsi="Tahoma"/>
              <w:i/>
              <w:sz w:val="16"/>
              <w:szCs w:val="16"/>
              <w:lang w:val="de-DE"/>
            </w:rPr>
            <w:t>gemäß G.v.D. 81/2008</w:t>
          </w:r>
        </w:p>
      </w:tc>
      <w:tc>
        <w:tcPr>
          <w:tcW w:w="1715" w:type="dxa"/>
          <w:tcBorders>
            <w:top w:val="single" w:sz="4" w:space="0" w:color="000000"/>
          </w:tcBorders>
          <w:vAlign w:val="center"/>
        </w:tcPr>
        <w:p>
          <w:pPr>
            <w:pStyle w:val="Normal"/>
            <w:jc w:val="center"/>
            <w:rPr>
              <w:rFonts w:ascii="Tahoma" w:hAnsi="Tahoma" w:cs="Tahoma"/>
              <w:i/>
              <w:i/>
              <w:sz w:val="20"/>
              <w:lang w:val="de-DE"/>
            </w:rPr>
          </w:pPr>
          <w:r>
            <w:rPr>
              <w:rFonts w:cs="Tahoma" w:ascii="Tahoma" w:hAnsi="Tahoma"/>
              <w:i/>
              <w:sz w:val="20"/>
              <w:lang w:val="de-DE"/>
            </w:rPr>
            <w:t xml:space="preserve">pagina   </w:t>
          </w:r>
          <w:r>
            <w:rPr>
              <w:rFonts w:cs="Tahoma" w:ascii="Tahoma" w:hAnsi="Tahoma"/>
              <w:i/>
              <w:sz w:val="20"/>
            </w:rPr>
            <w:fldChar w:fldCharType="begin"/>
          </w:r>
          <w:r>
            <w:rPr>
              <w:sz w:val="20"/>
              <w:i/>
              <w:rFonts w:cs="Tahoma" w:ascii="Tahoma" w:hAnsi="Tahoma"/>
            </w:rPr>
            <w:instrText xml:space="preserve"> PAGE </w:instrText>
          </w:r>
          <w:r>
            <w:rPr>
              <w:sz w:val="20"/>
              <w:i/>
              <w:rFonts w:cs="Tahoma" w:ascii="Tahoma" w:hAnsi="Tahoma"/>
            </w:rPr>
            <w:fldChar w:fldCharType="separate"/>
          </w:r>
          <w:r>
            <w:rPr>
              <w:sz w:val="20"/>
              <w:i/>
              <w:rFonts w:cs="Tahoma" w:ascii="Tahoma" w:hAnsi="Tahoma"/>
            </w:rPr>
            <w:t>19</w:t>
          </w:r>
          <w:r>
            <w:rPr>
              <w:sz w:val="20"/>
              <w:i/>
              <w:rFonts w:cs="Tahoma" w:ascii="Tahoma" w:hAnsi="Tahoma"/>
            </w:rPr>
            <w:fldChar w:fldCharType="end"/>
          </w:r>
          <w:r>
            <w:rPr>
              <w:rFonts w:cs="Tahoma" w:ascii="Tahoma" w:hAnsi="Tahoma"/>
              <w:i/>
              <w:sz w:val="20"/>
              <w:lang w:val="de-DE"/>
            </w:rPr>
            <w:t xml:space="preserve"> di </w:t>
          </w:r>
          <w:r>
            <w:rPr>
              <w:rFonts w:cs="Tahoma" w:ascii="Tahoma" w:hAnsi="Tahoma"/>
              <w:i/>
              <w:sz w:val="20"/>
            </w:rPr>
            <w:fldChar w:fldCharType="begin"/>
          </w:r>
          <w:r>
            <w:rPr>
              <w:sz w:val="20"/>
              <w:i/>
              <w:rFonts w:cs="Tahoma" w:ascii="Tahoma" w:hAnsi="Tahoma"/>
            </w:rPr>
            <w:instrText xml:space="preserve"> NUMPAGES \* ARABIC </w:instrText>
          </w:r>
          <w:r>
            <w:rPr>
              <w:sz w:val="20"/>
              <w:i/>
              <w:rFonts w:cs="Tahoma" w:ascii="Tahoma" w:hAnsi="Tahoma"/>
            </w:rPr>
            <w:fldChar w:fldCharType="separate"/>
          </w:r>
          <w:r>
            <w:rPr>
              <w:sz w:val="20"/>
              <w:i/>
              <w:rFonts w:cs="Tahoma" w:ascii="Tahoma" w:hAnsi="Tahoma"/>
            </w:rPr>
            <w:t>64</w:t>
          </w:r>
          <w:r>
            <w:rPr>
              <w:sz w:val="20"/>
              <w:i/>
              <w:rFonts w:cs="Tahoma" w:ascii="Tahoma" w:hAnsi="Tahoma"/>
            </w:rPr>
            <w:fldChar w:fldCharType="end"/>
          </w:r>
        </w:p>
        <w:p>
          <w:pPr>
            <w:pStyle w:val="Normal"/>
            <w:jc w:val="left"/>
            <w:rPr>
              <w:rFonts w:ascii="Tahoma" w:hAnsi="Tahoma" w:cs="Tahoma"/>
              <w:i/>
              <w:i/>
              <w:sz w:val="20"/>
              <w:lang w:val="de-DE"/>
            </w:rPr>
          </w:pPr>
          <w:r>
            <w:rPr>
              <w:rFonts w:eastAsia="Tahoma" w:cs="Tahoma" w:ascii="Tahoma" w:hAnsi="Tahoma"/>
              <w:i/>
              <w:sz w:val="20"/>
              <w:lang w:val="de-DE"/>
            </w:rPr>
            <w:t xml:space="preserve"> </w:t>
          </w:r>
          <w:r>
            <w:rPr>
              <w:rFonts w:cs="Tahoma" w:ascii="Tahoma" w:hAnsi="Tahoma"/>
              <w:i/>
              <w:sz w:val="20"/>
              <w:lang w:val="de-DE"/>
            </w:rPr>
            <w:t xml:space="preserve">Seite       von           </w:t>
          </w:r>
        </w:p>
      </w:tc>
    </w:tr>
  </w:tbl>
  <w:p>
    <w:pPr>
      <w:pStyle w:val="Normal"/>
      <w:tabs>
        <w:tab w:val="clear" w:pos="708"/>
        <w:tab w:val="left" w:pos="2806" w:leader="none"/>
        <w:tab w:val="left" w:pos="5580" w:leader="none"/>
        <w:tab w:val="left" w:pos="9760" w:leader="none"/>
      </w:tabs>
      <w:jc w:val="left"/>
      <w:rPr>
        <w:rFonts w:ascii="Tahoma" w:hAnsi="Tahoma" w:cs="Tahoma"/>
        <w:i/>
        <w:i/>
        <w:sz w:val="20"/>
        <w:lang w:val="de-DE"/>
      </w:rPr>
    </w:pPr>
    <w:r>
      <w:rPr>
        <w:rFonts w:cs="Tahoma" w:ascii="Tahoma" w:hAnsi="Tahoma"/>
        <w:b/>
        <w:sz w:val="18"/>
        <w:szCs w:val="18"/>
      </w:rPr>
      <w:tab/>
    </w:r>
    <w:r>
      <w:rPr>
        <w:rFonts w:cs="Tahoma" w:ascii="Tahoma" w:hAnsi="Tahoma"/>
        <w:i/>
        <w:sz w:val="16"/>
        <w:szCs w:val="16"/>
      </w:rPr>
      <w:tab/>
    </w:r>
  </w:p>
  <w:p>
    <w:pPr>
      <w:pStyle w:val="Footer"/>
      <w:rPr>
        <w:rFonts w:ascii="Tahoma" w:hAnsi="Tahoma" w:cs="Tahoma"/>
        <w:i/>
        <w:i/>
        <w:sz w:val="2"/>
        <w:szCs w:val="2"/>
        <w:lang w:val="de-DE"/>
      </w:rPr>
    </w:pPr>
    <w:r>
      <w:rPr>
        <w:rFonts w:cs="Tahoma" w:ascii="Tahoma" w:hAnsi="Tahoma"/>
        <w:i/>
        <w:sz w:val="2"/>
        <w:szCs w:val="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2830" w:leader="none"/>
        <w:tab w:val="right" w:pos="4443" w:leader="none"/>
        <w:tab w:val="left" w:pos="8590" w:leader="none"/>
        <w:tab w:val="right" w:pos="9638" w:leader="none"/>
      </w:tabs>
      <w:jc w:val="left"/>
      <w:rPr>
        <w:rFonts w:ascii="Tahoma" w:hAnsi="Tahoma" w:cs="Tahoma"/>
        <w:sz w:val="10"/>
        <w:szCs w:val="10"/>
      </w:rPr>
    </w:pPr>
    <w:r>
      <w:rPr>
        <w:rFonts w:cs="Tahoma" w:ascii="Tahoma" w:hAnsi="Tahoma"/>
        <w:sz w:val="10"/>
        <w:szCs w:val="10"/>
        <w:lang w:val="en-US" w:eastAsia="en-US"/>
      </w:rPr>
      <w:tab/>
    </w:r>
    <w:r>
      <w:rPr>
        <w:rFonts w:cs="Tahoma" w:ascii="Tahoma" w:hAnsi="Tahoma"/>
        <w:b/>
        <w:sz w:val="10"/>
        <w:szCs w:val="10"/>
      </w:rPr>
      <w:tab/>
    </w:r>
  </w:p>
  <w:tbl>
    <w:tblPr>
      <w:tblW w:w="9886" w:type="dxa"/>
      <w:jc w:val="center"/>
      <w:tblInd w:w="0" w:type="dxa"/>
      <w:tblLayout w:type="fixed"/>
      <w:tblCellMar>
        <w:top w:w="0" w:type="dxa"/>
        <w:left w:w="70" w:type="dxa"/>
        <w:bottom w:w="0" w:type="dxa"/>
        <w:right w:w="70" w:type="dxa"/>
      </w:tblCellMar>
    </w:tblPr>
    <w:tblGrid>
      <w:gridCol w:w="8171"/>
      <w:gridCol w:w="1715"/>
    </w:tblGrid>
    <w:tr>
      <w:trPr>
        <w:trHeight w:val="507" w:hRule="atLeast"/>
        <w:cantSplit w:val="true"/>
      </w:trPr>
      <w:tc>
        <w:tcPr>
          <w:tcW w:w="8171" w:type="dxa"/>
          <w:tcBorders>
            <w:top w:val="single" w:sz="4" w:space="0" w:color="000000"/>
          </w:tcBorders>
          <w:vAlign w:val="center"/>
        </w:tcPr>
        <w:p>
          <w:pPr>
            <w:pStyle w:val="Normal"/>
            <w:jc w:val="center"/>
            <w:rPr/>
          </w:pPr>
          <w:r>
            <w:rPr>
              <w:rFonts w:cs="Tahoma" w:ascii="Tahoma" w:hAnsi="Tahoma"/>
              <w:sz w:val="20"/>
            </w:rPr>
            <w:t xml:space="preserve">POS - PIANO OPERATIVO di SICUREZZA </w:t>
          </w:r>
          <w:r>
            <w:rPr>
              <w:rFonts w:cs="Tahoma" w:ascii="Tahoma" w:hAnsi="Tahoma"/>
              <w:i/>
              <w:sz w:val="16"/>
              <w:szCs w:val="16"/>
            </w:rPr>
            <w:t>ai sensi del D.Lgs. 81/2008</w:t>
          </w:r>
        </w:p>
        <w:p>
          <w:pPr>
            <w:pStyle w:val="Normal"/>
            <w:jc w:val="center"/>
            <w:rPr/>
          </w:pPr>
          <w:r>
            <w:rPr>
              <w:rFonts w:cs="Tahoma" w:ascii="Tahoma" w:hAnsi="Tahoma"/>
              <w:sz w:val="20"/>
              <w:lang w:val="de-DE"/>
            </w:rPr>
            <w:t xml:space="preserve">ESP – EINSATZSICHERHEITSPLAN </w:t>
          </w:r>
          <w:r>
            <w:rPr>
              <w:rFonts w:cs="Tahoma" w:ascii="Tahoma" w:hAnsi="Tahoma"/>
              <w:i/>
              <w:sz w:val="16"/>
              <w:szCs w:val="16"/>
              <w:lang w:val="de-DE"/>
            </w:rPr>
            <w:t>gemäß G.v.D. 81/2008</w:t>
          </w:r>
        </w:p>
      </w:tc>
      <w:tc>
        <w:tcPr>
          <w:tcW w:w="1715" w:type="dxa"/>
          <w:tcBorders>
            <w:top w:val="single" w:sz="4" w:space="0" w:color="000000"/>
          </w:tcBorders>
          <w:vAlign w:val="center"/>
        </w:tcPr>
        <w:p>
          <w:pPr>
            <w:pStyle w:val="Normal"/>
            <w:jc w:val="center"/>
            <w:rPr/>
          </w:pPr>
          <w:r>
            <w:rPr>
              <w:rFonts w:cs="Tahoma" w:ascii="Tahoma" w:hAnsi="Tahoma"/>
              <w:i/>
              <w:sz w:val="20"/>
              <w:lang w:val="de-DE"/>
            </w:rPr>
            <w:t xml:space="preserve">pagina   </w:t>
          </w:r>
          <w:r>
            <w:rPr>
              <w:rFonts w:cs="Tahoma" w:ascii="Tahoma" w:hAnsi="Tahoma"/>
              <w:i/>
              <w:sz w:val="20"/>
            </w:rPr>
            <w:fldChar w:fldCharType="begin"/>
          </w:r>
          <w:r>
            <w:rPr>
              <w:sz w:val="20"/>
              <w:i/>
              <w:rFonts w:cs="Tahoma" w:ascii="Tahoma" w:hAnsi="Tahoma"/>
            </w:rPr>
            <w:instrText xml:space="preserve"> PAGE </w:instrText>
          </w:r>
          <w:r>
            <w:rPr>
              <w:sz w:val="20"/>
              <w:i/>
              <w:rFonts w:cs="Tahoma" w:ascii="Tahoma" w:hAnsi="Tahoma"/>
            </w:rPr>
            <w:fldChar w:fldCharType="separate"/>
          </w:r>
          <w:r>
            <w:rPr>
              <w:sz w:val="20"/>
              <w:i/>
              <w:rFonts w:cs="Tahoma" w:ascii="Tahoma" w:hAnsi="Tahoma"/>
            </w:rPr>
            <w:t>34</w:t>
          </w:r>
          <w:r>
            <w:rPr>
              <w:sz w:val="20"/>
              <w:i/>
              <w:rFonts w:cs="Tahoma" w:ascii="Tahoma" w:hAnsi="Tahoma"/>
            </w:rPr>
            <w:fldChar w:fldCharType="end"/>
          </w:r>
          <w:r>
            <w:rPr>
              <w:rFonts w:cs="Tahoma" w:ascii="Tahoma" w:hAnsi="Tahoma"/>
              <w:i/>
              <w:sz w:val="20"/>
              <w:lang w:val="de-DE"/>
            </w:rPr>
            <w:t xml:space="preserve"> di </w:t>
          </w:r>
          <w:r>
            <w:rPr>
              <w:rFonts w:cs="Tahoma" w:ascii="Tahoma" w:hAnsi="Tahoma"/>
              <w:i/>
              <w:sz w:val="20"/>
            </w:rPr>
            <w:fldChar w:fldCharType="begin"/>
          </w:r>
          <w:r>
            <w:rPr>
              <w:sz w:val="20"/>
              <w:i/>
              <w:rFonts w:cs="Tahoma" w:ascii="Tahoma" w:hAnsi="Tahoma"/>
            </w:rPr>
            <w:instrText xml:space="preserve"> NUMPAGES \* ARABIC </w:instrText>
          </w:r>
          <w:r>
            <w:rPr>
              <w:sz w:val="20"/>
              <w:i/>
              <w:rFonts w:cs="Tahoma" w:ascii="Tahoma" w:hAnsi="Tahoma"/>
            </w:rPr>
            <w:fldChar w:fldCharType="separate"/>
          </w:r>
          <w:r>
            <w:rPr>
              <w:sz w:val="20"/>
              <w:i/>
              <w:rFonts w:cs="Tahoma" w:ascii="Tahoma" w:hAnsi="Tahoma"/>
            </w:rPr>
            <w:t>64</w:t>
          </w:r>
          <w:r>
            <w:rPr>
              <w:sz w:val="20"/>
              <w:i/>
              <w:rFonts w:cs="Tahoma" w:ascii="Tahoma" w:hAnsi="Tahoma"/>
            </w:rPr>
            <w:fldChar w:fldCharType="end"/>
          </w:r>
        </w:p>
        <w:p>
          <w:pPr>
            <w:pStyle w:val="Normal"/>
            <w:jc w:val="left"/>
            <w:rPr>
              <w:rFonts w:ascii="Tahoma" w:hAnsi="Tahoma" w:cs="Tahoma"/>
              <w:i/>
              <w:i/>
              <w:sz w:val="20"/>
              <w:lang w:val="de-DE"/>
            </w:rPr>
          </w:pPr>
          <w:r>
            <w:rPr>
              <w:rFonts w:eastAsia="Tahoma" w:cs="Tahoma" w:ascii="Tahoma" w:hAnsi="Tahoma"/>
              <w:i/>
              <w:sz w:val="20"/>
              <w:lang w:val="de-DE"/>
            </w:rPr>
            <w:t xml:space="preserve"> </w:t>
          </w:r>
          <w:r>
            <w:rPr>
              <w:rFonts w:cs="Tahoma" w:ascii="Tahoma" w:hAnsi="Tahoma"/>
              <w:i/>
              <w:sz w:val="20"/>
              <w:lang w:val="de-DE"/>
            </w:rPr>
            <w:t xml:space="preserve">Seite       von           </w:t>
          </w:r>
        </w:p>
      </w:tc>
    </w:tr>
  </w:tbl>
  <w:p>
    <w:pPr>
      <w:pStyle w:val="Normal"/>
      <w:tabs>
        <w:tab w:val="clear" w:pos="708"/>
        <w:tab w:val="left" w:pos="2806" w:leader="none"/>
        <w:tab w:val="left" w:pos="5580" w:leader="none"/>
        <w:tab w:val="left" w:pos="9760" w:leader="none"/>
      </w:tabs>
      <w:jc w:val="left"/>
      <w:rPr/>
    </w:pPr>
    <w:r>
      <w:rPr>
        <w:rFonts w:cs="Tahoma" w:ascii="Tahoma" w:hAnsi="Tahoma"/>
        <w:b/>
        <w:sz w:val="18"/>
        <w:szCs w:val="18"/>
      </w:rPr>
      <w:tab/>
    </w:r>
    <w:r>
      <w:rPr>
        <w:rFonts w:cs="Tahoma" w:ascii="Tahoma" w:hAnsi="Tahoma"/>
        <w:i/>
        <w:sz w:val="16"/>
        <w:szCs w:val="16"/>
      </w:rPr>
      <w:tab/>
    </w:r>
  </w:p>
  <w:p>
    <w:pPr>
      <w:pStyle w:val="Footer"/>
      <w:rPr>
        <w:rFonts w:ascii="Tahoma" w:hAnsi="Tahoma" w:cs="Tahoma"/>
        <w:i/>
        <w:i/>
        <w:sz w:val="2"/>
        <w:szCs w:val="2"/>
        <w:lang w:val="de-DE"/>
      </w:rPr>
    </w:pPr>
    <w:r>
      <w:rPr>
        <w:rFonts w:cs="Tahoma" w:ascii="Tahoma" w:hAnsi="Tahoma"/>
        <w:i/>
        <w:sz w:val="2"/>
        <w:szCs w:val="2"/>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10265" w:type="dxa"/>
      <w:jc w:val="center"/>
      <w:tblInd w:w="0" w:type="dxa"/>
      <w:tblLayout w:type="fixed"/>
      <w:tblCellMar>
        <w:top w:w="0" w:type="dxa"/>
        <w:left w:w="70" w:type="dxa"/>
        <w:bottom w:w="0" w:type="dxa"/>
        <w:right w:w="70" w:type="dxa"/>
      </w:tblCellMar>
    </w:tblPr>
    <w:tblGrid>
      <w:gridCol w:w="8545"/>
      <w:gridCol w:w="680"/>
      <w:gridCol w:w="218"/>
      <w:gridCol w:w="453"/>
      <w:gridCol w:w="369"/>
    </w:tblGrid>
    <w:tr>
      <w:trPr>
        <w:trHeight w:val="507" w:hRule="atLeast"/>
        <w:cantSplit w:val="true"/>
      </w:trPr>
      <w:tc>
        <w:tcPr>
          <w:tcW w:w="8545" w:type="dxa"/>
          <w:tcBorders>
            <w:top w:val="single" w:sz="4" w:space="0" w:color="000000"/>
          </w:tcBorders>
          <w:vAlign w:val="center"/>
        </w:tcPr>
        <w:p>
          <w:pPr>
            <w:pStyle w:val="Normal"/>
            <w:ind w:right="360" w:hanging="0"/>
            <w:jc w:val="center"/>
            <w:rPr/>
          </w:pPr>
          <w:r>
            <w:rPr>
              <w:rFonts w:cs="Tahoma" w:ascii="Tahoma" w:hAnsi="Tahoma"/>
              <w:i/>
              <w:sz w:val="16"/>
              <w:szCs w:val="16"/>
              <w:lang w:val="da-DK"/>
            </w:rPr>
            <w:t>MOD_POS ©CPE Bolzano</w:t>
          </w:r>
        </w:p>
        <w:p>
          <w:pPr>
            <w:pStyle w:val="Normal"/>
            <w:ind w:right="10" w:hanging="0"/>
            <w:jc w:val="center"/>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tc>
      <w:tc>
        <w:tcPr>
          <w:tcW w:w="680" w:type="dxa"/>
          <w:tcBorders>
            <w:top w:val="single" w:sz="4" w:space="0" w:color="000000"/>
          </w:tcBorders>
          <w:vAlign w:val="center"/>
        </w:tcPr>
        <w:p>
          <w:pPr>
            <w:pStyle w:val="Normal"/>
            <w:ind w:right="10" w:hanging="0"/>
            <w:jc w:val="right"/>
            <w:rPr>
              <w:rFonts w:ascii="Tahoma" w:hAnsi="Tahoma" w:cs="Tahoma"/>
              <w:i/>
              <w:i/>
              <w:iCs/>
              <w:sz w:val="18"/>
              <w:szCs w:val="18"/>
            </w:rPr>
          </w:pPr>
          <w:r>
            <w:rPr>
              <w:rFonts w:cs="Tahoma" w:ascii="Tahoma" w:hAnsi="Tahoma"/>
              <w:i/>
              <w:iCs/>
              <w:sz w:val="18"/>
              <w:szCs w:val="18"/>
            </w:rPr>
            <w:t>Pagina</w:t>
          </w:r>
        </w:p>
        <w:p>
          <w:pPr>
            <w:pStyle w:val="Normal"/>
            <w:ind w:right="10" w:hanging="0"/>
            <w:jc w:val="right"/>
            <w:rPr>
              <w:rFonts w:ascii="Tahoma" w:hAnsi="Tahoma" w:cs="Tahoma"/>
              <w:i/>
              <w:i/>
              <w:iCs/>
              <w:sz w:val="18"/>
              <w:szCs w:val="18"/>
            </w:rPr>
          </w:pPr>
          <w:r>
            <w:rPr>
              <w:rFonts w:cs="Tahoma" w:ascii="Tahoma" w:hAnsi="Tahoma"/>
              <w:i/>
              <w:iCs/>
              <w:sz w:val="18"/>
              <w:szCs w:val="18"/>
            </w:rPr>
            <w:t>Seite</w:t>
          </w:r>
        </w:p>
      </w:tc>
      <w:tc>
        <w:tcPr>
          <w:tcW w:w="218" w:type="dxa"/>
          <w:tcBorders>
            <w:top w:val="single" w:sz="4" w:space="0" w:color="000000"/>
          </w:tcBorders>
          <w:vAlign w:val="center"/>
        </w:tcPr>
        <w:p>
          <w:pPr>
            <w:pStyle w:val="Normal"/>
            <w:snapToGrid w:val="false"/>
            <w:ind w:right="-32" w:hanging="0"/>
            <w:jc w:val="center"/>
            <w:rPr>
              <w:rFonts w:ascii="Tahoma" w:hAnsi="Tahoma" w:cs="Tahoma"/>
              <w:i/>
              <w:i/>
              <w:iCs/>
              <w:sz w:val="18"/>
              <w:szCs w:val="18"/>
              <w:lang w:val="de-DE"/>
            </w:rPr>
          </w:pPr>
          <w:r>
            <w:rPr>
              <w:rFonts w:cs="Tahoma" w:ascii="Tahoma" w:hAnsi="Tahoma"/>
              <w:i/>
              <w:iCs/>
              <w:sz w:val="18"/>
              <w:szCs w:val="18"/>
              <w:lang w:val="de-DE"/>
            </w:rPr>
          </w:r>
        </w:p>
      </w:tc>
      <w:tc>
        <w:tcPr>
          <w:tcW w:w="453" w:type="dxa"/>
          <w:tcBorders>
            <w:top w:val="single" w:sz="4" w:space="0" w:color="000000"/>
          </w:tcBorders>
          <w:vAlign w:val="center"/>
        </w:tcPr>
        <w:p>
          <w:pPr>
            <w:pStyle w:val="Normal"/>
            <w:ind w:right="10" w:hanging="0"/>
            <w:jc w:val="center"/>
            <w:rPr>
              <w:rFonts w:ascii="Tahoma" w:hAnsi="Tahoma" w:cs="Tahoma"/>
              <w:i/>
              <w:i/>
              <w:iCs/>
              <w:sz w:val="18"/>
              <w:szCs w:val="18"/>
            </w:rPr>
          </w:pPr>
          <w:r>
            <w:rPr>
              <w:rFonts w:cs="Tahoma" w:ascii="Tahoma" w:hAnsi="Tahoma"/>
              <w:i/>
              <w:iCs/>
              <w:sz w:val="18"/>
              <w:szCs w:val="18"/>
            </w:rPr>
            <w:t>di</w:t>
          </w:r>
        </w:p>
        <w:p>
          <w:pPr>
            <w:pStyle w:val="Normal"/>
            <w:ind w:right="10" w:hanging="0"/>
            <w:jc w:val="center"/>
            <w:rPr>
              <w:rFonts w:ascii="Tahoma" w:hAnsi="Tahoma" w:cs="Tahoma"/>
              <w:i/>
              <w:i/>
              <w:iCs/>
              <w:sz w:val="18"/>
              <w:szCs w:val="18"/>
            </w:rPr>
          </w:pPr>
          <w:r>
            <w:rPr>
              <w:rFonts w:cs="Tahoma" w:ascii="Tahoma" w:hAnsi="Tahoma"/>
              <w:i/>
              <w:iCs/>
              <w:sz w:val="18"/>
              <w:szCs w:val="18"/>
            </w:rPr>
            <w:t>von</w:t>
          </w:r>
        </w:p>
      </w:tc>
      <w:tc>
        <w:tcPr>
          <w:tcW w:w="369" w:type="dxa"/>
          <w:tcBorders>
            <w:top w:val="single" w:sz="4" w:space="0" w:color="000000"/>
          </w:tcBorders>
          <w:vAlign w:val="center"/>
        </w:tcPr>
        <w:p>
          <w:pPr>
            <w:pStyle w:val="Normal"/>
            <w:snapToGrid w:val="false"/>
            <w:ind w:right="10" w:hanging="0"/>
            <w:jc w:val="center"/>
            <w:rPr>
              <w:rFonts w:ascii="Tahoma" w:hAnsi="Tahoma" w:cs="Tahoma"/>
              <w:i/>
              <w:i/>
              <w:iCs/>
              <w:sz w:val="18"/>
              <w:szCs w:val="18"/>
            </w:rPr>
          </w:pPr>
          <w:r>
            <w:rPr>
              <w:rFonts w:cs="Tahoma" w:ascii="Tahoma" w:hAnsi="Tahoma"/>
              <w:i/>
              <w:iCs/>
              <w:sz w:val="18"/>
              <w:szCs w:val="18"/>
            </w:rPr>
          </w:r>
        </w:p>
      </w:tc>
    </w:tr>
  </w:tbl>
  <w:p>
    <w:pPr>
      <w:pStyle w:val="Footer"/>
      <w:rPr>
        <w:sz w:val="2"/>
        <w:szCs w:val="2"/>
        <w:lang w:val="de-DE" w:eastAsia="en-US"/>
      </w:rPr>
    </w:pPr>
    <w:r>
      <w:rPr>
        <w:sz w:val="2"/>
        <w:szCs w:val="2"/>
        <w:lang w:val="de-DE"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2830" w:leader="none"/>
        <w:tab w:val="right" w:pos="4443" w:leader="none"/>
        <w:tab w:val="left" w:pos="8590" w:leader="none"/>
        <w:tab w:val="right" w:pos="9638" w:leader="none"/>
      </w:tabs>
      <w:jc w:val="left"/>
      <w:rPr>
        <w:rFonts w:ascii="Tahoma" w:hAnsi="Tahoma" w:cs="Tahoma"/>
        <w:sz w:val="10"/>
        <w:szCs w:val="10"/>
      </w:rPr>
    </w:pPr>
    <w:r>
      <w:rPr>
        <w:rFonts w:cs="Tahoma" w:ascii="Tahoma" w:hAnsi="Tahoma"/>
        <w:sz w:val="10"/>
        <w:szCs w:val="10"/>
        <w:lang w:val="en-US" w:eastAsia="en-US"/>
      </w:rPr>
      <w:tab/>
    </w:r>
    <w:r>
      <w:rPr>
        <w:rFonts w:cs="Tahoma" w:ascii="Tahoma" w:hAnsi="Tahoma"/>
        <w:b/>
        <w:sz w:val="10"/>
        <w:szCs w:val="10"/>
      </w:rPr>
      <w:tab/>
    </w:r>
  </w:p>
  <w:tbl>
    <w:tblPr>
      <w:tblW w:w="9886" w:type="dxa"/>
      <w:jc w:val="center"/>
      <w:tblInd w:w="0" w:type="dxa"/>
      <w:tblLayout w:type="fixed"/>
      <w:tblCellMar>
        <w:top w:w="0" w:type="dxa"/>
        <w:left w:w="70" w:type="dxa"/>
        <w:bottom w:w="0" w:type="dxa"/>
        <w:right w:w="70" w:type="dxa"/>
      </w:tblCellMar>
    </w:tblPr>
    <w:tblGrid>
      <w:gridCol w:w="8171"/>
      <w:gridCol w:w="1715"/>
    </w:tblGrid>
    <w:tr>
      <w:trPr>
        <w:trHeight w:val="507" w:hRule="atLeast"/>
        <w:cantSplit w:val="true"/>
      </w:trPr>
      <w:tc>
        <w:tcPr>
          <w:tcW w:w="8171" w:type="dxa"/>
          <w:tcBorders>
            <w:top w:val="single" w:sz="4" w:space="0" w:color="000000"/>
          </w:tcBorders>
          <w:vAlign w:val="center"/>
        </w:tcPr>
        <w:p>
          <w:pPr>
            <w:pStyle w:val="Normal"/>
            <w:jc w:val="center"/>
            <w:rPr/>
          </w:pPr>
          <w:r>
            <w:rPr>
              <w:rFonts w:cs="Tahoma" w:ascii="Tahoma" w:hAnsi="Tahoma"/>
              <w:sz w:val="20"/>
            </w:rPr>
            <w:t xml:space="preserve">POS - PIANO OPERATIVO di SICUREZZA </w:t>
          </w:r>
          <w:r>
            <w:rPr>
              <w:rFonts w:cs="Tahoma" w:ascii="Tahoma" w:hAnsi="Tahoma"/>
              <w:i/>
              <w:sz w:val="16"/>
              <w:szCs w:val="16"/>
            </w:rPr>
            <w:t>ai sensi del D.Lgs. 81/2008</w:t>
          </w:r>
        </w:p>
        <w:p>
          <w:pPr>
            <w:pStyle w:val="Normal"/>
            <w:jc w:val="center"/>
            <w:rPr/>
          </w:pPr>
          <w:r>
            <w:rPr>
              <w:rFonts w:cs="Tahoma" w:ascii="Tahoma" w:hAnsi="Tahoma"/>
              <w:sz w:val="20"/>
              <w:lang w:val="de-DE"/>
            </w:rPr>
            <w:t xml:space="preserve">ESP – EINSATZSICHERHEITSPLAN </w:t>
          </w:r>
          <w:r>
            <w:rPr>
              <w:rFonts w:cs="Tahoma" w:ascii="Tahoma" w:hAnsi="Tahoma"/>
              <w:i/>
              <w:sz w:val="16"/>
              <w:szCs w:val="16"/>
              <w:lang w:val="de-DE"/>
            </w:rPr>
            <w:t>gemäß G.v.D. 81/2008</w:t>
          </w:r>
        </w:p>
      </w:tc>
      <w:tc>
        <w:tcPr>
          <w:tcW w:w="1715" w:type="dxa"/>
          <w:tcBorders>
            <w:top w:val="single" w:sz="4" w:space="0" w:color="000000"/>
          </w:tcBorders>
          <w:vAlign w:val="center"/>
        </w:tcPr>
        <w:p>
          <w:pPr>
            <w:pStyle w:val="Normal"/>
            <w:jc w:val="center"/>
            <w:rPr/>
          </w:pPr>
          <w:r>
            <w:rPr>
              <w:rFonts w:cs="Tahoma" w:ascii="Tahoma" w:hAnsi="Tahoma"/>
              <w:i/>
              <w:sz w:val="20"/>
              <w:lang w:val="de-DE"/>
            </w:rPr>
            <w:t xml:space="preserve">pagina   </w:t>
          </w:r>
          <w:r>
            <w:rPr>
              <w:rFonts w:cs="Tahoma" w:ascii="Tahoma" w:hAnsi="Tahoma"/>
              <w:i/>
              <w:sz w:val="20"/>
            </w:rPr>
            <w:fldChar w:fldCharType="begin"/>
          </w:r>
          <w:r>
            <w:rPr>
              <w:sz w:val="20"/>
              <w:i/>
              <w:rFonts w:cs="Tahoma" w:ascii="Tahoma" w:hAnsi="Tahoma"/>
            </w:rPr>
            <w:instrText xml:space="preserve"> PAGE </w:instrText>
          </w:r>
          <w:r>
            <w:rPr>
              <w:sz w:val="20"/>
              <w:i/>
              <w:rFonts w:cs="Tahoma" w:ascii="Tahoma" w:hAnsi="Tahoma"/>
            </w:rPr>
            <w:fldChar w:fldCharType="separate"/>
          </w:r>
          <w:r>
            <w:rPr>
              <w:sz w:val="20"/>
              <w:i/>
              <w:rFonts w:cs="Tahoma" w:ascii="Tahoma" w:hAnsi="Tahoma"/>
            </w:rPr>
            <w:t>0</w:t>
          </w:r>
          <w:r>
            <w:rPr>
              <w:sz w:val="20"/>
              <w:i/>
              <w:rFonts w:cs="Tahoma" w:ascii="Tahoma" w:hAnsi="Tahoma"/>
            </w:rPr>
            <w:fldChar w:fldCharType="end"/>
          </w:r>
          <w:r>
            <w:rPr>
              <w:rFonts w:cs="Tahoma" w:ascii="Tahoma" w:hAnsi="Tahoma"/>
              <w:i/>
              <w:sz w:val="20"/>
              <w:lang w:val="de-DE"/>
            </w:rPr>
            <w:t xml:space="preserve"> di </w:t>
          </w:r>
          <w:r>
            <w:rPr>
              <w:rFonts w:cs="Tahoma" w:ascii="Tahoma" w:hAnsi="Tahoma"/>
              <w:i/>
              <w:sz w:val="20"/>
            </w:rPr>
            <w:fldChar w:fldCharType="begin"/>
          </w:r>
          <w:r>
            <w:rPr>
              <w:sz w:val="20"/>
              <w:i/>
              <w:rFonts w:cs="Tahoma" w:ascii="Tahoma" w:hAnsi="Tahoma"/>
            </w:rPr>
            <w:instrText xml:space="preserve"> NUMPAGES \* ARABIC </w:instrText>
          </w:r>
          <w:r>
            <w:rPr>
              <w:sz w:val="20"/>
              <w:i/>
              <w:rFonts w:cs="Tahoma" w:ascii="Tahoma" w:hAnsi="Tahoma"/>
            </w:rPr>
            <w:fldChar w:fldCharType="separate"/>
          </w:r>
          <w:r>
            <w:rPr>
              <w:sz w:val="20"/>
              <w:i/>
              <w:rFonts w:cs="Tahoma" w:ascii="Tahoma" w:hAnsi="Tahoma"/>
            </w:rPr>
            <w:t>64</w:t>
          </w:r>
          <w:r>
            <w:rPr>
              <w:sz w:val="20"/>
              <w:i/>
              <w:rFonts w:cs="Tahoma" w:ascii="Tahoma" w:hAnsi="Tahoma"/>
            </w:rPr>
            <w:fldChar w:fldCharType="end"/>
          </w:r>
        </w:p>
        <w:p>
          <w:pPr>
            <w:pStyle w:val="Normal"/>
            <w:jc w:val="left"/>
            <w:rPr>
              <w:rFonts w:ascii="Tahoma" w:hAnsi="Tahoma" w:cs="Tahoma"/>
              <w:i/>
              <w:i/>
              <w:sz w:val="20"/>
              <w:lang w:val="de-DE"/>
            </w:rPr>
          </w:pPr>
          <w:r>
            <w:rPr>
              <w:rFonts w:eastAsia="Tahoma" w:cs="Tahoma" w:ascii="Tahoma" w:hAnsi="Tahoma"/>
              <w:i/>
              <w:sz w:val="20"/>
              <w:lang w:val="de-DE"/>
            </w:rPr>
            <w:t xml:space="preserve"> </w:t>
          </w:r>
          <w:r>
            <w:rPr>
              <w:rFonts w:cs="Tahoma" w:ascii="Tahoma" w:hAnsi="Tahoma"/>
              <w:i/>
              <w:sz w:val="20"/>
              <w:lang w:val="de-DE"/>
            </w:rPr>
            <w:t xml:space="preserve">Seite       von           </w:t>
          </w:r>
        </w:p>
      </w:tc>
    </w:tr>
  </w:tbl>
  <w:p>
    <w:pPr>
      <w:pStyle w:val="Normal"/>
      <w:tabs>
        <w:tab w:val="clear" w:pos="708"/>
        <w:tab w:val="left" w:pos="2806" w:leader="none"/>
        <w:tab w:val="left" w:pos="5580" w:leader="none"/>
        <w:tab w:val="left" w:pos="9760" w:leader="none"/>
      </w:tabs>
      <w:jc w:val="left"/>
      <w:rPr/>
    </w:pPr>
    <w:r>
      <w:rPr>
        <w:rFonts w:cs="Tahoma" w:ascii="Tahoma" w:hAnsi="Tahoma"/>
        <w:b/>
        <w:sz w:val="18"/>
        <w:szCs w:val="18"/>
      </w:rPr>
      <w:tab/>
    </w:r>
    <w:r>
      <w:rPr>
        <w:rFonts w:cs="Tahoma" w:ascii="Tahoma" w:hAnsi="Tahoma"/>
        <w:i/>
        <w:sz w:val="16"/>
        <w:szCs w:val="16"/>
      </w:rPr>
      <w:tab/>
    </w:r>
  </w:p>
  <w:p>
    <w:pPr>
      <w:pStyle w:val="Footer"/>
      <w:rPr>
        <w:rFonts w:ascii="Tahoma" w:hAnsi="Tahoma" w:cs="Tahoma"/>
        <w:i/>
        <w:i/>
        <w:sz w:val="2"/>
        <w:szCs w:val="2"/>
        <w:lang w:val="de-DE"/>
      </w:rPr>
    </w:pPr>
    <w:r>
      <w:rPr>
        <w:rFonts w:cs="Tahoma" w:ascii="Tahoma" w:hAnsi="Tahoma"/>
        <w:i/>
        <w:sz w:val="2"/>
        <w:szCs w:val="2"/>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10265" w:type="dxa"/>
      <w:jc w:val="center"/>
      <w:tblInd w:w="0" w:type="dxa"/>
      <w:tblLayout w:type="fixed"/>
      <w:tblCellMar>
        <w:top w:w="0" w:type="dxa"/>
        <w:left w:w="70" w:type="dxa"/>
        <w:bottom w:w="0" w:type="dxa"/>
        <w:right w:w="70" w:type="dxa"/>
      </w:tblCellMar>
    </w:tblPr>
    <w:tblGrid>
      <w:gridCol w:w="8545"/>
      <w:gridCol w:w="680"/>
      <w:gridCol w:w="218"/>
      <w:gridCol w:w="453"/>
      <w:gridCol w:w="369"/>
    </w:tblGrid>
    <w:tr>
      <w:trPr>
        <w:trHeight w:val="507" w:hRule="atLeast"/>
        <w:cantSplit w:val="true"/>
      </w:trPr>
      <w:tc>
        <w:tcPr>
          <w:tcW w:w="8545" w:type="dxa"/>
          <w:tcBorders>
            <w:top w:val="single" w:sz="4" w:space="0" w:color="000000"/>
          </w:tcBorders>
          <w:vAlign w:val="center"/>
        </w:tcPr>
        <w:p>
          <w:pPr>
            <w:pStyle w:val="Normal"/>
            <w:ind w:right="360" w:hanging="0"/>
            <w:jc w:val="center"/>
            <w:rPr/>
          </w:pPr>
          <w:r>
            <w:rPr>
              <w:rFonts w:cs="Tahoma" w:ascii="Tahoma" w:hAnsi="Tahoma"/>
              <w:i/>
              <w:sz w:val="16"/>
              <w:szCs w:val="16"/>
              <w:lang w:val="da-DK"/>
            </w:rPr>
            <w:t>MOD_POS ©CPE Bolzano</w:t>
          </w:r>
        </w:p>
        <w:p>
          <w:pPr>
            <w:pStyle w:val="Normal"/>
            <w:ind w:right="10" w:hanging="0"/>
            <w:jc w:val="center"/>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tc>
      <w:tc>
        <w:tcPr>
          <w:tcW w:w="680" w:type="dxa"/>
          <w:tcBorders>
            <w:top w:val="single" w:sz="4" w:space="0" w:color="000000"/>
          </w:tcBorders>
          <w:vAlign w:val="center"/>
        </w:tcPr>
        <w:p>
          <w:pPr>
            <w:pStyle w:val="Normal"/>
            <w:ind w:right="10" w:hanging="0"/>
            <w:jc w:val="right"/>
            <w:rPr>
              <w:rFonts w:ascii="Tahoma" w:hAnsi="Tahoma" w:cs="Tahoma"/>
              <w:i/>
              <w:i/>
              <w:iCs/>
              <w:sz w:val="18"/>
              <w:szCs w:val="18"/>
            </w:rPr>
          </w:pPr>
          <w:r>
            <w:rPr>
              <w:rFonts w:cs="Tahoma" w:ascii="Tahoma" w:hAnsi="Tahoma"/>
              <w:i/>
              <w:iCs/>
              <w:sz w:val="18"/>
              <w:szCs w:val="18"/>
            </w:rPr>
            <w:t>Pagina</w:t>
          </w:r>
        </w:p>
        <w:p>
          <w:pPr>
            <w:pStyle w:val="Normal"/>
            <w:ind w:right="10" w:hanging="0"/>
            <w:jc w:val="right"/>
            <w:rPr>
              <w:rFonts w:ascii="Tahoma" w:hAnsi="Tahoma" w:cs="Tahoma"/>
              <w:i/>
              <w:i/>
              <w:iCs/>
              <w:sz w:val="18"/>
              <w:szCs w:val="18"/>
            </w:rPr>
          </w:pPr>
          <w:r>
            <w:rPr>
              <w:rFonts w:cs="Tahoma" w:ascii="Tahoma" w:hAnsi="Tahoma"/>
              <w:i/>
              <w:iCs/>
              <w:sz w:val="18"/>
              <w:szCs w:val="18"/>
            </w:rPr>
            <w:t>Seite</w:t>
          </w:r>
        </w:p>
      </w:tc>
      <w:tc>
        <w:tcPr>
          <w:tcW w:w="218" w:type="dxa"/>
          <w:tcBorders>
            <w:top w:val="single" w:sz="4" w:space="0" w:color="000000"/>
          </w:tcBorders>
          <w:vAlign w:val="center"/>
        </w:tcPr>
        <w:p>
          <w:pPr>
            <w:pStyle w:val="Normal"/>
            <w:snapToGrid w:val="false"/>
            <w:ind w:right="-32" w:hanging="0"/>
            <w:jc w:val="center"/>
            <w:rPr>
              <w:rFonts w:ascii="Tahoma" w:hAnsi="Tahoma" w:cs="Tahoma"/>
              <w:i/>
              <w:i/>
              <w:iCs/>
              <w:sz w:val="18"/>
              <w:szCs w:val="18"/>
              <w:lang w:val="de-DE"/>
            </w:rPr>
          </w:pPr>
          <w:r>
            <w:rPr>
              <w:rFonts w:cs="Tahoma" w:ascii="Tahoma" w:hAnsi="Tahoma"/>
              <w:i/>
              <w:iCs/>
              <w:sz w:val="18"/>
              <w:szCs w:val="18"/>
              <w:lang w:val="de-DE"/>
            </w:rPr>
          </w:r>
        </w:p>
      </w:tc>
      <w:tc>
        <w:tcPr>
          <w:tcW w:w="453" w:type="dxa"/>
          <w:tcBorders>
            <w:top w:val="single" w:sz="4" w:space="0" w:color="000000"/>
          </w:tcBorders>
          <w:vAlign w:val="center"/>
        </w:tcPr>
        <w:p>
          <w:pPr>
            <w:pStyle w:val="Normal"/>
            <w:ind w:right="10" w:hanging="0"/>
            <w:jc w:val="center"/>
            <w:rPr>
              <w:rFonts w:ascii="Tahoma" w:hAnsi="Tahoma" w:cs="Tahoma"/>
              <w:i/>
              <w:i/>
              <w:iCs/>
              <w:sz w:val="18"/>
              <w:szCs w:val="18"/>
            </w:rPr>
          </w:pPr>
          <w:r>
            <w:rPr>
              <w:rFonts w:cs="Tahoma" w:ascii="Tahoma" w:hAnsi="Tahoma"/>
              <w:i/>
              <w:iCs/>
              <w:sz w:val="18"/>
              <w:szCs w:val="18"/>
            </w:rPr>
            <w:t>di</w:t>
          </w:r>
        </w:p>
        <w:p>
          <w:pPr>
            <w:pStyle w:val="Normal"/>
            <w:ind w:right="10" w:hanging="0"/>
            <w:jc w:val="center"/>
            <w:rPr>
              <w:rFonts w:ascii="Tahoma" w:hAnsi="Tahoma" w:cs="Tahoma"/>
              <w:i/>
              <w:i/>
              <w:iCs/>
              <w:sz w:val="18"/>
              <w:szCs w:val="18"/>
            </w:rPr>
          </w:pPr>
          <w:r>
            <w:rPr>
              <w:rFonts w:cs="Tahoma" w:ascii="Tahoma" w:hAnsi="Tahoma"/>
              <w:i/>
              <w:iCs/>
              <w:sz w:val="18"/>
              <w:szCs w:val="18"/>
            </w:rPr>
            <w:t>von</w:t>
          </w:r>
        </w:p>
      </w:tc>
      <w:tc>
        <w:tcPr>
          <w:tcW w:w="369" w:type="dxa"/>
          <w:tcBorders>
            <w:top w:val="single" w:sz="4" w:space="0" w:color="000000"/>
          </w:tcBorders>
          <w:vAlign w:val="center"/>
        </w:tcPr>
        <w:p>
          <w:pPr>
            <w:pStyle w:val="Normal"/>
            <w:snapToGrid w:val="false"/>
            <w:ind w:right="10" w:hanging="0"/>
            <w:jc w:val="center"/>
            <w:rPr>
              <w:rFonts w:ascii="Tahoma" w:hAnsi="Tahoma" w:cs="Tahoma"/>
              <w:i/>
              <w:i/>
              <w:iCs/>
              <w:sz w:val="18"/>
              <w:szCs w:val="18"/>
            </w:rPr>
          </w:pPr>
          <w:r>
            <w:rPr>
              <w:rFonts w:cs="Tahoma" w:ascii="Tahoma" w:hAnsi="Tahoma"/>
              <w:i/>
              <w:iCs/>
              <w:sz w:val="18"/>
              <w:szCs w:val="18"/>
            </w:rPr>
          </w:r>
        </w:p>
      </w:tc>
    </w:tr>
  </w:tbl>
  <w:p>
    <w:pPr>
      <w:pStyle w:val="Footer"/>
      <w:rPr>
        <w:sz w:val="2"/>
        <w:szCs w:val="2"/>
        <w:lang w:val="de-DE" w:eastAsia="en-US"/>
      </w:rPr>
    </w:pPr>
    <w:r>
      <w:rPr>
        <w:sz w:val="2"/>
        <w:szCs w:val="2"/>
        <w:lang w:val="de-DE"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2830" w:leader="none"/>
        <w:tab w:val="right" w:pos="4443" w:leader="none"/>
        <w:tab w:val="left" w:pos="8590" w:leader="none"/>
        <w:tab w:val="right" w:pos="9638" w:leader="none"/>
      </w:tabs>
      <w:jc w:val="left"/>
      <w:rPr>
        <w:rFonts w:ascii="Tahoma" w:hAnsi="Tahoma" w:cs="Tahoma"/>
        <w:sz w:val="10"/>
        <w:szCs w:val="10"/>
      </w:rPr>
    </w:pPr>
    <w:r>
      <w:rPr>
        <w:rFonts w:cs="Tahoma" w:ascii="Tahoma" w:hAnsi="Tahoma"/>
        <w:sz w:val="10"/>
        <w:szCs w:val="10"/>
        <w:lang w:val="en-US" w:eastAsia="en-US"/>
      </w:rPr>
      <w:tab/>
    </w:r>
    <w:r>
      <w:rPr>
        <w:rFonts w:cs="Tahoma" w:ascii="Tahoma" w:hAnsi="Tahoma"/>
        <w:b/>
        <w:sz w:val="10"/>
        <w:szCs w:val="10"/>
      </w:rPr>
      <w:tab/>
    </w:r>
  </w:p>
  <w:tbl>
    <w:tblPr>
      <w:tblW w:w="9886" w:type="dxa"/>
      <w:jc w:val="center"/>
      <w:tblInd w:w="0" w:type="dxa"/>
      <w:tblLayout w:type="fixed"/>
      <w:tblCellMar>
        <w:top w:w="0" w:type="dxa"/>
        <w:left w:w="70" w:type="dxa"/>
        <w:bottom w:w="0" w:type="dxa"/>
        <w:right w:w="70" w:type="dxa"/>
      </w:tblCellMar>
    </w:tblPr>
    <w:tblGrid>
      <w:gridCol w:w="8171"/>
      <w:gridCol w:w="1715"/>
    </w:tblGrid>
    <w:tr>
      <w:trPr>
        <w:trHeight w:val="507" w:hRule="atLeast"/>
        <w:cantSplit w:val="true"/>
      </w:trPr>
      <w:tc>
        <w:tcPr>
          <w:tcW w:w="8171" w:type="dxa"/>
          <w:tcBorders>
            <w:top w:val="single" w:sz="4" w:space="0" w:color="000000"/>
          </w:tcBorders>
          <w:vAlign w:val="center"/>
        </w:tcPr>
        <w:p>
          <w:pPr>
            <w:pStyle w:val="Normal"/>
            <w:jc w:val="center"/>
            <w:rPr/>
          </w:pPr>
          <w:r>
            <w:rPr>
              <w:rFonts w:cs="Tahoma" w:ascii="Tahoma" w:hAnsi="Tahoma"/>
              <w:sz w:val="20"/>
            </w:rPr>
            <w:t xml:space="preserve">POS - PIANO OPERATIVO di SICUREZZA </w:t>
          </w:r>
          <w:r>
            <w:rPr>
              <w:rFonts w:cs="Tahoma" w:ascii="Tahoma" w:hAnsi="Tahoma"/>
              <w:i/>
              <w:sz w:val="16"/>
              <w:szCs w:val="16"/>
            </w:rPr>
            <w:t>ai sensi del D.Lgs. 81/2008</w:t>
          </w:r>
        </w:p>
        <w:p>
          <w:pPr>
            <w:pStyle w:val="Normal"/>
            <w:jc w:val="center"/>
            <w:rPr/>
          </w:pPr>
          <w:r>
            <w:rPr>
              <w:rFonts w:cs="Tahoma" w:ascii="Tahoma" w:hAnsi="Tahoma"/>
              <w:sz w:val="20"/>
              <w:lang w:val="de-DE"/>
            </w:rPr>
            <w:t xml:space="preserve">ESP – EINSATZSICHERHEITSPLAN </w:t>
          </w:r>
          <w:r>
            <w:rPr>
              <w:rFonts w:cs="Tahoma" w:ascii="Tahoma" w:hAnsi="Tahoma"/>
              <w:i/>
              <w:sz w:val="16"/>
              <w:szCs w:val="16"/>
              <w:lang w:val="de-DE"/>
            </w:rPr>
            <w:t>gemäß G.v.D. 81/2008</w:t>
          </w:r>
        </w:p>
      </w:tc>
      <w:tc>
        <w:tcPr>
          <w:tcW w:w="1715" w:type="dxa"/>
          <w:tcBorders>
            <w:top w:val="single" w:sz="4" w:space="0" w:color="000000"/>
          </w:tcBorders>
          <w:vAlign w:val="center"/>
        </w:tcPr>
        <w:p>
          <w:pPr>
            <w:pStyle w:val="Normal"/>
            <w:jc w:val="center"/>
            <w:rPr/>
          </w:pPr>
          <w:r>
            <w:rPr>
              <w:rFonts w:cs="Tahoma" w:ascii="Tahoma" w:hAnsi="Tahoma"/>
              <w:i/>
              <w:sz w:val="20"/>
              <w:lang w:val="de-DE"/>
            </w:rPr>
            <w:t xml:space="preserve">pagina   </w:t>
          </w:r>
          <w:r>
            <w:rPr>
              <w:rFonts w:cs="Tahoma" w:ascii="Tahoma" w:hAnsi="Tahoma"/>
              <w:i/>
              <w:sz w:val="20"/>
            </w:rPr>
            <w:fldChar w:fldCharType="begin"/>
          </w:r>
          <w:r>
            <w:rPr>
              <w:sz w:val="20"/>
              <w:i/>
              <w:rFonts w:cs="Tahoma" w:ascii="Tahoma" w:hAnsi="Tahoma"/>
            </w:rPr>
            <w:instrText xml:space="preserve"> PAGE </w:instrText>
          </w:r>
          <w:r>
            <w:rPr>
              <w:sz w:val="20"/>
              <w:i/>
              <w:rFonts w:cs="Tahoma" w:ascii="Tahoma" w:hAnsi="Tahoma"/>
            </w:rPr>
            <w:fldChar w:fldCharType="separate"/>
          </w:r>
          <w:r>
            <w:rPr>
              <w:sz w:val="20"/>
              <w:i/>
              <w:rFonts w:cs="Tahoma" w:ascii="Tahoma" w:hAnsi="Tahoma"/>
            </w:rPr>
            <w:t>39</w:t>
          </w:r>
          <w:r>
            <w:rPr>
              <w:sz w:val="20"/>
              <w:i/>
              <w:rFonts w:cs="Tahoma" w:ascii="Tahoma" w:hAnsi="Tahoma"/>
            </w:rPr>
            <w:fldChar w:fldCharType="end"/>
          </w:r>
          <w:r>
            <w:rPr>
              <w:rFonts w:cs="Tahoma" w:ascii="Tahoma" w:hAnsi="Tahoma"/>
              <w:i/>
              <w:sz w:val="20"/>
              <w:lang w:val="de-DE"/>
            </w:rPr>
            <w:t xml:space="preserve"> di </w:t>
          </w:r>
          <w:r>
            <w:rPr>
              <w:rFonts w:cs="Tahoma" w:ascii="Tahoma" w:hAnsi="Tahoma"/>
              <w:i/>
              <w:sz w:val="20"/>
            </w:rPr>
            <w:fldChar w:fldCharType="begin"/>
          </w:r>
          <w:r>
            <w:rPr>
              <w:sz w:val="20"/>
              <w:i/>
              <w:rFonts w:cs="Tahoma" w:ascii="Tahoma" w:hAnsi="Tahoma"/>
            </w:rPr>
            <w:instrText xml:space="preserve"> NUMPAGES \* ARABIC </w:instrText>
          </w:r>
          <w:r>
            <w:rPr>
              <w:sz w:val="20"/>
              <w:i/>
              <w:rFonts w:cs="Tahoma" w:ascii="Tahoma" w:hAnsi="Tahoma"/>
            </w:rPr>
            <w:fldChar w:fldCharType="separate"/>
          </w:r>
          <w:r>
            <w:rPr>
              <w:sz w:val="20"/>
              <w:i/>
              <w:rFonts w:cs="Tahoma" w:ascii="Tahoma" w:hAnsi="Tahoma"/>
            </w:rPr>
            <w:t>64</w:t>
          </w:r>
          <w:r>
            <w:rPr>
              <w:sz w:val="20"/>
              <w:i/>
              <w:rFonts w:cs="Tahoma" w:ascii="Tahoma" w:hAnsi="Tahoma"/>
            </w:rPr>
            <w:fldChar w:fldCharType="end"/>
          </w:r>
        </w:p>
        <w:p>
          <w:pPr>
            <w:pStyle w:val="Normal"/>
            <w:jc w:val="left"/>
            <w:rPr>
              <w:rFonts w:ascii="Tahoma" w:hAnsi="Tahoma" w:cs="Tahoma"/>
              <w:i/>
              <w:i/>
              <w:sz w:val="20"/>
              <w:lang w:val="de-DE"/>
            </w:rPr>
          </w:pPr>
          <w:r>
            <w:rPr>
              <w:rFonts w:eastAsia="Tahoma" w:cs="Tahoma" w:ascii="Tahoma" w:hAnsi="Tahoma"/>
              <w:i/>
              <w:sz w:val="20"/>
              <w:lang w:val="de-DE"/>
            </w:rPr>
            <w:t xml:space="preserve"> </w:t>
          </w:r>
          <w:r>
            <w:rPr>
              <w:rFonts w:cs="Tahoma" w:ascii="Tahoma" w:hAnsi="Tahoma"/>
              <w:i/>
              <w:sz w:val="20"/>
              <w:lang w:val="de-DE"/>
            </w:rPr>
            <w:t xml:space="preserve">Seite       von           </w:t>
          </w:r>
        </w:p>
      </w:tc>
    </w:tr>
  </w:tbl>
  <w:p>
    <w:pPr>
      <w:pStyle w:val="Normal"/>
      <w:tabs>
        <w:tab w:val="clear" w:pos="708"/>
        <w:tab w:val="left" w:pos="2806" w:leader="none"/>
        <w:tab w:val="left" w:pos="5580" w:leader="none"/>
        <w:tab w:val="left" w:pos="9760" w:leader="none"/>
      </w:tabs>
      <w:jc w:val="left"/>
      <w:rPr/>
    </w:pPr>
    <w:r>
      <w:rPr>
        <w:rFonts w:cs="Tahoma" w:ascii="Tahoma" w:hAnsi="Tahoma"/>
        <w:b/>
        <w:sz w:val="18"/>
        <w:szCs w:val="18"/>
      </w:rPr>
      <w:tab/>
    </w:r>
    <w:r>
      <w:rPr>
        <w:rFonts w:cs="Tahoma" w:ascii="Tahoma" w:hAnsi="Tahoma"/>
        <w:i/>
        <w:sz w:val="16"/>
        <w:szCs w:val="16"/>
      </w:rPr>
      <w:tab/>
    </w:r>
  </w:p>
  <w:p>
    <w:pPr>
      <w:pStyle w:val="Footer"/>
      <w:rPr>
        <w:rFonts w:ascii="Tahoma" w:hAnsi="Tahoma" w:cs="Tahoma"/>
        <w:i/>
        <w:i/>
        <w:sz w:val="2"/>
        <w:szCs w:val="2"/>
        <w:lang w:val="de-DE"/>
      </w:rPr>
    </w:pPr>
    <w:r>
      <w:rPr>
        <w:rFonts w:cs="Tahoma" w:ascii="Tahoma" w:hAnsi="Tahoma"/>
        <w:i/>
        <w:sz w:val="2"/>
        <w:szCs w:val="2"/>
        <w:lang w:val="de-D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0180"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tbl>
    <w:tblPr>
      <w:tblW w:w="10265" w:type="dxa"/>
      <w:jc w:val="center"/>
      <w:tblInd w:w="0" w:type="dxa"/>
      <w:tblLayout w:type="fixed"/>
      <w:tblCellMar>
        <w:top w:w="0" w:type="dxa"/>
        <w:left w:w="70" w:type="dxa"/>
        <w:bottom w:w="0" w:type="dxa"/>
        <w:right w:w="70" w:type="dxa"/>
      </w:tblCellMar>
    </w:tblPr>
    <w:tblGrid>
      <w:gridCol w:w="8545"/>
      <w:gridCol w:w="680"/>
      <w:gridCol w:w="218"/>
      <w:gridCol w:w="453"/>
      <w:gridCol w:w="369"/>
    </w:tblGrid>
    <w:tr>
      <w:trPr>
        <w:trHeight w:val="507" w:hRule="atLeast"/>
        <w:cantSplit w:val="true"/>
      </w:trPr>
      <w:tc>
        <w:tcPr>
          <w:tcW w:w="8545" w:type="dxa"/>
          <w:tcBorders>
            <w:top w:val="single" w:sz="4" w:space="0" w:color="000000"/>
          </w:tcBorders>
          <w:vAlign w:val="center"/>
        </w:tcPr>
        <w:p>
          <w:pPr>
            <w:pStyle w:val="Normal"/>
            <w:ind w:right="360" w:hanging="0"/>
            <w:jc w:val="center"/>
            <w:rPr/>
          </w:pPr>
          <w:r>
            <w:rPr>
              <w:rFonts w:cs="Tahoma" w:ascii="Tahoma" w:hAnsi="Tahoma"/>
              <w:i/>
              <w:sz w:val="16"/>
              <w:szCs w:val="16"/>
              <w:lang w:val="da-DK"/>
            </w:rPr>
            <w:t>MOD_POS ©CPE Bolzano</w:t>
          </w:r>
        </w:p>
        <w:p>
          <w:pPr>
            <w:pStyle w:val="Normal"/>
            <w:ind w:right="10" w:hanging="0"/>
            <w:jc w:val="center"/>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tc>
      <w:tc>
        <w:tcPr>
          <w:tcW w:w="680" w:type="dxa"/>
          <w:tcBorders>
            <w:top w:val="single" w:sz="4" w:space="0" w:color="000000"/>
          </w:tcBorders>
          <w:vAlign w:val="center"/>
        </w:tcPr>
        <w:p>
          <w:pPr>
            <w:pStyle w:val="Normal"/>
            <w:ind w:right="10" w:hanging="0"/>
            <w:jc w:val="right"/>
            <w:rPr>
              <w:rFonts w:ascii="Tahoma" w:hAnsi="Tahoma" w:cs="Tahoma"/>
              <w:i/>
              <w:i/>
              <w:iCs/>
              <w:sz w:val="18"/>
              <w:szCs w:val="18"/>
            </w:rPr>
          </w:pPr>
          <w:r>
            <w:rPr>
              <w:rFonts w:cs="Tahoma" w:ascii="Tahoma" w:hAnsi="Tahoma"/>
              <w:i/>
              <w:iCs/>
              <w:sz w:val="18"/>
              <w:szCs w:val="18"/>
            </w:rPr>
            <w:t>Pagina</w:t>
          </w:r>
        </w:p>
        <w:p>
          <w:pPr>
            <w:pStyle w:val="Normal"/>
            <w:ind w:right="10" w:hanging="0"/>
            <w:jc w:val="right"/>
            <w:rPr>
              <w:rFonts w:ascii="Tahoma" w:hAnsi="Tahoma" w:cs="Tahoma"/>
              <w:i/>
              <w:i/>
              <w:iCs/>
              <w:sz w:val="18"/>
              <w:szCs w:val="18"/>
            </w:rPr>
          </w:pPr>
          <w:r>
            <w:rPr>
              <w:rFonts w:cs="Tahoma" w:ascii="Tahoma" w:hAnsi="Tahoma"/>
              <w:i/>
              <w:iCs/>
              <w:sz w:val="18"/>
              <w:szCs w:val="18"/>
            </w:rPr>
            <w:t>Seite</w:t>
          </w:r>
        </w:p>
      </w:tc>
      <w:tc>
        <w:tcPr>
          <w:tcW w:w="218" w:type="dxa"/>
          <w:tcBorders>
            <w:top w:val="single" w:sz="4" w:space="0" w:color="000000"/>
          </w:tcBorders>
          <w:vAlign w:val="center"/>
        </w:tcPr>
        <w:p>
          <w:pPr>
            <w:pStyle w:val="Normal"/>
            <w:snapToGrid w:val="false"/>
            <w:ind w:right="-32" w:hanging="0"/>
            <w:jc w:val="center"/>
            <w:rPr>
              <w:rFonts w:ascii="Tahoma" w:hAnsi="Tahoma" w:cs="Tahoma"/>
              <w:i/>
              <w:i/>
              <w:iCs/>
              <w:sz w:val="18"/>
              <w:szCs w:val="18"/>
              <w:lang w:val="de-DE"/>
            </w:rPr>
          </w:pPr>
          <w:r>
            <w:rPr>
              <w:rFonts w:cs="Tahoma" w:ascii="Tahoma" w:hAnsi="Tahoma"/>
              <w:i/>
              <w:iCs/>
              <w:sz w:val="18"/>
              <w:szCs w:val="18"/>
              <w:lang w:val="de-DE"/>
            </w:rPr>
          </w:r>
        </w:p>
      </w:tc>
      <w:tc>
        <w:tcPr>
          <w:tcW w:w="453" w:type="dxa"/>
          <w:tcBorders>
            <w:top w:val="single" w:sz="4" w:space="0" w:color="000000"/>
          </w:tcBorders>
          <w:vAlign w:val="center"/>
        </w:tcPr>
        <w:p>
          <w:pPr>
            <w:pStyle w:val="Normal"/>
            <w:ind w:right="10" w:hanging="0"/>
            <w:jc w:val="center"/>
            <w:rPr>
              <w:rFonts w:ascii="Tahoma" w:hAnsi="Tahoma" w:cs="Tahoma"/>
              <w:i/>
              <w:i/>
              <w:iCs/>
              <w:sz w:val="18"/>
              <w:szCs w:val="18"/>
            </w:rPr>
          </w:pPr>
          <w:r>
            <w:rPr>
              <w:rFonts w:cs="Tahoma" w:ascii="Tahoma" w:hAnsi="Tahoma"/>
              <w:i/>
              <w:iCs/>
              <w:sz w:val="18"/>
              <w:szCs w:val="18"/>
            </w:rPr>
            <w:t>di</w:t>
          </w:r>
        </w:p>
        <w:p>
          <w:pPr>
            <w:pStyle w:val="Normal"/>
            <w:ind w:right="10" w:hanging="0"/>
            <w:jc w:val="center"/>
            <w:rPr>
              <w:rFonts w:ascii="Tahoma" w:hAnsi="Tahoma" w:cs="Tahoma"/>
              <w:i/>
              <w:i/>
              <w:iCs/>
              <w:sz w:val="18"/>
              <w:szCs w:val="18"/>
            </w:rPr>
          </w:pPr>
          <w:r>
            <w:rPr>
              <w:rFonts w:cs="Tahoma" w:ascii="Tahoma" w:hAnsi="Tahoma"/>
              <w:i/>
              <w:iCs/>
              <w:sz w:val="18"/>
              <w:szCs w:val="18"/>
            </w:rPr>
            <w:t>von</w:t>
          </w:r>
        </w:p>
      </w:tc>
      <w:tc>
        <w:tcPr>
          <w:tcW w:w="369" w:type="dxa"/>
          <w:tcBorders>
            <w:top w:val="single" w:sz="4" w:space="0" w:color="000000"/>
          </w:tcBorders>
          <w:vAlign w:val="center"/>
        </w:tcPr>
        <w:p>
          <w:pPr>
            <w:pStyle w:val="Normal"/>
            <w:snapToGrid w:val="false"/>
            <w:ind w:right="10" w:hanging="0"/>
            <w:jc w:val="center"/>
            <w:rPr>
              <w:rFonts w:ascii="Tahoma" w:hAnsi="Tahoma" w:cs="Tahoma"/>
              <w:i/>
              <w:i/>
              <w:iCs/>
              <w:sz w:val="18"/>
              <w:szCs w:val="18"/>
            </w:rPr>
          </w:pPr>
          <w:r>
            <w:rPr>
              <w:rFonts w:cs="Tahoma" w:ascii="Tahoma" w:hAnsi="Tahoma"/>
              <w:i/>
              <w:iCs/>
              <w:sz w:val="18"/>
              <w:szCs w:val="18"/>
            </w:rPr>
          </w:r>
        </w:p>
      </w:tc>
    </w:tr>
  </w:tbl>
  <w:p>
    <w:pPr>
      <w:pStyle w:val="Footer"/>
      <w:rPr>
        <w:sz w:val="2"/>
        <w:szCs w:val="2"/>
        <w:lang w:val="de-DE" w:eastAsia="en-US"/>
      </w:rPr>
    </w:pPr>
    <w:r>
      <w:rPr>
        <w:sz w:val="2"/>
        <w:szCs w:val="2"/>
        <w:lang w:val="de-DE"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2830" w:leader="none"/>
        <w:tab w:val="right" w:pos="4443" w:leader="none"/>
        <w:tab w:val="left" w:pos="8590" w:leader="none"/>
        <w:tab w:val="right" w:pos="9638" w:leader="none"/>
      </w:tabs>
      <w:jc w:val="left"/>
      <w:rPr>
        <w:rFonts w:ascii="Tahoma" w:hAnsi="Tahoma" w:cs="Tahoma"/>
        <w:sz w:val="10"/>
        <w:szCs w:val="10"/>
      </w:rPr>
    </w:pPr>
    <w:r>
      <w:rPr>
        <w:rFonts w:cs="Tahoma" w:ascii="Tahoma" w:hAnsi="Tahoma"/>
        <w:sz w:val="10"/>
        <w:szCs w:val="10"/>
        <w:lang w:val="en-US" w:eastAsia="en-US"/>
      </w:rPr>
      <w:tab/>
    </w:r>
    <w:r>
      <w:rPr>
        <w:rFonts w:cs="Tahoma" w:ascii="Tahoma" w:hAnsi="Tahoma"/>
        <w:b/>
        <w:sz w:val="10"/>
        <w:szCs w:val="10"/>
      </w:rPr>
      <w:tab/>
    </w:r>
  </w:p>
  <w:tbl>
    <w:tblPr>
      <w:tblW w:w="9886" w:type="dxa"/>
      <w:jc w:val="center"/>
      <w:tblInd w:w="0" w:type="dxa"/>
      <w:tblLayout w:type="fixed"/>
      <w:tblCellMar>
        <w:top w:w="0" w:type="dxa"/>
        <w:left w:w="70" w:type="dxa"/>
        <w:bottom w:w="0" w:type="dxa"/>
        <w:right w:w="70" w:type="dxa"/>
      </w:tblCellMar>
    </w:tblPr>
    <w:tblGrid>
      <w:gridCol w:w="8171"/>
      <w:gridCol w:w="1715"/>
    </w:tblGrid>
    <w:tr>
      <w:trPr>
        <w:trHeight w:val="507" w:hRule="atLeast"/>
        <w:cantSplit w:val="true"/>
      </w:trPr>
      <w:tc>
        <w:tcPr>
          <w:tcW w:w="8171" w:type="dxa"/>
          <w:tcBorders>
            <w:top w:val="single" w:sz="4" w:space="0" w:color="000000"/>
          </w:tcBorders>
          <w:vAlign w:val="center"/>
        </w:tcPr>
        <w:p>
          <w:pPr>
            <w:pStyle w:val="Normal"/>
            <w:jc w:val="center"/>
            <w:rPr/>
          </w:pPr>
          <w:r>
            <w:rPr>
              <w:rFonts w:cs="Tahoma" w:ascii="Tahoma" w:hAnsi="Tahoma"/>
              <w:sz w:val="20"/>
            </w:rPr>
            <w:t xml:space="preserve">POS - PIANO OPERATIVO di SICUREZZA </w:t>
          </w:r>
          <w:r>
            <w:rPr>
              <w:rFonts w:cs="Tahoma" w:ascii="Tahoma" w:hAnsi="Tahoma"/>
              <w:i/>
              <w:sz w:val="16"/>
              <w:szCs w:val="16"/>
            </w:rPr>
            <w:t>ai sensi del D.Lgs. 81/2008</w:t>
          </w:r>
        </w:p>
        <w:p>
          <w:pPr>
            <w:pStyle w:val="Normal"/>
            <w:jc w:val="center"/>
            <w:rPr/>
          </w:pPr>
          <w:r>
            <w:rPr>
              <w:rFonts w:cs="Tahoma" w:ascii="Tahoma" w:hAnsi="Tahoma"/>
              <w:sz w:val="20"/>
              <w:lang w:val="de-DE"/>
            </w:rPr>
            <w:t xml:space="preserve">ESP – EINSATZSICHERHEITSPLAN </w:t>
          </w:r>
          <w:r>
            <w:rPr>
              <w:rFonts w:cs="Tahoma" w:ascii="Tahoma" w:hAnsi="Tahoma"/>
              <w:i/>
              <w:sz w:val="16"/>
              <w:szCs w:val="16"/>
              <w:lang w:val="de-DE"/>
            </w:rPr>
            <w:t>gemäß G.v.D. 81/2008</w:t>
          </w:r>
        </w:p>
      </w:tc>
      <w:tc>
        <w:tcPr>
          <w:tcW w:w="1715" w:type="dxa"/>
          <w:tcBorders>
            <w:top w:val="single" w:sz="4" w:space="0" w:color="000000"/>
          </w:tcBorders>
          <w:vAlign w:val="center"/>
        </w:tcPr>
        <w:p>
          <w:pPr>
            <w:pStyle w:val="Normal"/>
            <w:jc w:val="center"/>
            <w:rPr/>
          </w:pPr>
          <w:r>
            <w:rPr>
              <w:rFonts w:cs="Tahoma" w:ascii="Tahoma" w:hAnsi="Tahoma"/>
              <w:i/>
              <w:sz w:val="20"/>
              <w:lang w:val="de-DE"/>
            </w:rPr>
            <w:t xml:space="preserve">pagina   </w:t>
          </w:r>
          <w:r>
            <w:rPr>
              <w:rFonts w:cs="Tahoma" w:ascii="Tahoma" w:hAnsi="Tahoma"/>
              <w:i/>
              <w:sz w:val="20"/>
            </w:rPr>
            <w:fldChar w:fldCharType="begin"/>
          </w:r>
          <w:r>
            <w:rPr>
              <w:sz w:val="20"/>
              <w:i/>
              <w:rFonts w:cs="Tahoma" w:ascii="Tahoma" w:hAnsi="Tahoma"/>
            </w:rPr>
            <w:instrText xml:space="preserve"> PAGE </w:instrText>
          </w:r>
          <w:r>
            <w:rPr>
              <w:sz w:val="20"/>
              <w:i/>
              <w:rFonts w:cs="Tahoma" w:ascii="Tahoma" w:hAnsi="Tahoma"/>
            </w:rPr>
            <w:fldChar w:fldCharType="separate"/>
          </w:r>
          <w:r>
            <w:rPr>
              <w:sz w:val="20"/>
              <w:i/>
              <w:rFonts w:cs="Tahoma" w:ascii="Tahoma" w:hAnsi="Tahoma"/>
            </w:rPr>
            <w:t>43</w:t>
          </w:r>
          <w:r>
            <w:rPr>
              <w:sz w:val="20"/>
              <w:i/>
              <w:rFonts w:cs="Tahoma" w:ascii="Tahoma" w:hAnsi="Tahoma"/>
            </w:rPr>
            <w:fldChar w:fldCharType="end"/>
          </w:r>
          <w:r>
            <w:rPr>
              <w:rFonts w:cs="Tahoma" w:ascii="Tahoma" w:hAnsi="Tahoma"/>
              <w:i/>
              <w:sz w:val="20"/>
              <w:lang w:val="de-DE"/>
            </w:rPr>
            <w:t xml:space="preserve"> di </w:t>
          </w:r>
          <w:r>
            <w:rPr>
              <w:rFonts w:cs="Tahoma" w:ascii="Tahoma" w:hAnsi="Tahoma"/>
              <w:i/>
              <w:sz w:val="20"/>
            </w:rPr>
            <w:fldChar w:fldCharType="begin"/>
          </w:r>
          <w:r>
            <w:rPr>
              <w:sz w:val="20"/>
              <w:i/>
              <w:rFonts w:cs="Tahoma" w:ascii="Tahoma" w:hAnsi="Tahoma"/>
            </w:rPr>
            <w:instrText xml:space="preserve"> NUMPAGES \* ARABIC </w:instrText>
          </w:r>
          <w:r>
            <w:rPr>
              <w:sz w:val="20"/>
              <w:i/>
              <w:rFonts w:cs="Tahoma" w:ascii="Tahoma" w:hAnsi="Tahoma"/>
            </w:rPr>
            <w:fldChar w:fldCharType="separate"/>
          </w:r>
          <w:r>
            <w:rPr>
              <w:sz w:val="20"/>
              <w:i/>
              <w:rFonts w:cs="Tahoma" w:ascii="Tahoma" w:hAnsi="Tahoma"/>
            </w:rPr>
            <w:t>64</w:t>
          </w:r>
          <w:r>
            <w:rPr>
              <w:sz w:val="20"/>
              <w:i/>
              <w:rFonts w:cs="Tahoma" w:ascii="Tahoma" w:hAnsi="Tahoma"/>
            </w:rPr>
            <w:fldChar w:fldCharType="end"/>
          </w:r>
        </w:p>
        <w:p>
          <w:pPr>
            <w:pStyle w:val="Normal"/>
            <w:jc w:val="left"/>
            <w:rPr>
              <w:rFonts w:ascii="Tahoma" w:hAnsi="Tahoma" w:cs="Tahoma"/>
              <w:i/>
              <w:i/>
              <w:sz w:val="20"/>
              <w:lang w:val="de-DE"/>
            </w:rPr>
          </w:pPr>
          <w:r>
            <w:rPr>
              <w:rFonts w:eastAsia="Tahoma" w:cs="Tahoma" w:ascii="Tahoma" w:hAnsi="Tahoma"/>
              <w:i/>
              <w:sz w:val="20"/>
              <w:lang w:val="de-DE"/>
            </w:rPr>
            <w:t xml:space="preserve"> </w:t>
          </w:r>
          <w:r>
            <w:rPr>
              <w:rFonts w:cs="Tahoma" w:ascii="Tahoma" w:hAnsi="Tahoma"/>
              <w:i/>
              <w:sz w:val="20"/>
              <w:lang w:val="de-DE"/>
            </w:rPr>
            <w:t xml:space="preserve">Seite       von           </w:t>
          </w:r>
        </w:p>
      </w:tc>
    </w:tr>
  </w:tbl>
  <w:p>
    <w:pPr>
      <w:pStyle w:val="Normal"/>
      <w:tabs>
        <w:tab w:val="clear" w:pos="708"/>
        <w:tab w:val="left" w:pos="2806" w:leader="none"/>
        <w:tab w:val="left" w:pos="5580" w:leader="none"/>
        <w:tab w:val="left" w:pos="9760" w:leader="none"/>
      </w:tabs>
      <w:jc w:val="left"/>
      <w:rPr/>
    </w:pPr>
    <w:r>
      <w:rPr>
        <w:rFonts w:cs="Tahoma" w:ascii="Tahoma" w:hAnsi="Tahoma"/>
        <w:b/>
        <w:sz w:val="18"/>
        <w:szCs w:val="18"/>
      </w:rPr>
      <w:tab/>
    </w:r>
    <w:r>
      <w:rPr>
        <w:rFonts w:cs="Tahoma" w:ascii="Tahoma" w:hAnsi="Tahoma"/>
        <w:i/>
        <w:sz w:val="16"/>
        <w:szCs w:val="16"/>
      </w:rPr>
      <w:tab/>
    </w:r>
  </w:p>
  <w:p>
    <w:pPr>
      <w:pStyle w:val="Footer"/>
      <w:rPr>
        <w:rFonts w:ascii="Tahoma" w:hAnsi="Tahoma" w:cs="Tahoma"/>
        <w:i/>
        <w:i/>
        <w:sz w:val="2"/>
        <w:szCs w:val="2"/>
        <w:lang w:val="de-DE"/>
      </w:rPr>
    </w:pPr>
    <w:r>
      <w:rPr>
        <w:rFonts w:cs="Tahoma" w:ascii="Tahoma" w:hAnsi="Tahoma"/>
        <w:i/>
        <w:sz w:val="2"/>
        <w:szCs w:val="2"/>
        <w:lang w:val="de-D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2830" w:leader="none"/>
        <w:tab w:val="right" w:pos="4443" w:leader="none"/>
        <w:tab w:val="left" w:pos="8590" w:leader="none"/>
        <w:tab w:val="right" w:pos="9638" w:leader="none"/>
      </w:tabs>
      <w:jc w:val="left"/>
      <w:rPr>
        <w:rFonts w:ascii="Tahoma" w:hAnsi="Tahoma" w:cs="Tahoma"/>
        <w:sz w:val="10"/>
        <w:szCs w:val="10"/>
      </w:rPr>
    </w:pPr>
    <w:r>
      <w:rPr>
        <w:rFonts w:cs="Tahoma" w:ascii="Tahoma" w:hAnsi="Tahoma"/>
        <w:sz w:val="10"/>
        <w:szCs w:val="10"/>
        <w:lang w:val="en-US" w:eastAsia="en-US"/>
      </w:rPr>
      <w:tab/>
    </w:r>
    <w:r>
      <w:rPr>
        <w:rFonts w:cs="Tahoma" w:ascii="Tahoma" w:hAnsi="Tahoma"/>
        <w:b/>
        <w:sz w:val="10"/>
        <w:szCs w:val="10"/>
      </w:rPr>
      <w:tab/>
    </w:r>
  </w:p>
  <w:tbl>
    <w:tblPr>
      <w:tblW w:w="9886" w:type="dxa"/>
      <w:jc w:val="center"/>
      <w:tblInd w:w="0" w:type="dxa"/>
      <w:tblLayout w:type="fixed"/>
      <w:tblCellMar>
        <w:top w:w="0" w:type="dxa"/>
        <w:left w:w="70" w:type="dxa"/>
        <w:bottom w:w="0" w:type="dxa"/>
        <w:right w:w="70" w:type="dxa"/>
      </w:tblCellMar>
    </w:tblPr>
    <w:tblGrid>
      <w:gridCol w:w="8171"/>
      <w:gridCol w:w="1715"/>
    </w:tblGrid>
    <w:tr>
      <w:trPr>
        <w:trHeight w:val="507" w:hRule="atLeast"/>
        <w:cantSplit w:val="true"/>
      </w:trPr>
      <w:tc>
        <w:tcPr>
          <w:tcW w:w="8171" w:type="dxa"/>
          <w:tcBorders>
            <w:top w:val="single" w:sz="4" w:space="0" w:color="000000"/>
          </w:tcBorders>
          <w:vAlign w:val="center"/>
        </w:tcPr>
        <w:p>
          <w:pPr>
            <w:pStyle w:val="Normal"/>
            <w:jc w:val="center"/>
            <w:rPr/>
          </w:pPr>
          <w:r>
            <w:rPr>
              <w:rFonts w:cs="Tahoma" w:ascii="Tahoma" w:hAnsi="Tahoma"/>
              <w:sz w:val="20"/>
            </w:rPr>
            <w:t xml:space="preserve">POS - PIANO OPERATIVO di SICUREZZA </w:t>
          </w:r>
          <w:r>
            <w:rPr>
              <w:rFonts w:cs="Tahoma" w:ascii="Tahoma" w:hAnsi="Tahoma"/>
              <w:i/>
              <w:sz w:val="16"/>
              <w:szCs w:val="16"/>
            </w:rPr>
            <w:t>ai sensi del D.Lgs. 81/2008</w:t>
          </w:r>
        </w:p>
        <w:p>
          <w:pPr>
            <w:pStyle w:val="Normal"/>
            <w:jc w:val="center"/>
            <w:rPr/>
          </w:pPr>
          <w:r>
            <w:rPr>
              <w:rFonts w:cs="Tahoma" w:ascii="Tahoma" w:hAnsi="Tahoma"/>
              <w:sz w:val="20"/>
              <w:lang w:val="de-DE"/>
            </w:rPr>
            <w:t xml:space="preserve">ESP – EINSATZSICHERHEITSPLAN </w:t>
          </w:r>
          <w:r>
            <w:rPr>
              <w:rFonts w:cs="Tahoma" w:ascii="Tahoma" w:hAnsi="Tahoma"/>
              <w:i/>
              <w:sz w:val="16"/>
              <w:szCs w:val="16"/>
              <w:lang w:val="de-DE"/>
            </w:rPr>
            <w:t>gemäß G.v.D. 81/2008</w:t>
          </w:r>
        </w:p>
      </w:tc>
      <w:tc>
        <w:tcPr>
          <w:tcW w:w="1715" w:type="dxa"/>
          <w:tcBorders>
            <w:top w:val="single" w:sz="4" w:space="0" w:color="000000"/>
          </w:tcBorders>
          <w:vAlign w:val="center"/>
        </w:tcPr>
        <w:p>
          <w:pPr>
            <w:pStyle w:val="Normal"/>
            <w:jc w:val="center"/>
            <w:rPr/>
          </w:pPr>
          <w:r>
            <w:rPr>
              <w:rFonts w:cs="Tahoma" w:ascii="Tahoma" w:hAnsi="Tahoma"/>
              <w:i/>
              <w:sz w:val="20"/>
              <w:lang w:val="de-DE"/>
            </w:rPr>
            <w:t xml:space="preserve">pagina   </w:t>
          </w:r>
          <w:r>
            <w:rPr>
              <w:rFonts w:cs="Tahoma" w:ascii="Tahoma" w:hAnsi="Tahoma"/>
              <w:i/>
              <w:sz w:val="20"/>
            </w:rPr>
            <w:fldChar w:fldCharType="begin"/>
          </w:r>
          <w:r>
            <w:rPr>
              <w:sz w:val="20"/>
              <w:i/>
              <w:rFonts w:cs="Tahoma" w:ascii="Tahoma" w:hAnsi="Tahoma"/>
            </w:rPr>
            <w:instrText xml:space="preserve"> PAGE </w:instrText>
          </w:r>
          <w:r>
            <w:rPr>
              <w:sz w:val="20"/>
              <w:i/>
              <w:rFonts w:cs="Tahoma" w:ascii="Tahoma" w:hAnsi="Tahoma"/>
            </w:rPr>
            <w:fldChar w:fldCharType="separate"/>
          </w:r>
          <w:r>
            <w:rPr>
              <w:sz w:val="20"/>
              <w:i/>
              <w:rFonts w:cs="Tahoma" w:ascii="Tahoma" w:hAnsi="Tahoma"/>
            </w:rPr>
            <w:t>64</w:t>
          </w:r>
          <w:r>
            <w:rPr>
              <w:sz w:val="20"/>
              <w:i/>
              <w:rFonts w:cs="Tahoma" w:ascii="Tahoma" w:hAnsi="Tahoma"/>
            </w:rPr>
            <w:fldChar w:fldCharType="end"/>
          </w:r>
          <w:r>
            <w:rPr>
              <w:rFonts w:cs="Tahoma" w:ascii="Tahoma" w:hAnsi="Tahoma"/>
              <w:i/>
              <w:sz w:val="20"/>
              <w:lang w:val="de-DE"/>
            </w:rPr>
            <w:t xml:space="preserve"> di </w:t>
          </w:r>
          <w:r>
            <w:rPr>
              <w:rFonts w:cs="Tahoma" w:ascii="Tahoma" w:hAnsi="Tahoma"/>
              <w:i/>
              <w:sz w:val="20"/>
            </w:rPr>
            <w:fldChar w:fldCharType="begin"/>
          </w:r>
          <w:r>
            <w:rPr>
              <w:sz w:val="20"/>
              <w:i/>
              <w:rFonts w:cs="Tahoma" w:ascii="Tahoma" w:hAnsi="Tahoma"/>
            </w:rPr>
            <w:instrText xml:space="preserve"> NUMPAGES \* ARABIC </w:instrText>
          </w:r>
          <w:r>
            <w:rPr>
              <w:sz w:val="20"/>
              <w:i/>
              <w:rFonts w:cs="Tahoma" w:ascii="Tahoma" w:hAnsi="Tahoma"/>
            </w:rPr>
            <w:fldChar w:fldCharType="separate"/>
          </w:r>
          <w:r>
            <w:rPr>
              <w:sz w:val="20"/>
              <w:i/>
              <w:rFonts w:cs="Tahoma" w:ascii="Tahoma" w:hAnsi="Tahoma"/>
            </w:rPr>
            <w:t>64</w:t>
          </w:r>
          <w:r>
            <w:rPr>
              <w:sz w:val="20"/>
              <w:i/>
              <w:rFonts w:cs="Tahoma" w:ascii="Tahoma" w:hAnsi="Tahoma"/>
            </w:rPr>
            <w:fldChar w:fldCharType="end"/>
          </w:r>
        </w:p>
        <w:p>
          <w:pPr>
            <w:pStyle w:val="Normal"/>
            <w:jc w:val="left"/>
            <w:rPr>
              <w:rFonts w:ascii="Tahoma" w:hAnsi="Tahoma" w:cs="Tahoma"/>
              <w:i/>
              <w:i/>
              <w:sz w:val="20"/>
              <w:lang w:val="de-DE"/>
            </w:rPr>
          </w:pPr>
          <w:r>
            <w:rPr>
              <w:rFonts w:eastAsia="Tahoma" w:cs="Tahoma" w:ascii="Tahoma" w:hAnsi="Tahoma"/>
              <w:i/>
              <w:sz w:val="20"/>
              <w:lang w:val="de-DE"/>
            </w:rPr>
            <w:t xml:space="preserve"> </w:t>
          </w:r>
          <w:r>
            <w:rPr>
              <w:rFonts w:cs="Tahoma" w:ascii="Tahoma" w:hAnsi="Tahoma"/>
              <w:i/>
              <w:sz w:val="20"/>
              <w:lang w:val="de-DE"/>
            </w:rPr>
            <w:t xml:space="preserve">Seite       von           </w:t>
          </w:r>
        </w:p>
      </w:tc>
    </w:tr>
  </w:tbl>
  <w:p>
    <w:pPr>
      <w:pStyle w:val="Normal"/>
      <w:tabs>
        <w:tab w:val="clear" w:pos="708"/>
        <w:tab w:val="left" w:pos="2806" w:leader="none"/>
        <w:tab w:val="left" w:pos="5580" w:leader="none"/>
        <w:tab w:val="left" w:pos="9760" w:leader="none"/>
      </w:tabs>
      <w:jc w:val="left"/>
      <w:rPr/>
    </w:pPr>
    <w:r>
      <w:rPr>
        <w:rFonts w:cs="Tahoma" w:ascii="Tahoma" w:hAnsi="Tahoma"/>
        <w:b/>
        <w:sz w:val="18"/>
        <w:szCs w:val="18"/>
      </w:rPr>
      <w:tab/>
    </w:r>
    <w:r>
      <w:rPr>
        <w:rFonts w:cs="Tahoma" w:ascii="Tahoma" w:hAnsi="Tahoma"/>
        <w:i/>
        <w:sz w:val="16"/>
        <w:szCs w:val="16"/>
      </w:rPr>
      <w:tab/>
    </w:r>
  </w:p>
  <w:p>
    <w:pPr>
      <w:pStyle w:val="Footer"/>
      <w:rPr>
        <w:rFonts w:ascii="Tahoma" w:hAnsi="Tahoma" w:cs="Tahoma"/>
        <w:i/>
        <w:i/>
        <w:sz w:val="2"/>
        <w:szCs w:val="2"/>
        <w:lang w:val="de-DE"/>
      </w:rPr>
    </w:pPr>
    <w:r>
      <w:rPr>
        <w:rFonts w:cs="Tahoma" w:ascii="Tahoma" w:hAnsi="Tahoma"/>
        <w:i/>
        <w:sz w:val="2"/>
        <w:szCs w:val="2"/>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sz w:val="14"/>
          <w:szCs w:val="14"/>
        </w:rPr>
        <w:t xml:space="preserve"> </w:t>
      </w:r>
      <w:r>
        <w:rPr>
          <w:i/>
          <w:sz w:val="14"/>
          <w:szCs w:val="14"/>
        </w:rPr>
        <w:t>Vedasi esito della misurazione del rumore all’allegato 5.</w:t>
      </w:r>
    </w:p>
    <w:p>
      <w:pPr>
        <w:pStyle w:val="Normal"/>
        <w:ind w:left="180" w:hanging="0"/>
        <w:rPr>
          <w:i/>
          <w:i/>
          <w:sz w:val="14"/>
          <w:szCs w:val="14"/>
          <w:lang w:val="de-DE"/>
        </w:rPr>
      </w:pPr>
      <w:r>
        <w:rPr>
          <w:i/>
          <w:sz w:val="14"/>
          <w:szCs w:val="14"/>
          <w:lang w:val="de-DE"/>
        </w:rPr>
        <w:t>Siehe Ergebnis der Lärmmessung im Anhang 5.</w:t>
      </w:r>
    </w:p>
    <w:p>
      <w:pPr>
        <w:pStyle w:val="Normal"/>
        <w:tabs>
          <w:tab w:val="clear" w:pos="708"/>
          <w:tab w:val="left" w:pos="-709" w:leader="none"/>
        </w:tabs>
        <w:rPr>
          <w:rFonts w:cs="Arial"/>
          <w:i/>
          <w:i/>
          <w:sz w:val="14"/>
          <w:szCs w:val="14"/>
          <w:lang w:val="de-DE"/>
        </w:rPr>
      </w:pPr>
      <w:r>
        <w:rPr>
          <w:rFonts w:cs="Arial"/>
          <w:i/>
          <w:sz w:val="14"/>
          <w:szCs w:val="14"/>
          <w:lang w:val="de-DE"/>
        </w:rPr>
      </w:r>
    </w:p>
  </w:footnote>
  <w:footnote w:id="3">
    <w:p>
      <w:pPr>
        <w:pStyle w:val="Normal"/>
        <w:rPr/>
      </w:pPr>
      <w:r>
        <w:rPr>
          <w:rStyle w:val="FootnoteCharacters"/>
        </w:rPr>
        <w:footnoteRef/>
      </w:r>
      <w:r>
        <w:rPr>
          <w:i/>
          <w:sz w:val="14"/>
          <w:szCs w:val="14"/>
        </w:rPr>
        <w:t xml:space="preserve"> </w:t>
      </w:r>
      <w:r>
        <w:rPr>
          <w:i/>
          <w:sz w:val="14"/>
          <w:szCs w:val="14"/>
        </w:rPr>
        <w:t>Vedasi esito della misurazione delle vibrazioni all’allegato 6.</w:t>
      </w:r>
    </w:p>
    <w:p>
      <w:pPr>
        <w:pStyle w:val="Normal"/>
        <w:ind w:left="180" w:hanging="0"/>
        <w:rPr/>
      </w:pPr>
      <w:r>
        <w:rPr>
          <w:i/>
          <w:sz w:val="14"/>
          <w:szCs w:val="14"/>
          <w:lang w:val="de-DE"/>
        </w:rPr>
        <w:t>Siehe Ergebnis der Vibrationsmessung im Anhang 6.</w:t>
      </w:r>
    </w:p>
    <w:p>
      <w:pPr>
        <w:pStyle w:val="Normal"/>
        <w:tabs>
          <w:tab w:val="clear" w:pos="708"/>
          <w:tab w:val="left" w:pos="-709" w:leader="none"/>
        </w:tabs>
        <w:rPr>
          <w:rFonts w:cs="Arial"/>
          <w:i/>
          <w:i/>
          <w:sz w:val="20"/>
          <w:szCs w:val="14"/>
          <w:lang w:val="de-DE"/>
        </w:rPr>
      </w:pPr>
      <w:r>
        <w:rPr>
          <w:rFonts w:cs="Arial"/>
          <w:i/>
          <w:sz w:val="20"/>
          <w:szCs w:val="14"/>
          <w:lang w:val="de-DE"/>
        </w:rPr>
      </w:r>
    </w:p>
  </w:footnote>
  <w:footnote w:id="4">
    <w:p>
      <w:pPr>
        <w:pStyle w:val="Footnote"/>
        <w:rPr/>
      </w:pPr>
      <w:r>
        <w:rPr>
          <w:rStyle w:val="FootnoteCharacters"/>
        </w:rPr>
        <w:footnoteRef/>
      </w:r>
      <w:r>
        <w:rPr>
          <w:rFonts w:cs="Tahoma" w:ascii="Tahoma" w:hAnsi="Tahoma"/>
          <w:i/>
          <w:sz w:val="14"/>
          <w:szCs w:val="14"/>
          <w:vertAlign w:val="superscript"/>
        </w:rPr>
        <w:t xml:space="preserve"> </w:t>
      </w:r>
      <w:r>
        <w:rPr>
          <w:rFonts w:cs="Tahoma" w:ascii="Tahoma" w:hAnsi="Tahoma"/>
          <w:i/>
          <w:sz w:val="14"/>
          <w:szCs w:val="14"/>
        </w:rPr>
        <w:t>Nota: come cuffia antirumore, archi antirumore, tappi auricolari etc.</w:t>
      </w:r>
    </w:p>
    <w:p>
      <w:pPr>
        <w:pStyle w:val="Footnote"/>
        <w:ind w:left="180" w:hanging="0"/>
        <w:rPr>
          <w:rFonts w:ascii="Tahoma" w:hAnsi="Tahoma" w:cs="Tahoma"/>
          <w:i/>
          <w:i/>
          <w:sz w:val="14"/>
          <w:szCs w:val="14"/>
          <w:lang w:val="de-DE"/>
        </w:rPr>
      </w:pPr>
      <w:r>
        <w:rPr>
          <w:rFonts w:cs="Tahoma" w:ascii="Tahoma" w:hAnsi="Tahoma"/>
          <w:i/>
          <w:sz w:val="14"/>
          <w:szCs w:val="14"/>
          <w:lang w:val="de-DE"/>
        </w:rPr>
        <w:t>Anmerkung: wie Gehörkapseln, Gehörbügel, Gehörstöpsel usw.</w:t>
      </w:r>
    </w:p>
  </w:footnote>
  <w:footnote w:id="5">
    <w:p>
      <w:pPr>
        <w:pStyle w:val="Footnote"/>
        <w:rPr/>
      </w:pPr>
      <w:r>
        <w:rPr>
          <w:rStyle w:val="FootnoteCharacters"/>
        </w:rPr>
        <w:footnoteRef/>
      </w:r>
      <w:r>
        <w:rPr>
          <w:rFonts w:cs="Tahoma" w:ascii="Tahoma" w:hAnsi="Tahoma"/>
          <w:i/>
          <w:sz w:val="14"/>
          <w:szCs w:val="14"/>
          <w:vertAlign w:val="superscript"/>
        </w:rPr>
        <w:t xml:space="preserve"> </w:t>
      </w:r>
      <w:r>
        <w:rPr>
          <w:rFonts w:cs="Tahoma" w:ascii="Tahoma" w:hAnsi="Tahoma"/>
          <w:i/>
          <w:sz w:val="14"/>
          <w:szCs w:val="14"/>
        </w:rPr>
        <w:t xml:space="preserve">Nota: come imbracature di sicurezza, connettori, linea vita, sistemi di anticaduta etc. </w:t>
      </w:r>
    </w:p>
    <w:p>
      <w:pPr>
        <w:pStyle w:val="Footnote"/>
        <w:ind w:left="180" w:hanging="0"/>
        <w:rPr>
          <w:rFonts w:ascii="Tahoma" w:hAnsi="Tahoma" w:cs="Tahoma"/>
          <w:i/>
          <w:i/>
          <w:sz w:val="14"/>
          <w:szCs w:val="14"/>
          <w:lang w:val="de-DE"/>
        </w:rPr>
      </w:pPr>
      <w:r>
        <w:rPr>
          <w:rFonts w:cs="Tahoma" w:ascii="Tahoma" w:hAnsi="Tahoma"/>
          <w:i/>
          <w:sz w:val="14"/>
          <w:szCs w:val="14"/>
          <w:lang w:val="de-DE"/>
        </w:rPr>
        <w:t>Anmerkung: wie Sicherheitsgurt, Verbinder, Lebenslinie, Absturzsicherungssysteme usw.</w:t>
      </w:r>
    </w:p>
  </w:footnote>
  <w:footnote w:id="6">
    <w:p>
      <w:pPr>
        <w:pStyle w:val="Footnote"/>
        <w:rPr/>
      </w:pPr>
      <w:r>
        <w:rPr>
          <w:rStyle w:val="FootnoteCharacters"/>
        </w:rPr>
        <w:footnoteRef/>
      </w:r>
      <w:r>
        <w:rPr>
          <w:rFonts w:cs="Tahoma" w:ascii="Tahoma" w:hAnsi="Tahoma"/>
          <w:i/>
          <w:sz w:val="14"/>
          <w:szCs w:val="14"/>
          <w:vertAlign w:val="superscript"/>
        </w:rPr>
        <w:t xml:space="preserve"> </w:t>
      </w:r>
      <w:r>
        <w:rPr>
          <w:rFonts w:cs="Tahoma" w:ascii="Tahoma" w:hAnsi="Tahoma"/>
          <w:i/>
          <w:sz w:val="14"/>
          <w:szCs w:val="14"/>
        </w:rPr>
        <w:t>Nota: come visiera, tuta e grembiuli di cuoio per saldatori, tute impermeabili ad agenti chimici etc.</w:t>
      </w:r>
    </w:p>
    <w:p>
      <w:pPr>
        <w:pStyle w:val="Footnote"/>
        <w:ind w:left="180" w:hanging="0"/>
        <w:rPr>
          <w:rFonts w:ascii="Tahoma" w:hAnsi="Tahoma" w:cs="Tahoma"/>
          <w:i/>
          <w:i/>
          <w:sz w:val="14"/>
          <w:szCs w:val="14"/>
          <w:lang w:val="de-DE"/>
        </w:rPr>
      </w:pPr>
      <w:r>
        <w:rPr>
          <w:rFonts w:cs="Tahoma" w:ascii="Tahoma" w:hAnsi="Tahoma"/>
          <w:i/>
          <w:sz w:val="14"/>
          <w:szCs w:val="14"/>
          <w:lang w:val="de-DE"/>
        </w:rPr>
        <w:t>Anmerkung: wie Gesichts-, Lederschutz und Schutzbekleidung für Schweißarbeiten, wasserfeste Bekleidung gegen chemische Stoffe usw.</w:t>
      </w:r>
    </w:p>
  </w:footnote>
  <w:footnote w:id="7">
    <w:p>
      <w:pPr>
        <w:pStyle w:val="Footnote"/>
        <w:rPr/>
      </w:pPr>
      <w:r>
        <w:rPr>
          <w:rStyle w:val="FootnoteCharacters"/>
        </w:rPr>
        <w:footnoteRef/>
      </w:r>
      <w:r>
        <w:rPr>
          <w:rFonts w:cs="Tahoma" w:ascii="Tahoma" w:hAnsi="Tahoma"/>
          <w:i/>
          <w:sz w:val="14"/>
          <w:szCs w:val="14"/>
          <w:vertAlign w:val="superscript"/>
        </w:rPr>
        <w:t xml:space="preserve"> </w:t>
      </w:r>
      <w:r>
        <w:rPr>
          <w:rFonts w:cs="Tahoma" w:ascii="Tahoma" w:hAnsi="Tahoma"/>
          <w:i/>
          <w:sz w:val="14"/>
          <w:szCs w:val="14"/>
        </w:rPr>
        <w:t xml:space="preserve">Nota: come cuffie antirumore, archi antirumore, tappi auricolari etc. </w:t>
      </w:r>
    </w:p>
    <w:p>
      <w:pPr>
        <w:pStyle w:val="Footnote"/>
        <w:ind w:left="180" w:hanging="0"/>
        <w:rPr>
          <w:rFonts w:ascii="Tahoma" w:hAnsi="Tahoma" w:cs="Tahoma"/>
          <w:i/>
          <w:i/>
          <w:sz w:val="14"/>
          <w:szCs w:val="14"/>
          <w:lang w:val="de-DE"/>
        </w:rPr>
      </w:pPr>
      <w:r>
        <w:rPr>
          <w:rFonts w:cs="Tahoma" w:ascii="Tahoma" w:hAnsi="Tahoma"/>
          <w:i/>
          <w:sz w:val="14"/>
          <w:szCs w:val="14"/>
          <w:lang w:val="de-DE"/>
        </w:rPr>
        <w:t>Anmerkung: wie Gehörkapseln, Gehörbügel, Gehörstöpsel usw.</w:t>
      </w:r>
    </w:p>
  </w:footnote>
  <w:footnote w:id="8">
    <w:p>
      <w:pPr>
        <w:pStyle w:val="Footnote"/>
        <w:rPr/>
      </w:pPr>
      <w:r>
        <w:rPr>
          <w:rStyle w:val="FootnoteCharacters"/>
        </w:rPr>
        <w:footnoteRef/>
      </w:r>
      <w:r>
        <w:rPr>
          <w:rFonts w:cs="Tahoma" w:ascii="Tahoma" w:hAnsi="Tahoma"/>
          <w:i/>
          <w:sz w:val="14"/>
          <w:szCs w:val="14"/>
          <w:vertAlign w:val="superscript"/>
        </w:rPr>
        <w:t xml:space="preserve"> </w:t>
      </w:r>
      <w:r>
        <w:rPr>
          <w:rFonts w:cs="Tahoma" w:ascii="Tahoma" w:hAnsi="Tahoma"/>
          <w:i/>
          <w:sz w:val="14"/>
          <w:szCs w:val="14"/>
        </w:rPr>
        <w:t xml:space="preserve">Nota: come imbracature di sicurezza, connettori, linea vita, sistemi di anticaduta etc. </w:t>
      </w:r>
    </w:p>
    <w:p>
      <w:pPr>
        <w:pStyle w:val="Footnote"/>
        <w:ind w:left="180" w:hanging="0"/>
        <w:rPr>
          <w:rFonts w:ascii="Tahoma" w:hAnsi="Tahoma" w:cs="Tahoma"/>
          <w:i/>
          <w:i/>
          <w:sz w:val="14"/>
          <w:szCs w:val="14"/>
          <w:lang w:val="de-DE"/>
        </w:rPr>
      </w:pPr>
      <w:r>
        <w:rPr>
          <w:rFonts w:cs="Tahoma" w:ascii="Tahoma" w:hAnsi="Tahoma"/>
          <w:i/>
          <w:sz w:val="14"/>
          <w:szCs w:val="14"/>
          <w:lang w:val="de-DE"/>
        </w:rPr>
        <w:t>Anmerkung: wie Sicherheitsgurt, Verbinder, Lebenslinie, Absturzsicherungssysteme usw.</w:t>
      </w:r>
    </w:p>
  </w:footnote>
  <w:footnote w:id="9">
    <w:p>
      <w:pPr>
        <w:pStyle w:val="Footnote"/>
        <w:rPr/>
      </w:pPr>
      <w:r>
        <w:rPr>
          <w:rStyle w:val="FootnoteCharacters"/>
        </w:rPr>
        <w:footnoteRef/>
      </w:r>
      <w:r>
        <w:rPr>
          <w:rFonts w:cs="Tahoma" w:ascii="Tahoma" w:hAnsi="Tahoma"/>
          <w:i/>
          <w:sz w:val="14"/>
          <w:szCs w:val="14"/>
          <w:vertAlign w:val="superscript"/>
        </w:rPr>
        <w:t xml:space="preserve"> </w:t>
      </w:r>
      <w:r>
        <w:rPr>
          <w:rFonts w:cs="Tahoma" w:ascii="Tahoma" w:hAnsi="Tahoma"/>
          <w:i/>
          <w:sz w:val="14"/>
          <w:szCs w:val="14"/>
        </w:rPr>
        <w:t>Nota: come visiera, tuta e grembiuli di cuoio per saldatori, tute impermeabili ad agenti chimici etc.</w:t>
      </w:r>
    </w:p>
    <w:p>
      <w:pPr>
        <w:pStyle w:val="Footnote"/>
        <w:ind w:left="180" w:hanging="0"/>
        <w:rPr>
          <w:rFonts w:ascii="Tahoma" w:hAnsi="Tahoma" w:cs="Tahoma"/>
          <w:i/>
          <w:i/>
          <w:sz w:val="14"/>
          <w:szCs w:val="14"/>
          <w:lang w:val="de-DE"/>
        </w:rPr>
      </w:pPr>
      <w:r>
        <w:rPr>
          <w:rFonts w:cs="Tahoma" w:ascii="Tahoma" w:hAnsi="Tahoma"/>
          <w:i/>
          <w:sz w:val="14"/>
          <w:szCs w:val="14"/>
          <w:lang w:val="de-DE"/>
        </w:rPr>
        <w:t>Anmerkung: wie Gesichts-, Lederschutz und Schutzbekleidung für Schweißarbeiten, wasserfeste Bekleidung gegen chemische Stoffe usw.</w:t>
      </w:r>
    </w:p>
  </w:footnote>
  <w:footnote w:id="10">
    <w:p>
      <w:pPr>
        <w:pStyle w:val="Normal"/>
        <w:jc w:val="left"/>
        <w:rPr/>
      </w:pPr>
      <w:r>
        <w:rPr>
          <w:rStyle w:val="FootnoteCharacters"/>
        </w:rPr>
        <w:footnoteRef/>
      </w:r>
      <w:r>
        <w:rPr>
          <w:rFonts w:cs="Arial"/>
          <w:i/>
          <w:sz w:val="16"/>
          <w:szCs w:val="16"/>
        </w:rPr>
        <w:t xml:space="preserve"> </w:t>
      </w:r>
      <w:r>
        <w:rPr>
          <w:rFonts w:cs="Arial"/>
          <w:i/>
          <w:sz w:val="16"/>
          <w:szCs w:val="16"/>
        </w:rPr>
        <w:t>NOTA: questa colonna viene compilata a maggior dettaglio (o in assenza) del programma lavori. L’elenco verrà tenuto aggiornato durante l’esecuzione dei lavori.</w:t>
        <w:br/>
      </w:r>
      <w:r>
        <w:rPr>
          <w:rFonts w:cs="Arial"/>
          <w:i/>
          <w:sz w:val="16"/>
          <w:szCs w:val="16"/>
          <w:lang w:val="de-DE"/>
        </w:rPr>
        <w:t>ANMERKUNG: diese Spalte wird so genau wie möglich ausgefüllt (oder bei Fehlen) laut Arbeitsplan. Die Tabelle wird während der Ausführung der Arbeiten konstant aktualisiert.</w:t>
      </w:r>
    </w:p>
  </w:footnote>
  <w:footnote w:id="11">
    <w:p>
      <w:pPr>
        <w:pStyle w:val="Normal"/>
        <w:jc w:val="left"/>
        <w:rPr/>
      </w:pPr>
      <w:r>
        <w:rPr>
          <w:rStyle w:val="FootnoteCharacters"/>
        </w:rPr>
        <w:footnoteRef/>
      </w:r>
      <w:r>
        <w:rPr>
          <w:rFonts w:cs="Arial"/>
          <w:i/>
          <w:sz w:val="16"/>
          <w:szCs w:val="16"/>
        </w:rPr>
        <w:t xml:space="preserve"> </w:t>
      </w:r>
      <w:r>
        <w:rPr>
          <w:rFonts w:cs="Arial"/>
          <w:i/>
          <w:sz w:val="16"/>
          <w:szCs w:val="16"/>
        </w:rPr>
        <w:t>NOTA: questa colonna viene compilata a maggior dettaglio (o in assenza) del programma lavori. L’elenco verrà tenuto aggiornato durante l’esecuzione dei lavori.</w:t>
        <w:br/>
      </w:r>
      <w:r>
        <w:rPr>
          <w:rFonts w:cs="Arial"/>
          <w:i/>
          <w:sz w:val="16"/>
          <w:szCs w:val="16"/>
          <w:lang w:val="de-DE"/>
        </w:rPr>
        <w:t>ANMERKUNG: diese Spalte wird so genau wie möglich ausgefüllt (oder bei Fehlen) laut Arbeitsplan. Die Tabelle wird während der Ausführung der Arbeiten konstant aktualisiert.</w:t>
      </w:r>
    </w:p>
    <w:p>
      <w:pPr>
        <w:pStyle w:val="Footnote"/>
        <w:rPr>
          <w:rFonts w:cs="Arial"/>
          <w:i/>
          <w:i/>
          <w:sz w:val="16"/>
          <w:szCs w:val="16"/>
          <w:lang w:val="de-DE"/>
        </w:rPr>
      </w:pPr>
      <w:r>
        <w:rPr>
          <w:rFonts w:cs="Arial"/>
          <w:i/>
          <w:sz w:val="16"/>
          <w:szCs w:val="16"/>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center"/>
      <w:tblInd w:w="0" w:type="dxa"/>
      <w:tblLayout w:type="fixed"/>
      <w:tblCellMar>
        <w:top w:w="0" w:type="dxa"/>
        <w:left w:w="108" w:type="dxa"/>
        <w:bottom w:w="0" w:type="dxa"/>
        <w:right w:w="108" w:type="dxa"/>
      </w:tblCellMar>
    </w:tblPr>
    <w:tblGrid>
      <w:gridCol w:w="9999"/>
    </w:tblGrid>
    <w:tr>
      <w:trPr>
        <w:trHeight w:val="539" w:hRule="atLeast"/>
      </w:trPr>
      <w:tc>
        <w:tcPr>
          <w:tcW w:w="9999" w:type="dxa"/>
          <w:tcBorders/>
        </w:tcPr>
        <w:p>
          <w:pPr>
            <w:pStyle w:val="Normal"/>
            <w:ind w:right="10" w:hanging="0"/>
            <w:jc w:val="center"/>
            <w:rPr>
              <w:rFonts w:ascii="Tahoma" w:hAnsi="Tahoma" w:cs="Tahoma"/>
              <w:i/>
              <w:i/>
              <w:sz w:val="16"/>
              <w:szCs w:val="16"/>
              <w:lang w:val="da-DK"/>
            </w:rPr>
          </w:pPr>
          <w:r>
            <w:rPr>
              <w:rFonts w:cs="Tahoma" w:ascii="Tahoma" w:hAnsi="Tahoma"/>
              <w:i/>
              <w:sz w:val="16"/>
              <w:szCs w:val="16"/>
              <w:lang w:val="da-DK"/>
            </w:rPr>
            <w:t>MOD_POS ©CPE Bolzano</w:t>
          </w:r>
        </w:p>
        <w:p>
          <w:pPr>
            <w:pStyle w:val="Normal"/>
            <w:jc w:val="center"/>
            <w:rPr>
              <w:rFonts w:ascii="Tahoma" w:hAnsi="Tahoma" w:cs="Tahoma"/>
              <w:sz w:val="20"/>
              <w:lang w:val="da-DK"/>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p>
          <w:pPr>
            <w:pStyle w:val="Normal"/>
            <w:rPr>
              <w:rFonts w:ascii="Tahoma" w:hAnsi="Tahoma" w:cs="Tahoma"/>
              <w:i/>
              <w:i/>
              <w:sz w:val="16"/>
              <w:szCs w:val="16"/>
              <w:lang w:val="de-DE"/>
            </w:rPr>
          </w:pPr>
          <w:r>
            <w:rPr>
              <w:rFonts w:cs="Tahoma" w:ascii="Tahoma" w:hAnsi="Tahoma"/>
              <w:i/>
              <w:sz w:val="16"/>
              <w:szCs w:val="16"/>
              <w:lang w:val="de-DE"/>
            </w:rPr>
          </w:r>
        </w:p>
      </w:tc>
    </w:tr>
  </w:tbl>
  <w:p>
    <w:pPr>
      <w:pStyle w:val="Header"/>
      <w:rPr>
        <w:sz w:val="2"/>
        <w:szCs w:val="2"/>
        <w:lang w:val="de-DE"/>
      </w:rPr>
    </w:pPr>
    <w:r>
      <w:rPr>
        <w:sz w:val="2"/>
        <w:szCs w:val="2"/>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center"/>
      <w:tblInd w:w="0" w:type="dxa"/>
      <w:tblLayout w:type="fixed"/>
      <w:tblCellMar>
        <w:top w:w="0" w:type="dxa"/>
        <w:left w:w="108" w:type="dxa"/>
        <w:bottom w:w="0" w:type="dxa"/>
        <w:right w:w="108" w:type="dxa"/>
      </w:tblCellMar>
    </w:tblPr>
    <w:tblGrid>
      <w:gridCol w:w="9999"/>
    </w:tblGrid>
    <w:tr>
      <w:trPr>
        <w:trHeight w:val="539" w:hRule="atLeast"/>
      </w:trPr>
      <w:tc>
        <w:tcPr>
          <w:tcW w:w="9999" w:type="dxa"/>
          <w:tcBorders/>
        </w:tcPr>
        <w:p>
          <w:pPr>
            <w:pStyle w:val="Normal"/>
            <w:ind w:right="10" w:hanging="0"/>
            <w:jc w:val="center"/>
            <w:rPr/>
          </w:pPr>
          <w:r>
            <w:rPr>
              <w:rFonts w:cs="Tahoma" w:ascii="Tahoma" w:hAnsi="Tahoma"/>
              <w:i/>
              <w:sz w:val="16"/>
              <w:szCs w:val="16"/>
              <w:lang w:val="da-DK"/>
            </w:rPr>
            <w:t>MOD_POS ©CPE Bolzano</w:t>
          </w:r>
        </w:p>
        <w:p>
          <w:pPr>
            <w:pStyle w:val="Normal"/>
            <w:jc w:val="center"/>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p>
          <w:pPr>
            <w:pStyle w:val="Normal"/>
            <w:rPr>
              <w:rFonts w:ascii="Tahoma" w:hAnsi="Tahoma" w:cs="Tahoma"/>
              <w:i/>
              <w:i/>
              <w:sz w:val="16"/>
              <w:szCs w:val="16"/>
              <w:lang w:val="de-DE"/>
            </w:rPr>
          </w:pPr>
          <w:r>
            <w:rPr>
              <w:rFonts w:cs="Tahoma" w:ascii="Tahoma" w:hAnsi="Tahoma"/>
              <w:i/>
              <w:sz w:val="16"/>
              <w:szCs w:val="16"/>
              <w:lang w:val="de-DE"/>
            </w:rPr>
          </w:r>
        </w:p>
      </w:tc>
    </w:tr>
  </w:tbl>
  <w:p>
    <w:pPr>
      <w:pStyle w:val="Header"/>
      <w:rPr>
        <w:sz w:val="2"/>
        <w:szCs w:val="2"/>
        <w:lang w:val="de-DE"/>
      </w:rPr>
    </w:pPr>
    <w:r>
      <w:rPr>
        <w:sz w:val="2"/>
        <w:szCs w:val="2"/>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center"/>
      <w:tblInd w:w="0" w:type="dxa"/>
      <w:tblLayout w:type="fixed"/>
      <w:tblCellMar>
        <w:top w:w="0" w:type="dxa"/>
        <w:left w:w="108" w:type="dxa"/>
        <w:bottom w:w="0" w:type="dxa"/>
        <w:right w:w="108" w:type="dxa"/>
      </w:tblCellMar>
    </w:tblPr>
    <w:tblGrid>
      <w:gridCol w:w="9999"/>
    </w:tblGrid>
    <w:tr>
      <w:trPr>
        <w:trHeight w:val="539" w:hRule="atLeast"/>
      </w:trPr>
      <w:tc>
        <w:tcPr>
          <w:tcW w:w="9999" w:type="dxa"/>
          <w:tcBorders/>
        </w:tcPr>
        <w:p>
          <w:pPr>
            <w:pStyle w:val="Normal"/>
            <w:ind w:right="10" w:hanging="0"/>
            <w:jc w:val="center"/>
            <w:rPr/>
          </w:pPr>
          <w:r>
            <w:rPr>
              <w:rFonts w:cs="Tahoma" w:ascii="Tahoma" w:hAnsi="Tahoma"/>
              <w:i/>
              <w:sz w:val="16"/>
              <w:szCs w:val="16"/>
              <w:lang w:val="da-DK"/>
            </w:rPr>
            <w:t>MOD_POS ©CPE Bolzano</w:t>
          </w:r>
        </w:p>
        <w:p>
          <w:pPr>
            <w:pStyle w:val="Normal"/>
            <w:jc w:val="center"/>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p>
          <w:pPr>
            <w:pStyle w:val="Normal"/>
            <w:rPr>
              <w:rFonts w:ascii="Tahoma" w:hAnsi="Tahoma" w:cs="Tahoma"/>
              <w:i/>
              <w:i/>
              <w:sz w:val="16"/>
              <w:szCs w:val="16"/>
              <w:lang w:val="de-DE"/>
            </w:rPr>
          </w:pPr>
          <w:r>
            <w:rPr>
              <w:rFonts w:cs="Tahoma" w:ascii="Tahoma" w:hAnsi="Tahoma"/>
              <w:i/>
              <w:sz w:val="16"/>
              <w:szCs w:val="16"/>
              <w:lang w:val="de-DE"/>
            </w:rPr>
          </w:r>
        </w:p>
      </w:tc>
    </w:tr>
  </w:tbl>
  <w:p>
    <w:pPr>
      <w:pStyle w:val="Header"/>
      <w:rPr>
        <w:sz w:val="2"/>
        <w:szCs w:val="2"/>
        <w:lang w:val="de-DE"/>
      </w:rPr>
    </w:pPr>
    <w:r>
      <w:rPr>
        <w:sz w:val="2"/>
        <w:szCs w:val="2"/>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center"/>
      <w:tblInd w:w="0" w:type="dxa"/>
      <w:tblLayout w:type="fixed"/>
      <w:tblCellMar>
        <w:top w:w="0" w:type="dxa"/>
        <w:left w:w="108" w:type="dxa"/>
        <w:bottom w:w="0" w:type="dxa"/>
        <w:right w:w="108" w:type="dxa"/>
      </w:tblCellMar>
    </w:tblPr>
    <w:tblGrid>
      <w:gridCol w:w="9999"/>
    </w:tblGrid>
    <w:tr>
      <w:trPr>
        <w:trHeight w:val="539" w:hRule="atLeast"/>
      </w:trPr>
      <w:tc>
        <w:tcPr>
          <w:tcW w:w="9999" w:type="dxa"/>
          <w:tcBorders/>
        </w:tcPr>
        <w:p>
          <w:pPr>
            <w:pStyle w:val="Normal"/>
            <w:ind w:right="10" w:hanging="0"/>
            <w:jc w:val="center"/>
            <w:rPr/>
          </w:pPr>
          <w:r>
            <w:rPr>
              <w:rFonts w:cs="Tahoma" w:ascii="Tahoma" w:hAnsi="Tahoma"/>
              <w:i/>
              <w:sz w:val="16"/>
              <w:szCs w:val="16"/>
              <w:lang w:val="da-DK"/>
            </w:rPr>
            <w:t>MOD_POS ©CPE Bolzano</w:t>
          </w:r>
        </w:p>
        <w:p>
          <w:pPr>
            <w:pStyle w:val="Normal"/>
            <w:jc w:val="center"/>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p>
          <w:pPr>
            <w:pStyle w:val="Normal"/>
            <w:rPr>
              <w:rFonts w:ascii="Tahoma" w:hAnsi="Tahoma" w:cs="Tahoma"/>
              <w:i/>
              <w:i/>
              <w:sz w:val="16"/>
              <w:szCs w:val="16"/>
              <w:lang w:val="de-DE"/>
            </w:rPr>
          </w:pPr>
          <w:r>
            <w:rPr>
              <w:rFonts w:cs="Tahoma" w:ascii="Tahoma" w:hAnsi="Tahoma"/>
              <w:i/>
              <w:sz w:val="16"/>
              <w:szCs w:val="16"/>
              <w:lang w:val="de-DE"/>
            </w:rPr>
          </w:r>
        </w:p>
      </w:tc>
    </w:tr>
  </w:tbl>
  <w:p>
    <w:pPr>
      <w:pStyle w:val="Header"/>
      <w:rPr>
        <w:sz w:val="2"/>
        <w:szCs w:val="2"/>
        <w:lang w:val="de-DE"/>
      </w:rPr>
    </w:pPr>
    <w:r>
      <w:rPr>
        <w:sz w:val="2"/>
        <w:szCs w:val="2"/>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center"/>
      <w:tblInd w:w="0" w:type="dxa"/>
      <w:tblLayout w:type="fixed"/>
      <w:tblCellMar>
        <w:top w:w="0" w:type="dxa"/>
        <w:left w:w="108" w:type="dxa"/>
        <w:bottom w:w="0" w:type="dxa"/>
        <w:right w:w="108" w:type="dxa"/>
      </w:tblCellMar>
    </w:tblPr>
    <w:tblGrid>
      <w:gridCol w:w="9999"/>
    </w:tblGrid>
    <w:tr>
      <w:trPr>
        <w:trHeight w:val="539" w:hRule="atLeast"/>
      </w:trPr>
      <w:tc>
        <w:tcPr>
          <w:tcW w:w="9999" w:type="dxa"/>
          <w:tcBorders/>
        </w:tcPr>
        <w:p>
          <w:pPr>
            <w:pStyle w:val="Normal"/>
            <w:ind w:right="10" w:hanging="0"/>
            <w:jc w:val="center"/>
            <w:rPr/>
          </w:pPr>
          <w:r>
            <w:rPr>
              <w:rFonts w:cs="Tahoma" w:ascii="Tahoma" w:hAnsi="Tahoma"/>
              <w:i/>
              <w:sz w:val="16"/>
              <w:szCs w:val="16"/>
              <w:lang w:val="da-DK"/>
            </w:rPr>
            <w:t>MOD_POS ©CPE Bolzano</w:t>
          </w:r>
        </w:p>
        <w:p>
          <w:pPr>
            <w:pStyle w:val="Normal"/>
            <w:jc w:val="center"/>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p>
          <w:pPr>
            <w:pStyle w:val="Normal"/>
            <w:rPr>
              <w:rFonts w:ascii="Tahoma" w:hAnsi="Tahoma" w:cs="Tahoma"/>
              <w:i/>
              <w:i/>
              <w:sz w:val="16"/>
              <w:szCs w:val="16"/>
              <w:lang w:val="de-DE"/>
            </w:rPr>
          </w:pPr>
          <w:r>
            <w:rPr>
              <w:rFonts w:cs="Tahoma" w:ascii="Tahoma" w:hAnsi="Tahoma"/>
              <w:i/>
              <w:sz w:val="16"/>
              <w:szCs w:val="16"/>
              <w:lang w:val="de-DE"/>
            </w:rPr>
          </w:r>
        </w:p>
      </w:tc>
    </w:tr>
  </w:tbl>
  <w:p>
    <w:pPr>
      <w:pStyle w:val="Header"/>
      <w:rPr>
        <w:sz w:val="2"/>
        <w:szCs w:val="2"/>
        <w:lang w:val="de-DE"/>
      </w:rPr>
    </w:pPr>
    <w:r>
      <w:rPr>
        <w:sz w:val="2"/>
        <w:szCs w:val="2"/>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center"/>
      <w:tblInd w:w="0" w:type="dxa"/>
      <w:tblLayout w:type="fixed"/>
      <w:tblCellMar>
        <w:top w:w="0" w:type="dxa"/>
        <w:left w:w="108" w:type="dxa"/>
        <w:bottom w:w="0" w:type="dxa"/>
        <w:right w:w="108" w:type="dxa"/>
      </w:tblCellMar>
    </w:tblPr>
    <w:tblGrid>
      <w:gridCol w:w="9999"/>
    </w:tblGrid>
    <w:tr>
      <w:trPr>
        <w:trHeight w:val="539" w:hRule="atLeast"/>
      </w:trPr>
      <w:tc>
        <w:tcPr>
          <w:tcW w:w="9999" w:type="dxa"/>
          <w:tcBorders/>
        </w:tcPr>
        <w:p>
          <w:pPr>
            <w:pStyle w:val="Normal"/>
            <w:ind w:right="10" w:hanging="0"/>
            <w:jc w:val="center"/>
            <w:rPr/>
          </w:pPr>
          <w:r>
            <w:rPr>
              <w:rFonts w:cs="Tahoma" w:ascii="Tahoma" w:hAnsi="Tahoma"/>
              <w:i/>
              <w:sz w:val="16"/>
              <w:szCs w:val="16"/>
              <w:lang w:val="da-DK"/>
            </w:rPr>
            <w:t>MOD_POS ©CPE Bolzano</w:t>
          </w:r>
        </w:p>
        <w:p>
          <w:pPr>
            <w:pStyle w:val="Normal"/>
            <w:jc w:val="center"/>
            <w:rPr/>
          </w:pPr>
          <w:hyperlink r:id="rId1">
            <w:r>
              <w:rPr>
                <w:rStyle w:val="InternetLink"/>
                <w:rFonts w:cs="Tahoma" w:ascii="Tahoma" w:hAnsi="Tahoma"/>
                <w:i/>
                <w:color w:val="000000"/>
                <w:sz w:val="16"/>
                <w:szCs w:val="16"/>
                <w:u w:val="none"/>
                <w:lang w:val="da-DK"/>
              </w:rPr>
              <w:t>www.cpe.bz.it</w:t>
            </w:r>
          </w:hyperlink>
          <w:r>
            <w:rPr>
              <w:rFonts w:cs="Tahoma" w:ascii="Tahoma" w:hAnsi="Tahoma"/>
              <w:i/>
              <w:sz w:val="16"/>
              <w:szCs w:val="16"/>
              <w:lang w:val="da-DK"/>
            </w:rPr>
            <w:t xml:space="preserve"> – info@cpe.bz.it</w:t>
          </w:r>
        </w:p>
        <w:p>
          <w:pPr>
            <w:pStyle w:val="Normal"/>
            <w:rPr>
              <w:rFonts w:ascii="Tahoma" w:hAnsi="Tahoma" w:cs="Tahoma"/>
              <w:i/>
              <w:i/>
              <w:sz w:val="16"/>
              <w:szCs w:val="16"/>
              <w:lang w:val="de-DE"/>
            </w:rPr>
          </w:pPr>
          <w:r>
            <w:rPr>
              <w:rFonts w:cs="Tahoma" w:ascii="Tahoma" w:hAnsi="Tahoma"/>
              <w:i/>
              <w:sz w:val="16"/>
              <w:szCs w:val="16"/>
              <w:lang w:val="de-DE"/>
            </w:rPr>
          </w:r>
        </w:p>
      </w:tc>
    </w:tr>
  </w:tbl>
  <w:p>
    <w:pPr>
      <w:pStyle w:val="Header"/>
      <w:rPr>
        <w:sz w:val="2"/>
        <w:szCs w:val="2"/>
        <w:lang w:val="de-DE"/>
      </w:rPr>
    </w:pPr>
    <w:r>
      <w:rPr>
        <w:sz w:val="2"/>
        <w:szCs w:val="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4">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5">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6">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7">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8">
    <w:lvl w:ilvl="0">
      <w:start w:val="2"/>
      <w:numFmt w:val="bullet"/>
      <w:lvlText w:val="-"/>
      <w:lvlJc w:val="left"/>
      <w:pPr>
        <w:tabs>
          <w:tab w:val="num" w:pos="720"/>
        </w:tabs>
        <w:ind w:left="720" w:hanging="360"/>
      </w:pPr>
      <w:rPr>
        <w:rFonts w:ascii="Tahoma" w:hAnsi="Tahoma" w:cs="Tahoma" w:hint="default"/>
      </w:rPr>
    </w:lvl>
  </w:abstractNum>
  <w:abstractNum w:abstractNumId="9">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10">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11">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12">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13">
    <w:lvl w:ilvl="0">
      <w:start w:val="1"/>
      <w:numFmt w:val="upperLetter"/>
      <w:lvlText w:val="%1)"/>
      <w:lvlJc w:val="left"/>
      <w:pPr>
        <w:tabs>
          <w:tab w:val="num" w:pos="397"/>
        </w:tabs>
        <w:ind w:left="340" w:hanging="340"/>
      </w:pPr>
      <w:rPr>
        <w:smallCaps w:val="false"/>
        <w:caps w:val="false"/>
        <w:outline w:val="false"/>
        <w:dstrike w:val="false"/>
        <w:strike w:val="false"/>
        <w:vertAlign w:val="baseline"/>
        <w:position w:val="0"/>
        <w:sz w:val="20"/>
        <w:sz w:val="20"/>
        <w:i w:val="false"/>
        <w:shadow w:val="false"/>
        <w:u w:val="none"/>
        <w:b/>
        <w:szCs w:val="20"/>
        <w:vanish w:val="false"/>
        <w:rFonts w:ascii="Tahoma" w:hAnsi="Tahoma" w:cs="Times New Roman"/>
      </w:rPr>
    </w:lvl>
  </w:abstractNum>
  <w:abstractNum w:abstractNumId="14">
    <w:lvl w:ilvl="0">
      <w:start w:val="1"/>
      <w:numFmt w:val="decimal"/>
      <w:lvlText w:val="Allegato %1"/>
      <w:lvlJc w:val="left"/>
      <w:pPr>
        <w:tabs>
          <w:tab w:val="num" w:pos="0"/>
        </w:tabs>
        <w:ind w:left="1304" w:hanging="1304"/>
      </w:pPr>
      <w:rPr>
        <w:smallCaps w:val="false"/>
        <w:caps w:val="false"/>
        <w:outline w:val="false"/>
        <w:dstrike w:val="false"/>
        <w:strike w:val="false"/>
        <w:vertAlign w:val="baseline"/>
        <w:position w:val="0"/>
        <w:sz w:val="32"/>
        <w:sz w:val="32"/>
        <w:i w:val="false"/>
        <w:shadow w:val="false"/>
        <w:u w:val="none"/>
        <w:b w:val="false"/>
        <w:szCs w:val="32"/>
        <w:vanish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6"/>
    <w:lvlOverride w:ilvl="0">
      <w:startOverride w:val="1"/>
    </w:lvlOverride>
  </w:num>
  <w:num w:numId="17">
    <w:abstractNumId w:val="11"/>
    <w:lvlOverride w:ilvl="0">
      <w:startOverride w:val="1"/>
    </w:lvlOverride>
  </w:num>
  <w:num w:numId="18">
    <w:abstractNumId w:val="5"/>
    <w:lvlOverride w:ilvl="0">
      <w:startOverride w:val="1"/>
    </w:lvlOverride>
  </w:num>
  <w:num w:numId="19">
    <w:abstractNumId w:val="12"/>
    <w:lvlOverride w:ilvl="0">
      <w:startOverride w:val="1"/>
    </w:lvlOverride>
  </w:num>
  <w:num w:numId="20">
    <w:abstractNumId w:val="3"/>
    <w:lvlOverride w:ilvl="0">
      <w:startOverride w:val="1"/>
    </w:lvlOverride>
  </w:num>
  <w:num w:numId="21">
    <w:abstractNumId w:val="10"/>
    <w:lvlOverride w:ilvl="0">
      <w:startOverride w:val="1"/>
    </w:lvlOverride>
  </w:num>
  <w:num w:numId="22">
    <w:abstractNumId w:val="9"/>
    <w:lvlOverride w:ilvl="0">
      <w:startOverride w:val="1"/>
    </w:lvlOverride>
  </w:num>
  <w:num w:numId="23">
    <w:abstractNumId w:val="4"/>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E6E6E6" w:val="clear"/>
      <w:tabs>
        <w:tab w:val="clear" w:pos="708"/>
        <w:tab w:val="left" w:pos="1701" w:leader="none"/>
      </w:tabs>
      <w:spacing w:before="120" w:after="120"/>
      <w:jc w:val="left"/>
      <w:outlineLvl w:val="0"/>
    </w:pPr>
    <w:rPr>
      <w:rFonts w:cs="Arial"/>
      <w:b/>
      <w:bCs/>
      <w:kern w:val="2"/>
      <w:sz w:val="28"/>
      <w:szCs w:val="28"/>
      <w:lang w:val="de-DE"/>
    </w:rPr>
  </w:style>
  <w:style w:type="paragraph" w:styleId="Heading2">
    <w:name w:val="Heading 2"/>
    <w:basedOn w:val="Normal"/>
    <w:next w:val="Normal"/>
    <w:qFormat/>
    <w:pPr>
      <w:keepNext w:val="true"/>
      <w:numPr>
        <w:ilvl w:val="0"/>
        <w:numId w:val="2"/>
      </w:numPr>
      <w:jc w:val="left"/>
      <w:outlineLvl w:val="1"/>
    </w:pPr>
    <w:rPr>
      <w:b/>
      <w:sz w:val="28"/>
    </w:rPr>
  </w:style>
  <w:style w:type="paragraph" w:styleId="Heading3">
    <w:name w:val="Heading 3"/>
    <w:basedOn w:val="Normal"/>
    <w:next w:val="Normal"/>
    <w:qFormat/>
    <w:pPr>
      <w:keepNext w:val="true"/>
      <w:numPr>
        <w:ilvl w:val="0"/>
        <w:numId w:val="2"/>
      </w:numPr>
      <w:spacing w:before="240" w:after="60"/>
      <w:outlineLvl w:val="2"/>
    </w:pPr>
    <w:rPr>
      <w:i/>
      <w:smallCaps/>
      <w:sz w:val="28"/>
    </w:rPr>
  </w:style>
  <w:style w:type="paragraph" w:styleId="Heading4">
    <w:name w:val="Heading 4"/>
    <w:basedOn w:val="Normal"/>
    <w:next w:val="Normal"/>
    <w:qFormat/>
    <w:pPr>
      <w:keepNext w:val="true"/>
      <w:numPr>
        <w:ilvl w:val="0"/>
        <w:numId w:val="2"/>
      </w:numPr>
      <w:pBdr>
        <w:top w:val="single" w:sz="6" w:space="1" w:color="000000"/>
        <w:left w:val="single" w:sz="6" w:space="1" w:color="000000"/>
        <w:bottom w:val="single" w:sz="6" w:space="1" w:color="000000"/>
        <w:right w:val="single" w:sz="6" w:space="1" w:color="000000"/>
      </w:pBdr>
      <w:spacing w:before="240" w:after="60"/>
      <w:outlineLvl w:val="3"/>
    </w:pPr>
    <w:rPr>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3z0">
    <w:name w:val="WW8Num3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4z0">
    <w:name w:val="WW8Num4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5z0">
    <w:name w:val="WW8Num5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6z0">
    <w:name w:val="WW8Num6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7z0">
    <w:name w:val="WW8Num7z0"/>
    <w:qFormat/>
    <w:rPr>
      <w:rFonts w:ascii="Tahoma" w:hAnsi="Tahoma" w:eastAsia="Times New Roman" w:cs="Tahoma"/>
    </w:rPr>
  </w:style>
  <w:style w:type="character" w:styleId="WW8Num8z0">
    <w:name w:val="WW8Num8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0z0">
    <w:name w:val="WW8Num10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1z0">
    <w:name w:val="WW8Num11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2z0">
    <w:name w:val="WW8Num12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3z0">
    <w:name w:val="WW8Num13z0"/>
    <w:qFormat/>
    <w:rPr>
      <w:rFonts w:ascii="Tahoma" w:hAnsi="Tahoma"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4z0">
    <w:name w:val="WW8Num14z0"/>
    <w:qFormat/>
    <w:rPr>
      <w:rFonts w:ascii="Arial" w:hAnsi="Arial" w:cs="Times New Roman"/>
      <w:b w:val="false"/>
      <w:i w:val="false"/>
      <w:caps w:val="false"/>
      <w:smallCaps w:val="false"/>
      <w:strike w:val="false"/>
      <w:dstrike w:val="false"/>
      <w:outline w:val="false"/>
      <w:shadow w:val="false"/>
      <w:vanish w:val="false"/>
      <w:position w:val="0"/>
      <w:sz w:val="32"/>
      <w:sz w:val="32"/>
      <w:szCs w:val="32"/>
      <w:u w:val="none"/>
      <w:vertAlign w:val="baseline"/>
    </w:rPr>
  </w:style>
  <w:style w:type="character" w:styleId="WW8Num15z0">
    <w:name w:val="WW8Num15z0"/>
    <w:qFormat/>
    <w:rPr>
      <w:rFonts w:ascii="Arial" w:hAnsi="Arial" w:cs="Times New Roman"/>
      <w:b w:val="false"/>
      <w:i w:val="false"/>
      <w:caps w:val="false"/>
      <w:smallCaps w:val="false"/>
      <w:strike w:val="false"/>
      <w:dstrike w:val="false"/>
      <w:outline w:val="false"/>
      <w:shadow w:val="false"/>
      <w:vanish w:val="false"/>
      <w:position w:val="0"/>
      <w:sz w:val="32"/>
      <w:sz w:val="32"/>
      <w:szCs w:val="32"/>
      <w:u w:val="none"/>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1Zchn">
    <w:name w:val="Überschrift 1 Zchn"/>
    <w:basedOn w:val="AbsatzStandardschriftart"/>
    <w:qFormat/>
    <w:rPr>
      <w:rFonts w:ascii="Arial" w:hAnsi="Arial" w:cs="Arial"/>
      <w:b/>
      <w:bCs/>
      <w:kern w:val="2"/>
      <w:sz w:val="28"/>
      <w:szCs w:val="28"/>
      <w:lang w:val="de-DE" w:bidi="ar-SA"/>
    </w:rPr>
  </w:style>
  <w:style w:type="character" w:styleId="StrongEmphasis">
    <w:name w:val="Strong"/>
    <w:basedOn w:val="AbsatzStandardschriftart"/>
    <w:qFormat/>
    <w:rPr>
      <w:b/>
      <w:bCs w:val="false"/>
    </w:rPr>
  </w:style>
  <w:style w:type="character" w:styleId="TestoZchn">
    <w:name w:val="testo Zchn"/>
    <w:basedOn w:val="AbsatzStandardschriftart"/>
    <w:qFormat/>
    <w:rPr>
      <w:rFonts w:ascii="Arial" w:hAnsi="Arial" w:cs="Arial"/>
      <w:sz w:val="24"/>
      <w:lang w:val="it-IT" w:bidi="ar-SA"/>
    </w:rPr>
  </w:style>
  <w:style w:type="character" w:styleId="Provvr0Zchn">
    <w:name w:val="provv_r0 Zchn"/>
    <w:basedOn w:val="AbsatzStandardschriftart"/>
    <w:qFormat/>
    <w:rPr>
      <w:rFonts w:ascii="Arial Unicode MS" w:hAnsi="Arial Unicode MS" w:eastAsia="Arial Unicode MS" w:cs="Arial Unicode MS"/>
      <w:sz w:val="24"/>
      <w:szCs w:val="24"/>
      <w:lang w:val="it-IT" w:bidi="ar-SA"/>
    </w:rPr>
  </w:style>
  <w:style w:type="character" w:styleId="Formatvorlageberschrift1NichtGrobuchstabenZchn">
    <w:name w:val="Formatvorlage Überschrift 1 + Nicht Großbuchstaben Zchn"/>
    <w:basedOn w:val="Berschrift1Zchn"/>
    <w:qFormat/>
    <w:rPr>
      <w:caps/>
    </w:rPr>
  </w:style>
  <w:style w:type="character" w:styleId="Formatvorlageprovvr0VerdanaZchn">
    <w:name w:val="Formatvorlage provv_r0 + Verdana Zchn"/>
    <w:basedOn w:val="Provvr0Zchn"/>
    <w:qFormat/>
    <w:rPr>
      <w:rFonts w:ascii="Verdana" w:hAnsi="Verdana" w:cs="Verdana"/>
    </w:rPr>
  </w:style>
  <w:style w:type="character" w:styleId="Formatvorlageprovvr0Verdana1Zchn">
    <w:name w:val="Formatvorlage provv_r0 + Verdana1 Zchn"/>
    <w:basedOn w:val="Provvr0Zchn"/>
    <w:qFormat/>
    <w:rPr>
      <w:rFonts w:ascii="Verdana" w:hAnsi="Verdana" w:cs="Verdana"/>
      <w:lang w:val="de-DE"/>
    </w:rPr>
  </w:style>
  <w:style w:type="character" w:styleId="FormatvorlageStandardWebVerdanaZchn">
    <w:name w:val="Formatvorlage Standard (Web) + Verdana Zchn"/>
    <w:basedOn w:val="AbsatzStandardschriftart"/>
    <w:qFormat/>
    <w:rPr>
      <w:rFonts w:ascii="Verdana" w:hAnsi="Verdana" w:cs="Verdana"/>
      <w:szCs w:val="24"/>
      <w:lang w:val="de-DE" w:bidi="ar-SA"/>
    </w:rPr>
  </w:style>
  <w:style w:type="character" w:styleId="Titelblatt12kursivZchn">
    <w:name w:val="Titelblatt 12 kursiv Zchn"/>
    <w:basedOn w:val="AbsatzStandardschriftart"/>
    <w:qFormat/>
    <w:rPr>
      <w:rFonts w:ascii="Tahoma" w:hAnsi="Tahoma" w:cs="Tahoma"/>
      <w:sz w:val="24"/>
      <w:lang w:val="it-IT" w:bidi="ar-SA"/>
    </w:rPr>
  </w:style>
  <w:style w:type="character" w:styleId="Tahoma14FettZchn">
    <w:name w:val="Tahoma 14 Fett Zchn"/>
    <w:basedOn w:val="AbsatzStandardschriftart"/>
    <w:qFormat/>
    <w:rPr>
      <w:rFonts w:ascii="Tahoma" w:hAnsi="Tahoma" w:cs="Tahoma"/>
      <w:b/>
      <w:bCs/>
      <w:sz w:val="28"/>
      <w:lang w:val="it-IT" w:bidi="ar-SA"/>
    </w:rPr>
  </w:style>
  <w:style w:type="character" w:styleId="Tahoma14Zchn">
    <w:name w:val="Tahoma 14 Zchn"/>
    <w:basedOn w:val="AbsatzStandardschriftart"/>
    <w:qFormat/>
    <w:rPr>
      <w:rFonts w:ascii="Tahoma" w:hAnsi="Tahoma" w:cs="Tahoma"/>
      <w:sz w:val="28"/>
      <w:szCs w:val="28"/>
      <w:lang w:val="it-IT" w:bidi="ar-SA"/>
    </w:rPr>
  </w:style>
  <w:style w:type="character" w:styleId="Tahoma12Zchn">
    <w:name w:val="Tahoma 12 Zchn"/>
    <w:basedOn w:val="AbsatzStandardschriftart"/>
    <w:qFormat/>
    <w:rPr>
      <w:rFonts w:ascii="Tahoma" w:hAnsi="Tahoma" w:eastAsia="Arial Unicode MS" w:cs="Tahoma"/>
      <w:lang w:val="it-IT" w:eastAsia="en-US" w:bidi="ar-SA"/>
    </w:rPr>
  </w:style>
  <w:style w:type="character" w:styleId="Tahoma10Zchn">
    <w:name w:val="Tahoma 10 Zchn"/>
    <w:basedOn w:val="Tahoma12Zchn"/>
    <w:qFormat/>
    <w:rPr>
      <w:szCs w:val="24"/>
    </w:rPr>
  </w:style>
  <w:style w:type="character" w:styleId="Tahoma13ptFettZentriertZchn">
    <w:name w:val="Tahoma 13 pt Fett Zentriert Zchn"/>
    <w:basedOn w:val="AbsatzStandardschriftart"/>
    <w:qFormat/>
    <w:rPr>
      <w:rFonts w:ascii="Tahoma" w:hAnsi="Tahoma" w:cs="Tahoma"/>
      <w:b/>
      <w:bCs/>
      <w:sz w:val="26"/>
      <w:lang w:val="it-IT" w:bidi="ar-SA"/>
    </w:rPr>
  </w:style>
  <w:style w:type="character" w:styleId="Tahoma11Zchn">
    <w:name w:val="Tahoma 11 Zchn"/>
    <w:basedOn w:val="Tahoma12Zchn"/>
    <w:qFormat/>
    <w:rPr>
      <w:b/>
      <w:iCs/>
      <w:sz w:val="18"/>
      <w:szCs w:val="18"/>
    </w:rPr>
  </w:style>
  <w:style w:type="character" w:styleId="Tahoma9Zchn">
    <w:name w:val="Tahoma 9 Zchn"/>
    <w:basedOn w:val="AbsatzStandardschriftart"/>
    <w:qFormat/>
    <w:rPr>
      <w:rFonts w:ascii="Tahoma" w:hAnsi="Tahoma" w:cs="Tahoma"/>
      <w:sz w:val="16"/>
      <w:szCs w:val="16"/>
      <w:lang w:val="it-IT" w:bidi="ar-SA"/>
    </w:rPr>
  </w:style>
  <w:style w:type="character" w:styleId="Tahoma6ptZchn">
    <w:name w:val="Tahoma 6 pt Zchn"/>
    <w:basedOn w:val="TestoZchn"/>
    <w:qFormat/>
    <w:rPr>
      <w:rFonts w:ascii="Tahoma" w:hAnsi="Tahoma" w:cs="Tahoma"/>
      <w:sz w:val="12"/>
    </w:rPr>
  </w:style>
  <w:style w:type="character" w:styleId="Tahoma7Zchn">
    <w:name w:val="Tahoma 7 Zchn"/>
    <w:basedOn w:val="AbsatzStandardschriftart"/>
    <w:qFormat/>
    <w:rPr>
      <w:rFonts w:ascii="Tahoma" w:hAnsi="Tahoma" w:cs="Tahoma"/>
      <w:sz w:val="14"/>
      <w:szCs w:val="18"/>
      <w:lang w:val="it-IT" w:bidi="ar-SA"/>
    </w:rPr>
  </w:style>
  <w:style w:type="character" w:styleId="Titelblatt11kursivZchn">
    <w:name w:val="Titelblatt 11 kursiv Zchn"/>
    <w:basedOn w:val="Titelblatt12kursivZchn"/>
    <w:qFormat/>
    <w:rPr>
      <w:i/>
      <w:iCs/>
      <w:sz w:val="22"/>
    </w:rPr>
  </w:style>
  <w:style w:type="character" w:styleId="FootnoteCharacters">
    <w:name w:val="Footnote Characters"/>
    <w:basedOn w:val="AbsatzStandardschriftart"/>
    <w:qFormat/>
    <w:rPr>
      <w:vertAlign w:val="superscript"/>
    </w:rPr>
  </w:style>
  <w:style w:type="character" w:styleId="Inizioinevidenza">
    <w:name w:val="Inizio in evidenza"/>
    <w:qFormat/>
    <w:rPr>
      <w:caps/>
      <w:sz w:val="22"/>
    </w:rPr>
  </w:style>
  <w:style w:type="character" w:styleId="Definizione">
    <w:name w:val="Definizione"/>
    <w:qFormat/>
    <w:rPr>
      <w:i/>
      <w:iCs w:val="false"/>
    </w:rPr>
  </w:style>
  <w:style w:type="character" w:styleId="CITE">
    <w:name w:val="CITE"/>
    <w:qFormat/>
    <w:rPr>
      <w:i/>
      <w:iCs w:val="false"/>
    </w:rPr>
  </w:style>
  <w:style w:type="character" w:styleId="CODE">
    <w:name w:val="CODE"/>
    <w:qFormat/>
    <w:rPr>
      <w:rFonts w:ascii="Courier New" w:hAnsi="Courier New" w:cs="Courier New"/>
      <w:sz w:val="20"/>
    </w:rPr>
  </w:style>
  <w:style w:type="character" w:styleId="Tastiera">
    <w:name w:val="Tastiera"/>
    <w:qFormat/>
    <w:rPr>
      <w:rFonts w:ascii="Courier New" w:hAnsi="Courier New" w:cs="Courier New"/>
      <w:b/>
      <w:bCs w:val="false"/>
      <w:sz w:val="20"/>
    </w:rPr>
  </w:style>
  <w:style w:type="character" w:styleId="Esempio">
    <w:name w:val="Esempio"/>
    <w:qFormat/>
    <w:rPr>
      <w:rFonts w:ascii="Courier New" w:hAnsi="Courier New" w:cs="Courier New"/>
    </w:rPr>
  </w:style>
  <w:style w:type="character" w:styleId="Macchinadascrivere">
    <w:name w:val="Macchina da scrivere"/>
    <w:qFormat/>
    <w:rPr>
      <w:rFonts w:ascii="Courier New" w:hAnsi="Courier New" w:cs="Courier New"/>
      <w:sz w:val="20"/>
    </w:rPr>
  </w:style>
  <w:style w:type="character" w:styleId="Variabile">
    <w:name w:val="Variabile"/>
    <w:qFormat/>
    <w:rPr>
      <w:i/>
      <w:iCs w:val="false"/>
    </w:rPr>
  </w:style>
  <w:style w:type="character" w:styleId="HTMLMarkup">
    <w:name w:val="HTML Markup"/>
    <w:qFormat/>
    <w:rPr>
      <w:vanish/>
      <w:color w:val="FF0000"/>
    </w:rPr>
  </w:style>
  <w:style w:type="character" w:styleId="Commento">
    <w:name w:val="Commento"/>
    <w:qFormat/>
    <w:rPr>
      <w:vanish/>
    </w:rPr>
  </w:style>
  <w:style w:type="character" w:styleId="TestonormaleCarattere">
    <w:name w:val="Testo normale Carattere"/>
    <w:basedOn w:val="AbsatzStandardschriftart"/>
    <w:qFormat/>
    <w:rPr>
      <w:rFonts w:ascii="Courier New" w:hAnsi="Courier New" w:cs="Courier New"/>
      <w:lang w:bidi="he-IL"/>
    </w:rPr>
  </w:style>
  <w:style w:type="character" w:styleId="TitoloCarattere">
    <w:name w:val="Titolo Carattere"/>
    <w:basedOn w:val="AbsatzStandardschriftart"/>
    <w:qFormat/>
    <w:rPr>
      <w:rFonts w:ascii="Arial" w:hAnsi="Arial" w:cs="Arial"/>
      <w:b/>
      <w:bCs w:val="false"/>
      <w:spacing w:val="40"/>
      <w:sz w:val="72"/>
      <w:u w:val="single"/>
    </w:rPr>
  </w:style>
  <w:style w:type="character" w:styleId="Linkneltesto">
    <w:name w:val="link_nel_testo"/>
    <w:basedOn w:val="AbsatzStandardschriftart"/>
    <w:qFormat/>
    <w:rPr>
      <w:i/>
      <w:iCs/>
    </w:rPr>
  </w:style>
  <w:style w:type="character" w:styleId="Provvnumcomma">
    <w:name w:val="provv_numcomma"/>
    <w:basedOn w:val="AbsatzStandardschriftart"/>
    <w:qFormat/>
    <w:rPr/>
  </w:style>
  <w:style w:type="character" w:styleId="FormatvorlageVerdana">
    <w:name w:val="Formatvorlage Verdana"/>
    <w:basedOn w:val="AbsatzStandardschriftart"/>
    <w:qFormat/>
    <w:rPr>
      <w:rFonts w:ascii="Verdana" w:hAnsi="Verdana" w:cs="Verdana"/>
      <w:sz w:val="20"/>
    </w:rPr>
  </w:style>
  <w:style w:type="character" w:styleId="FormatvorlageprovvrubricaVerdana10pt">
    <w:name w:val="Formatvorlage provv_rubrica + Verdana 10 pt"/>
    <w:basedOn w:val="AbsatzStandardschriftart"/>
    <w:qFormat/>
    <w:rPr>
      <w:rFonts w:ascii="Verdana" w:hAnsi="Verdana" w:cs="Verdana"/>
      <w:i/>
      <w:iCs/>
      <w:sz w:val="24"/>
    </w:rPr>
  </w:style>
  <w:style w:type="character" w:styleId="Provvnumart">
    <w:name w:val="provv_numart"/>
    <w:basedOn w:val="AbsatzStandardschriftart"/>
    <w:qFormat/>
    <w:rPr>
      <w:b/>
      <w:bCs/>
    </w:rPr>
  </w:style>
  <w:style w:type="character" w:styleId="Provvrubrica">
    <w:name w:val="provv_rubrica"/>
    <w:basedOn w:val="AbsatzStandardschriftart"/>
    <w:qFormat/>
    <w:rPr>
      <w:i/>
      <w:iCs/>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center" w:pos="4820" w:leader="none"/>
      </w:tabs>
      <w:jc w:val="center"/>
    </w:pPr>
    <w:rPr>
      <w:rFonts w:cs="Arial"/>
      <w:b/>
      <w:spacing w:val="40"/>
      <w:sz w:val="72"/>
      <w:u w:val="single"/>
    </w:rPr>
  </w:style>
  <w:style w:type="paragraph" w:styleId="TextBody">
    <w:name w:val="Body Text"/>
    <w:basedOn w:val="Normal"/>
    <w:pPr>
      <w:tabs>
        <w:tab w:val="clear" w:pos="708"/>
        <w:tab w:val="left" w:pos="6804" w:leader="none"/>
      </w:tabs>
      <w:spacing w:lineRule="atLeast" w:line="500"/>
    </w:pPr>
    <w:rPr>
      <w:spacing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spacing w:before="280" w:after="280"/>
      <w:jc w:val="left"/>
    </w:pPr>
    <w:rPr>
      <w:rFonts w:ascii="Arial Unicode MS" w:hAnsi="Arial Unicode MS" w:eastAsia="Arial Unicode MS" w:cs="Arial Unicode MS"/>
      <w:szCs w:val="24"/>
    </w:rPr>
  </w:style>
  <w:style w:type="paragraph" w:styleId="Index1">
    <w:name w:val="Index 1"/>
    <w:basedOn w:val="Normal"/>
    <w:next w:val="Normal"/>
    <w:pPr>
      <w:tabs>
        <w:tab w:val="clear" w:pos="708"/>
        <w:tab w:val="right" w:pos="9638" w:leader="none"/>
      </w:tabs>
      <w:ind w:left="240" w:hanging="240"/>
    </w:pPr>
    <w:rPr>
      <w:rFonts w:ascii="Times New Roman" w:hAnsi="Times New Roman" w:cs="Times New Roman"/>
      <w:sz w:val="18"/>
    </w:rPr>
  </w:style>
  <w:style w:type="paragraph" w:styleId="Index2">
    <w:name w:val="Index 2"/>
    <w:basedOn w:val="Normal"/>
    <w:next w:val="Normal"/>
    <w:pPr>
      <w:tabs>
        <w:tab w:val="clear" w:pos="708"/>
        <w:tab w:val="right" w:pos="9638" w:leader="none"/>
      </w:tabs>
      <w:ind w:left="480" w:hanging="240"/>
    </w:pPr>
    <w:rPr>
      <w:rFonts w:ascii="Times New Roman" w:hAnsi="Times New Roman" w:cs="Times New Roman"/>
      <w:sz w:val="18"/>
    </w:rPr>
  </w:style>
  <w:style w:type="paragraph" w:styleId="Index3">
    <w:name w:val="Index 3"/>
    <w:basedOn w:val="Normal"/>
    <w:next w:val="Normal"/>
    <w:pPr>
      <w:tabs>
        <w:tab w:val="clear" w:pos="708"/>
        <w:tab w:val="right" w:pos="9638" w:leader="none"/>
      </w:tabs>
      <w:ind w:left="720" w:hanging="240"/>
    </w:pPr>
    <w:rPr>
      <w:rFonts w:ascii="Times New Roman" w:hAnsi="Times New Roman" w:cs="Times New Roman"/>
      <w:sz w:val="18"/>
    </w:rPr>
  </w:style>
  <w:style w:type="paragraph" w:styleId="Index4">
    <w:name w:val="Index 4"/>
    <w:basedOn w:val="Normal"/>
    <w:next w:val="Normal"/>
    <w:qFormat/>
    <w:pPr>
      <w:tabs>
        <w:tab w:val="clear" w:pos="708"/>
        <w:tab w:val="right" w:pos="9638" w:leader="none"/>
      </w:tabs>
      <w:ind w:left="960" w:hanging="240"/>
    </w:pPr>
    <w:rPr>
      <w:rFonts w:ascii="Times New Roman" w:hAnsi="Times New Roman" w:cs="Times New Roman"/>
      <w:sz w:val="18"/>
    </w:rPr>
  </w:style>
  <w:style w:type="paragraph" w:styleId="Index5">
    <w:name w:val="Index 5"/>
    <w:basedOn w:val="Normal"/>
    <w:next w:val="Normal"/>
    <w:qFormat/>
    <w:pPr>
      <w:tabs>
        <w:tab w:val="clear" w:pos="708"/>
        <w:tab w:val="right" w:pos="9638" w:leader="none"/>
      </w:tabs>
      <w:ind w:left="1200" w:hanging="240"/>
    </w:pPr>
    <w:rPr>
      <w:rFonts w:ascii="Times New Roman" w:hAnsi="Times New Roman" w:cs="Times New Roman"/>
      <w:sz w:val="18"/>
    </w:rPr>
  </w:style>
  <w:style w:type="paragraph" w:styleId="Index6">
    <w:name w:val="Index 6"/>
    <w:basedOn w:val="Normal"/>
    <w:next w:val="Normal"/>
    <w:qFormat/>
    <w:pPr>
      <w:tabs>
        <w:tab w:val="clear" w:pos="708"/>
        <w:tab w:val="right" w:pos="9638" w:leader="none"/>
      </w:tabs>
      <w:ind w:left="1440" w:hanging="240"/>
    </w:pPr>
    <w:rPr>
      <w:rFonts w:ascii="Times New Roman" w:hAnsi="Times New Roman" w:cs="Times New Roman"/>
      <w:sz w:val="18"/>
    </w:rPr>
  </w:style>
  <w:style w:type="paragraph" w:styleId="Index7">
    <w:name w:val="Index 7"/>
    <w:basedOn w:val="Normal"/>
    <w:next w:val="Normal"/>
    <w:qFormat/>
    <w:pPr>
      <w:tabs>
        <w:tab w:val="clear" w:pos="708"/>
        <w:tab w:val="right" w:pos="9638" w:leader="none"/>
      </w:tabs>
      <w:ind w:left="1680" w:hanging="240"/>
    </w:pPr>
    <w:rPr>
      <w:rFonts w:ascii="Times New Roman" w:hAnsi="Times New Roman" w:cs="Times New Roman"/>
      <w:sz w:val="18"/>
    </w:rPr>
  </w:style>
  <w:style w:type="paragraph" w:styleId="Index8">
    <w:name w:val="Index 8"/>
    <w:basedOn w:val="Normal"/>
    <w:next w:val="Normal"/>
    <w:qFormat/>
    <w:pPr>
      <w:tabs>
        <w:tab w:val="clear" w:pos="708"/>
        <w:tab w:val="right" w:pos="9638" w:leader="none"/>
      </w:tabs>
      <w:ind w:left="1920" w:hanging="240"/>
    </w:pPr>
    <w:rPr>
      <w:rFonts w:ascii="Times New Roman" w:hAnsi="Times New Roman" w:cs="Times New Roman"/>
      <w:sz w:val="18"/>
    </w:rPr>
  </w:style>
  <w:style w:type="paragraph" w:styleId="Index9">
    <w:name w:val="Index 9"/>
    <w:basedOn w:val="Normal"/>
    <w:next w:val="Normal"/>
    <w:qFormat/>
    <w:pPr>
      <w:tabs>
        <w:tab w:val="clear" w:pos="708"/>
        <w:tab w:val="right" w:pos="9638" w:leader="none"/>
      </w:tabs>
      <w:ind w:left="2160" w:hanging="240"/>
    </w:pPr>
    <w:rPr>
      <w:rFonts w:ascii="Times New Roman" w:hAnsi="Times New Roman" w:cs="Times New Roman"/>
      <w:sz w:val="18"/>
    </w:rPr>
  </w:style>
  <w:style w:type="paragraph" w:styleId="Contents1">
    <w:name w:val="TOC 1"/>
    <w:basedOn w:val="Normal"/>
    <w:next w:val="Normal"/>
    <w:pPr>
      <w:tabs>
        <w:tab w:val="clear" w:pos="708"/>
        <w:tab w:val="left" w:pos="480" w:leader="none"/>
        <w:tab w:val="right" w:pos="9900" w:leader="dot"/>
      </w:tabs>
      <w:spacing w:lineRule="auto" w:line="360"/>
      <w:ind w:right="-81" w:hanging="360"/>
      <w:jc w:val="left"/>
    </w:pPr>
    <w:rPr>
      <w:rFonts w:ascii="Tahoma" w:hAnsi="Tahoma" w:cs="Tahoma"/>
      <w:caps/>
      <w:sz w:val="20"/>
    </w:rPr>
  </w:style>
  <w:style w:type="paragraph" w:styleId="Contents2">
    <w:name w:val="TOC 2"/>
    <w:basedOn w:val="Normal"/>
    <w:next w:val="Normal"/>
    <w:pPr>
      <w:spacing w:lineRule="auto" w:line="360"/>
      <w:ind w:left="238" w:hanging="0"/>
      <w:jc w:val="left"/>
    </w:pPr>
    <w:rPr>
      <w:rFonts w:ascii="Tahoma" w:hAnsi="Tahoma" w:cs="Tahoma"/>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Footnote">
    <w:name w:val="Footnote Text"/>
    <w:basedOn w:val="Normal"/>
    <w:pPr/>
    <w:rPr>
      <w:sz w:val="20"/>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Heading">
    <w:name w:val="Index Heading"/>
    <w:basedOn w:val="Normal"/>
    <w:next w:val="Index1"/>
    <w:pPr>
      <w:pBdr>
        <w:top w:val="single" w:sz="12" w:space="0" w:color="000000"/>
      </w:pBdr>
      <w:spacing w:before="360" w:after="240"/>
    </w:pPr>
    <w:rPr>
      <w:b/>
      <w:i/>
      <w:sz w:val="36"/>
    </w:rPr>
  </w:style>
  <w:style w:type="paragraph" w:styleId="Rechtsgrundlagenverzeichnis">
    <w:name w:val="Rechtsgrundlagenverzeichnis"/>
    <w:basedOn w:val="Normal"/>
    <w:qFormat/>
    <w:pPr>
      <w:tabs>
        <w:tab w:val="clear" w:pos="708"/>
        <w:tab w:val="right" w:pos="8640" w:leader="dot"/>
      </w:tabs>
      <w:spacing w:before="0" w:after="240"/>
    </w:pPr>
    <w:rPr>
      <w:rFonts w:ascii="Garamond" w:hAnsi="Garamond" w:cs="Garamond"/>
      <w:sz w:val="20"/>
      <w:lang w:val="en-US" w:eastAsia="en-U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TextBodyIndent">
    <w:name w:val="Body Text Indent"/>
    <w:basedOn w:val="Normal"/>
    <w:pPr>
      <w:spacing w:before="40" w:after="40"/>
      <w:ind w:left="284" w:hanging="284"/>
    </w:pPr>
    <w:rPr/>
  </w:style>
  <w:style w:type="paragraph" w:styleId="Textkrper2">
    <w:name w:val="Textkörper 2"/>
    <w:basedOn w:val="Normal"/>
    <w:qFormat/>
    <w:pPr>
      <w:jc w:val="left"/>
    </w:pPr>
    <w:rPr>
      <w:b/>
      <w:sz w:val="28"/>
    </w:rPr>
  </w:style>
  <w:style w:type="paragraph" w:styleId="Textkrper3">
    <w:name w:val="Textkörper 3"/>
    <w:basedOn w:val="Normal"/>
    <w:qFormat/>
    <w:pPr>
      <w:jc w:val="left"/>
    </w:pPr>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ind w:left="5670" w:hanging="0"/>
    </w:pPr>
    <w:rPr/>
  </w:style>
  <w:style w:type="paragraph" w:styleId="TextkrperEinzug3">
    <w:name w:val="Textkörper-Einzug 3"/>
    <w:basedOn w:val="Normal"/>
    <w:qFormat/>
    <w:pPr>
      <w:pBdr>
        <w:top w:val="single" w:sz="4" w:space="1" w:color="000000"/>
        <w:left w:val="single" w:sz="4" w:space="4" w:color="000000"/>
        <w:bottom w:val="single" w:sz="4" w:space="1" w:color="000000"/>
        <w:right w:val="single" w:sz="4" w:space="4" w:color="000000"/>
      </w:pBdr>
      <w:ind w:left="2835" w:hanging="0"/>
    </w:pPr>
    <w:rPr>
      <w:sz w:val="20"/>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tabs>
        <w:tab w:val="clear" w:pos="708"/>
        <w:tab w:val="left" w:pos="142" w:leader="none"/>
      </w:tabs>
      <w:ind w:left="3402" w:right="141" w:hanging="0"/>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widowControl/>
      <w:jc w:val="left"/>
    </w:pPr>
    <w:rPr>
      <w:rFonts w:ascii="Courier New" w:hAnsi="Courier New" w:cs="Courier New"/>
      <w:sz w:val="20"/>
      <w:lang w:bidi="he-IL"/>
    </w:rPr>
  </w:style>
  <w:style w:type="paragraph" w:styleId="Kommentarthema">
    <w:name w:val="Kommentarthema"/>
    <w:basedOn w:val="Kommentartext"/>
    <w:next w:val="Kommentartext"/>
    <w:qFormat/>
    <w:pPr/>
    <w:rPr>
      <w:b/>
      <w:bCs/>
      <w:sz w:val="20"/>
    </w:rPr>
  </w:style>
  <w:style w:type="paragraph" w:styleId="Sprechblasentext">
    <w:name w:val="Sprechblasentext"/>
    <w:basedOn w:val="Normal"/>
    <w:qFormat/>
    <w:pPr/>
    <w:rPr>
      <w:rFonts w:ascii="Tahoma" w:hAnsi="Tahoma" w:cs="Tahoma"/>
      <w:sz w:val="16"/>
      <w:szCs w:val="16"/>
    </w:rPr>
  </w:style>
  <w:style w:type="paragraph" w:styleId="Testo">
    <w:name w:val="testo"/>
    <w:basedOn w:val="Normal"/>
    <w:qFormat/>
    <w:pPr>
      <w:spacing w:before="240" w:after="0"/>
    </w:pPr>
    <w:rPr/>
  </w:style>
  <w:style w:type="paragraph" w:styleId="TABRISCHI">
    <w:name w:val="TAB RISCHI"/>
    <w:basedOn w:val="Normal"/>
    <w:qFormat/>
    <w:pPr>
      <w:tabs>
        <w:tab w:val="clear" w:pos="708"/>
        <w:tab w:val="left" w:pos="2268" w:leader="none"/>
        <w:tab w:val="left" w:pos="2438" w:leader="none"/>
        <w:tab w:val="left" w:pos="4536" w:leader="none"/>
        <w:tab w:val="left" w:pos="4763" w:leader="none"/>
        <w:tab w:val="right" w:pos="8080" w:leader="dot"/>
        <w:tab w:val="left" w:pos="8363" w:leader="none"/>
        <w:tab w:val="left" w:pos="8789" w:leader="none"/>
        <w:tab w:val="left" w:pos="9214" w:leader="none"/>
      </w:tabs>
      <w:spacing w:lineRule="auto" w:line="316"/>
      <w:ind w:left="74" w:hanging="0"/>
    </w:pPr>
    <w:rPr>
      <w:sz w:val="16"/>
    </w:rPr>
  </w:style>
  <w:style w:type="paragraph" w:styleId="Rientro">
    <w:name w:val="rientro"/>
    <w:basedOn w:val="Testo"/>
    <w:qFormat/>
    <w:pPr>
      <w:ind w:left="340" w:hanging="300"/>
    </w:pPr>
    <w:rPr/>
  </w:style>
  <w:style w:type="paragraph" w:styleId="Titolino">
    <w:name w:val="titolino"/>
    <w:basedOn w:val="Testo"/>
    <w:qFormat/>
    <w:pPr>
      <w:spacing w:before="400" w:after="0"/>
    </w:pPr>
    <w:rPr>
      <w:b/>
      <w:sz w:val="28"/>
    </w:rPr>
  </w:style>
  <w:style w:type="paragraph" w:styleId="Primapidipagina">
    <w:name w:val="Prima piè di pagina"/>
    <w:basedOn w:val="Footer"/>
    <w:qFormat/>
    <w:pPr>
      <w:keepLines/>
      <w:tabs>
        <w:tab w:val="clear" w:pos="4819"/>
        <w:tab w:val="clear" w:pos="9638"/>
        <w:tab w:val="center" w:pos="4320" w:leader="none"/>
      </w:tabs>
      <w:jc w:val="center"/>
    </w:pPr>
    <w:rPr>
      <w:rFonts w:ascii="Arial Black" w:hAnsi="Arial Black" w:cs="Arial Black"/>
      <w:spacing w:val="-10"/>
      <w:sz w:val="16"/>
    </w:rPr>
  </w:style>
  <w:style w:type="paragraph" w:styleId="Titolofrontespizio">
    <w:name w:val="Titolo frontespizio"/>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auto" w:line="1440"/>
      <w:ind w:left="600" w:right="600" w:hanging="0"/>
      <w:jc w:val="right"/>
    </w:pPr>
    <w:rPr>
      <w:rFonts w:ascii="Garamond" w:hAnsi="Garamond" w:cs="Garamond"/>
      <w:spacing w:val="-70"/>
      <w:kern w:val="2"/>
      <w:sz w:val="144"/>
      <w:vertAlign w:val="superscript"/>
    </w:rPr>
  </w:style>
  <w:style w:type="paragraph" w:styleId="Diseguito">
    <w:name w:val="Di seguito"/>
    <w:basedOn w:val="Normal"/>
    <w:qFormat/>
    <w:pPr/>
    <w:rPr/>
  </w:style>
  <w:style w:type="paragraph" w:styleId="Luca">
    <w:name w:val="luca"/>
    <w:basedOn w:val="Normal"/>
    <w:qFormat/>
    <w:pPr>
      <w:spacing w:lineRule="exact" w:line="60"/>
    </w:pPr>
    <w:rPr/>
  </w:style>
  <w:style w:type="paragraph" w:styleId="Comune">
    <w:name w:val="comune"/>
    <w:basedOn w:val="Normal"/>
    <w:qFormat/>
    <w:pPr>
      <w:pBdr>
        <w:top w:val="single" w:sz="6" w:space="1" w:color="000000"/>
        <w:left w:val="single" w:sz="6" w:space="1" w:color="000000"/>
        <w:bottom w:val="single" w:sz="6" w:space="1" w:color="000000"/>
        <w:right w:val="single" w:sz="6" w:space="1" w:color="000000"/>
      </w:pBdr>
      <w:jc w:val="center"/>
    </w:pPr>
    <w:rPr>
      <w:b/>
      <w:caps/>
      <w:sz w:val="48"/>
    </w:rPr>
  </w:style>
  <w:style w:type="paragraph" w:styleId="Piano">
    <w:name w:val="piano"/>
    <w:basedOn w:val="Comune"/>
    <w:qFormat/>
    <w:pPr/>
    <w:rPr>
      <w:b w:val="false"/>
      <w:sz w:val="40"/>
    </w:rPr>
  </w:style>
  <w:style w:type="paragraph" w:styleId="Progetto">
    <w:name w:val="progetto"/>
    <w:basedOn w:val="Normal"/>
    <w:qFormat/>
    <w:pPr>
      <w:pBdr>
        <w:top w:val="single" w:sz="6" w:space="1" w:color="000000"/>
        <w:left w:val="single" w:sz="6" w:space="1" w:color="000000"/>
        <w:bottom w:val="single" w:sz="6" w:space="1" w:color="000000"/>
        <w:right w:val="single" w:sz="6" w:space="1" w:color="000000"/>
      </w:pBdr>
      <w:jc w:val="center"/>
    </w:pPr>
    <w:rPr>
      <w:b/>
      <w:caps/>
      <w:sz w:val="40"/>
    </w:rPr>
  </w:style>
  <w:style w:type="paragraph" w:styleId="Stile1">
    <w:name w:val="Stile1"/>
    <w:basedOn w:val="Header"/>
    <w:qFormat/>
    <w:pPr>
      <w:tabs>
        <w:tab w:val="clear" w:pos="4819"/>
        <w:tab w:val="clear" w:pos="9638"/>
      </w:tabs>
      <w:jc w:val="left"/>
    </w:pPr>
    <w:rPr>
      <w:spacing w:val="60"/>
      <w:sz w:val="16"/>
    </w:rPr>
  </w:style>
  <w:style w:type="paragraph" w:styleId="SCHEDA">
    <w:name w:val="SCHEDA"/>
    <w:basedOn w:val="Normal"/>
    <w:qFormat/>
    <w:pPr>
      <w:widowControl/>
      <w:spacing w:before="60" w:after="60"/>
    </w:pPr>
    <w:rPr/>
  </w:style>
  <w:style w:type="paragraph" w:styleId="Corpodeltestocontinuo">
    <w:name w:val="Corpo del testo continuo"/>
    <w:basedOn w:val="TextBody"/>
    <w:next w:val="TextBody"/>
    <w:qFormat/>
    <w:pPr>
      <w:keepNext w:val="true"/>
      <w:tabs>
        <w:tab w:val="clear" w:pos="6804"/>
      </w:tabs>
      <w:spacing w:lineRule="auto" w:line="240" w:before="0" w:after="240"/>
    </w:pPr>
    <w:rPr>
      <w:rFonts w:ascii="Garamond" w:hAnsi="Garamond" w:cs="Garamond"/>
      <w:spacing w:val="-5"/>
      <w:lang w:val="en-US" w:eastAsia="en-US"/>
    </w:rPr>
  </w:style>
  <w:style w:type="paragraph" w:styleId="BaseIntestazione">
    <w:name w:val="Base Intestazione"/>
    <w:basedOn w:val="Normal"/>
    <w:qFormat/>
    <w:pPr>
      <w:keepLines/>
      <w:tabs>
        <w:tab w:val="clear" w:pos="708"/>
        <w:tab w:val="center" w:pos="4320" w:leader="none"/>
        <w:tab w:val="right" w:pos="8640" w:leader="none"/>
      </w:tabs>
    </w:pPr>
    <w:rPr>
      <w:rFonts w:ascii="Garamond" w:hAnsi="Garamond" w:cs="Garamond"/>
      <w:sz w:val="22"/>
      <w:lang w:val="en-US" w:eastAsia="en-US"/>
    </w:rPr>
  </w:style>
  <w:style w:type="paragraph" w:styleId="Etichettadocumento">
    <w:name w:val="Etichetta documento"/>
    <w:basedOn w:val="Normal"/>
    <w:qFormat/>
    <w:pPr>
      <w:keepNext w:val="true"/>
      <w:spacing w:before="240" w:after="360"/>
    </w:pPr>
    <w:rPr>
      <w:b/>
      <w:kern w:val="2"/>
      <w:sz w:val="32"/>
      <w:lang w:val="en-US" w:eastAsia="en-US"/>
    </w:rPr>
  </w:style>
  <w:style w:type="paragraph" w:styleId="Elencodefinizione">
    <w:name w:val="Elenco definizione"/>
    <w:basedOn w:val="Normal"/>
    <w:next w:val="Terminedefinizione"/>
    <w:qFormat/>
    <w:pPr>
      <w:widowControl/>
      <w:snapToGrid w:val="false"/>
      <w:ind w:left="360" w:hanging="0"/>
      <w:jc w:val="left"/>
    </w:pPr>
    <w:rPr>
      <w:rFonts w:ascii="Times New Roman" w:hAnsi="Times New Roman" w:cs="Times New Roman"/>
    </w:rPr>
  </w:style>
  <w:style w:type="paragraph" w:styleId="Terminedefinizione">
    <w:name w:val="Termine definizione"/>
    <w:basedOn w:val="Normal"/>
    <w:next w:val="Elencodefinizione"/>
    <w:qFormat/>
    <w:pPr>
      <w:widowControl/>
      <w:snapToGrid w:val="false"/>
      <w:jc w:val="left"/>
    </w:pPr>
    <w:rPr>
      <w:rFonts w:ascii="Times New Roman" w:hAnsi="Times New Roman" w:cs="Times New Roman"/>
    </w:rPr>
  </w:style>
  <w:style w:type="paragraph" w:styleId="H1">
    <w:name w:val="H1"/>
    <w:basedOn w:val="Normal"/>
    <w:next w:val="Normal"/>
    <w:qFormat/>
    <w:pPr>
      <w:keepNext w:val="true"/>
      <w:widowControl/>
      <w:snapToGrid w:val="false"/>
      <w:spacing w:before="100" w:after="100"/>
      <w:jc w:val="left"/>
      <w:outlineLvl w:val="1"/>
    </w:pPr>
    <w:rPr>
      <w:rFonts w:ascii="Times New Roman" w:hAnsi="Times New Roman" w:cs="Times New Roman"/>
      <w:b/>
      <w:kern w:val="2"/>
      <w:sz w:val="48"/>
    </w:rPr>
  </w:style>
  <w:style w:type="paragraph" w:styleId="H2">
    <w:name w:val="H2"/>
    <w:basedOn w:val="Normal"/>
    <w:next w:val="Normal"/>
    <w:qFormat/>
    <w:pPr>
      <w:keepNext w:val="true"/>
      <w:widowControl/>
      <w:snapToGrid w:val="false"/>
      <w:spacing w:before="100" w:after="100"/>
      <w:jc w:val="left"/>
      <w:outlineLvl w:val="2"/>
    </w:pPr>
    <w:rPr>
      <w:rFonts w:ascii="Times New Roman" w:hAnsi="Times New Roman" w:cs="Times New Roman"/>
      <w:b/>
      <w:sz w:val="36"/>
    </w:rPr>
  </w:style>
  <w:style w:type="paragraph" w:styleId="H3">
    <w:name w:val="H3"/>
    <w:basedOn w:val="Normal"/>
    <w:next w:val="Normal"/>
    <w:qFormat/>
    <w:pPr>
      <w:keepNext w:val="true"/>
      <w:widowControl/>
      <w:snapToGrid w:val="false"/>
      <w:spacing w:before="100" w:after="100"/>
      <w:jc w:val="left"/>
      <w:outlineLvl w:val="3"/>
    </w:pPr>
    <w:rPr>
      <w:rFonts w:ascii="Times New Roman" w:hAnsi="Times New Roman" w:cs="Times New Roman"/>
      <w:b/>
      <w:sz w:val="28"/>
    </w:rPr>
  </w:style>
  <w:style w:type="paragraph" w:styleId="H4">
    <w:name w:val="H4"/>
    <w:basedOn w:val="Normal"/>
    <w:next w:val="Normal"/>
    <w:qFormat/>
    <w:pPr>
      <w:keepNext w:val="true"/>
      <w:widowControl/>
      <w:snapToGrid w:val="false"/>
      <w:spacing w:before="100" w:after="100"/>
      <w:jc w:val="left"/>
      <w:outlineLvl w:val="4"/>
    </w:pPr>
    <w:rPr>
      <w:rFonts w:ascii="Times New Roman" w:hAnsi="Times New Roman" w:cs="Times New Roman"/>
      <w:b/>
    </w:rPr>
  </w:style>
  <w:style w:type="paragraph" w:styleId="H5">
    <w:name w:val="H5"/>
    <w:basedOn w:val="Normal"/>
    <w:next w:val="Normal"/>
    <w:qFormat/>
    <w:pPr>
      <w:keepNext w:val="true"/>
      <w:widowControl/>
      <w:snapToGrid w:val="false"/>
      <w:spacing w:before="100" w:after="100"/>
      <w:jc w:val="left"/>
      <w:outlineLvl w:val="5"/>
    </w:pPr>
    <w:rPr>
      <w:rFonts w:ascii="Times New Roman" w:hAnsi="Times New Roman" w:cs="Times New Roman"/>
      <w:b/>
      <w:sz w:val="20"/>
    </w:rPr>
  </w:style>
  <w:style w:type="paragraph" w:styleId="H6">
    <w:name w:val="H6"/>
    <w:basedOn w:val="Normal"/>
    <w:next w:val="Normal"/>
    <w:qFormat/>
    <w:pPr>
      <w:keepNext w:val="true"/>
      <w:widowControl/>
      <w:snapToGrid w:val="false"/>
      <w:spacing w:before="100" w:after="100"/>
      <w:jc w:val="left"/>
      <w:outlineLvl w:val="6"/>
    </w:pPr>
    <w:rPr>
      <w:rFonts w:ascii="Times New Roman" w:hAnsi="Times New Roman" w:cs="Times New Roman"/>
      <w:b/>
      <w:sz w:val="16"/>
    </w:rPr>
  </w:style>
  <w:style w:type="paragraph" w:styleId="Indirizzo">
    <w:name w:val="Indirizzo"/>
    <w:basedOn w:val="Normal"/>
    <w:next w:val="Normal"/>
    <w:qFormat/>
    <w:pPr>
      <w:widowControl/>
      <w:snapToGrid w:val="false"/>
      <w:jc w:val="left"/>
    </w:pPr>
    <w:rPr>
      <w:rFonts w:ascii="Times New Roman" w:hAnsi="Times New Roman" w:cs="Times New Roman"/>
      <w:i/>
    </w:rPr>
  </w:style>
  <w:style w:type="paragraph" w:styleId="Blockquote">
    <w:name w:val="Blockquote"/>
    <w:basedOn w:val="Normal"/>
    <w:qFormat/>
    <w:pPr>
      <w:widowControl/>
      <w:snapToGrid w:val="false"/>
      <w:spacing w:before="100" w:after="100"/>
      <w:ind w:left="360" w:right="360" w:hanging="0"/>
      <w:jc w:val="left"/>
    </w:pPr>
    <w:rPr>
      <w:rFonts w:ascii="Times New Roman" w:hAnsi="Times New Roman" w:cs="Times New Roman"/>
    </w:rPr>
  </w:style>
  <w:style w:type="paragraph" w:styleId="Preformattato">
    <w:name w:val="Preformattato"/>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sz w:val="20"/>
    </w:rPr>
  </w:style>
  <w:style w:type="paragraph" w:styleId="ZBottomofForm">
    <w:name w:val="z-Bottom of Form"/>
    <w:next w:val="Normal"/>
    <w:qFormat/>
    <w:pPr>
      <w:widowControl/>
      <w:pBdr>
        <w:top w:val="double" w:sz="2" w:space="0" w:color="000000"/>
      </w:pBdr>
      <w:bidi w:val="0"/>
      <w:snapToGrid w:val="false"/>
      <w:jc w:val="center"/>
    </w:pPr>
    <w:rPr>
      <w:rFonts w:ascii="Arial" w:hAnsi="Arial" w:eastAsia="Times New Roman" w:cs="Arial"/>
      <w:vanish/>
      <w:color w:val="auto"/>
      <w:sz w:val="16"/>
      <w:szCs w:val="20"/>
      <w:lang w:val="it-IT" w:bidi="ar-SA" w:eastAsia="zh-CN"/>
    </w:rPr>
  </w:style>
  <w:style w:type="paragraph" w:styleId="ZTopofForm">
    <w:name w:val="z-Top of Form"/>
    <w:next w:val="Normal"/>
    <w:qFormat/>
    <w:pPr>
      <w:widowControl/>
      <w:pBdr>
        <w:bottom w:val="double" w:sz="2" w:space="0" w:color="000000"/>
      </w:pBdr>
      <w:bidi w:val="0"/>
      <w:snapToGrid w:val="false"/>
      <w:jc w:val="center"/>
    </w:pPr>
    <w:rPr>
      <w:rFonts w:ascii="Arial" w:hAnsi="Arial" w:eastAsia="Times New Roman" w:cs="Arial"/>
      <w:vanish/>
      <w:color w:val="auto"/>
      <w:sz w:val="16"/>
      <w:szCs w:val="20"/>
      <w:lang w:val="it-IT" w:bidi="ar-SA" w:eastAsia="zh-CN"/>
    </w:rPr>
  </w:style>
  <w:style w:type="paragraph" w:styleId="Titolo22">
    <w:name w:val="Titolo 2-2"/>
    <w:basedOn w:val="Heading2"/>
    <w:qFormat/>
    <w:pPr>
      <w:widowControl/>
      <w:numPr>
        <w:ilvl w:val="0"/>
        <w:numId w:val="0"/>
      </w:numPr>
      <w:spacing w:before="40" w:after="40"/>
      <w:ind w:hanging="0"/>
    </w:pPr>
    <w:rPr>
      <w:sz w:val="22"/>
    </w:rPr>
  </w:style>
  <w:style w:type="paragraph" w:styleId="Titolino2">
    <w:name w:val="titolino2"/>
    <w:basedOn w:val="Titolino"/>
    <w:qFormat/>
    <w:pPr/>
    <w:rPr/>
  </w:style>
  <w:style w:type="paragraph" w:styleId="Paragrafoelenco">
    <w:name w:val="Paragrafo elenco"/>
    <w:basedOn w:val="Normal"/>
    <w:qFormat/>
    <w:pPr>
      <w:spacing w:before="0" w:after="0"/>
      <w:ind w:left="720" w:hanging="0"/>
      <w:contextualSpacing/>
    </w:pPr>
    <w:rPr/>
  </w:style>
  <w:style w:type="paragraph" w:styleId="Provvr0">
    <w:name w:val="provv_r0"/>
    <w:basedOn w:val="Normal"/>
    <w:qFormat/>
    <w:pPr>
      <w:widowControl/>
      <w:spacing w:before="280" w:after="280"/>
    </w:pPr>
    <w:rPr>
      <w:rFonts w:ascii="Arial Unicode MS" w:hAnsi="Arial Unicode MS" w:eastAsia="Arial Unicode MS" w:cs="Arial Unicode MS"/>
      <w:szCs w:val="24"/>
    </w:rPr>
  </w:style>
  <w:style w:type="paragraph" w:styleId="Provvtitoloparar0">
    <w:name w:val="provv_titolo_para_r0"/>
    <w:basedOn w:val="Normal"/>
    <w:qFormat/>
    <w:pPr>
      <w:widowControl/>
      <w:spacing w:before="280" w:after="280"/>
    </w:pPr>
    <w:rPr>
      <w:rFonts w:ascii="Arial Unicode MS" w:hAnsi="Arial Unicode MS" w:eastAsia="Arial Unicode MS" w:cs="Arial Unicode MS"/>
      <w:b/>
      <w:bCs/>
      <w:szCs w:val="24"/>
    </w:rPr>
  </w:style>
  <w:style w:type="paragraph" w:styleId="Provvambito">
    <w:name w:val="provv_ambito"/>
    <w:basedOn w:val="Normal"/>
    <w:qFormat/>
    <w:pPr>
      <w:widowControl/>
      <w:spacing w:before="280" w:after="280"/>
      <w:jc w:val="center"/>
    </w:pPr>
    <w:rPr>
      <w:rFonts w:ascii="Arial Unicode MS" w:hAnsi="Arial Unicode MS" w:eastAsia="Arial Unicode MS" w:cs="Arial Unicode MS"/>
      <w:b/>
      <w:bCs/>
      <w:szCs w:val="24"/>
    </w:rPr>
  </w:style>
  <w:style w:type="paragraph" w:styleId="Formatvorlageberschrift1Tahoma">
    <w:name w:val="Formatvorlage Überschrift 1 + Tahoma"/>
    <w:basedOn w:val="Heading1"/>
    <w:qFormat/>
    <w:pPr>
      <w:numPr>
        <w:ilvl w:val="0"/>
        <w:numId w:val="2"/>
      </w:numPr>
      <w:ind w:left="431" w:hanging="431"/>
    </w:pPr>
    <w:rPr>
      <w:rFonts w:ascii="Tahoma" w:hAnsi="Tahoma" w:cs="Tahoma"/>
    </w:rPr>
  </w:style>
  <w:style w:type="paragraph" w:styleId="Formatvorlageberschrift1NichtGrobuchstaben">
    <w:name w:val="Formatvorlage Überschrift 1 + Nicht Großbuchstaben"/>
    <w:basedOn w:val="Heading1"/>
    <w:qFormat/>
    <w:pPr>
      <w:numPr>
        <w:ilvl w:val="0"/>
        <w:numId w:val="2"/>
      </w:numPr>
    </w:pPr>
    <w:rPr>
      <w:b w:val="false"/>
      <w:bCs w:val="false"/>
      <w:caps/>
    </w:rPr>
  </w:style>
  <w:style w:type="paragraph" w:styleId="FormatvorlageTahoma36ptFettUmrissZentriertObenEinfacheeinfa">
    <w:name w:val="Formatvorlage Tahoma 36 pt Fett Umriss Zentriert Oben: (Einfache einfa..."/>
    <w:basedOn w:val="Normal"/>
    <w:qFormat/>
    <w:pPr>
      <w:pBdr>
        <w:top w:val="single" w:sz="4" w:space="1" w:color="000000"/>
        <w:left w:val="single" w:sz="4" w:space="1" w:color="000000"/>
        <w:bottom w:val="single" w:sz="4" w:space="1" w:color="000000"/>
        <w:right w:val="single" w:sz="4" w:space="1" w:color="000000"/>
      </w:pBdr>
      <w:jc w:val="center"/>
    </w:pPr>
    <w:rPr>
      <w:rFonts w:ascii="Tahoma" w:hAnsi="Tahoma" w:cs="Tahoma"/>
      <w:bCs/>
      <w:sz w:val="30"/>
      <w:szCs w:val="30"/>
    </w:rPr>
  </w:style>
  <w:style w:type="paragraph" w:styleId="Formatvorlageprovvr0Verdana">
    <w:name w:val="Formatvorlage provv_r0 + Verdana"/>
    <w:basedOn w:val="Provvr0"/>
    <w:qFormat/>
    <w:pPr>
      <w:spacing w:before="60" w:after="60"/>
    </w:pPr>
    <w:rPr>
      <w:rFonts w:ascii="Verdana" w:hAnsi="Verdana" w:cs="Verdana"/>
    </w:rPr>
  </w:style>
  <w:style w:type="paragraph" w:styleId="Formatvorlageprovvr0Verdana1">
    <w:name w:val="Formatvorlage provv_r0 + Verdana1"/>
    <w:basedOn w:val="Provvr0"/>
    <w:qFormat/>
    <w:pPr>
      <w:spacing w:before="0" w:after="0"/>
    </w:pPr>
    <w:rPr>
      <w:rFonts w:ascii="Verdana" w:hAnsi="Verdana" w:eastAsia="Times New Roman" w:cs="Times New Roman"/>
      <w:sz w:val="20"/>
      <w:lang w:val="de-DE"/>
    </w:rPr>
  </w:style>
  <w:style w:type="paragraph" w:styleId="FormatvorlageStandardWebVerdana">
    <w:name w:val="Formatvorlage Standard (Web) + Verdana"/>
    <w:basedOn w:val="StandardWeb"/>
    <w:qFormat/>
    <w:pPr>
      <w:spacing w:before="60" w:after="60"/>
    </w:pPr>
    <w:rPr>
      <w:rFonts w:ascii="Verdana" w:hAnsi="Verdana" w:eastAsia="Times New Roman" w:cs="Times New Roman"/>
      <w:sz w:val="20"/>
      <w:lang w:val="de-DE"/>
    </w:rPr>
  </w:style>
  <w:style w:type="paragraph" w:styleId="FormatvorlageStandardWebBlock">
    <w:name w:val="Formatvorlage Standard (Web) + Block"/>
    <w:basedOn w:val="StandardWeb"/>
    <w:qFormat/>
    <w:pPr>
      <w:spacing w:before="60" w:after="60"/>
      <w:jc w:val="both"/>
    </w:pPr>
    <w:rPr>
      <w:rFonts w:ascii="Times New Roman" w:hAnsi="Times New Roman" w:eastAsia="Times New Roman" w:cs="Times New Roman"/>
      <w:sz w:val="20"/>
      <w:szCs w:val="20"/>
      <w:lang w:val="de-DE"/>
    </w:rPr>
  </w:style>
  <w:style w:type="paragraph" w:styleId="Tagipsoaprofilostto">
    <w:name w:val="tagipsoa_profilo_stto"/>
    <w:basedOn w:val="Normal"/>
    <w:qFormat/>
    <w:pPr>
      <w:widowControl/>
      <w:spacing w:before="280" w:after="280"/>
      <w:jc w:val="left"/>
    </w:pPr>
    <w:rPr>
      <w:rFonts w:ascii="Arial Unicode MS" w:hAnsi="Arial Unicode MS" w:eastAsia="Arial Unicode MS" w:cs="Arial Unicode MS"/>
      <w:i/>
      <w:iCs/>
      <w:szCs w:val="24"/>
    </w:rPr>
  </w:style>
  <w:style w:type="paragraph" w:styleId="Cellamaschera">
    <w:name w:val="cellamaschera"/>
    <w:basedOn w:val="Normal"/>
    <w:qFormat/>
    <w:pPr>
      <w:widowControl/>
      <w:spacing w:before="280" w:after="280"/>
      <w:jc w:val="left"/>
    </w:pPr>
    <w:rPr>
      <w:rFonts w:ascii="Arial Unicode MS" w:hAnsi="Arial Unicode MS" w:eastAsia="Arial Unicode MS" w:cs="Arial Unicode MS"/>
      <w:szCs w:val="24"/>
    </w:rPr>
  </w:style>
  <w:style w:type="paragraph" w:styleId="Titelblatt12kursiv">
    <w:name w:val="Titelblatt 12 kursiv"/>
    <w:basedOn w:val="Normal"/>
    <w:qFormat/>
    <w:pPr/>
    <w:rPr>
      <w:rFonts w:ascii="Tahoma" w:hAnsi="Tahoma" w:cs="Tahoma"/>
    </w:rPr>
  </w:style>
  <w:style w:type="paragraph" w:styleId="FormatvorlageprogettoTahoma14ptNichtFettNichtGrobuchstabenL">
    <w:name w:val="Formatvorlage progetto + Tahoma 14 pt Nicht Fett Nicht Großbuchstaben L..."/>
    <w:basedOn w:val="Progetto"/>
    <w:qFormat/>
    <w:pPr>
      <w:pBdr>
        <w:top w:val="nil"/>
        <w:left w:val="nil"/>
        <w:bottom w:val="nil"/>
        <w:right w:val="nil"/>
      </w:pBdr>
      <w:ind w:left="2127" w:firstLine="709"/>
      <w:jc w:val="left"/>
    </w:pPr>
    <w:rPr>
      <w:rFonts w:ascii="Tahoma" w:hAnsi="Tahoma" w:cs="Tahoma"/>
      <w:b w:val="false"/>
      <w:caps w:val="false"/>
      <w:smallCaps w:val="false"/>
      <w:sz w:val="24"/>
    </w:rPr>
  </w:style>
  <w:style w:type="paragraph" w:styleId="FormatvorlageprogettoLinksLinks0cmHngend36cmObenKein">
    <w:name w:val="Formatvorlage progetto + Links Links:  0 cm Hängend:  36 cm Oben: (Kein..."/>
    <w:basedOn w:val="Normal"/>
    <w:next w:val="Normal"/>
    <w:qFormat/>
    <w:pPr>
      <w:ind w:left="2040" w:hanging="2040"/>
      <w:jc w:val="left"/>
    </w:pPr>
    <w:rPr>
      <w:b/>
      <w:bCs/>
      <w:caps/>
      <w:sz w:val="28"/>
      <w:szCs w:val="28"/>
    </w:rPr>
  </w:style>
  <w:style w:type="paragraph" w:styleId="Formatvorlage1">
    <w:name w:val="Formatvorlage1"/>
    <w:basedOn w:val="Normal"/>
    <w:next w:val="Normal"/>
    <w:qFormat/>
    <w:pPr/>
    <w:rPr>
      <w:sz w:val="28"/>
    </w:rPr>
  </w:style>
  <w:style w:type="paragraph" w:styleId="Tahoma14Fett">
    <w:name w:val="Tahoma 14 Fett"/>
    <w:basedOn w:val="Normal"/>
    <w:qFormat/>
    <w:pPr>
      <w:jc w:val="center"/>
    </w:pPr>
    <w:rPr>
      <w:rFonts w:ascii="Tahoma" w:hAnsi="Tahoma" w:cs="Tahoma"/>
      <w:b/>
      <w:bCs/>
      <w:sz w:val="28"/>
    </w:rPr>
  </w:style>
  <w:style w:type="paragraph" w:styleId="Tahoma14">
    <w:name w:val="Tahoma 14"/>
    <w:basedOn w:val="Normal"/>
    <w:qFormat/>
    <w:pPr>
      <w:jc w:val="left"/>
    </w:pPr>
    <w:rPr>
      <w:rFonts w:ascii="Tahoma" w:hAnsi="Tahoma" w:cs="Tahoma"/>
      <w:sz w:val="28"/>
      <w:szCs w:val="28"/>
    </w:rPr>
  </w:style>
  <w:style w:type="paragraph" w:styleId="Tahoma12">
    <w:name w:val="Tahoma 12"/>
    <w:basedOn w:val="Normal"/>
    <w:qFormat/>
    <w:pPr>
      <w:ind w:right="-261" w:hanging="0"/>
      <w:jc w:val="center"/>
    </w:pPr>
    <w:rPr>
      <w:rFonts w:ascii="Tahoma" w:hAnsi="Tahoma" w:eastAsia="Arial Unicode MS" w:cs="Tahoma"/>
      <w:sz w:val="20"/>
      <w:lang w:val="en-US" w:eastAsia="en-US"/>
    </w:rPr>
  </w:style>
  <w:style w:type="paragraph" w:styleId="Tahoma10">
    <w:name w:val="Tahoma 10"/>
    <w:basedOn w:val="Tahoma12"/>
    <w:qFormat/>
    <w:pPr>
      <w:ind w:left="0" w:right="0" w:hanging="0"/>
      <w:jc w:val="left"/>
    </w:pPr>
    <w:rPr>
      <w:szCs w:val="24"/>
    </w:rPr>
  </w:style>
  <w:style w:type="paragraph" w:styleId="Tahoma10Fett">
    <w:name w:val="Tahoma 10 Fett"/>
    <w:basedOn w:val="Normal"/>
    <w:qFormat/>
    <w:pPr/>
    <w:rPr>
      <w:rFonts w:ascii="Tahoma" w:hAnsi="Tahoma" w:cs="Tahoma"/>
      <w:b/>
      <w:sz w:val="20"/>
    </w:rPr>
  </w:style>
  <w:style w:type="paragraph" w:styleId="Tahoma12Fettzentriert">
    <w:name w:val="Tahoma 12 Fett zentriert"/>
    <w:basedOn w:val="Normal"/>
    <w:qFormat/>
    <w:pPr>
      <w:jc w:val="center"/>
    </w:pPr>
    <w:rPr>
      <w:rFonts w:ascii="Tahoma" w:hAnsi="Tahoma" w:cs="Tahoma"/>
      <w:b/>
      <w:szCs w:val="24"/>
    </w:rPr>
  </w:style>
  <w:style w:type="paragraph" w:styleId="Tahoma13ptFettZentriert">
    <w:name w:val="Tahoma 13 pt Fett Zentriert"/>
    <w:basedOn w:val="Normal"/>
    <w:qFormat/>
    <w:pPr>
      <w:jc w:val="center"/>
    </w:pPr>
    <w:rPr>
      <w:rFonts w:ascii="Tahoma" w:hAnsi="Tahoma" w:cs="Tahoma"/>
      <w:b/>
      <w:bCs/>
      <w:sz w:val="26"/>
    </w:rPr>
  </w:style>
  <w:style w:type="paragraph" w:styleId="Tahoma11">
    <w:name w:val="Tahoma 11"/>
    <w:basedOn w:val="Tahoma12"/>
    <w:qFormat/>
    <w:pPr>
      <w:ind w:right="0" w:hanging="0"/>
      <w:jc w:val="left"/>
    </w:pPr>
    <w:rPr>
      <w:b/>
      <w:iCs/>
      <w:sz w:val="18"/>
      <w:szCs w:val="18"/>
    </w:rPr>
  </w:style>
  <w:style w:type="paragraph" w:styleId="Tahoma11zentriert">
    <w:name w:val="Tahoma 11 zentriert"/>
    <w:basedOn w:val="Normal"/>
    <w:qFormat/>
    <w:pPr>
      <w:jc w:val="center"/>
    </w:pPr>
    <w:rPr>
      <w:rFonts w:ascii="Tahoma" w:hAnsi="Tahoma" w:cs="Tahoma"/>
      <w:sz w:val="22"/>
      <w:szCs w:val="22"/>
    </w:rPr>
  </w:style>
  <w:style w:type="paragraph" w:styleId="Tahoma10FettWei">
    <w:name w:val="Tahoma 10 Fett Weiß"/>
    <w:basedOn w:val="Normal"/>
    <w:qFormat/>
    <w:pPr>
      <w:ind w:left="255" w:hanging="255"/>
    </w:pPr>
    <w:rPr>
      <w:rFonts w:ascii="Tahoma" w:hAnsi="Tahoma" w:cs="Tahoma"/>
      <w:b/>
      <w:bCs/>
      <w:color w:val="FFFFFF"/>
      <w:sz w:val="20"/>
    </w:rPr>
  </w:style>
  <w:style w:type="paragraph" w:styleId="Tahoma9FettKursiv">
    <w:name w:val="Tahoma 9 Fett Kursiv"/>
    <w:basedOn w:val="Normal"/>
    <w:qFormat/>
    <w:pPr>
      <w:jc w:val="left"/>
    </w:pPr>
    <w:rPr>
      <w:rFonts w:ascii="Tahoma" w:hAnsi="Tahoma" w:cs="Tahoma"/>
      <w:b/>
      <w:bCs/>
      <w:i/>
      <w:iCs/>
      <w:sz w:val="18"/>
    </w:rPr>
  </w:style>
  <w:style w:type="paragraph" w:styleId="Tahoma9">
    <w:name w:val="Tahoma 9"/>
    <w:basedOn w:val="Normal"/>
    <w:qFormat/>
    <w:pPr>
      <w:ind w:right="-80" w:hanging="0"/>
      <w:jc w:val="left"/>
    </w:pPr>
    <w:rPr>
      <w:rFonts w:ascii="Tahoma" w:hAnsi="Tahoma" w:cs="Tahoma"/>
      <w:sz w:val="16"/>
      <w:szCs w:val="16"/>
    </w:rPr>
  </w:style>
  <w:style w:type="paragraph" w:styleId="Tahoma6pt">
    <w:name w:val="Tahoma 6 pt"/>
    <w:basedOn w:val="Testo"/>
    <w:qFormat/>
    <w:pPr>
      <w:spacing w:before="0" w:after="0"/>
      <w:jc w:val="left"/>
    </w:pPr>
    <w:rPr>
      <w:rFonts w:ascii="Tahoma" w:hAnsi="Tahoma" w:cs="Tahoma"/>
      <w:sz w:val="12"/>
    </w:rPr>
  </w:style>
  <w:style w:type="paragraph" w:styleId="Tahoma7">
    <w:name w:val="Tahoma 7"/>
    <w:basedOn w:val="Normal"/>
    <w:qFormat/>
    <w:pPr>
      <w:jc w:val="left"/>
    </w:pPr>
    <w:rPr>
      <w:rFonts w:ascii="Tahoma" w:hAnsi="Tahoma" w:cs="Tahoma"/>
      <w:sz w:val="14"/>
      <w:szCs w:val="18"/>
    </w:rPr>
  </w:style>
  <w:style w:type="paragraph" w:styleId="Tahoma9zentriert">
    <w:name w:val="Tahoma 9 zentriert"/>
    <w:basedOn w:val="Tahoma9"/>
    <w:qFormat/>
    <w:pPr>
      <w:jc w:val="center"/>
    </w:pPr>
    <w:rPr/>
  </w:style>
  <w:style w:type="paragraph" w:styleId="Tahoma9ptLinksRechts02">
    <w:name w:val="Tahoma 9 pt Links - Rechts  02"/>
    <w:basedOn w:val="Testo"/>
    <w:qFormat/>
    <w:pPr>
      <w:spacing w:before="0" w:after="0"/>
      <w:ind w:right="-27" w:hanging="0"/>
      <w:jc w:val="center"/>
    </w:pPr>
    <w:rPr>
      <w:rFonts w:ascii="Tahoma" w:hAnsi="Tahoma" w:cs="Tahoma"/>
      <w:sz w:val="18"/>
    </w:rPr>
  </w:style>
  <w:style w:type="paragraph" w:styleId="Tahoma9Fett">
    <w:name w:val="Tahoma 9 Fett"/>
    <w:basedOn w:val="Tahoma9"/>
    <w:qFormat/>
    <w:pPr/>
    <w:rPr>
      <w:b/>
    </w:rPr>
  </w:style>
  <w:style w:type="paragraph" w:styleId="Tahoma12Fett">
    <w:name w:val="Tahoma 12 Fett"/>
    <w:basedOn w:val="Normal"/>
    <w:qFormat/>
    <w:pPr>
      <w:jc w:val="left"/>
    </w:pPr>
    <w:rPr>
      <w:rFonts w:ascii="Tahoma" w:hAnsi="Tahoma" w:cs="Tahoma"/>
      <w:b/>
      <w:bCs/>
    </w:rPr>
  </w:style>
  <w:style w:type="paragraph" w:styleId="AllegatoTahoma16pt">
    <w:name w:val="Allegato Tahoma 16 pt"/>
    <w:basedOn w:val="Titolino"/>
    <w:qFormat/>
    <w:pPr>
      <w:spacing w:before="120" w:after="120"/>
      <w:jc w:val="left"/>
    </w:pPr>
    <w:rPr>
      <w:rFonts w:ascii="Tahoma" w:hAnsi="Tahoma" w:cs="Tahoma"/>
      <w:bCs/>
    </w:rPr>
  </w:style>
  <w:style w:type="paragraph" w:styleId="Titelblatt11kursiv">
    <w:name w:val="Titelblatt 11 kursiv"/>
    <w:basedOn w:val="Titelblatt12kursiv"/>
    <w:qFormat/>
    <w:pPr>
      <w:jc w:val="left"/>
    </w:pPr>
    <w:rPr>
      <w:i/>
      <w:iCs/>
      <w:sz w:val="22"/>
    </w:rPr>
  </w:style>
  <w:style w:type="paragraph" w:styleId="FormatvorlageLinks499cm">
    <w:name w:val="Formatvorlage Links:  499 cm"/>
    <w:basedOn w:val="Normal"/>
    <w:qFormat/>
    <w:pPr>
      <w:ind w:left="283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1.png"/><Relationship Id="rId28" Type="http://schemas.openxmlformats.org/officeDocument/2006/relationships/image" Target="media/image5.wmf"/><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3.png"/><Relationship Id="rId32" Type="http://schemas.openxmlformats.org/officeDocument/2006/relationships/image" Target="media/image7.wmf"/><Relationship Id="rId33" Type="http://schemas.openxmlformats.org/officeDocument/2006/relationships/image" Target="media/image4.wmf"/><Relationship Id="rId34" Type="http://schemas.openxmlformats.org/officeDocument/2006/relationships/image" Target="media/image8.wmf"/><Relationship Id="rId35" Type="http://schemas.openxmlformats.org/officeDocument/2006/relationships/image" Target="media/image1.png"/><Relationship Id="rId36" Type="http://schemas.openxmlformats.org/officeDocument/2006/relationships/image" Target="media/image5.wmf"/><Relationship Id="rId37" Type="http://schemas.openxmlformats.org/officeDocument/2006/relationships/image" Target="media/image2.png"/><Relationship Id="rId38" Type="http://schemas.openxmlformats.org/officeDocument/2006/relationships/image" Target="media/image6.png"/><Relationship Id="rId39" Type="http://schemas.openxmlformats.org/officeDocument/2006/relationships/image" Target="media/image3.png"/><Relationship Id="rId40" Type="http://schemas.openxmlformats.org/officeDocument/2006/relationships/image" Target="media/image7.wmf"/><Relationship Id="rId41" Type="http://schemas.openxmlformats.org/officeDocument/2006/relationships/image" Target="media/image4.wmf"/><Relationship Id="rId42" Type="http://schemas.openxmlformats.org/officeDocument/2006/relationships/image" Target="media/image8.wmf"/><Relationship Id="rId43" Type="http://schemas.openxmlformats.org/officeDocument/2006/relationships/image" Target="media/image1.png"/><Relationship Id="rId44" Type="http://schemas.openxmlformats.org/officeDocument/2006/relationships/image" Target="media/image5.wmf"/><Relationship Id="rId45" Type="http://schemas.openxmlformats.org/officeDocument/2006/relationships/image" Target="media/image2.png"/><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7.wmf"/><Relationship Id="rId49" Type="http://schemas.openxmlformats.org/officeDocument/2006/relationships/image" Target="media/image4.wmf"/><Relationship Id="rId50" Type="http://schemas.openxmlformats.org/officeDocument/2006/relationships/image" Target="media/image8.wmf"/><Relationship Id="rId51" Type="http://schemas.openxmlformats.org/officeDocument/2006/relationships/image" Target="media/image1.png"/><Relationship Id="rId52" Type="http://schemas.openxmlformats.org/officeDocument/2006/relationships/image" Target="media/image5.wmf"/><Relationship Id="rId53" Type="http://schemas.openxmlformats.org/officeDocument/2006/relationships/image" Target="media/image2.png"/><Relationship Id="rId54" Type="http://schemas.openxmlformats.org/officeDocument/2006/relationships/image" Target="media/image6.png"/><Relationship Id="rId55" Type="http://schemas.openxmlformats.org/officeDocument/2006/relationships/image" Target="media/image3.png"/><Relationship Id="rId56" Type="http://schemas.openxmlformats.org/officeDocument/2006/relationships/image" Target="media/image7.wmf"/><Relationship Id="rId57" Type="http://schemas.openxmlformats.org/officeDocument/2006/relationships/image" Target="media/image4.wmf"/><Relationship Id="rId58" Type="http://schemas.openxmlformats.org/officeDocument/2006/relationships/image" Target="media/image8.wmf"/><Relationship Id="rId59" Type="http://schemas.openxmlformats.org/officeDocument/2006/relationships/image" Target="media/image1.png"/><Relationship Id="rId60" Type="http://schemas.openxmlformats.org/officeDocument/2006/relationships/image" Target="media/image5.wmf"/><Relationship Id="rId61" Type="http://schemas.openxmlformats.org/officeDocument/2006/relationships/image" Target="media/image2.png"/><Relationship Id="rId62" Type="http://schemas.openxmlformats.org/officeDocument/2006/relationships/image" Target="media/image6.png"/><Relationship Id="rId63" Type="http://schemas.openxmlformats.org/officeDocument/2006/relationships/image" Target="media/image3.png"/><Relationship Id="rId64" Type="http://schemas.openxmlformats.org/officeDocument/2006/relationships/image" Target="media/image7.wmf"/><Relationship Id="rId65" Type="http://schemas.openxmlformats.org/officeDocument/2006/relationships/image" Target="media/image4.wmf"/><Relationship Id="rId66" Type="http://schemas.openxmlformats.org/officeDocument/2006/relationships/image" Target="media/image8.wmf"/><Relationship Id="rId67" Type="http://schemas.openxmlformats.org/officeDocument/2006/relationships/image" Target="media/image1.png"/><Relationship Id="rId68" Type="http://schemas.openxmlformats.org/officeDocument/2006/relationships/image" Target="media/image5.wmf"/><Relationship Id="rId69" Type="http://schemas.openxmlformats.org/officeDocument/2006/relationships/image" Target="media/image2.png"/><Relationship Id="rId70" Type="http://schemas.openxmlformats.org/officeDocument/2006/relationships/image" Target="media/image6.png"/><Relationship Id="rId71" Type="http://schemas.openxmlformats.org/officeDocument/2006/relationships/image" Target="media/image3.png"/><Relationship Id="rId72" Type="http://schemas.openxmlformats.org/officeDocument/2006/relationships/image" Target="media/image7.wmf"/><Relationship Id="rId73" Type="http://schemas.openxmlformats.org/officeDocument/2006/relationships/image" Target="media/image4.wmf"/><Relationship Id="rId74" Type="http://schemas.openxmlformats.org/officeDocument/2006/relationships/image" Target="media/image8.wmf"/><Relationship Id="rId75" Type="http://schemas.openxmlformats.org/officeDocument/2006/relationships/image" Target="media/image1.png"/><Relationship Id="rId76" Type="http://schemas.openxmlformats.org/officeDocument/2006/relationships/image" Target="media/image5.wmf"/><Relationship Id="rId77" Type="http://schemas.openxmlformats.org/officeDocument/2006/relationships/image" Target="media/image2.png"/><Relationship Id="rId78" Type="http://schemas.openxmlformats.org/officeDocument/2006/relationships/image" Target="media/image6.png"/><Relationship Id="rId79" Type="http://schemas.openxmlformats.org/officeDocument/2006/relationships/image" Target="media/image3.png"/><Relationship Id="rId80" Type="http://schemas.openxmlformats.org/officeDocument/2006/relationships/image" Target="media/image7.wmf"/><Relationship Id="rId81" Type="http://schemas.openxmlformats.org/officeDocument/2006/relationships/image" Target="media/image4.wmf"/><Relationship Id="rId82" Type="http://schemas.openxmlformats.org/officeDocument/2006/relationships/image" Target="media/image8.wmf"/><Relationship Id="rId83" Type="http://schemas.openxmlformats.org/officeDocument/2006/relationships/image" Target="media/image1.png"/><Relationship Id="rId84" Type="http://schemas.openxmlformats.org/officeDocument/2006/relationships/image" Target="media/image5.wmf"/><Relationship Id="rId85" Type="http://schemas.openxmlformats.org/officeDocument/2006/relationships/image" Target="media/image2.png"/><Relationship Id="rId86" Type="http://schemas.openxmlformats.org/officeDocument/2006/relationships/image" Target="media/image6.png"/><Relationship Id="rId87" Type="http://schemas.openxmlformats.org/officeDocument/2006/relationships/image" Target="media/image3.png"/><Relationship Id="rId88" Type="http://schemas.openxmlformats.org/officeDocument/2006/relationships/image" Target="media/image7.wmf"/><Relationship Id="rId89" Type="http://schemas.openxmlformats.org/officeDocument/2006/relationships/image" Target="media/image4.wmf"/><Relationship Id="rId90" Type="http://schemas.openxmlformats.org/officeDocument/2006/relationships/image" Target="media/image8.wmf"/><Relationship Id="rId91" Type="http://schemas.openxmlformats.org/officeDocument/2006/relationships/image" Target="media/image1.png"/><Relationship Id="rId92" Type="http://schemas.openxmlformats.org/officeDocument/2006/relationships/image" Target="media/image5.wmf"/><Relationship Id="rId93" Type="http://schemas.openxmlformats.org/officeDocument/2006/relationships/image" Target="media/image2.png"/><Relationship Id="rId94" Type="http://schemas.openxmlformats.org/officeDocument/2006/relationships/image" Target="media/image6.png"/><Relationship Id="rId95" Type="http://schemas.openxmlformats.org/officeDocument/2006/relationships/image" Target="media/image3.png"/><Relationship Id="rId96" Type="http://schemas.openxmlformats.org/officeDocument/2006/relationships/image" Target="media/image7.wmf"/><Relationship Id="rId97" Type="http://schemas.openxmlformats.org/officeDocument/2006/relationships/image" Target="media/image4.wmf"/><Relationship Id="rId98" Type="http://schemas.openxmlformats.org/officeDocument/2006/relationships/image" Target="media/image8.wmf"/><Relationship Id="rId99" Type="http://schemas.openxmlformats.org/officeDocument/2006/relationships/image" Target="media/image1.png"/><Relationship Id="rId100" Type="http://schemas.openxmlformats.org/officeDocument/2006/relationships/image" Target="media/image5.wmf"/><Relationship Id="rId101" Type="http://schemas.openxmlformats.org/officeDocument/2006/relationships/image" Target="media/image2.png"/><Relationship Id="rId102" Type="http://schemas.openxmlformats.org/officeDocument/2006/relationships/image" Target="media/image6.png"/><Relationship Id="rId103" Type="http://schemas.openxmlformats.org/officeDocument/2006/relationships/image" Target="media/image3.png"/><Relationship Id="rId104" Type="http://schemas.openxmlformats.org/officeDocument/2006/relationships/image" Target="media/image7.wmf"/><Relationship Id="rId105" Type="http://schemas.openxmlformats.org/officeDocument/2006/relationships/image" Target="media/image4.wmf"/><Relationship Id="rId106" Type="http://schemas.openxmlformats.org/officeDocument/2006/relationships/image" Target="media/image8.wmf"/><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cpe.bz.it/" TargetMode="External"/>
</Relationships>
</file>

<file path=word/_rels/footer5.xml.rels><?xml version="1.0" encoding="UTF-8"?>
<Relationships xmlns="http://schemas.openxmlformats.org/package/2006/relationships"><Relationship Id="rId1" Type="http://schemas.openxmlformats.org/officeDocument/2006/relationships/hyperlink" Target="http://www.cpe.bz.it/" TargetMode="External"/>
</Relationships>
</file>

<file path=word/_rels/footer7.xml.rels><?xml version="1.0" encoding="UTF-8"?>
<Relationships xmlns="http://schemas.openxmlformats.org/package/2006/relationships"><Relationship Id="rId1" Type="http://schemas.openxmlformats.org/officeDocument/2006/relationships/hyperlink" Target="http://www.cpe.bz.it/" TargetMode="External"/>
</Relationships>
</file>

<file path=word/_rels/header1.xml.rels><?xml version="1.0" encoding="UTF-8"?>
<Relationships xmlns="http://schemas.openxmlformats.org/package/2006/relationships"><Relationship Id="rId1" Type="http://schemas.openxmlformats.org/officeDocument/2006/relationships/hyperlink" Target="http://www.cpe.bz.it/" TargetMode="External"/>
</Relationships>
</file>

<file path=word/_rels/header2.xml.rels><?xml version="1.0" encoding="UTF-8"?>
<Relationships xmlns="http://schemas.openxmlformats.org/package/2006/relationships"><Relationship Id="rId1" Type="http://schemas.openxmlformats.org/officeDocument/2006/relationships/hyperlink" Target="http://www.cpe.bz.it/" TargetMode="External"/>
</Relationships>
</file>

<file path=word/_rels/header4.xml.rels><?xml version="1.0" encoding="UTF-8"?>
<Relationships xmlns="http://schemas.openxmlformats.org/package/2006/relationships"><Relationship Id="rId1" Type="http://schemas.openxmlformats.org/officeDocument/2006/relationships/hyperlink" Target="http://www.cpe.bz.it/" TargetMode="External"/>
</Relationships>
</file>

<file path=word/_rels/header6.xml.rels><?xml version="1.0" encoding="UTF-8"?>
<Relationships xmlns="http://schemas.openxmlformats.org/package/2006/relationships"><Relationship Id="rId1" Type="http://schemas.openxmlformats.org/officeDocument/2006/relationships/hyperlink" Target="http://www.cpe.bz.it/" TargetMode="External"/>
</Relationships>
</file>

<file path=word/_rels/header8.xml.rels><?xml version="1.0" encoding="UTF-8"?>
<Relationships xmlns="http://schemas.openxmlformats.org/package/2006/relationships"><Relationship Id="rId1" Type="http://schemas.openxmlformats.org/officeDocument/2006/relationships/hyperlink" Target="http://www.cpe.bz.it/" TargetMode="External"/>
</Relationships>
</file>

<file path=word/_rels/header9.xml.rels><?xml version="1.0" encoding="UTF-8"?>
<Relationships xmlns="http://schemas.openxmlformats.org/package/2006/relationships"><Relationship Id="rId1" Type="http://schemas.openxmlformats.org/officeDocument/2006/relationships/hyperlink" Target="http://www.cpe.bz.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28:00Z</dcterms:created>
  <dc:creator>Comitato Paritetico Edile - www.cpe.bz.it</dc:creator>
  <dc:description/>
  <cp:keywords/>
  <dc:language>en-US</dc:language>
  <cp:lastModifiedBy>Daniel</cp:lastModifiedBy>
  <cp:lastPrinted>2011-10-13T15:34:00Z</cp:lastPrinted>
  <dcterms:modified xsi:type="dcterms:W3CDTF">2011-10-13T13:58:00Z</dcterms:modified>
  <cp:revision>35</cp:revision>
  <dc:subject>Piano operativo per la sicurezza - Einsatzsicherheitsplan</dc:subject>
  <dc:title>POS-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chlussdatum">
    <vt:filetime>2011-10-12T22:00:00Z</vt:filetime>
  </property>
  <property fmtid="{D5CDD505-2E9C-101B-9397-08002B2CF9AE}" pid="3" name="Aufgezeichnet von">
    <vt:lpwstr>Comitato Paritetico Edile - www.cpe.bz.it</vt:lpwstr>
  </property>
  <property fmtid="{D5CDD505-2E9C-101B-9397-08002B2CF9AE}" pid="4" name="Eigentümer">
    <vt:lpwstr>Comitato Paritetico Edile - www.cpe.bz.it</vt:lpwstr>
  </property>
</Properties>
</file>