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97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800"/>
                          <a:chOff x="0" y="0"/>
                          <a:chExt cx="605736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800280"/>
                            <a:ext cx="3160440" cy="2084040"/>
                          </a:xfrm>
                          <a:prstGeom prst="roundRect">
                            <a:avLst>
                              <a:gd name="adj" fmla="val 3870"/>
                            </a:avLst>
                          </a:prstGeom>
                          <a:solidFill>
                            <a:srgbClr val="92d050">
                              <a:alpha val="45000"/>
                            </a:srgbClr>
                          </a:solidFill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7480"/>
                            <a:ext cx="1328400" cy="151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13680"/>
                            <a:ext cx="2875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Ragione sociale…………………………………………………………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42280"/>
                            <a:ext cx="15044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gnome e nome  del lavoratore autonom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ata di nascit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Generalità del Committent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1311840"/>
                            <a:ext cx="1209600" cy="14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Foto tess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Tessera per  lavoratore auton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34308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4pt" coordorigin="0,0" coordsize="9539,4680">
                <v:rect id="shape_0" stroked="f" o:allowincell="f" style="position:absolute;left:0;top:1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2d050" stroked="t" o:allowincell="f" style="position:absolute;left:1979;top:1260;width:4976;height:3281;mso-wrap-style:none;v-text-anchor:middle;mso-position-horizontal-relative:char">
                  <v:fill o:detectmouseclick="t" type="solid" color2="#6d2faf" opacity="0.44"/>
                  <v:stroke color="#92d050" weight="9360" joinstyle="miter" endcap="flat"/>
                  <w10:wrap type="none"/>
                </v:roundrect>
                <v:rect id="shape_0" fillcolor="white" stroked="t" o:allowincell="f" style="position:absolute;left:2339;top:1980;width:2091;height:2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1439;width:452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Ragione sociale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8;top:1799;width:236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gnome e nome  del lavoratore autonom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ata di nascit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Generalità del Committent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50;top:2066;width:1904;height:2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Foto tesse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8;top: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Tessera per  lavoratore autono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8,540" to="5756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97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800"/>
                          <a:chOff x="0" y="0"/>
                          <a:chExt cx="605736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800280"/>
                            <a:ext cx="3160440" cy="2084040"/>
                          </a:xfrm>
                          <a:prstGeom prst="roundRect">
                            <a:avLst>
                              <a:gd name="adj" fmla="val 3870"/>
                            </a:avLst>
                          </a:prstGeom>
                          <a:solidFill>
                            <a:srgbClr val="92d050">
                              <a:alpha val="45000"/>
                            </a:srgbClr>
                          </a:solidFill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7480"/>
                            <a:ext cx="1328400" cy="151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913680"/>
                            <a:ext cx="2875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atore di lavoro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42280"/>
                            <a:ext cx="15044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gnome e nome  del lavorato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ata di nascit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ata di assunzi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1309320"/>
                            <a:ext cx="1209600" cy="14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Foto tess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Tessera per  lavoratore dipendente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ppalt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34308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4pt" coordorigin="0,0" coordsize="9539,4680">
                <v:rect id="shape_0" stroked="f" o:allowincell="f" style="position:absolute;left:0;top:1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2d050" stroked="t" o:allowincell="f" style="position:absolute;left:1979;top:1260;width:4976;height:3281;mso-wrap-style:none;v-text-anchor:middle;mso-position-horizontal-relative:char">
                  <v:fill o:detectmouseclick="t" type="solid" color2="#6d2faf" opacity="0.44"/>
                  <v:stroke color="#92d050" weight="9360" joinstyle="miter" endcap="flat"/>
                  <w10:wrap type="none"/>
                </v:roundrect>
                <v:rect id="shape_0" fillcolor="white" stroked="t" o:allowincell="f" style="position:absolute;left:2339;top:1980;width:2091;height:239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9;top:1439;width:452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atore di lavoro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8;top:1799;width:236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gnome e nome  del lavorator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ata di nascit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ata di assunzi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50;top:2062;width:1904;height:2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Foto tesse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8;top: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Tessera per  lavoratore dipendente 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ppalt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8,540" to="5756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971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800"/>
                          <a:chOff x="0" y="0"/>
                          <a:chExt cx="6057360" cy="2971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800280"/>
                            <a:ext cx="3160440" cy="2084040"/>
                          </a:xfrm>
                          <a:prstGeom prst="roundRect">
                            <a:avLst>
                              <a:gd name="adj" fmla="val 3870"/>
                            </a:avLst>
                          </a:prstGeom>
                          <a:solidFill>
                            <a:srgbClr val="92d050">
                              <a:alpha val="45000"/>
                            </a:srgbClr>
                          </a:solidFill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3000"/>
                            <a:ext cx="1328400" cy="14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862920"/>
                            <a:ext cx="2875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atore di lavoro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42280"/>
                            <a:ext cx="150444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gnome e nome  del lavorator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ata di nascit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Data di assunzi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1196280"/>
                            <a:ext cx="116136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Foto tesse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Tessera per  lavoratore dipendente 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ubappalt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34308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661840"/>
                            <a:ext cx="28753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Autorizzazione  subappalto: ……………… …… ….………… … ……………  …………..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4pt" coordorigin="0,0" coordsize="9539,4680">
                <v:rect id="shape_0" stroked="f" o:allowincell="f" style="position:absolute;left:0;top:1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2d050" stroked="t" o:allowincell="f" style="position:absolute;left:1979;top:1260;width:4976;height:3281;mso-wrap-style:none;v-text-anchor:middle;mso-position-horizontal-relative:char">
                  <v:fill o:detectmouseclick="t" type="solid" color2="#6d2faf" opacity="0.44"/>
                  <v:stroke color="#92d050" weight="9360" joinstyle="miter" endcap="flat"/>
                  <w10:wrap type="none"/>
                </v:roundrect>
                <v:rect id="shape_0" fillcolor="white" stroked="t" o:allowincell="f" style="position:absolute;left:2339;top:1800;width:2091;height:23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9;top:1359;width:452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atore di lavoro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8;top:1799;width:236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gnome e nome  del lavorator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ata di nascit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Data di assunzione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50;top:1884;width:1828;height:2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Foto tesse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8;top:0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Tessera per  lavoratore dipendente  (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ubappalto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8,540" to="5756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9;top:4192;width:4527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Autorizzazione  subappalto: ……………… …… ….………… … ……………  …………..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ssere di riconoscimento conformi al D.Lgs. n. 81/2008 e all’ art. 5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Legge n. 136/2010: "Piano straordinario contro le mafie, nonché delega al Governo in materia di normativa antimafia"</w:t>
        </w:r>
      </w:hyperlink>
      <w:r>
        <w:rPr>
          <w:rFonts w:cs="Verdana" w:ascii="Verdana" w:hAnsi="Verdana"/>
          <w:sz w:val="16"/>
          <w:szCs w:val="16"/>
        </w:rPr>
        <w:t xml:space="preserve">. </w:t>
      </w:r>
      <w:r>
        <w:rPr>
          <w:rFonts w:cs="Verdana" w:ascii="Verdana" w:hAnsi="Verdana"/>
          <w:b/>
          <w:sz w:val="16"/>
          <w:szCs w:val="16"/>
        </w:rPr>
        <w:t xml:space="preserve">Conforme a interpello n. 41/2008 del 3 ottobre 2008 </w:t>
      </w:r>
      <w:r>
        <w:rPr>
          <w:rFonts w:cs="Verdana" w:ascii="Verdana" w:hAnsi="Verdana"/>
          <w:sz w:val="16"/>
          <w:szCs w:val="16"/>
        </w:rPr>
        <w:t xml:space="preserve">- Prot. 25/I/0013426 - Art. 9, D.Lgs. n. 124/2004 – art. 36 bis, comma 3, D.L. n. 223/2006 conv. da L. n. 248/2006 – Ministero del Lavoro, della Salute e delle Politiche Sociali - Direzione Generale per l’attività ispettiva - dati da riportare sul tesserino di riconoscimento per il personale occupato nei cantieri edili e rispetto del Codice in materia di protezione dei dati personali (D.Lgs. n. 196/2003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B: l’autore delle bozze ed il sito web 626foggia non si assumono responsabilità derivanti dall’uso delle bozze qui rappresentat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strike w:val="false"/>
      <w:dstrike w:val="false"/>
      <w:color w:val="0080FF"/>
      <w:sz w:val="24"/>
      <w:szCs w:val="24"/>
      <w:u w:val="non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26foggia.com/download-mainmenu-23/category/4-legislazione.html?download=143%3Alegge-n.-136-2010-piano-straordinario-contro-le-mafie-nonch-delega-al-governo-in-materia-di-normativa-antimafia&amp;start=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19:00Z</dcterms:created>
  <dc:creator>http://www.626foggia.com</dc:creator>
  <dc:description/>
  <cp:keywords/>
  <dc:language>en-US</dc:language>
  <cp:lastModifiedBy>operatore</cp:lastModifiedBy>
  <cp:lastPrinted>2008-10-12T19:40:00Z</cp:lastPrinted>
  <dcterms:modified xsi:type="dcterms:W3CDTF">2010-09-14T22:33:00Z</dcterms:modified>
  <cp:revision>5</cp:revision>
  <dc:subject/>
  <dc:title> </dc:title>
</cp:coreProperties>
</file>