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i/>
          <w:color w:val="548DD4"/>
        </w:rPr>
        <w:t>carta intestata del CSE</w:t>
      </w:r>
    </w:p>
    <w:p>
      <w:pPr>
        <w:pStyle w:val="Normal"/>
        <w:spacing w:lineRule="atLeast" w:line="240" w:before="0" w:after="74"/>
        <w:rPr>
          <w:rFonts w:ascii="Arial" w:hAnsi="Arial" w:cs="Arial"/>
          <w:b/>
          <w:b/>
          <w:i/>
          <w:i/>
          <w:color w:val="548DD4"/>
          <w:sz w:val="31"/>
          <w:szCs w:val="31"/>
        </w:rPr>
      </w:pPr>
      <w:r>
        <w:rPr>
          <w:rFonts w:cs="Arial" w:ascii="Arial" w:hAnsi="Arial"/>
          <w:b/>
          <w:i/>
          <w:color w:val="548DD4"/>
          <w:sz w:val="31"/>
          <w:szCs w:val="31"/>
        </w:rPr>
      </w:r>
    </w:p>
    <w:p>
      <w:pPr>
        <w:pStyle w:val="Normal"/>
        <w:spacing w:lineRule="atLeast" w:line="240" w:before="0" w:after="74"/>
        <w:jc w:val="center"/>
        <w:rPr>
          <w:rFonts w:ascii="Arial" w:hAnsi="Arial" w:cs="Arial"/>
          <w:b/>
          <w:b/>
          <w:smallCaps/>
          <w:sz w:val="31"/>
          <w:szCs w:val="31"/>
        </w:rPr>
      </w:pPr>
      <w:r>
        <w:rPr>
          <w:rFonts w:cs="Arial" w:ascii="Arial" w:hAnsi="Arial"/>
          <w:b/>
          <w:sz w:val="22"/>
          <w:szCs w:val="22"/>
        </w:rPr>
        <w:t>VERBALE DI VISITA IN CANTIERE DEL CSE</w:t>
      </w:r>
    </w:p>
    <w:p>
      <w:pPr>
        <w:pStyle w:val="Normal"/>
        <w:tabs>
          <w:tab w:val="clear" w:pos="708"/>
          <w:tab w:val="right" w:pos="9781" w:leader="dot"/>
        </w:tabs>
        <w:spacing w:before="3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Committente </w:t>
      </w:r>
      <w:r>
        <w:rPr>
          <w:rFonts w:cs="Arial" w:ascii="Arial" w:hAnsi="Arial"/>
          <w:bCs/>
          <w:sz w:val="18"/>
          <w:szCs w:val="18"/>
        </w:rPr>
        <w:tab/>
      </w:r>
    </w:p>
    <w:p>
      <w:pPr>
        <w:pStyle w:val="Normal"/>
        <w:tabs>
          <w:tab w:val="clear" w:pos="708"/>
          <w:tab w:val="right" w:pos="9781" w:leader="dot"/>
        </w:tabs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vori di </w:t>
        <w:tab/>
      </w:r>
    </w:p>
    <w:p>
      <w:pPr>
        <w:pStyle w:val="Normal"/>
        <w:tabs>
          <w:tab w:val="clear" w:pos="708"/>
          <w:tab w:val="right" w:pos="9781" w:leader="dot"/>
        </w:tabs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abile dei lavori</w:t>
        <w:tab/>
      </w:r>
    </w:p>
    <w:p>
      <w:pPr>
        <w:pStyle w:val="Normal"/>
        <w:tabs>
          <w:tab w:val="clear" w:pos="708"/>
          <w:tab w:val="right" w:pos="9781" w:leader="dot"/>
        </w:tabs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ttore lavori</w:t>
        <w:tab/>
      </w:r>
    </w:p>
    <w:p>
      <w:pPr>
        <w:pStyle w:val="Normal"/>
        <w:tabs>
          <w:tab w:val="clear" w:pos="708"/>
          <w:tab w:val="right" w:pos="9781" w:leader="dot"/>
        </w:tabs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stente del Direttore dei lavori</w:t>
        <w:tab/>
      </w:r>
    </w:p>
    <w:p>
      <w:pPr>
        <w:pStyle w:val="Normal"/>
        <w:tabs>
          <w:tab w:val="clear" w:pos="708"/>
          <w:tab w:val="right" w:pos="9781" w:leader="dot"/>
        </w:tabs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SE</w:t>
        <w:tab/>
      </w:r>
    </w:p>
    <w:p>
      <w:pPr>
        <w:pStyle w:val="Normal"/>
        <w:tabs>
          <w:tab w:val="clear" w:pos="708"/>
          <w:tab w:val="right" w:pos="9781" w:leader="dot"/>
        </w:tabs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mpresa Appaltatrice dei lavori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5800" w:leader="none"/>
        </w:tabs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70" w:leader="none"/>
          <w:tab w:val="left" w:pos="5800" w:leader="none"/>
        </w:tabs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70" w:leader="none"/>
          <w:tab w:val="left" w:pos="5800" w:leader="none"/>
        </w:tabs>
        <w:rPr>
          <w:rFonts w:ascii="Arial" w:hAnsi="Arial" w:cs="Arial"/>
          <w:bCs/>
          <w:smallCaps/>
          <w:sz w:val="18"/>
          <w:szCs w:val="18"/>
        </w:rPr>
      </w:pPr>
      <w:r>
        <w:rPr>
          <w:rFonts w:cs="Arial" w:ascii="Arial" w:hAnsi="Arial"/>
          <w:bCs/>
          <w:smallCaps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560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 w:before="20" w:after="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I in subappalto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niture in opera/nolo a cal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izz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o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vori richies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o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curezza su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ific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limina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– Ditta ………………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napToGrid w:val="false"/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– Ditta ………………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napToGrid w:val="false"/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 – Ditta …………………………………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napToGrid w:val="false"/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5800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L’anno </w:t>
      </w:r>
      <w:r>
        <w:rPr>
          <w:rFonts w:cs="Arial" w:ascii="Arial" w:hAnsi="Arial"/>
          <w:sz w:val="18"/>
          <w:szCs w:val="18"/>
        </w:rPr>
        <w:t>.............,</w:t>
      </w:r>
      <w:r>
        <w:rPr>
          <w:rFonts w:cs="Arial" w:ascii="Arial" w:hAnsi="Arial"/>
          <w:b/>
          <w:sz w:val="18"/>
          <w:szCs w:val="18"/>
        </w:rPr>
        <w:t xml:space="preserve"> il mese di </w:t>
      </w:r>
      <w:r>
        <w:rPr>
          <w:rFonts w:cs="Arial" w:ascii="Arial" w:hAnsi="Arial"/>
          <w:sz w:val="18"/>
          <w:szCs w:val="18"/>
        </w:rPr>
        <w:t>..........................................</w:t>
      </w:r>
      <w:r>
        <w:rPr>
          <w:rFonts w:cs="Arial" w:ascii="Arial" w:hAnsi="Arial"/>
          <w:b/>
          <w:sz w:val="18"/>
          <w:szCs w:val="18"/>
        </w:rPr>
        <w:t xml:space="preserve">, il giorno </w:t>
      </w:r>
      <w:r>
        <w:rPr>
          <w:rFonts w:cs="Arial" w:ascii="Arial" w:hAnsi="Arial"/>
          <w:sz w:val="18"/>
          <w:szCs w:val="18"/>
        </w:rPr>
        <w:t>.............,</w:t>
      </w:r>
      <w:r>
        <w:rPr>
          <w:rFonts w:cs="Arial" w:ascii="Arial" w:hAnsi="Arial"/>
          <w:b/>
          <w:sz w:val="18"/>
          <w:szCs w:val="18"/>
        </w:rPr>
        <w:t xml:space="preserve"> alle ore </w:t>
      </w:r>
      <w:r>
        <w:rPr>
          <w:rFonts w:cs="Arial" w:ascii="Arial" w:hAnsi="Arial"/>
          <w:sz w:val="18"/>
          <w:szCs w:val="18"/>
        </w:rPr>
        <w:t>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before="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Coordinatore per l’Esecuzione dei lavori si è recato sul luogo dei lavori, al fine di verificare l'applicazione delle disposizioni contenute nel PSC, nel/nei POS dell’Impresa/e e – in generale – dello stato del cantiere ai fini dell’igiene e sicurezza sul lavoro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rano presenti in cantiere per conto del Committente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40" w:after="0"/>
        <w:ind w:left="227" w:hanging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rettore dei lavori   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40" w:after="0"/>
        <w:ind w:left="227" w:hanging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ssistente del D.L. 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Il sopralluogo è stato effettuato alla presenza dei Rappresentanti delle Imprese operanti in cantiere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40" w:after="0"/>
        <w:ind w:left="227" w:hanging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. .......................................................... dell’Impresa ........................................................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40" w:after="0"/>
        <w:ind w:left="227" w:hanging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. .......................................................... dell’Impresa ........................................................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40" w:after="0"/>
        <w:ind w:left="227" w:hanging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. .......................................................... dell’Impresa ........................................................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40" w:after="0"/>
        <w:ind w:left="227" w:hanging="22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. .......................................................... dell’Impresa 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 momento del sopralluogo si stavano svolgendo le seguenti lavorazioni: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8364" w:leader="none"/>
          <w:tab w:val="left" w:pos="9072" w:leader="none"/>
          <w:tab w:val="left" w:pos="9356" w:leader="none"/>
        </w:tabs>
        <w:rPr/>
      </w:pPr>
      <w:r>
        <w:rPr>
          <w:rFonts w:cs="Arial" w:ascii="Arial" w:hAnsi="Arial"/>
          <w:b/>
          <w:sz w:val="18"/>
          <w:szCs w:val="18"/>
        </w:rPr>
        <w:t xml:space="preserve">Le lavorazioni in corso sono previste nel Programma Lavori:   </w:t>
        <w:tab/>
        <w:t xml:space="preserve">              </w:t>
      </w:r>
      <w:r>
        <w:rPr>
          <w:rFonts w:cs="Arial" w:ascii="Arial" w:hAnsi="Arial"/>
          <w:sz w:val="18"/>
          <w:szCs w:val="18"/>
        </w:rPr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             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b/>
          <w:sz w:val="18"/>
          <w:szCs w:val="1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8364" w:leader="none"/>
          <w:tab w:val="left" w:pos="9072" w:leader="none"/>
          <w:tab w:val="left" w:pos="9356" w:leader="none"/>
        </w:tabs>
        <w:spacing w:before="12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8364" w:leader="none"/>
          <w:tab w:val="left" w:pos="9072" w:leader="none"/>
          <w:tab w:val="left" w:pos="9356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8364" w:leader="none"/>
          <w:tab w:val="left" w:pos="9072" w:leader="none"/>
          <w:tab w:val="left" w:pos="9356" w:leader="none"/>
        </w:tabs>
        <w:spacing w:before="12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8364" w:leader="none"/>
          <w:tab w:val="left" w:pos="9072" w:leader="none"/>
          <w:tab w:val="left" w:pos="935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</w:rPr>
        <w:t>Le lavorazioni in corso sono state oggetto di attività di coordinamento:</w:t>
      </w:r>
      <w:r>
        <w:rPr>
          <w:rFonts w:cs="Arial" w:ascii="Arial" w:hAnsi="Arial"/>
          <w:sz w:val="18"/>
          <w:szCs w:val="18"/>
        </w:rPr>
        <w:tab/>
        <w:t xml:space="preserve">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                 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8364" w:leader="none"/>
          <w:tab w:val="left" w:pos="9072" w:leader="none"/>
          <w:tab w:val="left" w:pos="9356" w:leader="none"/>
        </w:tabs>
        <w:spacing w:before="12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  <w:tab w:val="left" w:pos="8364" w:leader="none"/>
          <w:tab w:val="left" w:pos="9072" w:leader="none"/>
          <w:tab w:val="left" w:pos="9356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ero totale delle Imprese e dei relativi Lavoratori presenti in cantiere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exact" w:line="32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resa principale ................................................................ Lavoratori n. .......................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exact" w:line="32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resa subapp. ..................................................................  Lavoratori n. .......................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exact" w:line="32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resa subapp. ..................................................................  Lavoratori n. .......................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exact" w:line="32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resa subapp. ..................................................................  Lavoratori n. 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a documentazione relativa all’Impresa principale (POS, Allegati, copia PSC ecc.)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/>
      </w:pPr>
      <w:r>
        <w:rPr>
          <w:rFonts w:cs="Arial" w:ascii="Arial" w:hAnsi="Arial"/>
          <w:b/>
          <w:sz w:val="18"/>
          <w:szCs w:val="18"/>
        </w:rPr>
        <w:t>è custodita dalla stessa presso il cantiere?</w:t>
      </w:r>
      <w:r>
        <w:rPr>
          <w:rFonts w:cs="Arial" w:ascii="Arial" w:hAnsi="Arial"/>
          <w:sz w:val="18"/>
          <w:szCs w:val="18"/>
        </w:rPr>
        <w:t xml:space="preserve">      </w:t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a documentazione relativa alle altre Ditte presenti (POS, Allegati ecc.)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è custodita dalle stesse presso il cantiere?</w:t>
      </w:r>
      <w:r>
        <w:rPr>
          <w:rFonts w:cs="Arial" w:ascii="Arial" w:hAnsi="Arial"/>
          <w:sz w:val="18"/>
          <w:szCs w:val="18"/>
        </w:rPr>
        <w:t xml:space="preserve">      </w:t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atLeast" w:line="280" w:before="40" w:after="7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a “Notifica preliminare” alla ASL e Direzione provinciale del lavoro: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atLeast" w:line="280" w:before="40" w:after="7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) contiene l’elenco di tutte le Ditte presenti in cantiere?                                                </w:t>
      </w:r>
      <w:r>
        <w:rPr>
          <w:rFonts w:cs="Arial" w:ascii="Arial" w:hAnsi="Arial"/>
          <w:sz w:val="18"/>
          <w:szCs w:val="18"/>
        </w:rPr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 è esposta nella bacheca di cantiere?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) è stata trasmessa all’amministrazione concedente(art.90 c.9 let c)?</w:t>
      </w:r>
      <w:r>
        <w:rPr>
          <w:rFonts w:cs="Arial" w:ascii="Arial" w:hAnsi="Arial"/>
          <w:sz w:val="18"/>
          <w:szCs w:val="18"/>
        </w:rPr>
        <w:t xml:space="preserve">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atLeast" w:line="280" w:before="40" w:after="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 Lavoratori dell’Impresa principale presenti in Cantiere risultano tutti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800" w:leader="none"/>
        </w:tabs>
        <w:spacing w:lineRule="atLeast" w:line="280" w:before="40" w:after="74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sunti                                                                             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800" w:leader="none"/>
        </w:tabs>
        <w:spacing w:lineRule="atLeast" w:line="280" w:before="40" w:after="74"/>
        <w:ind w:left="720" w:hanging="720"/>
        <w:rPr/>
      </w:pPr>
      <w:r>
        <w:rPr>
          <w:rFonts w:cs="Arial" w:ascii="Arial" w:hAnsi="Arial"/>
          <w:sz w:val="18"/>
          <w:szCs w:val="18"/>
        </w:rPr>
        <w:t xml:space="preserve">in possesso di tessera di riconoscimento personale        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800" w:leader="none"/>
        </w:tabs>
        <w:spacing w:lineRule="atLeast" w:line="280" w:before="40" w:after="74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niti di idoneità sanitaria al lavoro                                  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800" w:leader="none"/>
        </w:tabs>
        <w:spacing w:lineRule="atLeast" w:line="280" w:before="40" w:after="74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niti di attestato di formazione e informazione sui rischi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800" w:leader="none"/>
        </w:tabs>
        <w:spacing w:lineRule="atLeast" w:line="280" w:before="40" w:after="74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niti di verbale di consegna dei DPI                               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atLeast" w:line="280" w:before="40" w:after="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 Lavoratori delle altre Ditte presenti in Cantiere risultano tutti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800" w:leader="none"/>
        </w:tabs>
        <w:spacing w:lineRule="atLeast" w:line="280" w:before="40" w:after="74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sunti                                                                             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800" w:leader="none"/>
        </w:tabs>
        <w:spacing w:lineRule="atLeast" w:line="280" w:before="40" w:after="74"/>
        <w:ind w:left="720" w:hanging="720"/>
        <w:rPr/>
      </w:pPr>
      <w:r>
        <w:rPr>
          <w:rFonts w:cs="Arial" w:ascii="Arial" w:hAnsi="Arial"/>
          <w:sz w:val="18"/>
          <w:szCs w:val="18"/>
        </w:rPr>
        <w:t xml:space="preserve">in possesso di tessera di riconoscimento personale        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800" w:leader="none"/>
        </w:tabs>
        <w:spacing w:lineRule="atLeast" w:line="280" w:before="40" w:after="74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niti di idoneità sanitaria al lavoro                                  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800" w:leader="none"/>
        </w:tabs>
        <w:spacing w:lineRule="atLeast" w:line="280" w:before="40" w:after="74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niti di attestato di formazione e informazione sui rischi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800" w:leader="none"/>
        </w:tabs>
        <w:spacing w:lineRule="atLeast" w:line="280" w:before="40" w:after="74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niti di verbale di consegna dei DPI                               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 lavoratori presenti utilizzavano i necessari DPI?   </w:t>
      </w:r>
      <w:r>
        <w:rPr>
          <w:rFonts w:cs="Arial" w:ascii="Arial" w:hAnsi="Arial"/>
          <w:sz w:val="18"/>
          <w:szCs w:val="18"/>
        </w:rPr>
        <w:t xml:space="preserve">    </w:t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l Cartello di cantiere: </w:t>
      </w:r>
    </w:p>
    <w:p>
      <w:pPr>
        <w:pStyle w:val="Normal"/>
        <w:widowControl w:val="false"/>
        <w:numPr>
          <w:ilvl w:val="3"/>
          <w:numId w:val="7"/>
        </w:numPr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è esposto      </w:t>
        <w:tab/>
        <w:tab/>
        <w:tab/>
        <w:tab/>
        <w:tab/>
        <w:tab/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3"/>
          <w:numId w:val="7"/>
        </w:numPr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è visibile dall’esterno      </w:t>
        <w:tab/>
        <w:tab/>
        <w:tab/>
        <w:tab/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3"/>
          <w:numId w:val="7"/>
        </w:numPr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riportati tutti i dati relativi al Committente, DL, Coordinatori, </w:t>
      </w:r>
    </w:p>
    <w:p>
      <w:pPr>
        <w:pStyle w:val="Normal"/>
        <w:widowControl w:val="false"/>
        <w:spacing w:lineRule="exact" w:line="320"/>
        <w:rPr/>
      </w:pPr>
      <w:r>
        <w:rPr>
          <w:rFonts w:cs="Arial" w:ascii="Arial" w:hAnsi="Arial"/>
          <w:sz w:val="18"/>
          <w:szCs w:val="18"/>
        </w:rPr>
        <w:t xml:space="preserve">Impresa, Subappaltatori ecc.              </w:t>
        <w:tab/>
        <w:tab/>
        <w:tab/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segnaletica esterna al cantier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18"/>
          <w:szCs w:val="18"/>
        </w:rPr>
        <w:t xml:space="preserve">è rispondente alle autorizzazioni rilasciate  </w:t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NON PERTINENTE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è correttamente posizionata                                 </w:t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 bisogno di essere integrata                             </w:t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l cancello di ingresso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è funzionale                                                                       </w:t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exact" w:line="320"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è chiuso quando non è utilizzato                                       </w:t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exact" w:line="320"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è corredato di idonea segnaletica di ingresso                   </w:t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exact" w:line="320"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’accesso al cantiere risulta agevole anche agli autocarri  </w:t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8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recinzione perimetrale del cantiere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è completa e regolamentare       </w:t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pacing w:lineRule="exact" w:line="320"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è corredata di luci                       </w:t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NON  NECESSARIE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8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ventuali linee elettriche aeree, sottoservizi vari ecc.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presenti                               </w:t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pacing w:lineRule="exact" w:line="320"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segnalati correttamente     </w:t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 segnalazione non  necessaria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8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ventuali osservazioni riguardo i locali asserviti al cantiere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spogliatoio, refettorio, servizi igienici ecc.)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eguati al numero dei Lavoratori presenti                      </w:t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spacing w:lineRule="exact" w:line="320"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tenuti in sufficiente stato di pulizia ed igiene ecc.            </w:t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spacing w:lineRule="exact" w:line="320"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sono essere considerati conformi alle normative vigenti      </w:t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8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ventuali osservazioni sulle norme di Primo soccorso, Antincendio ed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vacuazio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presenti pacchetti di medicazione (e/o cassette di medicazione) 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proporzione al numero di Lavoratori ed alle distanze esistenti tra aree 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lavoro                 </w:t>
        <w:tab/>
        <w:tab/>
        <w:tab/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presenti e sono regolarmente segnalati gli estintori (in proporzione 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l’estensione del lavoro ed alle caratteristiche delle fasi lavorative in atto) </w:t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no segnalate le vie di fuga ed il luogo di raccolta in caso di emergenza</w:t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8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ono segnalati correttamente i numeri telefonici utili in caso di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ergenza?</w:t>
      </w:r>
      <w:r>
        <w:rPr>
          <w:rFonts w:cs="Arial" w:ascii="Arial" w:hAnsi="Arial"/>
          <w:sz w:val="18"/>
          <w:szCs w:val="18"/>
        </w:rPr>
        <w:t xml:space="preserve">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ventuali osservazioni sulla logistica di cantiere (aree di transito, aree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occaggio materiali e rifiuti, viabilità per persone e veicoli ecc.)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disposizione può essere considerata conforme alle normative vigenti </w:t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pacing w:lineRule="exact" w:line="320"/>
        <w:ind w:left="284" w:hanging="284"/>
        <w:rPr/>
      </w:pPr>
      <w:r>
        <w:rPr>
          <w:rFonts w:cs="Arial" w:ascii="Arial" w:hAnsi="Arial"/>
          <w:sz w:val="18"/>
          <w:szCs w:val="18"/>
        </w:rPr>
        <w:t xml:space="preserve">le aree sono tenute in sufficiente stato di pulizia ecc.                           </w:t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ee, piazzali e viabilità hanno bisogno di essere integrate                 </w:t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ventuali osservazioni sulla segnaletica di sicurezza nel cantier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è conforme alle normative vigenti (per dimensioni e simbologie)      </w:t>
        <w:tab/>
        <w:tab/>
        <w:t xml:space="preserve">SI </w:t>
      </w:r>
      <w:r>
        <w:rPr>
          <w:rFonts w:eastAsia="Symbol" w:cs="Symbol" w:ascii="Symbol" w:hAnsi="Symbol"/>
          <w:sz w:val="18"/>
          <w:szCs w:val="18"/>
        </w:rPr>
        <w:t>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Symbol" w:cs="Symbol" w:ascii="Symbol" w:hAnsi="Symbol"/>
          <w:sz w:val="18"/>
          <w:szCs w:val="18"/>
        </w:rPr>
        <w:t>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è presente in maniera sufficiente e visibile ovunque è necessaria    </w:t>
        <w:tab/>
        <w:tab/>
        <w:t xml:space="preserve">SI </w:t>
      </w:r>
      <w:r>
        <w:rPr>
          <w:rFonts w:eastAsia="Symbol" w:cs="Symbol" w:ascii="Symbol" w:hAnsi="Symbol"/>
          <w:sz w:val="18"/>
          <w:szCs w:val="18"/>
        </w:rPr>
        <w:t>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Symbol" w:cs="Symbol" w:ascii="Symbol" w:hAnsi="Symbol"/>
          <w:sz w:val="18"/>
          <w:szCs w:val="18"/>
        </w:rPr>
        <w:t>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 bisogno di essere integrata                                                           </w:t>
        <w:tab/>
        <w:tab/>
        <w:t xml:space="preserve">SI </w:t>
      </w:r>
      <w:r>
        <w:rPr>
          <w:rFonts w:eastAsia="Symbol" w:cs="Symbol" w:ascii="Symbol" w:hAnsi="Symbol"/>
          <w:sz w:val="18"/>
          <w:szCs w:val="18"/>
        </w:rPr>
        <w:t>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NO </w:t>
      </w:r>
      <w:r>
        <w:rPr>
          <w:rFonts w:eastAsia="Symbol" w:cs="Symbol" w:ascii="Symbol" w:hAnsi="Symbol"/>
          <w:sz w:val="18"/>
          <w:szCs w:val="18"/>
        </w:rPr>
        <w:t>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ventuali osservazioni sull’impianto elettrico e di messa a terra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’Impianto è stato realizzato dall’Impresa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   Non  necessari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è certificato ai sensi del DM 37 del 22 gennaio 2008 </w:t>
        <w:br/>
        <w:t xml:space="preserve">(ex legge 46/1990)             </w:t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è stata fatta la comunicazione all’ISPESL     </w:t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ventuali osservazioni sui dispositivi di protezione e sicurezza di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acchinari e attrezzature di lavor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macchinari e le attrezzature presenti, dal sopralluogo visivo effettuato, 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sultano correttamente utilizzati      </w:t>
        <w:tab/>
        <w:tab/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sultano in buono stato di manutenzione                                  </w:t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dotati di “Libretti d’uso e manutenzione”                            </w:t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before="40" w:after="0"/>
        <w:ind w:left="284" w:hanging="284"/>
        <w:rPr/>
      </w:pPr>
      <w:r>
        <w:rPr>
          <w:rFonts w:cs="Arial" w:ascii="Arial" w:hAnsi="Arial"/>
          <w:sz w:val="18"/>
          <w:szCs w:val="18"/>
        </w:rPr>
        <w:t xml:space="preserve">possono essere considerati conformi alla normativa vigente      </w:t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ventuali osservazioni sul montaggio e l’uso dei ponteggi provvisional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before="40" w:after="0"/>
        <w:ind w:left="284" w:hanging="284"/>
        <w:rPr/>
      </w:pPr>
      <w:r>
        <w:rPr>
          <w:rFonts w:cs="Arial" w:ascii="Arial" w:hAnsi="Arial"/>
          <w:sz w:val="18"/>
          <w:szCs w:val="18"/>
        </w:rPr>
        <w:t xml:space="preserve">sono presenti ponteggi per lavorazioni in quota superiore a  2 m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realizzati in conformità alle norme vigenti                        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corredati di Libretto di autorizzazione ministeriale          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corredati di PiMUS                                                          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before="40" w:after="0"/>
        <w:ind w:left="284" w:hanging="284"/>
        <w:rPr/>
      </w:pPr>
      <w:r>
        <w:rPr>
          <w:rFonts w:cs="Arial" w:ascii="Arial" w:hAnsi="Arial"/>
          <w:sz w:val="18"/>
          <w:szCs w:val="18"/>
        </w:rPr>
        <w:t xml:space="preserve">sono corredati di disegno esecutivo di cantiere                        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before="40" w:after="0"/>
        <w:ind w:left="284" w:hanging="284"/>
        <w:rPr/>
      </w:pPr>
      <w:r>
        <w:rPr>
          <w:rFonts w:cs="Arial" w:ascii="Arial" w:hAnsi="Arial"/>
          <w:sz w:val="18"/>
          <w:szCs w:val="18"/>
        </w:rPr>
        <w:t xml:space="preserve">sono corredati di progetto del ponteggio           </w:t>
        <w:tab/>
        <w:tab/>
        <w:t xml:space="preserve">                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Non  necessario   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edere anche lo specifico verbale di verifica predisposto per i ponteggi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ventuali osservazioni sull’uso di trabattelli, scale a mano, ponti su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avalletti, passerelle ecc.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rispondenti alle norme vigenti                    </w:t>
        <w:tab/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pacing w:lineRule="exact" w:line="320"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corredati da Libretto di uso e istruzioni      </w:t>
        <w:tab/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pacing w:lineRule="exact" w:line="320"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utilizzati correttamente                               </w:t>
        <w:tab/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lineRule="exact" w:line="32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ventuali osservazioni sui Dispositivi di Protezione Collettiva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ichiesti specificamente nel PSC: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necessari e presenti in cantiere                                 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pacing w:lineRule="exact" w:line="32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eguati alle lavorazioni in corso                               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pacing w:lineRule="exact" w:line="320"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sono essere considerati conformi alla normativa vigente?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È assicurata ovunque adeguata protezione contro il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ischio di caduta dall’alto dei Lavoratori?</w:t>
      </w:r>
      <w:r>
        <w:rPr>
          <w:rFonts w:cs="Arial" w:ascii="Arial" w:hAnsi="Arial"/>
          <w:sz w:val="18"/>
          <w:szCs w:val="18"/>
        </w:rPr>
        <w:t xml:space="preserve">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n  necessaria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È assicurata ovunque adeguata protezione contro il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ischio di caduta dall’alto di materiali e oggetti? </w:t>
      </w:r>
      <w:r>
        <w:rPr>
          <w:rFonts w:cs="Arial" w:ascii="Arial" w:hAnsi="Arial"/>
          <w:sz w:val="18"/>
          <w:szCs w:val="18"/>
        </w:rPr>
        <w:t xml:space="preserve">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 Non  necessaria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8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ventuali osservazioni sul montaggio e l’uso di altre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ere provvisional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00" w:leader="none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presenti tettoie su impianti fissi di cantiere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n pertinent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00" w:leader="none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presenti parapetti di protezione verso il vuoto,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verso scavi aperti ecc.                            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n pertinent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8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ventuali osservazioni riguardanti l’esposizione dei Lavoratori a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umore, polveri, agenti chimici ecc.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cantiere si notano rumori di fondo fastidiosi per l’udito     </w:t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notano polveri sospese                                                     </w:t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lle aree di cantiere sono presenti tracce di contenitori, sacchi ecc. 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prodotti contenenti agenti chimici tossici ecc.                         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cantiere sono presenti attività lavorative che necessitano di </w:t>
      </w:r>
    </w:p>
    <w:p>
      <w:pPr>
        <w:pStyle w:val="Normal"/>
        <w:widowControl w:val="false"/>
        <w:ind w:left="284" w:hanging="5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oordinamento per i rischi di cui sopra                                          </w:t>
        <w:tab/>
        <w:tab/>
        <w:t xml:space="preserve">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ab/>
        <w:t xml:space="preserve">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8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ventuali osservazioni riguardanti fasi lavorative di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molizioni (se presenti in cantiere) ecc.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6237" w:leader="none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effettuano correttamente demolizioni manuali        </w:t>
        <w:tab/>
        <w:t xml:space="preserve">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n pertinent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5800" w:leader="none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effettuano correttamente demolizioni con mezzi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eccanici                                                                              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n pertinent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6237" w:leader="none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bagnano le parti da demolire, per evitare polveri   </w:t>
        <w:tab/>
        <w:t xml:space="preserve">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Non necessari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5800" w:leader="none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è stato redatto un programma di demolizione (solo per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lavori importanti ed estesi)                     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Non pertinente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5800" w:leader="none"/>
        </w:tabs>
        <w:spacing w:before="40" w:after="0"/>
        <w:ind w:left="284" w:hanging="284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le attività lavorative di cui sopra necessitano di coordi-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ab/>
        <w:t>namento con altre attività lavorative presenti in cantiere?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tezione contro il rischio di seppellimento/crolli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ei lavori di scavo e/o demolizioni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avori di scavo sono protetti contro il rischio di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ab/>
        <w:t xml:space="preserve">seppellimento   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n pertinent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avori di demolizioni sono programmati e protetti    </w:t>
        <w:tab/>
        <w:t xml:space="preserve">  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n pertinent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edere anche lo specifico verbale di verifica predisposto per gli scavi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tezione contro i rischi inerenti le lavorazioni e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posa in opera di armatur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avori sono adeguatamente organizzati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n pertinent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avoratori sono adeguatamente protetti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n pertinent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movimentazione dei carichi manuali è eseguita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ind w:left="284" w:hanging="284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ab/>
        <w:t xml:space="preserve">correttamente                                                                       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tezione contro i rischi inerenti le lavorazioni da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anco, la posa in opera e il disarmo di casseform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800" w:leader="none"/>
        </w:tabs>
        <w:spacing w:before="4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avori sono adeguatamente organizzati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n pertinent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800" w:leader="none"/>
        </w:tabs>
        <w:spacing w:before="4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avoratori sono adeguatamente protetti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n pertinent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800" w:leader="none"/>
        </w:tabs>
        <w:spacing w:before="4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movimentazione dei carichi manuali è eseguita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800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correttamente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tezione contro i rischi inerenti le lavorazioni di getto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 costipamento (vibrazione) del calcestruzzo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avori sono adeguatamente organizzati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n pertinent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lavoratori sono adeguatamente protetti           </w:t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Non pertinenti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movimentazione dei carichi manuali è eseguita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correttamente   </w:t>
        <w:tab/>
        <w:tab/>
        <w:tab/>
        <w:tab/>
        <w:tab/>
        <w:tab/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284" w:leader="none"/>
        </w:tabs>
        <w:spacing w:before="4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ostipamento del cls con vibratori è eseguito nel ri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petto dei </w:t>
      </w:r>
      <w:r>
        <w:rPr>
          <w:rFonts w:cs="Arial" w:ascii="Arial" w:hAnsi="Arial"/>
          <w:color w:val="000000"/>
          <w:sz w:val="18"/>
          <w:szCs w:val="18"/>
        </w:rPr>
        <w:t xml:space="preserve">valori limite di esposizione e valori di azione 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SI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  N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Non pertinente </w:t>
      </w:r>
      <w:r>
        <w:rPr>
          <w:rFonts w:eastAsia="Wingdings" w:cs="Wingdings" w:ascii="Wingdings" w:hAnsi="Wingdings"/>
          <w:sz w:val="18"/>
          <w:szCs w:val="18"/>
        </w:rPr>
        <w:t>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ote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ltre osservazioni e prescrizioni: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0" w:leader="none"/>
          <w:tab w:val="left" w:pos="5800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Le osservazioni e le prescrizioni riportate nel presente verbale non possono essere considerate dall’Impresa esecutrice (e/o dalle altre Ditte presenti) come esaustive di tutti gli obblighi posti a loro carico dalle norme vigenti per la tutela e la salvaguardia dei Lavoratori e dei luoghi di lavoro. 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Pertanto, il mantenimento nella norma del cantiere ai fini dell’igiene e della sicurezza dovrà essere un impegno costante e giornaliero, secondo quanto disposto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in modo particolare 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 dal DLgs 81/2008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cisioni finali adottate: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Si prescrive all’Impresa esecutrice, e per essa al suo Responsabile di cantiere, di provvedere con la massima urgenza ad adottare i provvedimenti necessari a rimuovere le anomalie riscontrate nel corso della visita e segnalate nel presente verbale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0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sito della visita: 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/>
      </w:pPr>
      <w:r>
        <w:rPr>
          <w:rFonts w:cs="Arial" w:ascii="Arial" w:hAnsi="Arial"/>
          <w:sz w:val="18"/>
          <w:szCs w:val="18"/>
        </w:rPr>
        <w:t xml:space="preserve">POSITIVO 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5800" w:leader="none"/>
        </w:tabs>
        <w:ind w:left="1276" w:hanging="1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TIVO 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pacing w:val="-6"/>
          <w:sz w:val="18"/>
          <w:szCs w:val="18"/>
        </w:rPr>
        <w:t>ma con l’obbligo di adottare con urgenza tutti i provvedimenti segnalati, pena l’ap-plicazione dei provvedimenti disciplinari previsti dall’art. 92 del DLgs 81/2008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5800" w:leader="none"/>
        </w:tabs>
        <w:spacing w:before="4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5800" w:leader="none"/>
        </w:tabs>
        <w:spacing w:before="4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 alternativa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ind w:left="1276" w:hanging="1276"/>
        <w:jc w:val="both"/>
        <w:rPr/>
      </w:pPr>
      <w:r>
        <w:rPr>
          <w:rFonts w:cs="Arial" w:ascii="Arial" w:hAnsi="Arial"/>
          <w:sz w:val="18"/>
          <w:szCs w:val="18"/>
        </w:rPr>
        <w:t xml:space="preserve">NEGATIVO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Arial" w:ascii="Arial" w:hAnsi="Arial"/>
          <w:sz w:val="18"/>
          <w:szCs w:val="18"/>
        </w:rPr>
        <w:t xml:space="preserve">  Pertanto, ai sensi dell’art. 92 comma 1, lett. f) del DLgs 81/2008, si prescrive la sospensione delle seguenti fasi lavorative in cui è stato riscontrato “pericolo grave ed imminente” per la tutela e la salvaguardia dei Lavoratori e dei luoghi di lavoro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si sospese: 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spacing w:before="4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ipresa delle lavorazioni nelle fasi sospese potrà avvenire soltanto dopo la verifica e la comunicazione scritta degli avvenuti adeguamenti prescritti.</w:t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800" w:leader="none"/>
        </w:tabs>
        <w:rPr/>
      </w:pPr>
      <w:r>
        <w:rPr>
          <w:rFonts w:cs="Arial" w:ascii="Arial" w:hAnsi="Arial"/>
          <w:sz w:val="18"/>
          <w:szCs w:val="18"/>
        </w:rPr>
        <w:t>Il Coordinatore per l’Esecuzione dei Lavori verificherà, con visite successive, il livello di sicurezza presente in cantiere.</w:t>
      </w:r>
    </w:p>
    <w:p>
      <w:pPr>
        <w:pStyle w:val="Normal"/>
        <w:widowControl w:val="false"/>
        <w:tabs>
          <w:tab w:val="clear" w:pos="708"/>
          <w:tab w:val="left" w:pos="50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50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erifica viene conclusa alle ore ........................... del  ..........................................................</w:t>
      </w:r>
    </w:p>
    <w:p>
      <w:pPr>
        <w:pStyle w:val="Normal"/>
        <w:tabs>
          <w:tab w:val="clear" w:pos="708"/>
          <w:tab w:val="left" w:pos="170" w:leader="none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70" w:leader="none"/>
          <w:tab w:val="left" w:pos="58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060" w:leader="none"/>
        </w:tabs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  <w:t>Firme</w:t>
      </w:r>
    </w:p>
    <w:p>
      <w:pPr>
        <w:pStyle w:val="Normal"/>
        <w:widowControl w:val="false"/>
        <w:spacing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oordinatore per l’Esecuzione dei lavori: ...............................................................................</w:t>
      </w:r>
    </w:p>
    <w:p>
      <w:pPr>
        <w:pStyle w:val="Normal"/>
        <w:spacing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appresentanti delle Imprese operanti in cantiere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l’Impresa .............................. Sig. ................................. Firma 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l’Impresa .............................. Sig. ................................. Firma 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l’Impresa .............................. Sig. ................................. Firma 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l’Impresa .............................. Sig. ................................. Firma 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021" w:right="1021" w:gutter="0" w:header="709" w:top="124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Modello verbale di sopralluogo del CS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240" w:after="60"/>
      <w:ind w:left="227" w:hanging="227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60" w:after="0"/>
      <w:ind w:left="227" w:hanging="227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7:06:00Z</dcterms:created>
  <dc:creator>DEI srl</dc:creator>
  <dc:description/>
  <dc:language>en-US</dc:language>
  <cp:lastModifiedBy>G.Buttaro</cp:lastModifiedBy>
  <dcterms:modified xsi:type="dcterms:W3CDTF">2018-11-19T17:06:00Z</dcterms:modified>
  <cp:revision>2</cp:revision>
  <dc:subject/>
  <dc:title>23</dc:title>
</cp:coreProperties>
</file>