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ORDINE DEGLI ARCHITETTI DI BOLOGNA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CICLO DI SEMINARI INFORMATIVI SULLA RESPONSABILITA’ DEL PROFESSIONISTA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ALETTA DELL’INTERVENTO PER L’INCONTRO DEL 9 MARZO 2011 (LA GENESI DELLE SANZION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zione – Presentazion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ponsabilità civili e responsabilità penali (cenn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fferenze fra responsabilità contrattuale e per fatto illecito (cenn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responsabilità per illecito pena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normativa a tutela della salute e della sicurezza nei luoghi di lavor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. Lgs. n. 81/08 e sue modifiche – Titolo IV, Cantieri edi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ni di Diritto Processuale Pena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Procedimenti Speciali previsti dal Codice di Procedura Pena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 Decreto Penale di Condanna</w:t>
      </w:r>
    </w:p>
    <w:sectPr>
      <w:type w:val="nextPage"/>
      <w:pgSz w:w="11906" w:h="16838"/>
      <w:pgMar w:left="1145" w:right="720" w:gutter="0" w:header="0" w:top="70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8:27:00Z</dcterms:created>
  <dc:creator>Customer</dc:creator>
  <dc:description/>
  <cp:keywords/>
  <dc:language>en-US</dc:language>
  <cp:lastModifiedBy>Customer</cp:lastModifiedBy>
  <dcterms:modified xsi:type="dcterms:W3CDTF">2011-03-06T09:22:00Z</dcterms:modified>
  <cp:revision>2</cp:revision>
  <dc:subject/>
  <dc:title>ORDINE DEGLI ARCHITETTI DI BOLOGNA</dc:title>
</cp:coreProperties>
</file>